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宽带连接错误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7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PPO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拨号上网用户常常遇到的故障提示，出现该问题的常见原因为用户猫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S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服务商设备之间通路受阻。那么遇上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错误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78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怎么解决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下面小编来教您宽带连接错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7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解决办法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953000" cy="34004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宽带连接错误</w:t>
      </w:r>
      <w:r>
        <w:rPr/>
        <w:t>678</w:t>
      </w:r>
      <w:r>
        <w:rPr/>
        <w:t>解决办法】</w:t>
      </w:r>
    </w:p>
    <w:p>
      <w:pPr>
        <w:pStyle w:val="Style14"/>
        <w:keepNext w:val="false"/>
        <w:keepLines w:val="false"/>
        <w:widowControl/>
        <w:rPr/>
      </w:pPr>
      <w:r>
        <w:rPr/>
        <w:t>宽带连接错误</w:t>
      </w:r>
      <w:r>
        <w:rPr/>
        <w:t>678</w:t>
      </w:r>
      <w:r>
        <w:rPr/>
        <w:t>，其含义是使用</w:t>
      </w:r>
      <w:r>
        <w:rPr/>
        <w:t>ADSL</w:t>
      </w:r>
      <w:r>
        <w:rPr/>
        <w:t>拨号的时候，本地计算机通过网卡向终端服务器发出请求服务，但由于网络线路或计算机硬件出现问题，导致终端服务器无法接收或返回请求数据，当本地计算机收不到返回信息的时候，就会提示错误</w:t>
      </w:r>
      <w:r>
        <w:rPr/>
        <w:t>678</w:t>
      </w:r>
      <w:r>
        <w:rPr/>
        <w:t>的代码信息。此情况产生的原因一般是宽带账号有误或登陆密码错误；宽带欠费；调制解调器（简称“猫”）有问题；本地连接有误；网线接头因氧化而接触不良等等。</w:t>
      </w:r>
      <w:r>
        <w:rPr/>
        <w:br/>
        <w:br/>
      </w:r>
      <w:r>
        <w:rPr/>
        <w:t>解决办法多数采用排除法，在处理宽带连接错误</w:t>
      </w:r>
      <w:r>
        <w:rPr/>
        <w:t>678</w:t>
      </w:r>
      <w:r>
        <w:rPr/>
        <w:t>我们先仔细检查以下几个方面，网络商提供的拨号上网帐号与密码是否已经激活或者是否已经过期，这是很多朋友容易忽视的问题，其次在输入帐号密码时候是否注意了区分大小写，确认以上情况都排除，我们进行以下排查流程。</w:t>
      </w:r>
      <w:r>
        <w:rPr/>
        <w:br/>
        <w:br/>
      </w:r>
      <w:r>
        <w:rPr/>
        <w:t>宽带连接错误</w:t>
      </w:r>
      <w:r>
        <w:rPr/>
        <w:t>678(</w:t>
      </w:r>
      <w:r>
        <w:rPr/>
        <w:t>远程计算机没响应</w:t>
      </w:r>
      <w:r>
        <w:rPr/>
        <w:t>)</w:t>
      </w:r>
      <w:r>
        <w:rPr/>
        <w:t>的处理流程如下：</w:t>
      </w:r>
      <w:r>
        <w:rPr/>
        <w:br/>
      </w:r>
      <w:r>
        <w:rPr/>
        <w:t>步骤一：检查</w:t>
      </w:r>
      <w:r>
        <w:rPr/>
        <w:t>MODEM(</w:t>
      </w:r>
      <w:r>
        <w:rPr/>
        <w:t>猫</w:t>
      </w:r>
      <w:r>
        <w:rPr/>
        <w:t>)</w:t>
      </w:r>
      <w:r>
        <w:rPr/>
        <w:t>信号灯是否正常，不正常重新启动</w:t>
      </w:r>
      <w:r>
        <w:rPr/>
        <w:t>modem</w:t>
      </w:r>
      <w:r>
        <w:rPr/>
        <w:t>。如果正常见步骤二。</w:t>
      </w:r>
      <w:r>
        <w:rPr/>
        <w:br/>
        <w:br/>
      </w:r>
      <w:r>
        <w:rPr/>
        <w:t>步骤二：询问用户是否有防火墙或</w:t>
      </w:r>
      <w:r>
        <w:rPr/>
        <w:t>3721</w:t>
      </w:r>
      <w:r>
        <w:rPr/>
        <w:t>上网助手等软件，如有则建议用户退出</w:t>
      </w:r>
      <w:r>
        <w:rPr/>
        <w:br/>
        <w:t>(1)</w:t>
      </w:r>
      <w:r>
        <w:rPr/>
        <w:t>防火墙及</w:t>
      </w:r>
      <w:r>
        <w:rPr/>
        <w:t>3721</w:t>
      </w:r>
      <w:r>
        <w:rPr/>
        <w:t>上网助手后测试：如果故障解决，故障原因为“用户软件问题”</w:t>
      </w:r>
      <w:r>
        <w:rPr/>
        <w:t>;</w:t>
        <w:br/>
        <w:t>(2)</w:t>
      </w:r>
      <w:r>
        <w:rPr/>
        <w:t>如果故障依旧存在，则进入下一步继续处理</w:t>
      </w:r>
      <w:r>
        <w:rPr/>
        <w:t>;</w:t>
        <w:br/>
        <w:br/>
      </w:r>
      <w:r>
        <w:rPr/>
        <w:t>步骤三：指导用户检查网卡状态并拔插网线：</w:t>
      </w:r>
      <w:r>
        <w:rPr/>
        <w:br/>
        <w:t>(1)</w:t>
      </w:r>
      <w:r>
        <w:rPr/>
        <w:t>如果故障解决，则填写：故障原因为“</w:t>
      </w:r>
      <w:r>
        <w:rPr/>
        <w:t>pc</w:t>
      </w:r>
      <w:r>
        <w:rPr/>
        <w:t>硬件问题”</w:t>
      </w:r>
      <w:r>
        <w:rPr/>
        <w:t>;(2)</w:t>
      </w:r>
      <w:r>
        <w:rPr/>
        <w:t>如果故障依旧存在，则进入下一步继续处理</w:t>
      </w:r>
      <w:r>
        <w:rPr/>
        <w:t>;</w:t>
        <w:br/>
        <w:br/>
      </w:r>
      <w:r>
        <w:rPr/>
        <w:t>步骤四：在条件具备情况下</w:t>
      </w:r>
      <w:r>
        <w:rPr/>
        <w:t>(</w:t>
      </w:r>
      <w:r>
        <w:rPr/>
        <w:t>用户有拨号软件、安装光盘建议用户删除拨号软件及，再重新安装网卡驱动后安装拨号软件：</w:t>
      </w:r>
      <w:r>
        <w:rPr/>
        <w:t>)</w:t>
        <w:br/>
        <w:t>(1)</w:t>
      </w:r>
      <w:r>
        <w:rPr/>
        <w:t>如果故障解决，则填写：故障现象为“拨号连接超时”，故障原因为“</w:t>
      </w:r>
      <w:r>
        <w:rPr/>
        <w:t>PC</w:t>
      </w:r>
      <w:r>
        <w:rPr/>
        <w:t>硬件问题”</w:t>
      </w:r>
      <w:r>
        <w:rPr/>
        <w:t>;</w:t>
        <w:br/>
        <w:t>(2)</w:t>
      </w:r>
      <w:r>
        <w:rPr/>
        <w:t>如果故障依旧存在，则进入步骤七继续处理</w:t>
      </w:r>
      <w:r>
        <w:rPr/>
        <w:t>;</w:t>
        <w:br/>
        <w:br/>
      </w:r>
      <w:r>
        <w:rPr/>
        <w:t>步骤五：</w:t>
      </w:r>
      <w:r>
        <w:rPr/>
        <w:br/>
        <w:t>(1)</w:t>
      </w:r>
      <w:r>
        <w:rPr/>
        <w:t>判断</w:t>
      </w:r>
      <w:r>
        <w:rPr/>
        <w:t>MODEM</w:t>
      </w:r>
      <w:r>
        <w:rPr/>
        <w:t>后面电话线是否可用，分离器连接是否正确</w:t>
      </w:r>
      <w:r>
        <w:rPr/>
        <w:t>(1)MODEM</w:t>
      </w:r>
      <w:r>
        <w:rPr/>
        <w:t>后连电话不能使用，而计费号的其他电话可以使用的，建议更换电话线，故障原因为“用户室内线故障”</w:t>
      </w:r>
      <w:r>
        <w:rPr/>
        <w:t>;</w:t>
        <w:br/>
        <w:t>(2)</w:t>
      </w:r>
      <w:r>
        <w:rPr/>
        <w:t>如果用户家计费号的所有电话都不可以使用的，则请拨打客服电话</w:t>
      </w:r>
      <w:r>
        <w:rPr/>
        <w:t>10000</w:t>
      </w:r>
      <w:r>
        <w:rPr/>
        <w:t>电信</w:t>
      </w:r>
      <w:r>
        <w:rPr/>
        <w:t>(10060</w:t>
      </w:r>
      <w:r>
        <w:rPr/>
        <w:t>网通</w:t>
      </w:r>
      <w:r>
        <w:rPr/>
        <w:t>/10050</w:t>
      </w:r>
      <w:r>
        <w:rPr/>
        <w:t>铁通</w:t>
      </w:r>
      <w:r>
        <w:rPr/>
        <w:t>)</w:t>
      </w:r>
      <w:r>
        <w:rPr/>
        <w:t>进行障碍申告。</w:t>
      </w:r>
      <w:r>
        <w:rPr/>
        <w:br/>
        <w:br/>
      </w:r>
      <w:r>
        <w:rPr/>
        <w:t>步骤六：以上处理均无效或用户无法做简单的配合操作，则请拨打客服电话</w:t>
      </w:r>
      <w:r>
        <w:rPr/>
        <w:t>10000</w:t>
      </w:r>
      <w:r>
        <w:rPr/>
        <w:t>电信</w:t>
      </w:r>
      <w:r>
        <w:rPr/>
        <w:t>(10060</w:t>
      </w:r>
      <w:r>
        <w:rPr/>
        <w:t>网通</w:t>
      </w:r>
      <w:r>
        <w:rPr/>
        <w:t>/10050</w:t>
      </w:r>
      <w:r>
        <w:rPr/>
        <w:t>铁通</w:t>
      </w:r>
      <w:r>
        <w:rPr/>
        <w:t>)</w:t>
      </w:r>
      <w:r>
        <w:rPr/>
        <w:t>进行障碍申告。</w:t>
      </w:r>
      <w:r>
        <w:rPr/>
        <w:br/>
      </w:r>
      <w:r>
        <w:rPr/>
        <w:t>如果问题依旧不可以解决了，检查下电脑是否中病毒，可以重新安装拨号软件试试，或者联系网络商技术给予专业指导，如果身边有电脑高手也可以请过来一起解决下，其实故障的大致问题无非就是软件与硬件，先排除线路连接，再判断硬件，比如</w:t>
      </w:r>
      <w:r>
        <w:rPr/>
        <w:t>MODEM(</w:t>
      </w:r>
      <w:r>
        <w:rPr/>
        <w:t>猫</w:t>
      </w:r>
      <w:r>
        <w:rPr/>
        <w:t>)</w:t>
      </w:r>
      <w:r>
        <w:rPr/>
        <w:t>是否工作正常，重新启动等，另外不同网络商可能还要求需要装某些软件，这些都需要看看说明书去详细了解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47:25Z</dcterms:created>
  <dc:creator>cncrk6</dc:creator>
  <dc:description/>
  <dc:language>en-US</dc:language>
  <cp:lastModifiedBy>cncrk6</cp:lastModifiedBy>
  <dcterms:modified xsi:type="dcterms:W3CDTF">2015-02-27T01:47:44Z</dcterms:modified>
  <cp:revision>0</cp:revision>
  <dc:subject/>
  <dc:title>宽带连接错误678是PPPOE拨号上网用户常常遇到的故障提示，出现该问题的常见原因为用户猫与ISP服务商设备之间通路受阻。那么遇上错误678怎么解决？下面小编来教您宽带连接错误678的解决办法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