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rPr/>
      </w:pPr>
      <w:r>
        <w:rPr>
          <w:rStyle w:val="StrongEmphasis"/>
        </w:rPr>
        <w:t>余额宝安全吗</w:t>
      </w:r>
      <w:r>
        <w:rPr/>
        <w:t>？余额宝由第三方支付平台支付宝为个人用户打造的一项余额增值服务，由于其利息比银行高出不少且存取方式更加灵活深受的以用户青睐。那么</w:t>
      </w:r>
      <w:r>
        <w:rPr>
          <w:rStyle w:val="StrongEmphasis"/>
        </w:rPr>
        <w:t>钱存在余额宝安全吗</w:t>
      </w:r>
      <w:r>
        <w:rPr/>
        <w:t>？这个问题余额宝用户肯定非常关注，现在和大家分析一下余额宝到底安不安全！</w:t>
      </w:r>
      <w:r>
        <w:rPr/>
        <w:br/>
        <w:br/>
      </w:r>
      <w:r>
        <w:rPr/>
        <w:drawing>
          <wp:inline distT="0" distB="0" distL="0" distR="0">
            <wp:extent cx="5257800" cy="428625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257800" cy="4286250"/>
                    </a:xfrm>
                    <a:prstGeom prst="rect">
                      <a:avLst/>
                    </a:prstGeom>
                  </pic:spPr>
                </pic:pic>
              </a:graphicData>
            </a:graphic>
          </wp:inline>
        </w:drawing>
      </w:r>
      <w:r>
        <w:rPr/>
        <w:br/>
        <w:br/>
      </w:r>
      <w:r>
        <w:rPr/>
        <w:t>要知道余额宝安全吗，首先我们要知道余额宝并不是银行，而是一个平台，我们把钱存进余额宝收益并不是利息而是分红，而余额宝里的钱是阿里巴巴代为购买基金的。所以要明白证券肯定是存在一定风险的，但是余额宝作为低收益基金，本身的风险就很小，又有阿里巴巴代为操作，基本就如他说控制在了百分之四，五左右的收益。</w:t>
      </w:r>
      <w:r>
        <w:rPr/>
        <w:br/>
        <w:br/>
      </w:r>
      <w:r>
        <w:rPr/>
        <w:t>货币基金是所有基金中收益最稳定的基金，面额不会变动，每天结算利息，这种理财产品的风险是很小的。天弘增利宝货币基金的收益在同类理财产品中不是最好的，但也处在中上水平了，</w:t>
      </w:r>
      <w:r>
        <w:rPr/>
        <w:t>7</w:t>
      </w:r>
      <w:r>
        <w:rPr/>
        <w:t>日年化收益和</w:t>
      </w:r>
      <w:r>
        <w:rPr/>
        <w:t>28</w:t>
      </w:r>
      <w:r>
        <w:rPr/>
        <w:t>日年化收益分别在</w:t>
      </w:r>
      <w:r>
        <w:rPr/>
        <w:t>30</w:t>
      </w:r>
      <w:r>
        <w:rPr/>
        <w:t>名和</w:t>
      </w:r>
      <w:r>
        <w:rPr/>
        <w:t>31</w:t>
      </w:r>
      <w:r>
        <w:rPr/>
        <w:t>名，算是比较稳定的。</w:t>
      </w:r>
      <w:r>
        <w:rPr/>
        <w:br/>
        <w:br/>
      </w:r>
      <w:r>
        <w:rPr/>
        <w:t>当然，余额宝也不是</w:t>
      </w:r>
      <w:r>
        <w:rPr/>
        <w:t>100%</w:t>
      </w:r>
      <w:r>
        <w:rPr/>
        <w:t>安全的，有人说基金也会亏本，但要看你买的是什么基金，笔者买了几年货币基金就没亏过，也有人说支付宝也不是</w:t>
      </w:r>
      <w:r>
        <w:rPr/>
        <w:t>100%</w:t>
      </w:r>
      <w:r>
        <w:rPr/>
        <w:t>安全，比如手机被盗了支付宝也有可能被盗，这么说我们口袋里的钱也可能会被盗，那么我们就不要带钱出门了。</w:t>
      </w:r>
      <w:r>
        <w:rPr/>
        <w:br/>
        <w:br/>
      </w:r>
      <w:r>
        <w:rPr/>
        <w:t>当然，要保证余额宝的安全，首先要保证支付宝安全，因此我们的支付宝账户必须通过实名认证和手机认证，然后申请支付宝数字证书，让安全等级达到高级。做好这些安全措施就可以很大程度上保证余额宝的安全性了，即使万一不小心被盗了，天弘基金也承诺一旦产生风险本金全额补偿。</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21:31Z</dcterms:created>
  <dc:creator>cncrk6</dc:creator>
  <dc:description/>
  <dc:language>en-US</dc:language>
  <cp:lastModifiedBy>cncrk6</cp:lastModifiedBy>
  <dcterms:modified xsi:type="dcterms:W3CDTF">2015-03-04T06:21:39Z</dcterms:modified>
  <cp:revision>0</cp:revision>
  <dc:subject/>
  <dc:title>余额宝安全吗？余额宝由第三方支付平台支付宝为个人用户打造的一项余额增值服务，由于其利息比银行高出不少且存取方式更加灵活深受的以用户青睐。那么钱存在余额宝安全吗？这个问题余额宝用户肯定非常关注，现在和大家分析一下余额宝到底安不安全！_x000b__x000b__x0001__x000b__x000b_要知道余额宝安全吗，首先我们要知道余额宝并不是银行，而是一个平台，我们把钱存进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