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造梦西游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已经推出有一段时间了，在游戏玩家见识了白龙马，其强大的水中技能给玩家留下了深刻的印象。本站为大家带来了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造梦西游</w:t>
      </w:r>
      <w:r>
        <w:rPr>
          <w:rStyle w:val="StrongEmphasis"/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白龙马图片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和技能解析，让大家深入的了解英俊帅气的白龙马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5029835" cy="428625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造梦西游</w:t>
      </w:r>
      <w:r>
        <w:rPr/>
        <w:t>4</w:t>
      </w:r>
      <w:r>
        <w:rPr/>
        <w:t>白龙马解析】</w:t>
      </w:r>
    </w:p>
    <w:p>
      <w:pPr>
        <w:pStyle w:val="Style14"/>
        <w:keepNext w:val="false"/>
        <w:keepLines w:val="false"/>
        <w:widowControl/>
        <w:rPr/>
      </w:pPr>
      <w:r>
        <w:rPr/>
        <w:t>造梦西游</w:t>
      </w:r>
      <w:r>
        <w:rPr/>
        <w:t>4</w:t>
      </w:r>
      <w:r>
        <w:rPr/>
        <w:t>白龙马技能分析：</w:t>
      </w:r>
      <w:r>
        <w:rPr/>
        <w:br/>
      </w:r>
      <w:r>
        <w:rPr/>
        <w:t>他在西天取经的路上起的主要作用是师父的交通工具，平时沉稳，一改往日本性，很少显示才能，唯有黄袍怪那场，他显示出过人的胆识和冷静机智的头脑。这一点可见他是经过大场面的，比起二、三两位师兄有更突出的领导气质。</w:t>
      </w:r>
      <w:r>
        <w:rPr/>
        <w:br/>
      </w:r>
      <w:r>
        <w:rPr/>
        <w:t>　　</w:t>
      </w:r>
      <w:r>
        <w:rPr/>
        <w:br/>
      </w:r>
      <w:r>
        <w:rPr/>
        <w:t>白龙马原本也是富贵之身，本是西海龙王敖闰殿下的三太子。因触犯天条，犯下死罪，幸得观音大师的指点，被贬到蛇盘山等待唐僧西天取经，无奈他不识唐僧和悟空，误食唐僧坐骑白马，后来被观世音菩萨点化，锯角退鳞，变身成为白龙马，皈依佛门，取经路上供唐僧坐骑，至于西天的取经路上，他虽然一身武艺，机智勇敢，却任劳任怨，甘为作骑，终于修成正果，取经归来，被如来佛祖升为八部天龙。可见他有坚强的毅力豁达的胸怀。这只是我个人的一点看法</w:t>
      </w:r>
      <w:r>
        <w:rPr/>
        <w:t>!</w:t>
        <w:br/>
      </w:r>
      <w:r>
        <w:rPr/>
        <w:t>造梦西游</w:t>
      </w:r>
      <w:r>
        <w:rPr/>
        <w:t>4</w:t>
      </w:r>
      <w:r>
        <w:rPr/>
        <w:t>白龙马图片和白龙马技能分析</w:t>
      </w:r>
      <w:r>
        <w:rPr/>
        <w:br/>
      </w:r>
      <w:r>
        <w:rPr/>
        <w:t>　　</w:t>
      </w:r>
      <w:r>
        <w:rPr/>
        <w:br/>
      </w:r>
      <w:r>
        <w:rPr/>
        <w:t>造梦西游</w:t>
      </w:r>
      <w:r>
        <w:rPr/>
        <w:t>4</w:t>
      </w:r>
      <w:r>
        <w:rPr/>
        <w:t>白龙马武器介绍：</w:t>
      </w:r>
      <w:r>
        <w:rPr/>
        <w:br/>
      </w:r>
      <w:r>
        <w:rPr/>
        <w:t>依照记载推敲的话，此次白龙马所使用的武器应该是：枪。因为他是龙太子时的武器是枪。参考《西游记》原着里有一句“枪行小白龙”。</w:t>
      </w:r>
      <w:r>
        <w:rPr/>
        <w:br/>
      </w:r>
      <w:r>
        <w:rPr/>
        <w:t>发型应该是长发飘飘的小帅哥，目前能推测到的只有这些，其他的我们会陆续在后面跟大家发布。</w:t>
      </w:r>
      <w:r>
        <w:rPr/>
        <w:br/>
        <w:br/>
      </w:r>
      <w:r>
        <w:rPr/>
        <w:drawing>
          <wp:inline distT="0" distB="0" distL="0" distR="0">
            <wp:extent cx="5715635" cy="3010535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08:52Z</dcterms:created>
  <dc:creator>cncrk6</dc:creator>
  <dc:description/>
  <dc:language>en-US</dc:language>
  <cp:lastModifiedBy>cncrk6</cp:lastModifiedBy>
  <dcterms:modified xsi:type="dcterms:W3CDTF">2015-02-25T07:09:00Z</dcterms:modified>
  <cp:revision>0</cp:revision>
  <dc:subject/>
  <dc:title>造梦西游4已经推出有一段时间了，在游戏玩家见识了白龙马，其强大的水中技能给玩家留下了深刻的印象。本站为大家带来了造梦西游4白龙马图片和技能解析，让大家深入的了解英俊帅气的白龙马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