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洪荒大劫篇是造梦西游系列的第四个版本，目前已开启不删档内测，人气非常火爆。很多小伙伴都想知道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激活码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怎么得，这里就给大家提供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码的领取方法，让你快速成为造梦勇士中的一员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590925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造梦西游</w:t>
      </w:r>
      <w:r>
        <w:rPr/>
        <w:t>4</w:t>
      </w:r>
      <w:r>
        <w:rPr/>
        <w:t>激活码领取途径】</w:t>
      </w:r>
    </w:p>
    <w:p>
      <w:pPr>
        <w:pStyle w:val="Style14"/>
        <w:keepNext w:val="false"/>
        <w:keepLines w:val="false"/>
        <w:widowControl/>
        <w:rPr/>
      </w:pPr>
      <w:r>
        <w:rPr/>
        <w:t>获取途径一：参与造梦西游</w:t>
      </w:r>
      <w:r>
        <w:rPr/>
        <w:t>4</w:t>
      </w:r>
      <w:r>
        <w:rPr/>
        <w:t>加油活动，抢内测不删档激活码！</w:t>
      </w:r>
      <w:r>
        <w:rPr/>
        <w:br/>
      </w:r>
      <w:r>
        <w:rPr/>
        <w:t>活动地址：</w:t>
      </w:r>
      <w:r>
        <w:rPr/>
        <w:t xml:space="preserve">http://huodong2.4399.com/zmxy/2015jiayou/ </w:t>
        <w:br/>
      </w:r>
      <w:r>
        <w:rPr/>
        <w:t>活动时间：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———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</w:t>
      </w:r>
      <w:r>
        <w:rPr/>
        <w:br/>
        <w:br/>
      </w:r>
      <w:r>
        <w:rPr/>
        <w:drawing>
          <wp:inline distT="0" distB="0" distL="0" distR="0">
            <wp:extent cx="4762500" cy="258127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br/>
      </w:r>
      <w:r>
        <w:rPr/>
        <w:t>获取途径二：下载</w:t>
      </w:r>
      <w:r>
        <w:rPr/>
        <w:t>4399</w:t>
      </w:r>
      <w:r>
        <w:rPr/>
        <w:t>游戏盒，摇取内测不删档激活码！</w:t>
      </w:r>
      <w:r>
        <w:rPr/>
        <w:br/>
      </w:r>
      <w:r>
        <w:rPr/>
        <w:t>活动时间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——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</w:t>
      </w:r>
      <w:r>
        <w:rPr/>
        <w:br/>
      </w:r>
      <w:r>
        <w:rPr/>
        <w:t>活动地址：</w:t>
      </w:r>
      <w:r>
        <w:rPr/>
        <w:t>http://huodong2.4399.com/2014/millionpack/guide/</w:t>
        <w:br/>
        <w:br/>
      </w:r>
      <w:r>
        <w:rPr/>
        <w:drawing>
          <wp:inline distT="0" distB="0" distL="0" distR="0">
            <wp:extent cx="4762500" cy="24955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获取途径三：回帖运气砸金蛋，造梦西游</w:t>
      </w:r>
      <w:r>
        <w:rPr/>
        <w:t>4</w:t>
      </w:r>
      <w:r>
        <w:rPr/>
        <w:t>内测激活码等你拿！</w:t>
      </w:r>
      <w:r>
        <w:rPr/>
        <w:br/>
      </w:r>
      <w:r>
        <w:rPr/>
        <w:t>活动时间：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—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</w:t>
      </w:r>
      <w:r>
        <w:rPr/>
        <w:br/>
      </w:r>
      <w:r>
        <w:rPr/>
        <w:t>活动地址：</w:t>
      </w:r>
      <w:r>
        <w:rPr/>
        <w:t>http://my.4399.com/forums-thread-tagid-82186-id-45537190.html</w:t>
        <w:br/>
        <w:br/>
      </w:r>
      <w:r>
        <w:rPr/>
        <w:drawing>
          <wp:inline distT="0" distB="0" distL="0" distR="0">
            <wp:extent cx="4762500" cy="29146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t>获取途径四：积分商城也开放限量激活码了</w:t>
      </w:r>
      <w:r>
        <w:rPr/>
        <w:br/>
      </w:r>
      <w:r>
        <w:rPr/>
        <w:t>积分商城每日限量特供，每天</w:t>
      </w:r>
      <w:r>
        <w:rPr/>
        <w:t>12:3018:30</w:t>
      </w:r>
      <w:r>
        <w:rPr/>
        <w:t>准点出售造梦</w:t>
      </w:r>
      <w:r>
        <w:rPr/>
        <w:t>4</w:t>
      </w:r>
      <w:r>
        <w:rPr/>
        <w:t>激活码！</w:t>
      </w:r>
      <w:r>
        <w:rPr/>
        <w:br/>
      </w:r>
      <w:r>
        <w:rPr/>
        <w:t>发码地址：</w:t>
      </w:r>
      <w:r>
        <w:rPr/>
        <w:t>http://my.4399.com/jifen/product-id-7404</w:t>
        <w:br/>
        <w:br/>
      </w:r>
      <w:r>
        <w:rPr/>
        <w:t>获取途径五：我为造梦西游</w:t>
      </w:r>
      <w:r>
        <w:rPr/>
        <w:t>4</w:t>
      </w:r>
      <w:r>
        <w:rPr/>
        <w:t>宣传，送激活码大礼包</w:t>
      </w:r>
      <w:r>
        <w:rPr/>
        <w:br/>
      </w:r>
      <w:r>
        <w:rPr/>
        <w:t>活动时间：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开始至激活码发放完毕</w:t>
      </w:r>
      <w:r>
        <w:rPr/>
        <w:br/>
      </w:r>
      <w:r>
        <w:rPr/>
        <w:t>活动地址：</w:t>
      </w:r>
      <w:r>
        <w:rPr/>
        <w:t>http://my.4399.com/forums-thread-tagid-82186-id-45536828.html</w:t>
        <w:br/>
        <w:br/>
      </w:r>
      <w:r>
        <w:rPr/>
        <w:t>后续还将有其他获取激活码的途径，敬请期待哦</w:t>
      </w:r>
      <w:r>
        <w:rPr/>
        <w:t>~</w:t>
      </w:r>
      <w:r>
        <w:rPr/>
        <w:t>！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54330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造梦西游</w:t>
      </w:r>
      <w:r>
        <w:rPr/>
        <w:t>4</w:t>
      </w:r>
      <w:r>
        <w:rPr/>
        <w:t>激活码领取方法】</w:t>
      </w:r>
    </w:p>
    <w:p>
      <w:pPr>
        <w:pStyle w:val="Style14"/>
        <w:keepNext w:val="false"/>
        <w:keepLines w:val="false"/>
        <w:widowControl/>
        <w:rPr/>
      </w:pPr>
      <w:r>
        <w:rPr/>
        <w:t>造梦西游</w:t>
      </w:r>
      <w:r>
        <w:rPr/>
        <w:t>4</w:t>
      </w:r>
      <w:r>
        <w:rPr/>
        <w:t>激活码领取方法一：</w:t>
      </w:r>
      <w:r>
        <w:rPr/>
        <w:br/>
        <w:br/>
        <w:t>1</w:t>
      </w:r>
      <w:r>
        <w:rPr/>
        <w:t>、请先登录您的</w:t>
      </w:r>
      <w:r>
        <w:rPr/>
        <w:t>4399</w:t>
      </w:r>
      <w:r>
        <w:rPr/>
        <w:t>账号。</w:t>
      </w:r>
      <w:r>
        <w:rPr/>
        <w:br/>
        <w:t>2</w:t>
      </w:r>
      <w:r>
        <w:rPr/>
        <w:t>、点击页面中间的【点我加油】按钮，为造梦西游</w:t>
      </w:r>
      <w:r>
        <w:rPr/>
        <w:t>4</w:t>
      </w:r>
      <w:r>
        <w:rPr/>
        <w:t>加油鼓劲！</w:t>
      </w:r>
      <w:r>
        <w:rPr/>
        <w:br/>
        <w:t>3</w:t>
      </w:r>
      <w:r>
        <w:rPr/>
        <w:t>、在活动期间内，每天</w:t>
      </w:r>
      <w:r>
        <w:rPr/>
        <w:t>12:00</w:t>
      </w:r>
      <w:r>
        <w:rPr/>
        <w:t>、</w:t>
      </w:r>
      <w:r>
        <w:rPr/>
        <w:t>18:00</w:t>
      </w:r>
      <w:r>
        <w:rPr/>
        <w:t>、</w:t>
      </w:r>
      <w:r>
        <w:rPr/>
        <w:t>20:00</w:t>
      </w:r>
      <w:r>
        <w:rPr/>
        <w:t>整点可抢造梦西游</w:t>
      </w:r>
      <w:r>
        <w:rPr/>
        <w:t>4</w:t>
      </w:r>
      <w:r>
        <w:rPr/>
        <w:t>内测激活码！先到先得，抢完为止！</w:t>
      </w:r>
      <w:r>
        <w:rPr/>
        <w:br/>
        <w:t>4</w:t>
      </w:r>
      <w:r>
        <w:rPr/>
        <w:t>、激活码用于激活造梦西游</w:t>
      </w:r>
      <w:r>
        <w:rPr/>
        <w:t>4</w:t>
      </w:r>
      <w:r>
        <w:rPr/>
        <w:t>不删档内测资格。</w:t>
      </w:r>
      <w:r>
        <w:rPr/>
        <w:br/>
        <w:t>5</w:t>
      </w:r>
      <w:r>
        <w:rPr/>
        <w:t>、获得激活码后，可以点击本活动页面右方【查看造梦西游</w:t>
      </w:r>
      <w:r>
        <w:rPr/>
        <w:t>4</w:t>
      </w:r>
      <w:r>
        <w:rPr/>
        <w:t>激活码】按钮，查看获得的激活码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建议您将本活动页面添加收藏，便于后续查看激活码。</w:t>
      </w:r>
      <w:r>
        <w:rPr/>
        <w:br/>
        <w:br/>
      </w:r>
      <w:r>
        <w:rPr/>
        <w:drawing>
          <wp:inline distT="0" distB="0" distL="0" distR="0">
            <wp:extent cx="5715000" cy="297180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码领取方法二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登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39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盒，进入百万礼包摇摇乐活动页，每天最多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次摇一摇机会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选择自己喜欢的游戏，点击【摇礼包】就有机会获得对应的游戏礼包，每个游戏每天最多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次摇一摇机会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礼包有两类：每日礼包、贺岁礼包。其中每日礼包天天都能获得；贺岁礼包有机会获得（连续几天登录获得几率更高）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4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玩家还可以在摇礼包的过程中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随机获得游币奖励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"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不限领取次数），游币可以用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39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充值。游币会在活动结束后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工作日内发放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本次活动最终解释权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39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官方所有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2257425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码领取方法三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【活动时间】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1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—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1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（码已发完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【活动方式】回帖即可参与，每天都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次回帖砸金蛋机会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【活动奖励】砸金蛋有几率获得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内测不删档激活码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：一个账号只能获得一个兑换码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码用于激活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不删档内测资格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只要进入游戏的玩家都可以在游戏里面的礼包处领取内测大礼包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350520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码领取方法四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礼包内容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内测不删档激活码一个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注：激活账号之后可在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游戏里面免费领取内测大礼包哦，别忘记了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使用说明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登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39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内测版，在主界面输入内测激活码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个激活码只能激活一个账号！一个激活码只能使用一次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3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账号之后创建角色之后可在内测版本领取免费的内测大礼包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备注：积分商城每日限量特供，每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2:3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出售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715000" cy="247650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码领取方法五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我为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宣传，送激活码大礼包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人人都爱的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洪荒大劫篇已经上线，这真是锣鼓喧天、人山人海、彩旗飘飘的盛况呀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~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这么热闹的时刻，快来与你的小伙伴们一同分享吧！ 分享出最好玩的 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~~</w:t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活动时间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1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年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7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日开始 至 激活码发放完毕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活动奖励：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内测激活码一套（内含两个游戏内测激活码，可以送一个给你的小伙伴哦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活动规则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1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QQ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上修改个性签名，签名内容修改为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洪荒大劫篇，内测荣耀上线！ 游戏地址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http://www.4399.com/flash/151038.htm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快来加入吧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另外，也可以复制以上信息，发给你的小伙伴，或者发在你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QQ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群中哟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</w:t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381500" cy="1838325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t>2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转发造梦西游微博信息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腾讯微博地址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&gt;&gt;&gt;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造梦西游微博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&lt;&lt;&lt;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点击造梦西游微博）如果可以的话，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@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你的小伙伴，告诉他们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上线的消息，让小伙伴来和你一起玩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</w:t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924550" cy="3495675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  <w:br/>
        <w:t>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完成以上两个步骤后，将两张截图上传到本帖的回复中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记得图片需要同时上传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~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就可以获得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4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激活码大礼包啦！ 激活码大礼包通过短消息的方式发送，激活码将会在三个工作日内进行发放，请注意查看短消息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！ 没及时收到的童鞋不用着急哦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</w:t>
        <w:br/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每个玩家只有一次获得激活码的机会，不得复制他人的图片，如有发现，将取消获奖资格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首批发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900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个获奖名额，先到先得，发完为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 xml:space="preserve">~~ 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后续也会根据具体运营情况，发放新的激活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~</w:t>
        <w:br/>
        <w:t>6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、本活动最终解释权，归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399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官方运营团队所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38:36Z</dcterms:created>
  <dc:creator>cncrk6</dc:creator>
  <dc:description/>
  <dc:language>en-US</dc:language>
  <cp:lastModifiedBy>cncrk6</cp:lastModifiedBy>
  <dcterms:modified xsi:type="dcterms:W3CDTF">2015-02-25T05:39:02Z</dcterms:modified>
  <cp:revision>0</cp:revision>
  <dc:subject/>
  <dc:title>造梦西游4洪荒大劫篇是造梦西游系列的第四个版本，目前已开启不删档内测，人气非常火爆。很多小伙伴都想知道造梦西游4激活码怎么得，这里就给大家提供造梦西游4激活码的领取方法，让你快速成为造梦勇士中的一员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