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/>
      </w:pPr>
      <w:r>
        <w:rPr>
          <w:rStyle w:val="StrongEmphasis"/>
          <w:rFonts w:ascii="宋体" w:hAnsi="宋体" w:cs="宋体"/>
          <w:kern w:val="0"/>
          <w:sz w:val="24"/>
          <w:szCs w:val="24"/>
          <w:lang w:val="en-US" w:eastAsia="zh-CN" w:bidi="ar-SA"/>
        </w:rPr>
        <w:t>路由器怎么设置无线网络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？无线路由器已经越来越普及，大多数用笔记本或者只能手机的，都希望能直接用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WIFI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 xml:space="preserve">连接上网，方便、省流量。但是，很多刚接触无线路由器的童鞋，都不晓得路由器怎么设置无线网络，这里就来为大家分享路路由器设置无线网络图文教程，图文并茂的指导你设置自己的无线网络。 </w:t>
      </w:r>
    </w:p>
    <w:p>
      <w:pPr>
        <w:pStyle w:val="Heading3"/>
        <w:widowControl/>
        <w:rPr/>
      </w:pPr>
      <w:r>
        <w:rPr/>
        <w:t>【路由器设置无线网络图文教程】</w:t>
      </w:r>
    </w:p>
    <w:p>
      <w:pPr>
        <w:pStyle w:val="Normal"/>
        <w:widowControl/>
        <w:jc w:val="left"/>
        <w:rPr/>
      </w:pP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路由器怎么设置无线网络？小编以较为普遍的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TP Link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 xml:space="preserve">无线路由器为例跟大家分享一下怎么设置无线路由器。 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br/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第一步，进行物理连接：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t>1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、先来了解一下无线路由器的各个接口吧，基本上无线路由器都大同小异，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Reset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 xml:space="preserve">按钮的位置不一定一致。 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br/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drawing>
          <wp:inline distT="0" distB="0" distL="0" distR="0">
            <wp:extent cx="4657725" cy="2724150"/>
            <wp:effectExtent l="0" t="0" r="0" b="0"/>
            <wp:docPr id="1" name="IMG_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G_25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7725" cy="272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br/>
        <w:t>2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、根据下图将电脑和无心路由器进行物理连接，连接好之后，启动路由器。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br/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drawing>
          <wp:inline distT="0" distB="0" distL="0" distR="0">
            <wp:extent cx="5715000" cy="3000375"/>
            <wp:effectExtent l="0" t="0" r="0" b="0"/>
            <wp:docPr id="2" name="IMG_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G_25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3000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br/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第二步、设置电脑登陆路由器管理界面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t>1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、右击网上邻居点属性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br/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drawing>
          <wp:inline distT="0" distB="0" distL="0" distR="0">
            <wp:extent cx="5657850" cy="4286250"/>
            <wp:effectExtent l="0" t="0" r="0" b="0"/>
            <wp:docPr id="3" name="IMG_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G_25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0" cy="428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br/>
        <w:t>2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、如下图右击本地连接选择“属性”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br/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drawing>
          <wp:inline distT="0" distB="0" distL="0" distR="0">
            <wp:extent cx="5638800" cy="4286250"/>
            <wp:effectExtent l="0" t="0" r="0" b="0"/>
            <wp:docPr id="4" name="IMG_2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G_25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8800" cy="428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br/>
        <w:t>3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 xml:space="preserve">、滚动条往下移找到 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Internet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协议，选中，点属性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br/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drawing>
          <wp:inline distT="0" distB="0" distL="0" distR="0">
            <wp:extent cx="5648325" cy="4286250"/>
            <wp:effectExtent l="0" t="0" r="0" b="0"/>
            <wp:docPr id="5" name="IMG_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G_26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8325" cy="428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br/>
        <w:t>4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、全部改成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"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自动获取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IP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地址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 xml:space="preserve">" 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、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"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自动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DNS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服务器地址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"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，然后全部确定后关闭对话框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br/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drawing>
          <wp:inline distT="0" distB="0" distL="0" distR="0">
            <wp:extent cx="5648325" cy="4286250"/>
            <wp:effectExtent l="0" t="0" r="0" b="0"/>
            <wp:docPr id="6" name="IMG_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G_26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8325" cy="428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br/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第三步：开始登陆路由器开始对路由器进行设置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t>1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、打开浏览器，输入无线路由器的地址：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192.168.1.1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（一般都是这个地址），然后在提示框中输入用户名和密码（一般都是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admin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）。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br/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drawing>
          <wp:inline distT="0" distB="0" distL="0" distR="0">
            <wp:extent cx="4752975" cy="2990850"/>
            <wp:effectExtent l="0" t="0" r="0" b="0"/>
            <wp:docPr id="7" name="IMG_2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G_26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2975" cy="2990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br/>
        <w:t>2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、在打开的配置中心点击设置向导，然后点击下一步。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br/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drawing>
          <wp:inline distT="0" distB="0" distL="0" distR="0">
            <wp:extent cx="5715000" cy="4133850"/>
            <wp:effectExtent l="0" t="0" r="0" b="0"/>
            <wp:docPr id="8" name="IMG_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G_26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413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br/>
        <w:t>3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、接着选择上网方式后，一般家庭用都是选择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PPPOE(ADSL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虚拟拔号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)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，然后点击下一步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br/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drawing>
          <wp:inline distT="0" distB="0" distL="0" distR="0">
            <wp:extent cx="5715000" cy="4124325"/>
            <wp:effectExtent l="0" t="0" r="0" b="0"/>
            <wp:docPr id="9" name="IMG_2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G_26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412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br/>
        <w:t>4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、如下图的界面里，输入您当时办理宽带获得的帐号和密码（一定要准确输入否则无法上网）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br/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drawing>
          <wp:inline distT="0" distB="0" distL="0" distR="0">
            <wp:extent cx="5715000" cy="4095750"/>
            <wp:effectExtent l="0" t="0" r="0" b="0"/>
            <wp:docPr id="10" name="IMG_2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G_26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409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br/>
        <w:t>5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 xml:space="preserve">、进入无线网络设置，设置你的无线路由器账号密码 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t>SSID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即为无线网络名称；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t>PSK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密码即为无线网络密码，最好是设置不少于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8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位英文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+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者数字，这样能防止别人盗用你的网络资源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br/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drawing>
          <wp:inline distT="0" distB="0" distL="0" distR="0">
            <wp:extent cx="4248150" cy="3600450"/>
            <wp:effectExtent l="0" t="0" r="0" b="0"/>
            <wp:docPr id="11" name="IMG_2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G_26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8150" cy="3600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br/>
        <w:t>6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、最后设置完成后，需要重启路由器使设置生效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br/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drawing>
          <wp:inline distT="0" distB="0" distL="0" distR="0">
            <wp:extent cx="5715000" cy="4124325"/>
            <wp:effectExtent l="0" t="0" r="0" b="0"/>
            <wp:docPr id="12" name="IMG_2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G_26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412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br/>
        <w:t>7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、重启完之后回到主页面点击“运行状态”在此界面查看“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 xml:space="preserve">WAN 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口 ”是否有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IP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地址与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DNS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服务器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如果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WAN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口状态全部显示“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0.0.0.0”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那说明未设置好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!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正常情况严格按照上面的步骤做肯定能获取网络地址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 xml:space="preserve">!! 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如果设置不成功请检查设置中是否有未按说明操作，恢复默认设置再试一次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!!</w:t>
        <w:br/>
        <w:br/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drawing>
          <wp:inline distT="0" distB="0" distL="0" distR="0">
            <wp:extent cx="5648325" cy="4286250"/>
            <wp:effectExtent l="0" t="0" r="0" b="0"/>
            <wp:docPr id="13" name="IMG_2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G_26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8325" cy="428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br/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第四步 设置电脑连接无线路由器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br/>
        <w:t>1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、 无线路由器设置好之后，打开带无线网络功能的电脑、笔记本双击无线网络连接，找到自己的无线网络名称双击连接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br/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drawing>
          <wp:inline distT="0" distB="0" distL="0" distR="0">
            <wp:extent cx="5657850" cy="4286250"/>
            <wp:effectExtent l="0" t="0" r="0" b="0"/>
            <wp:docPr id="14" name="IMG_2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G_26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0" cy="428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br/>
        <w:t>2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 xml:space="preserve">、接下来输入之前设置的密码即可。 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br/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drawing>
          <wp:inline distT="0" distB="0" distL="0" distR="0">
            <wp:extent cx="4086225" cy="2886075"/>
            <wp:effectExtent l="0" t="0" r="0" b="0"/>
            <wp:docPr id="15" name="IMG_2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G_27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6225" cy="2886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br/>
        <w:t>3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、正在连接，等待一会即可，连接上了就可以上网了。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br/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drawing>
          <wp:inline distT="0" distB="0" distL="0" distR="0">
            <wp:extent cx="3952875" cy="1781175"/>
            <wp:effectExtent l="0" t="0" r="0" b="0"/>
            <wp:docPr id="16" name="IMG_2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G_27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2875" cy="178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br/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总结：路由器怎么设置无线网络是一个比较普遍的问题，也是一个比较简单的问题，相信只要有过一次经验之后，也可以成为大神了，当然路由器的设置还远不只有这些简单的内容，登录路由器设置页面之后还有更多的设置选项，设置其他选项，例如绑定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mac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地址、过来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IP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 xml:space="preserve">、防火墙设置等等，可以让你的无线网络更加安全，防止被蹭网。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80" w:after="280"/>
      <w:jc w:val="left"/>
      <w:outlineLvl w:val="2"/>
    </w:pPr>
    <w:rPr>
      <w:rFonts w:ascii="宋体" w:hAnsi="宋体" w:eastAsia="宋体" w:cs="宋体"/>
      <w:b/>
      <w:kern w:val="0"/>
      <w:sz w:val="27"/>
      <w:szCs w:val="27"/>
      <w:lang w:val="en-US" w:eastAsia="zh-CN" w:bidi="ar-SA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9T02:28:19Z</dcterms:created>
  <dc:creator>cncrk6</dc:creator>
  <dc:description/>
  <dc:language>en-US</dc:language>
  <cp:lastModifiedBy>cncrk6</cp:lastModifiedBy>
  <dcterms:modified xsi:type="dcterms:W3CDTF">2015-01-29T02:28:35Z</dcterms:modified>
  <cp:revision>0</cp:revision>
  <dc:subject/>
  <dc:title>路由器怎么设置无线网络？无线路由器已经越来越普及，大多数用笔记本或者只能手机的，都希望能直接用WIFI连接上网，方便、省流量。但是，很多刚接触无线路由器的童鞋，都不晓得路由器怎么设置无线网络，这里就来为大家分享路路由器设置无线网络图文教程，图文并茂的指导你设置自己的无线网络。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6</vt:lpwstr>
  </property>
</Properties>
</file>