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足记怎么用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作为一款下载超过百万的软件，足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相信大家已经非常熟悉了，它能够帮助使用制作出电影特效般银幕效果的创意图片。不过对于很多用户们而言，可能大家还不是很清楚足记怎么用，下面就跟大家分享足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正确使用教程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985000" cy="39243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足记怎么用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足记怎么用？近几天，很多朋友都推荐我下载一个分享照片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嗯，就是我今天要讲的这个足记，试用之后赶紧给大家来一个教程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~~</w:t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登陆界面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下载我就不过多介绍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里直接输入足记这个名字就可以下载的，这个是登录的界面，很人性化，不想注册可以用其他方式哦（微信啊、微博这里都有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进行账户的注册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要是要自行注册的话，手机号或者邮箱都是能注册足记这个软件的，注册好之后会自动扫描（选择添加）好友的，不同平台扫描的也是不一样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用户展示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进去之后，软件首页会更新最近发布照片的一些足记用户，基本上每个地方都有，根据发布的时间先后排序，一直拖下去可以看到更多（会不停的加载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86075" cy="42862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你喜欢的话题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软件刚注册进去之后，会让你点击喜欢的画面，其实就是为了在发现这里给你推送你喜欢的话题的照片，当然了，到时候你发送照片也可以选择对应话题（标签）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随机看看别人的作品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除了在发现里之外，我们还能点击飞碟，随机飞到一个城市，看看那边的城市的人分享的照片是什么，感觉很有趣吧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进行拍摄创作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足记的个人中心里能看到自己分享过的照片和收藏的照片（刚注册，还没发过照片。。）点击最中间的相机，能进行拍摄的哦，拍摄时，点左下角，还可以选择模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试用滤镜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不是只有分享图片那么简单，你拍的照片，可以用的滤镜也是非常多，而且都很有特点，不妨一个一个试过来，看看哪个你更喜欢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67025" cy="428625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添加字幕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除了能用滤镜美化我们的手机刚刚出炉的照片以外，还能加文字，加了文字，照片看起来就更有感觉啦，可以给照片描写段介绍什么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19375" cy="428625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字幕可以自己输入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足记这个软件的文字，可不是什么固定的文字哦，它是可以自己输入的，而且还可以翻译成英文，是不是感觉照片一下子就大气了很多！！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57500" cy="428625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进行发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编辑完照片之后，到发布这一步啦！足记发布照片的时候，能选择标签，没错，也就是刚刚我们在发现里看到的那些话题一样，我们还可以同步到各个软件，赶快去试试看这个软件吧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886075" cy="428625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1:42Z</dcterms:created>
  <dc:creator>cncrk6</dc:creator>
  <dc:description/>
  <dc:language>en-US</dc:language>
  <cp:lastModifiedBy>cncrk6</cp:lastModifiedBy>
  <dcterms:modified xsi:type="dcterms:W3CDTF">2015-04-09T07:21:59Z</dcterms:modified>
  <cp:revision>0</cp:revision>
  <dc:subject/>
  <dc:title>足记怎么用？作为一款下载超过百万的软件，足记app相信大家已经非常熟悉了，它能够帮助使用制作出电影特效般银幕效果的创意图片。不过对于很多用户们而言，可能大家还不是很清楚足记怎么用，下面就跟大家分享足记app的正确使用教程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