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宋体" w:hAnsi="宋体" w:cs="宋体"/>
          <w:kern w:val="0"/>
          <w:sz w:val="24"/>
          <w:szCs w:val="24"/>
          <w:lang w:val="en-US" w:eastAsia="zh-CN" w:bidi="ar-SA"/>
        </w:rPr>
        <w:t>经常听到</w:t>
      </w:r>
      <w:r>
        <w:rPr>
          <w:rStyle w:val="StrongEmphasis"/>
          <w:rFonts w:ascii="宋体" w:hAnsi="宋体" w:cs="宋体"/>
          <w:kern w:val="0"/>
          <w:sz w:val="24"/>
          <w:szCs w:val="24"/>
          <w:lang w:val="en-US" w:eastAsia="zh-CN" w:bidi="ar-SA"/>
        </w:rPr>
        <w:t>蒙太奇</w:t>
      </w:r>
      <w:r>
        <w:rPr>
          <w:rFonts w:ascii="宋体" w:hAnsi="宋体" w:cs="宋体"/>
          <w:kern w:val="0"/>
          <w:sz w:val="24"/>
          <w:szCs w:val="24"/>
          <w:lang w:val="en-US" w:eastAsia="zh-CN" w:bidi="ar-SA"/>
        </w:rPr>
        <w:t>这个词，大多是形容电影的，比如某某电影采用了蒙太奇手法，某某电影出色的运用了蒙太奇效果等等。那么蒙太奇是什么意思？很多网友可能都不太了解其中的奥义，下面小编就给大家讲讲电影中的蒙太奇手法究竟是什么意思，还不明白的网友过来了解一下吧。</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635" cy="38100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635" cy="3810000"/>
                    </a:xfrm>
                    <a:prstGeom prst="rect">
                      <a:avLst/>
                    </a:prstGeom>
                  </pic:spPr>
                </pic:pic>
              </a:graphicData>
            </a:graphic>
          </wp:inline>
        </w:drawing>
      </w:r>
    </w:p>
    <w:p>
      <w:pPr>
        <w:pStyle w:val="Heading3"/>
        <w:keepNext w:val="false"/>
        <w:keepLines w:val="false"/>
        <w:widowControl/>
        <w:rPr/>
      </w:pPr>
      <w:r>
        <w:rPr/>
        <w:t>【蒙太奇是什么意思】</w:t>
      </w:r>
    </w:p>
    <w:p>
      <w:pPr>
        <w:pStyle w:val="Style14"/>
        <w:keepNext w:val="false"/>
        <w:keepLines w:val="false"/>
        <w:widowControl/>
        <w:rPr/>
      </w:pPr>
      <w:r>
        <w:rPr/>
        <w:t>蒙太奇</w:t>
      </w:r>
      <w:r>
        <w:rPr/>
        <w:t>(</w:t>
      </w:r>
      <w:r>
        <w:rPr/>
        <w:t>法语</w:t>
      </w:r>
      <w:r>
        <w:rPr/>
        <w:t>:Montage)</w:t>
      </w:r>
      <w:r>
        <w:rPr/>
        <w:t>是音译的外来语，原为建筑学术语，意为构成、装配，可解释为有意涵的时空人为地拼贴剪辑手法。后来蒙太奇被延伸到电影艺术中，成为电影构成形式和构成方法的总称。电影中的蒙太奇手法表现形式为：仅仅用画面为叙述方式，在不同场景中的画面地转换，利用这种方式来表现电影中人物的内心不可言说的、无法描述的内心活动。</w:t>
      </w:r>
      <w:r>
        <w:rPr/>
        <w:br/>
        <w:br/>
      </w:r>
      <w:r>
        <w:rPr/>
        <w:t>蒙太奇基本上是俄国导演发展出来的理论，是由普多夫金根据美国电影之父格里菲斯的剪辑手法延伸出来，然后艾森斯坦也提出了相关性的看法。普氏认为两个镜头的并列意义大于单个镜头的的意义，甚至将电影认为镜头与镜头构筑并列的艺术。</w:t>
      </w:r>
      <w:r>
        <w:rPr/>
        <w:br/>
        <w:br/>
      </w:r>
      <w:r>
        <w:rPr/>
        <w:t>普氏认为两个镜头的并列意义大于单个镜头的的意义，甚至将电影认为镜头与镜头构筑并列的艺术。至少用远景而用大量特写的连接造成心理</w:t>
      </w:r>
      <w:r>
        <w:rPr/>
        <w:t xml:space="preserve">, </w:t>
      </w:r>
      <w:r>
        <w:rPr/>
        <w:t>情绪</w:t>
      </w:r>
      <w:r>
        <w:rPr/>
        <w:t xml:space="preserve">, </w:t>
      </w:r>
      <w:r>
        <w:rPr/>
        <w:t>与抽象意念的结果。艾森斯坦则受俄国辩证性哲学思维的影响，认为镜头间的并列甚至激烈冲突将造成第三种新的意义。当我们在描述一个主题时，我们可以将一连串相关或不相关的镜头放在一起，以产生暗喻的作用，这就是蒙太奇。例如：我们将母亲在煮菜、洗衣、带小孩、甚至父亲在看报等镜放在一起，就会产生母亲</w:t>
      </w:r>
      <w:r>
        <w:rPr/>
        <w:t>"</w:t>
      </w:r>
      <w:r>
        <w:rPr/>
        <w:t>忙碌</w:t>
      </w:r>
      <w:r>
        <w:rPr/>
        <w:t>"</w:t>
      </w:r>
      <w:r>
        <w:rPr/>
        <w:t>的感觉。</w:t>
      </w:r>
      <w:r>
        <w:rPr>
          <w:rFonts w:eastAsia="Times New Roman"/>
        </w:rPr>
        <w:t xml:space="preserve"> </w:t>
      </w:r>
      <w:r>
        <w:rPr/>
        <w:br/>
        <w:br/>
      </w:r>
      <w:r>
        <w:rPr/>
        <w:t>当不同的镜头组接在一起时，往往会产生各个镜头单独存在时所不具有的含义。例如卓别林把工人群众赶进厂门的镜头，与被驱赶的羊群的镜头衔接在一起；普多夫金把春天冰河融化的镜头，与工人示威游行的镜头衔接在一起，就使原来的镜头表现出新的含义。爱森斯坦认为，将对列镜头衔接在一起时，其效果“不是两数之和，而是两数之积”。凭借蒙太奇的作用，电影享有时空的极大自由，甚至可以构成与实际生活中的时间空间并不一致的电影时间和电影空间。蒙太奇可以产生演员动作和摄影机动作之外的第三种动作，从而影响影片的节奏。早在电影问世不久，美国导演，特别是格里菲斯，就注意到了电影蒙太奇的作用。后来的苏联导演库里肖夫、爱森斯坦和普多夫金等相继探讨并总结了蒙太奇的规律与理论，形成了蒙太奇学派，他们的有关著作对电影创作产生了深远的影响。</w:t>
      </w:r>
      <w:r>
        <w:rPr/>
        <w:br/>
        <w:br/>
      </w:r>
      <w:r>
        <w:rPr/>
        <w:t>凭借蒙太奇的作用，电影享有时空的极大自由，甚至可以构成与实际生活中的时间空间并不一致的电影时间和电影空间。</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10:04Z</dcterms:created>
  <dc:creator>cncrk6</dc:creator>
  <dc:description/>
  <dc:language>en-US</dc:language>
  <cp:lastModifiedBy>cncrk6</cp:lastModifiedBy>
  <dcterms:modified xsi:type="dcterms:W3CDTF">2015-03-20T05:10:19Z</dcterms:modified>
  <cp:revision>0</cp:revision>
  <dc:subject/>
  <dc:title>经常听到蒙太奇这个词，大多是形容电影的，比如某某电影采用了蒙太奇手法，某某电影出色的运用了蒙太奇效果等等。那么蒙太奇是什么意思？很多网友可能都不太了解其中的奥义，下面小编就给大家讲讲电影中的蒙太奇手法究竟是什么意思，还不明白的网友过来了解一下吧。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