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ascii="宋体" w:hAnsi="宋体" w:cs="宋体"/>
          <w:sz w:val="24"/>
          <w:szCs w:val="24"/>
        </w:rPr>
        <w:t>思密达啥意思</w:t>
      </w:r>
      <w:r>
        <w:rPr>
          <w:rFonts w:ascii="宋体" w:hAnsi="宋体" w:cs="宋体"/>
          <w:sz w:val="24"/>
          <w:szCs w:val="24"/>
        </w:rPr>
        <w:t>？思密达是一个同音外来语，源自朝鲜语“습니다”，是一个常见网络用语，很多人不知道</w:t>
      </w:r>
      <w:r>
        <w:rPr>
          <w:rStyle w:val="StrongEmphasis"/>
          <w:rFonts w:ascii="宋体" w:hAnsi="宋体" w:cs="宋体"/>
          <w:sz w:val="24"/>
          <w:szCs w:val="24"/>
        </w:rPr>
        <w:t>思密达是什么意思</w:t>
      </w:r>
      <w:r>
        <w:rPr>
          <w:rFonts w:ascii="宋体" w:hAnsi="宋体" w:cs="宋体"/>
          <w:sz w:val="24"/>
          <w:szCs w:val="24"/>
        </w:rPr>
        <w:t>？其实思密达并没有意思，据说是放在句尾的敬语。现在“思密达”经常被恶搞，也常被用作讽刺或者反讽，下面小编详细的给大家介绍思密达的意思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257675" cy="4286250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在朝鲜语中，“습니다”是个语气词后缀，用作敬语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例如：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长辈问：你吃饭了吗？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밥을 먹었습니까</w:t>
      </w:r>
      <w:r>
        <w:rPr>
          <w:rFonts w:eastAsia="宋体" w:cs="宋体" w:ascii="宋体" w:hAnsi="宋体"/>
          <w:sz w:val="24"/>
          <w:szCs w:val="24"/>
        </w:rPr>
        <w:t>?)</w:t>
        <w:br/>
      </w:r>
      <w:r>
        <w:rPr>
          <w:rFonts w:ascii="宋体" w:hAnsi="宋体" w:cs="宋体"/>
          <w:sz w:val="24"/>
          <w:szCs w:val="24"/>
        </w:rPr>
        <w:t>回答：吃过思密达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먹었습니다</w:t>
      </w:r>
      <w:r>
        <w:rPr>
          <w:rFonts w:eastAsia="宋体" w:cs="宋体" w:ascii="宋体" w:hAnsi="宋体"/>
          <w:sz w:val="24"/>
          <w:szCs w:val="24"/>
        </w:rPr>
        <w:t>)</w:t>
        <w:br/>
      </w:r>
      <w:r>
        <w:rPr>
          <w:rFonts w:ascii="宋体" w:hAnsi="宋体" w:cs="宋体"/>
          <w:sz w:val="24"/>
          <w:szCs w:val="24"/>
        </w:rPr>
        <w:t>如果不加思密达，会被认为是不敬或没有礼貌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思密达是朝鲜语中的敬语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身份低的跟身份高的说话加的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或者是加强语气 比如大韩民国万岁！思密达！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网络用语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该词在网络上也被用作语气助词和常用后缀，但表达的感情往往与原词相反，表示“华丽地否定”的意思。例如“我敬仰你思密达”，其实的意思是“我鄙视你”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准确的说是一种尊称 ，是韩国人问候长辈的时候一个后缀语 类似 你吃饭吗 思密达 就是您吃饭了吗 的意思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但是现在网上流传的思密达 多半是讽刺 比方说 我鄙视你 我会说 ：哦</w:t>
      </w:r>
      <w:r>
        <w:rPr>
          <w:rFonts w:eastAsia="宋体" w:cs="宋体" w:ascii="宋体" w:hAnsi="宋体"/>
          <w:sz w:val="24"/>
          <w:szCs w:val="24"/>
        </w:rPr>
        <w:t>··</w:t>
      </w:r>
      <w:r>
        <w:rPr>
          <w:rFonts w:ascii="宋体" w:hAnsi="宋体" w:cs="宋体"/>
          <w:sz w:val="24"/>
          <w:szCs w:val="24"/>
        </w:rPr>
        <w:t xml:space="preserve">天吗 我真要仰视你 思密达 呵呵 就这个意思 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思密达同汉语中的“您、您好”一样，都表尊重，只是比“您好”还要尊敬一些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（天天兄弟不是经常说吗）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我说滴没错，思密达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真正韩语中的意思阁下已知道啦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现在“思密达”经常被恶搞，来讽刺韩国最近不停申请其他国家非物质文化遗产的寡耻行为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甚至出现了“韩国人创世说”与“韩国人创宇宙说”</w:t>
      </w:r>
      <w:r>
        <w:rPr>
          <w:rFonts w:eastAsia="宋体" w:cs="宋体" w:ascii="宋体" w:hAnsi="宋体"/>
          <w:sz w:val="24"/>
          <w:szCs w:val="24"/>
        </w:rPr>
        <w:t>...</w:t>
        <w:br/>
      </w:r>
      <w:r>
        <w:rPr>
          <w:rFonts w:ascii="宋体" w:hAnsi="宋体" w:cs="宋体"/>
          <w:sz w:val="24"/>
          <w:szCs w:val="24"/>
        </w:rPr>
        <w:t>基本用法是“今天天气好好啊 思密达”</w:t>
      </w:r>
      <w:r>
        <w:rPr>
          <w:rFonts w:eastAsia="宋体" w:cs="宋体" w:ascii="宋体" w:hAnsi="宋体"/>
          <w:sz w:val="24"/>
          <w:szCs w:val="24"/>
        </w:rPr>
        <w:br/>
        <w:t>“</w:t>
      </w:r>
      <w:r>
        <w:rPr>
          <w:rFonts w:ascii="宋体" w:hAnsi="宋体" w:cs="宋体"/>
          <w:sz w:val="24"/>
          <w:szCs w:val="24"/>
        </w:rPr>
        <w:t>楼主发了一个好贴 思密达”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还有恶搞韩语发音的“前轱辘不转后轱辘转 思密达”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还有把“思密达”当作形容词用的“我整个人都 思密达了”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我的回答完毕了 思密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59:01Z</dcterms:created>
  <dc:creator>cncrk6</dc:creator>
  <dc:description/>
  <dc:language>en-US</dc:language>
  <cp:lastModifiedBy>cncrk6</cp:lastModifiedBy>
  <dcterms:modified xsi:type="dcterms:W3CDTF">2015-03-05T06:59:07Z</dcterms:modified>
  <cp:revision>0</cp:revision>
  <dc:subject/>
  <dc:title>思密达啥意思？思密达是一个同音外来语，源自朝鲜语“습니다”，是一个常见网络用语，很多人不知道思密达是什么意思？其实思密达并没有意思，据说是放在句尾的敬语。现在“思密达”经常被恶搞，也常被用作讽刺或者反讽，下面小编详细的给大家介绍思密达的意思。_x000b__x000b__x0001__x000b__x000b_在朝鲜语中，“습니다”是个语气词后缀，用作敬语。_x000b__x000b_例如：_x000b_长辈问：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