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日版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所有版本中价格最便宜的，比国内版本便宜一千多元左右。受其价格影响，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国内受到不少人的欢迎。那么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价格是多少？在国内使用有没有限制呢？小编为大家带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版最新报价，让你在购机之前做到心中有数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8291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型号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(A1586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 Plus(A1524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硬件支持包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DM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D-SCDM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D-LT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内的全网制式，无锁情况下有可能在国内能够实现全网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移动联通电信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G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也就是说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是无锁的，可在国内全网通用，可支持联通移动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制式，而日本运营商与苹果合作的合约机则是有锁版的，不能在国内直接使用，需要使用卡贴等其他办法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而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报价是全球最低的，如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(16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）官网售价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78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元，折合人民币约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91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显然比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4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人民币的报价还要便宜近五百元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096000" cy="44958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除此之外我们还要考虑到一个问题就是消费税。仔细看就能发现在日本苹果官网给出的个版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 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价格数字后方括号内，均有“税别”的标注。而税别这两个字就意味着这个价格是不包含消费税。如今日本消费税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%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考虑到这一层因素，对于日本用户来说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 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的最低价格其实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78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元乘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0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才对，也就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32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元，约合人民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18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这么看来和港版的价格其实差不多了对不对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于是这里就牵扯到你要怎么买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 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才划算的问题。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le Online Stor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购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 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是会直接计入消费税的，就像我们上图购物车所显示的那样。根据以往在日本苹果商店有购物经验的用户所说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le Onlie Stor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不会进行退税的，因此想要以外国人身份免税购买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 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还是要直接到日本的苹果店购买。所以这时候又要求助于万能的代购了。</w:t>
      </w:r>
    </w:p>
    <w:p>
      <w:pPr>
        <w:pStyle w:val="Heading3"/>
        <w:keepNext w:val="false"/>
        <w:keepLines w:val="false"/>
        <w:widowControl/>
        <w:rPr/>
      </w:pPr>
      <w:r>
        <w:rPr/>
        <w:t>【日版</w:t>
      </w:r>
      <w:r>
        <w:rPr/>
        <w:t>iphone6</w:t>
      </w:r>
      <w:r>
        <w:rPr/>
        <w:t>购买注意事项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价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目前来说，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报价是全球最低的，如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(16G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裸机）官网售价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78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元，折合人民币约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91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显然比港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4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人民币的报价还要便宜近五百元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退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日本两大电器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Yodobashi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icamer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购买超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万日元，作为短期游客是可以使用护照和银联卡便可享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%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退税；当然直接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le stor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实体店购买也是可以退税。但需要注意的是，通过日本苹果官网线上商店购买是不能退税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国内保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iPhone6/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能否在国内享受保修服务这一点，暂时未知。（若网友知晓请告知，非常感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)</w:t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有锁与无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sim free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购买途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版三大著名的运营商只销售合约机，且不提供解锁服务。因此，如果打算购买无锁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目前可以肯定的是，通过日本苹果官网订购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是无锁机。若自行前往日本当地的苹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pple Stor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购买，建议也最好购买前事先向店员咨询清楚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国内网络支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据悉今年的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/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锁机是最完美的全网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即移动电信联通三网通吃支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网络毫无压力！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但仍不能排除苹果软屏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因此，如果你有打算入手日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最好购买无锁版而非日版三大运营商所小数的合约机哦！要不然拿回来难以解锁又不能支持国内任一家运营商的网络，你就只能抱着机子哭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1:03:33Z</dcterms:created>
  <dc:creator>cncrk6</dc:creator>
  <dc:description/>
  <dc:language>en-US</dc:language>
  <cp:lastModifiedBy>cncrk6</cp:lastModifiedBy>
  <dcterms:modified xsi:type="dcterms:W3CDTF">2015-03-03T01:04:12Z</dcterms:modified>
  <cp:revision>0</cp:revision>
  <dc:subject/>
  <dc:title>日版iphone6是所有版本中价格最便宜的，比国内版本便宜一千多元左右。受其价格影响，日版iphone6在国内受到不少人的欢迎。那么日版iphone6价格是多少？在国内使用有没有限制呢？小编为大家带来iphone6日版最新报价，让你在购机之前做到心中有数。_x000b__x000b__x0001__x000b__x000b_日版iPhone6裸机型号为iPhone6(A15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