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" w:hAnsi="宋体" w:cs="宋体"/>
          <w:sz w:val="24"/>
          <w:szCs w:val="24"/>
        </w:rPr>
        <w:t>余额宝有风险吗？很多人对余额宝的高收益率和灵活性心动，但是还在担忧余额宝的安全性。安全问题，可以分为两个理解。一个是防盗角度的账户内资金是否安全，另一个是投资角度的投资是否安全。那么支付宝余额宝有风险吗？以下小编将国通过着两个角度为你解释余额宝安全性问题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448300" cy="364807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br/>
        <w:t>1.</w:t>
      </w:r>
      <w:r>
        <w:rPr>
          <w:rFonts w:ascii="宋体" w:hAnsi="宋体" w:cs="宋体"/>
          <w:sz w:val="24"/>
          <w:szCs w:val="24"/>
        </w:rPr>
        <w:t>防盗角度的资金安全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首先，任何公司都不敢承诺他们的产品绝对安全，因为技术在不断进步最会有之前没有发现的漏洞出现，另外低风险也不代表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风险。坐飞机也有百万分之一的几率出事，但是我们不会因为这极低几率就不坐飞机了对不对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个人认为很安全，因为余额宝上的资金转出是转出到你绑定的银行卡上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这个绑定的银行卡指的是，用你注册支付宝账号时使用的身份证信息注册的银行卡，也就是说只能你本人的卡才能与余额宝绑定转入转出关系。主要是考虑到安全，很靠谱！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转出时部分银行是实时转出，大部分银行会有一段时间的延迟，不过不会太久，我本人的经历来说没有超过过两小时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如果不直接转出到银行卡，余额宝上的现金还可以直接用来还信用卡欠款以及淘宝购物。信用卡还款没有要求，你可以把别人的卡也挂在你的帐户上，当然你也只能给它们还款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但是别人如果想用你的余额宝来还他的信用卡欠款，还需要：</w:t>
      </w:r>
      <w:r>
        <w:rPr>
          <w:rFonts w:eastAsia="宋体" w:cs="宋体" w:ascii="宋体" w:hAnsi="宋体"/>
          <w:sz w:val="24"/>
          <w:szCs w:val="24"/>
        </w:rPr>
        <w:br/>
        <w:t>1.</w:t>
      </w:r>
      <w:r>
        <w:rPr>
          <w:rFonts w:ascii="宋体" w:hAnsi="宋体" w:cs="宋体"/>
          <w:sz w:val="24"/>
          <w:szCs w:val="24"/>
        </w:rPr>
        <w:t>你的帐号密码，</w:t>
      </w:r>
      <w:r>
        <w:rPr>
          <w:rFonts w:eastAsia="宋体" w:cs="宋体" w:ascii="宋体" w:hAnsi="宋体"/>
          <w:sz w:val="24"/>
          <w:szCs w:val="24"/>
        </w:rPr>
        <w:br/>
        <w:t>2.</w:t>
      </w:r>
      <w:r>
        <w:rPr>
          <w:rFonts w:ascii="宋体" w:hAnsi="宋体" w:cs="宋体"/>
          <w:sz w:val="24"/>
          <w:szCs w:val="24"/>
        </w:rPr>
        <w:t>你的支付宝钱包的手势解锁，</w:t>
      </w:r>
      <w:r>
        <w:rPr>
          <w:rFonts w:eastAsia="宋体" w:cs="宋体" w:ascii="宋体" w:hAnsi="宋体"/>
          <w:sz w:val="24"/>
          <w:szCs w:val="24"/>
        </w:rPr>
        <w:br/>
        <w:t>3.</w:t>
      </w:r>
      <w:r>
        <w:rPr>
          <w:rFonts w:ascii="宋体" w:hAnsi="宋体" w:cs="宋体"/>
          <w:sz w:val="24"/>
          <w:szCs w:val="24"/>
        </w:rPr>
        <w:t>需要你的支付短信验证，</w:t>
      </w:r>
      <w:r>
        <w:rPr>
          <w:rFonts w:eastAsia="宋体" w:cs="宋体" w:ascii="宋体" w:hAnsi="宋体"/>
          <w:sz w:val="24"/>
          <w:szCs w:val="24"/>
        </w:rPr>
        <w:br/>
        <w:t>4.</w:t>
      </w:r>
      <w:r>
        <w:rPr>
          <w:rFonts w:ascii="宋体" w:hAnsi="宋体" w:cs="宋体"/>
          <w:sz w:val="24"/>
          <w:szCs w:val="24"/>
        </w:rPr>
        <w:t>如果你设定了交易密码，那么还需要你的交易密码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如果说，是个强人偷走了你的手机并且有足够的能力来解决以上这些问题……那么你也可以在他破解之前把你的密码改掉嘛！毕竟这么多重保险下，再强的人破解也是需要时间的。而这段时间里，我相信你足够指点支付宝客服封停帐号操作，同时去手机卡挂失重新申请同号新卡了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现在余额宝的平均年化收益率在</w:t>
      </w:r>
      <w:r>
        <w:rPr>
          <w:rFonts w:eastAsia="宋体" w:cs="宋体" w:ascii="宋体" w:hAnsi="宋体"/>
          <w:sz w:val="24"/>
          <w:szCs w:val="24"/>
        </w:rPr>
        <w:t>4%~5%</w:t>
      </w:r>
      <w:r>
        <w:rPr>
          <w:rFonts w:ascii="宋体" w:hAnsi="宋体" w:cs="宋体"/>
          <w:sz w:val="24"/>
          <w:szCs w:val="24"/>
        </w:rPr>
        <w:t>间，不算是最高的。但是，里面的钱是活的，你可以随时转入转出，不会影响到你的计划外支出。对于个人资产不是很多，计划外消费比较多的人群尤其适合。</w:t>
      </w:r>
      <w:r>
        <w:rPr>
          <w:rFonts w:eastAsia="宋体" w:cs="宋体" w:ascii="宋体" w:hAnsi="宋体"/>
          <w:sz w:val="24"/>
          <w:szCs w:val="24"/>
        </w:rPr>
        <w:br/>
        <w:br/>
        <w:t>2.</w:t>
      </w:r>
      <w:r>
        <w:rPr>
          <w:rFonts w:ascii="宋体" w:hAnsi="宋体" w:cs="宋体"/>
          <w:sz w:val="24"/>
          <w:szCs w:val="24"/>
        </w:rPr>
        <w:t>投资角度的资金安全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余额宝的本质是货币型投资基金，这么说吧，你看看华夏基金多少年了？这也正是此类基金的稳健之处，基本上可以说是保本保底的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货币型投资基金的盈利方式是按照一定的比重，将基金池内资金对各个领域进行投资获取回报。简单说来，就是我们这些基金持有人，把我们的资金交给基金投资公司托管进行投资获得增值。而余额宝对外宣布的保底收益是</w:t>
      </w:r>
      <w:r>
        <w:rPr>
          <w:rFonts w:eastAsia="宋体" w:cs="宋体" w:ascii="宋体" w:hAnsi="宋体"/>
          <w:sz w:val="24"/>
          <w:szCs w:val="24"/>
        </w:rPr>
        <w:t>6%</w:t>
      </w:r>
      <w:r>
        <w:rPr>
          <w:rFonts w:ascii="宋体" w:hAnsi="宋体" w:cs="宋体"/>
          <w:sz w:val="24"/>
          <w:szCs w:val="24"/>
        </w:rPr>
        <w:t>，而对于货币型投资基金来说，这个目标非常容易达到，因此，说余额宝垮掉，个人认为可能性不大。因为，基金的种类有很多，激进型的基金，风险更高，宣传收益都敢说</w:t>
      </w:r>
      <w:r>
        <w:rPr>
          <w:rFonts w:eastAsia="宋体" w:cs="宋体" w:ascii="宋体" w:hAnsi="宋体"/>
          <w:sz w:val="24"/>
          <w:szCs w:val="24"/>
        </w:rPr>
        <w:t>10%</w:t>
      </w:r>
      <w:r>
        <w:rPr>
          <w:rFonts w:ascii="宋体" w:hAnsi="宋体" w:cs="宋体"/>
          <w:sz w:val="24"/>
          <w:szCs w:val="24"/>
        </w:rPr>
        <w:t>，相比它们而言，余额宝背后的天弘基金实质是稳健型基金。放心，很安全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上面说到了华夏基金，这里再顺带提一句，作为多年基金业界老大的华夏基金，现在地位已经受到了余额宝的威胁。也很好理解，毕竟余额宝的渠道宣传效应太强大了，看看淘宝每天的客流量就会了解的，他们不必投资宣传，自己的网购平台就是最好的广告投放了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所以，你手里的余额宝，它其实就是个基金，天弘基金，稳健型投资基金。基金市场，除了遇到强大的金融风暴，地震海啸，战争灾难等等强大的不可抗力，基本上不会崩盘，基金也不会轻易变成废纸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总之余额宝还是非常适合对灵活理财有需求的人群的，尤其适合个人资金不是很多而计划外消费比较多的年轻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35:40Z</dcterms:created>
  <dc:creator>cncrk6</dc:creator>
  <dc:description/>
  <dc:language>en-US</dc:language>
  <cp:lastModifiedBy>cncrk6</cp:lastModifiedBy>
  <dcterms:modified xsi:type="dcterms:W3CDTF">2015-03-04T06:35:46Z</dcterms:modified>
  <cp:revision>0</cp:revision>
  <dc:subject/>
  <dc:title>余额宝有风险吗？很多人对余额宝的高收益率和灵活性心动，但是还在担忧余额宝的安全性。安全问题，可以分为两个理解。一个是防盗角度的账户内资金是否安全，另一个是投资角度的投资是否安全。那么支付宝余额宝有风险吗？以下小编将国通过着两个角度为你解释余额宝安全性问题。_x000b__x000b__x0001__x000b_1.防盗角度的资金安全_x000b__x000b_首先，任何公司都不敢承诺他们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