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要成为一个合格的服主，熟悉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我的世界服务器指令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必须的，服务器内指令的各种功能不仅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需要使用，还有部分是玩家也需要知道的，下面就看看小编为大家准备的我的世界服务器指令大全吧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000750" cy="28575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我的世界服务器指令大全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我的世界服务器指令大全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首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manuadd xx gm?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要使用这个命令，需要自己先有权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控制台输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anuadd xx admin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然后添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ethom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权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manselect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世界名字（默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worl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输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angaddp essentials.sethome default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应该是这个格式 不行的话 就试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angaddp default essentials.sethome)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样就添加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ethom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权限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另外你启动完成之后输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lugin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命令看看插件，把插件截图发出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默认拥有全部权限的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dmin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【单机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ascend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把自己提升到上一个平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bind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命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gt; {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命令关键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}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一键命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clear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清空控制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damag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关闭或者开启伤害 即无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descend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把自己移动到下面一个的平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destroy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破坏当前的东西（背包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defuse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拆弹（拆除已经点燃了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N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炸药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diff - X</w:t>
        <w:br/>
        <w:t xml:space="preserve">difficulty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游戏难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dropstor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身边创建一个储物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*drops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开关物品掉落，关闭的话采矿打怪不掉东西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dupe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复制东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duplicate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复制手上的东西并丢出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explode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范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一个地方爆炸（在自家慎用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extinguish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熄灭周围所有的火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ext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一样是熄灭火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falldamag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开关高空落下伤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firedamag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开关火的伤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fly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飞行模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*freez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冻结怪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give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gt;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数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给一样物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goto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名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&gt;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去一个地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grow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让立即小麦成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h [COMMAND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命令列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帮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heal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补指定的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health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生命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help [COMMAND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命令列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帮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home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回到出生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i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品代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gt;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数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刷东西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instantmin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开关即时采矿（采矿无延迟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item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品代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|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品名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gt;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数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]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费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]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给玩家物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,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果不指定则是最大的数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itemnam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显示当前手上的物品名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itemstack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品代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gt;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数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给玩家指定数量的物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kill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自杀不解释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jump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瞬移到鼠标所指的地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killnpc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杀死周围全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NPC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或者叫 杀了附近所有除自己外的活体生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l - X</w:t>
        <w:br/>
        <w:t xml:space="preserve">*light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把光永久性关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listwaypoints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列出所有路径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macro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文件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gt; {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参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}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允许运行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maxstack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D|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物品名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|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全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]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数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最大的把某物品堆起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*mobdamag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怪物不会给你伤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msg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消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&gt;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添加一个消息到控制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music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音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播放音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noclip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穿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p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显示当前坐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pos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现在玩家的坐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reach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家到指定地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return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传送到之前传送的地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rem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删除指定路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removedrops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删掉地上物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*renam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修改命令名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replenish [all] - X</w:t>
        <w:br/>
        <w:t xml:space="preserve">repair [all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修复当前物品耐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reset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恢复默认设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s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名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gt; - Same as /set</w:t>
        <w:br/>
        <w:t>search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关键词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&gt;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搜索物品名称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set &lt;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名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&gt;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这世界标记一个路径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setjump [JUMP|reset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设置跳跃的高度 落地伤害和移动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:1</w:t>
        <w:br/>
        <w:t xml:space="preserve">setspawn [ ]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设置当前位置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轴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Y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轴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Z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setspeed 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速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|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重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移动速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spawn [QTY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产生一个生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spawnstack {NAME|ID|random}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产生一个合体的怪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NPC</w:t>
        <w:br/>
        <w:t>*superheat [all] - Turns items which are furnace-able into their furnaced form</w:t>
        <w:br/>
        <w:t>t - Same as /tele</w:t>
        <w:br/>
        <w:t xml:space="preserve">tel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传送到此坐标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time [set|get|day|night [minute|hour|day [TIME]]]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指定时间得到物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timeschedule &gt;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定一段时间段，让世界永远保持在这段时间之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-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《凉宫春日漫无止境的八月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unbind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解除一个命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useportal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传送到地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waterdamage -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开关潜水伤害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【服务器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限权插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由于限权插件使用很麻烦，而且会引起各种问题（如进地狱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外都被限权等），所以就删除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领地插件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输入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res ?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查看全部命令简要说明； 输入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res info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可以查看当前领地详细信息； 输入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res list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列出自己所拥有的领地； 输入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res listall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列出所有领地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、设置领地： 先用一块木头斧子左键敲击一方块设置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右键敲击一方块设置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可以输入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res select size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查看所选区域的大小）； 之后输入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res create 123”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例）这样设置后，就形成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连线为体对角线的长方体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]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名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2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领地（包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所在边），设置一块砖要花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二、移除领地： 输入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res remove 123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例）移除名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2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领地，注意，移除领地无法从服务器获得金钱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三、领地内权限设置： 输入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res set 123 flags true/false”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例）来设置权限，其中：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2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领地名，不填则默认为当前所处领地；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flag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权限，有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mov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移动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uil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改变地形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lac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放置物品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estroy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破坏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us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使用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containe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打开箱子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v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玩家伤害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传送到该领地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gnit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（点火）；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firesprea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火的传播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bucke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桶的使用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flow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后面两个总括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lavaflow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岩浆流动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waterflow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水的流动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reeper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JJ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怪爆炸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tn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n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爆炸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onster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怪物出生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nimal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动物出生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ubzon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子空间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healing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治疗）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注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所以领地不仅是一个平面的左下到右上，还要注意上下高度哦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锁门插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: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锁门系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由于已有领地插件这个就没必要装了，这里只做一下教程哈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你弄一个牌子，放在门的旁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一行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private]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注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也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二行不用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三行可以写别人的游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D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就是游戏名字（可以不写，会默认为自己一人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样门就锁上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此系统可应用于箱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方法一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4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锁箱子插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: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使用方法和锁门一样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懒得打的话直接对着箱子右键就锁上了，（默认为你自己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5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半砖商店插件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商店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手持所要出售的物品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hift+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鼠标右键点击半块砖（任意一种半砖皆可），出现帮助信息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输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无需加斜杠直接输入）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nfinit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　进行无限出售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专用）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asi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　　仅用于展示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utorial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　用于说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;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④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exchang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物品换物品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finite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　　出售物品（玩家可用，售卖自己拥有的物品）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暂不支持向服务器出售物品的功能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之后输入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无需加斜杠直接输入）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①物品单价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②无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③输入文本，多次输入来换行，输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颜色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设置其后的文本颜色（英文大写），输入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done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结束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④先设置想交换的物品，然后输入交换比率（柜主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: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顾客），例如：想用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1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钻石换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2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金锭就输入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:2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最后输入上架数量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⑤物品单价，然后输入上架数量，上限为你手上所拥有的物品数量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4.④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关于对“物品数量补充方法”的说明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柜台拥有者左键敲击后输入正数来补充，输入负数来取出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蹲着对半砖鼠标右键可以取消设置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默认只有管理员能移除别人的展览柜）购买说明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左键敲击一下商店的半砖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输入购买数量；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完成购买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6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技能插件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【箭术】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 Archery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箭非常的酷。大约五分钟，这项技能会不断增加它的伤害随着级别的升高，最后你能射晕对手，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PV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有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处。还有，箭术等级越高，你就越容易从尸体上拿回箭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【制药学】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 Herbalism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很受那些喜欢收获的人欢迎，捡起那些药草，比如：花啊，蘑菇啊。或者收割庄稼，都会让你提升技能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他的好处包括农业上两倍的掉率，增加面包和汤的效果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【剑术】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words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项技能会给你更多的理由去刺那些出现在你眼前的怪物。提升技能会让你掌握更多剑法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到一定层次，你可以使用格挡。格挡是随机出现的，它能忽视所有伤害。技能越高，格挡概率越大。高技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剑术可以使你凿中敌人，并使他们出血到死。（我擦，好邪恶的技能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【斧头技能】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 Axes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斧子不只可以砍树。拥有这个技能，玩家，可以做出决定性的攻击，最终杀了怪物，或者给你的对手造成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常严重的伤害。当你的技能熟练度增高时，你发出决定性的一击的概率也越高。到达一定技能时，斧头技能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成的伤害还可以被升级哦！（这个我觉得很重要，这个技能战斗很有用啊）。当然，你的输出伤害跟你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斧子很有关系。砖石斧子伤害最大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【杂技】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 Acrobatics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也叫信仰之跃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那些会扭伤的脚踝的日子，将一去不复返了（当然是学了这个技能）。你在也不会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米高看下去的时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感到害怕。有这个技能，你可以忽视下落时伤害的增加（就是说，你跳下来还是要受到伤害的）。那么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么才能忽视下降的伤害呢？当然通过滚啦。通过下落以及训练你的身体来学会滚这个技能。你学会的时候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你就再也不用担心下落伤害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~</w:t>
        <w:br/>
        <w:br/>
        <w:t>7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砍树插件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由于这是生存服务器就没有装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还有：登陆插件，死亡报告插件等基本插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【基本指令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游戏指令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/register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密码 注册。。。。。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login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密码 登陆。。。。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sethome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你自己的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home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回到你自己的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oney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查看你有的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back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回到死亡的位置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xpshop buylevel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数字（等级） 用钱买经验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tp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玩家名字 传送到该玩家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P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指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gamemode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家姓名 给某玩家更换游戏模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sethome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back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回到死亡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home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回到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ban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家名字 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IP</w:t>
        <w:br/>
        <w:t xml:space="preserve">/kick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玩家名字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出玩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setspawn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设置出生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whitelist add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家名字 添加白名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whitelist remove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家名字 移除白名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op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家名字 给某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op</w:t>
        <w:br/>
        <w:t xml:space="preserve">/unban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家名字 解除玩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an</w:t>
        <w:br/>
        <w:t>ba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minecraf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中文包里解释为审判之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8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权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用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Essentials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运用号令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angadd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组 来创立一个用户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angaddp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组 权限 来给组添加某某权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anglistp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组 列出某个组的权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angdelp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组 权限 删除某组的某权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angaddv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组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prefix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值 给组添加值的前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举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mangaddv admin prefix &amp;f[&amp;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物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&amp;f]&amp;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给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dmin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组添加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红色造物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前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angaddi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1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2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让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担当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的权限，能够为权限设置剩下不少费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anuadd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用户 组 将用户添加到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anuaddp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用户 权限 给用户权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/manudelp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用户 权限 删除用户权限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39:05Z</dcterms:created>
  <dc:creator>cncrk6</dc:creator>
  <dc:description/>
  <dc:language>en-US</dc:language>
  <cp:lastModifiedBy>cncrk6</cp:lastModifiedBy>
  <dcterms:modified xsi:type="dcterms:W3CDTF">2015-07-29T02:39:44Z</dcterms:modified>
  <cp:revision>0</cp:revision>
  <dc:subject/>
  <dc:title>要成为一个合格的服主，熟悉我的世界服务器指令是必须的，服务器内指令的各种功能不仅是OP需要使用，还有部分是玩家也需要知道的，下面就看看小编为大家准备的我的世界服务器指令大全吧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