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怪物猎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腾讯代理的一款大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网络游戏，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APCO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旗下《怪物猎人》的网游版。很多网友在等待这款游戏上架，那么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怪物猎人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l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什么时候公测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呢？腾讯近日公布了怪物猎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内测时间，如果你喜欢这款卡普空知名游戏的网游版，就一起来期待吧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695825" cy="30575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怪物猎人</w:t>
      </w:r>
      <w:r>
        <w:rPr/>
        <w:t>ol</w:t>
      </w:r>
      <w:r>
        <w:rPr/>
        <w:t>什么时候公测】</w:t>
      </w:r>
    </w:p>
    <w:p>
      <w:pPr>
        <w:pStyle w:val="Style14"/>
        <w:keepNext w:val="false"/>
        <w:keepLines w:val="false"/>
        <w:widowControl/>
        <w:rPr/>
      </w:pPr>
      <w:r>
        <w:rPr/>
        <w:t>在之前几次封测之后很长一段时间都没了音讯，也就年初的时候推出了一个硬件测试程序。在今天的</w:t>
      </w:r>
      <w:r>
        <w:rPr/>
        <w:t>UP2015</w:t>
      </w:r>
      <w:r>
        <w:rPr/>
        <w:t>腾讯互动娱乐年度发布会上，官方正式宣布，《怪物猎人</w:t>
      </w:r>
      <w:r>
        <w:rPr/>
        <w:t>OL</w:t>
      </w:r>
      <w:r>
        <w:rPr/>
        <w:t>》将在</w:t>
      </w:r>
      <w:r>
        <w:rPr/>
        <w:t>4</w:t>
      </w:r>
      <w:r>
        <w:rPr/>
        <w:t>月</w:t>
      </w:r>
      <w:r>
        <w:rPr/>
        <w:t>21</w:t>
      </w:r>
      <w:r>
        <w:rPr/>
        <w:t>日开启“觉醒内测”。</w:t>
      </w:r>
      <w:r>
        <w:rPr/>
        <w:br/>
        <w:br/>
      </w:r>
      <w:r>
        <w:rPr/>
        <w:t>在</w:t>
      </w:r>
      <w:r>
        <w:rPr/>
        <w:t>4</w:t>
      </w:r>
      <w:r>
        <w:rPr/>
        <w:t>月</w:t>
      </w:r>
      <w:r>
        <w:rPr/>
        <w:t>21</w:t>
      </w:r>
      <w:r>
        <w:rPr/>
        <w:t>日开启的《怪物猎人</w:t>
      </w:r>
      <w:r>
        <w:rPr/>
        <w:t>OL</w:t>
      </w:r>
      <w:r>
        <w:rPr/>
        <w:t>》觉醒内测中，由玩家选出的中国主题怪物——星龙，将首度和广大中国玩家见面，星龙的设计上融入许多中国古代武将的元素，更是凝聚着《怪物猎人</w:t>
      </w:r>
      <w:r>
        <w:rPr/>
        <w:t>OL</w:t>
      </w:r>
      <w:r>
        <w:rPr/>
        <w:t>》制作团队的匠人精神。随着觉醒内测的开启，猎人们便能进入到游戏中，向它发起挑战。除了中国主题怪物除了星龙之外，本次内测还将开放水上追击战、猎团联赛等等一系列全新的玩法模式。全新的场景、全新的怪物、全新的系统，悉将尽数觉醒，狩猎即将解禁</w:t>
      </w:r>
      <w:r>
        <w:rPr/>
        <w:t>!</w:t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br/>
      </w:r>
      <w:r>
        <w:rPr/>
        <w:t>除此以外，腾讯还宣布了“怪物猎人大</w:t>
      </w:r>
      <w:r>
        <w:rPr/>
        <w:t>IP</w:t>
      </w:r>
      <w:r>
        <w:rPr/>
        <w:t>战略”，除了《怪物猎人</w:t>
      </w:r>
      <w:r>
        <w:rPr/>
        <w:t>OL</w:t>
      </w:r>
      <w:r>
        <w:rPr/>
        <w:t>》这个客户端游戏之外，还将会推出卡通风格的策略性网页游戏《怪物猎人开拓记</w:t>
      </w:r>
      <w:r>
        <w:rPr/>
        <w:t>·</w:t>
      </w:r>
      <w:r>
        <w:rPr/>
        <w:t>梅杰波尔坦》和移动</w:t>
      </w:r>
      <w:r>
        <w:rPr/>
        <w:t>APP“</w:t>
      </w:r>
      <w:r>
        <w:rPr/>
        <w:t>掌上狩猎部”，未来估计还会推出手游版本吧。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br/>
      </w:r>
      <w:r>
        <w:rPr/>
        <w:t>不说其它了，就看看腾讯打算内测多少遍，然后什么时候才轮到公测和正式运营……</w:t>
      </w:r>
      <w:r>
        <w:rPr/>
        <w:br/>
        <w:br/>
      </w:r>
      <w:r>
        <w:rPr/>
        <w:drawing>
          <wp:inline distT="0" distB="0" distL="0" distR="0">
            <wp:extent cx="5238750" cy="37147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怪物猎人</w:t>
      </w:r>
      <w:r>
        <w:rPr/>
        <w:t>ol</w:t>
      </w:r>
      <w:r>
        <w:rPr/>
        <w:t>觉醒内测曝光内容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、带有中国元素的星龙套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此前《怪物猎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》项目组也有提到过，在制作星龙时，有意识的加入了中国古代武将的元素。星龙套装除了采用红黄主色调的配色之外，加入了类似雉鸡翎、靠旗等特色装饰，把中国主题巧妙的融合到星龙套装之中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62500" cy="29718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二、新增捏脸系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家曾经可能注意过《天涯明月刀》中的捏脸系统，让玩家都充满了浓厚的兴趣。本次《怪物猎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》也增加了捏脸系统，还新增了内衣以及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ook at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凝视效果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过据目前所了解的消息来看，《怪物猎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》此次捏脸是在面部以及人物模型上做了更加精细的优化。比如，在选择完性别之后，猎人可以为角色选择脸型和肤色。还有数十种发型以及七种纹身可供选择。除了传统款内衣之外，据悉在《怪物猎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》觉醒内测中还将增加一套专属内衣，这也是参与觉醒内测猎人的专属福利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觉醒内测中，还新增了被称为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ook at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凝视效果，这也是《怪物猎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》首次加入该效果。在人物特写状态下，角色的眼神会跟随视角转动，始终凝视着玩家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600575" cy="32575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23:06Z</dcterms:created>
  <dc:creator>cncrk6</dc:creator>
  <dc:description/>
  <dc:language>en-US</dc:language>
  <cp:lastModifiedBy>cncrk6</cp:lastModifiedBy>
  <dcterms:modified xsi:type="dcterms:W3CDTF">2015-04-03T06:23:13Z</dcterms:modified>
  <cp:revision>0</cp:revision>
  <dc:subject/>
  <dc:title>怪物猎人ol腾讯代理的一款大型PC网络游戏，是CAPCOM旗下《怪物猎人》的网游版。很多网友在等待这款游戏上架，那么怪物猎人ol什么时候公测呢？腾讯近日公布了怪物猎人ol内测时间，如果你喜欢这款卡普空知名游戏的网游版，就一起来期待吧！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