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/>
      </w:pPr>
      <w:r>
        <w:rPr/>
        <w:t xml:space="preserve">_S ULJM-05800 </w:t>
        <w:br/>
        <w:t xml:space="preserve">_G </w:t>
      </w:r>
      <w:r>
        <w:rPr/>
        <w:t>怪物猎人</w:t>
      </w:r>
      <w:r>
        <w:rPr/>
        <w:t>P3</w:t>
        <w:br/>
        <w:br/>
        <w:t xml:space="preserve">_C0 </w:t>
      </w:r>
      <w:r>
        <w:rPr/>
        <w:t>立即完成任务</w:t>
      </w:r>
      <w:r>
        <w:rPr/>
        <w:t>(</w:t>
      </w:r>
      <w:r>
        <w:rPr/>
        <w:t>入任务先用</w:t>
      </w:r>
      <w:r>
        <w:rPr/>
        <w:t>)</w:t>
        <w:br/>
        <w:t>_L 0x013AC044 0x00000004</w:t>
        <w:br/>
        <w:br/>
        <w:t>_C0 HP</w:t>
      </w:r>
      <w:r>
        <w:rPr/>
        <w:t>不减</w:t>
      </w:r>
      <w:r>
        <w:rPr/>
        <w:br/>
        <w:t>_L 0xE1010096 0x10D41556</w:t>
        <w:br/>
        <w:t>_L 0x30100005 0x00D41556</w:t>
        <w:br/>
        <w:br/>
        <w:t xml:space="preserve">_C0 </w:t>
      </w:r>
      <w:r>
        <w:rPr/>
        <w:t>耐力</w:t>
      </w:r>
      <w:r>
        <w:rPr/>
        <w:t>MAX</w:t>
        <w:br/>
        <w:t>_L 0x20D41820 0x44610000</w:t>
        <w:br/>
        <w:t>_L 0x10D41ECA 0x00000384</w:t>
        <w:br/>
        <w:br/>
        <w:t xml:space="preserve">_C0 </w:t>
      </w:r>
      <w:r>
        <w:rPr/>
        <w:t>无敌状态</w:t>
      </w:r>
      <w:r>
        <w:rPr/>
        <w:br/>
        <w:t>_L 0x00d414D6 0x0000002</w:t>
        <w:br/>
        <w:br/>
        <w:t xml:space="preserve">_C0 </w:t>
      </w:r>
      <w:r>
        <w:rPr/>
        <w:t>人物身上第</w:t>
      </w:r>
      <w:r>
        <w:rPr/>
        <w:t>1</w:t>
      </w:r>
      <w:r>
        <w:rPr/>
        <w:t>格物品</w:t>
      </w:r>
      <w:r>
        <w:rPr/>
        <w:t>x99</w:t>
        <w:br/>
        <w:t>_L 0x013A8D4C 0x00000063</w:t>
        <w:br/>
        <w:br/>
        <w:t xml:space="preserve">_C0 </w:t>
      </w:r>
      <w:r>
        <w:rPr/>
        <w:t>人物身上第</w:t>
      </w:r>
      <w:r>
        <w:rPr/>
        <w:t>2</w:t>
      </w:r>
      <w:r>
        <w:rPr/>
        <w:t>格物品</w:t>
      </w:r>
      <w:r>
        <w:rPr/>
        <w:t>x99</w:t>
        <w:br/>
        <w:t>_L 0x013A8D50 0x00000063</w:t>
        <w:br/>
        <w:br/>
        <w:t xml:space="preserve">_C0 </w:t>
      </w:r>
      <w:r>
        <w:rPr/>
        <w:t>人物身上第</w:t>
      </w:r>
      <w:r>
        <w:rPr/>
        <w:t>3</w:t>
      </w:r>
      <w:r>
        <w:rPr/>
        <w:t>格物品</w:t>
      </w:r>
      <w:r>
        <w:rPr/>
        <w:t>x99</w:t>
        <w:br/>
        <w:t>_L 0x013A8D54 0x00000063</w:t>
        <w:br/>
        <w:br/>
        <w:t xml:space="preserve">_C0 </w:t>
      </w:r>
      <w:r>
        <w:rPr/>
        <w:t>人物身上第</w:t>
      </w:r>
      <w:r>
        <w:rPr/>
        <w:t>4</w:t>
      </w:r>
      <w:r>
        <w:rPr/>
        <w:t>格物品</w:t>
      </w:r>
      <w:r>
        <w:rPr/>
        <w:t>x99</w:t>
        <w:br/>
        <w:t>_L 0x013A8D58 0x00000063</w:t>
        <w:br/>
        <w:br/>
        <w:t xml:space="preserve">_C0 </w:t>
      </w:r>
      <w:r>
        <w:rPr/>
        <w:t>人物身上第</w:t>
      </w:r>
      <w:r>
        <w:rPr/>
        <w:t>5</w:t>
      </w:r>
      <w:r>
        <w:rPr/>
        <w:t>格物品</w:t>
      </w:r>
      <w:r>
        <w:rPr/>
        <w:t>x99</w:t>
        <w:br/>
        <w:t>_L 0x013A8D5C 0x00000063</w:t>
        <w:br/>
        <w:br/>
        <w:t>_C0 L+R</w:t>
      </w:r>
      <w:r>
        <w:rPr/>
        <w:t>月球跳</w:t>
      </w:r>
      <w:r>
        <w:rPr/>
        <w:br/>
        <w:t>_L 0xD0000001 0x10000300</w:t>
        <w:br/>
        <w:t>_L 0x10D4149c 0x00003E00</w:t>
        <w:br/>
        <w:t>_L 0x10D413c6 0x00004200</w:t>
        <w:br/>
        <w:br/>
        <w:t xml:space="preserve">_C0 </w:t>
      </w:r>
      <w:r>
        <w:rPr/>
        <w:t>无限放陷阱</w:t>
      </w:r>
      <w:r>
        <w:rPr/>
        <w:br/>
        <w:t>_L 0x015B166C 0x00000000</w:t>
        <w:br/>
        <w:br/>
        <w:t xml:space="preserve">_C0 </w:t>
      </w:r>
      <w:r>
        <w:rPr/>
        <w:t>无限放爆弹</w:t>
      </w:r>
      <w:r>
        <w:rPr/>
        <w:br/>
        <w:t>_L 0x11532C40 0x00000000</w:t>
        <w:br/>
        <w:br/>
        <w:t xml:space="preserve">_C0 </w:t>
      </w:r>
      <w:r>
        <w:rPr/>
        <w:t>时间停止</w:t>
      </w:r>
      <w:r>
        <w:rPr/>
        <w:br/>
        <w:t>_L 0x513AE1DC 0x00000002</w:t>
        <w:br/>
        <w:t>_L 0x013AE1D8 0x00000000</w:t>
        <w:br/>
        <w:br/>
        <w:t xml:space="preserve">_C0 </w:t>
      </w:r>
      <w:r>
        <w:rPr/>
        <w:t>无限刮取</w:t>
      </w:r>
      <w:r>
        <w:rPr/>
        <w:t>&amp;</w:t>
      </w:r>
      <w:r>
        <w:rPr/>
        <w:t>采集</w:t>
      </w:r>
      <w:r>
        <w:rPr/>
        <w:br/>
        <w:t>_L 0xD1457C90 0x00005FA0</w:t>
        <w:br/>
        <w:t>_L 0x2156E8F8 0x00000000</w:t>
        <w:br/>
        <w:br/>
        <w:t xml:space="preserve">_C0 </w:t>
      </w:r>
      <w:r>
        <w:rPr/>
        <w:t>钱</w:t>
      </w:r>
      <w:r>
        <w:rPr/>
        <w:t>99999</w:t>
        <w:br/>
        <w:t>_L 0x213A5E24 0x0098967F</w:t>
        <w:br/>
        <w:br/>
        <w:t xml:space="preserve">_C0 </w:t>
      </w:r>
      <w:r>
        <w:rPr/>
        <w:t>身上道具全</w:t>
      </w:r>
      <w:r>
        <w:rPr/>
        <w:t>99</w:t>
        <w:br/>
        <w:t xml:space="preserve">_L 0x813A8D4C 0x00180004 </w:t>
        <w:br/>
        <w:t xml:space="preserve">_L 0x00000063 0x00000000 </w:t>
        <w:br/>
        <w:br/>
        <w:t xml:space="preserve">_C0 </w:t>
      </w:r>
      <w:r>
        <w:rPr/>
        <w:t>武器耐用度不减</w:t>
      </w:r>
      <w:r>
        <w:rPr/>
        <w:br/>
        <w:t>_L 0x00D42726 0x00000096</w:t>
        <w:br/>
        <w:br/>
        <w:t xml:space="preserve">_C0 </w:t>
      </w:r>
      <w:r>
        <w:rPr/>
        <w:t>保持凉爽</w:t>
      </w:r>
      <w:r>
        <w:rPr/>
        <w:br/>
        <w:t>_L 0x10D0B8E0 0x00007FFF</w:t>
        <w:br/>
        <w:br/>
        <w:t xml:space="preserve">_C0 </w:t>
      </w:r>
      <w:r>
        <w:rPr/>
        <w:t>保持温暖</w:t>
      </w:r>
      <w:r>
        <w:rPr/>
        <w:br/>
        <w:t>_L 0x10D0B8E0 0x00007FFF</w:t>
        <w:br/>
        <w:br/>
        <w:t xml:space="preserve">_C0 </w:t>
      </w:r>
      <w:r>
        <w:rPr/>
        <w:t>高级耳栓</w:t>
      </w:r>
      <w:r>
        <w:rPr/>
        <w:br/>
        <w:t>_L 0xE0025FA0 0x01457C90</w:t>
        <w:br/>
        <w:t>_L 0x214F5A40 0x1000FD90</w:t>
        <w:br/>
        <w:t>_L 0x214F5618 0x34020000</w:t>
        <w:br/>
        <w:br/>
        <w:t xml:space="preserve">_C0 </w:t>
      </w:r>
      <w:r>
        <w:rPr/>
        <w:t>风压无效</w:t>
      </w:r>
      <w:r>
        <w:rPr/>
        <w:br/>
        <w:t>_L 0xE0035FA0 0x01457C90</w:t>
        <w:br/>
        <w:t>_L 0x214F60DC 0x1000FBE9</w:t>
        <w:br/>
        <w:t>_L 0x214F6194 0x10000006</w:t>
        <w:br/>
        <w:t>_L 0x214F6258 0x1000FB8A</w:t>
        <w:br/>
        <w:br/>
        <w:t xml:space="preserve">_C0 </w:t>
      </w:r>
      <w:r>
        <w:rPr/>
        <w:t>耐震效果</w:t>
      </w:r>
      <w:r>
        <w:rPr/>
        <w:br/>
        <w:t>_L 0xD1457C90 0x00005FA0</w:t>
        <w:br/>
        <w:t>_L 0x214F57C4 0x1000FE2F</w:t>
        <w:br/>
        <w:br/>
        <w:t xml:space="preserve">_C0 </w:t>
      </w:r>
      <w:r>
        <w:rPr/>
        <w:t>怪力</w:t>
      </w:r>
      <w:r>
        <w:rPr/>
        <w:br/>
        <w:t>_L 0x00D0BB0B 0x00000019</w:t>
        <w:br/>
        <w:t>_L 0x10D0A710 0x00007FFF</w:t>
        <w:br/>
        <w:br/>
        <w:t xml:space="preserve">_C0 </w:t>
      </w:r>
      <w:r>
        <w:rPr/>
        <w:t>硬化药</w:t>
      </w:r>
      <w:r>
        <w:rPr/>
        <w:br/>
        <w:t>_L 0x00D0BB0C 0x00000019</w:t>
        <w:br/>
        <w:t>_L 0x10D0A712 0x00007FFF</w:t>
        <w:br/>
        <w:br/>
        <w:t xml:space="preserve">_C0 </w:t>
      </w:r>
      <w:r>
        <w:rPr/>
        <w:t>攻击力</w:t>
      </w:r>
      <w:r>
        <w:rPr/>
        <w:t>X256</w:t>
        <w:br/>
        <w:t>_L 0x200ac00c 0x00000000</w:t>
        <w:br/>
        <w:t>_L 0x200ac014 0x00031A00</w:t>
        <w:br/>
        <w:br/>
        <w:t xml:space="preserve">_C0 </w:t>
      </w:r>
      <w:r>
        <w:rPr/>
        <w:t>攻击力还原</w:t>
      </w:r>
      <w:r>
        <w:rPr/>
        <w:br/>
        <w:t>_L 0x200ac00c 0x00000000</w:t>
        <w:br/>
        <w:t>_L 0x200ac014 0x00031800</w:t>
        <w:br/>
        <w:br/>
        <w:t xml:space="preserve">_C0 </w:t>
      </w:r>
      <w:r>
        <w:rPr/>
        <w:t>无载弹</w:t>
      </w:r>
      <w:r>
        <w:rPr/>
        <w:br/>
        <w:t>_L 0xD164FC7E 0x00002442</w:t>
        <w:br/>
        <w:t>_L 0x2164FC7C 0x24420000</w:t>
        <w:br/>
        <w:br/>
        <w:t xml:space="preserve">_C0 </w:t>
      </w:r>
      <w:r>
        <w:rPr/>
        <w:t>太刀满气</w:t>
      </w:r>
      <w:r>
        <w:rPr/>
        <w:br/>
        <w:t>_L 0x00D42748 0x00000064</w:t>
        <w:br/>
        <w:br/>
        <w:t>_C0 R+X</w:t>
      </w:r>
      <w:r>
        <w:rPr/>
        <w:t>小怪死亡</w:t>
      </w:r>
      <w:r>
        <w:rPr/>
        <w:br/>
        <w:t>_L 0xD0000008 0x10004200</w:t>
        <w:br/>
        <w:t>_L 0x60324A14 0x00000000</w:t>
        <w:br/>
        <w:t>_L 0x00110005 0x00000246</w:t>
        <w:br/>
        <w:t>_L 0x90000000 0x00000000</w:t>
        <w:br/>
        <w:t>_L 0x60324A14 0x00000000</w:t>
        <w:br/>
        <w:t>_L 0x00110005 0x00000252</w:t>
        <w:br/>
        <w:t>_L 0x90000000 0x00000000</w:t>
        <w:br/>
        <w:t>_L 0x60324A14 0x00000000</w:t>
        <w:br/>
        <w:t>_L 0x00110005 0x00000C5E</w:t>
        <w:br/>
        <w:t>_L 0x90000000 0x00000000</w:t>
        <w:br/>
        <w:br/>
        <w:t>_C0 R+X</w:t>
      </w:r>
      <w:r>
        <w:rPr/>
        <w:t>区域内全部怪死亡</w:t>
      </w:r>
      <w:r>
        <w:rPr/>
        <w:br/>
        <w:t>_L 0xD0000008 0x10004200</w:t>
        <w:br/>
        <w:t>_L 0x60324A10 0x00000000</w:t>
        <w:br/>
        <w:t>_L 0x00110005 0x00000246</w:t>
        <w:br/>
        <w:t>_L 0x90000000 0x00000000</w:t>
        <w:br/>
        <w:t>_L 0x60324A10 0x00000000</w:t>
        <w:br/>
        <w:t>_L 0x00110005 0x00000252</w:t>
        <w:br/>
        <w:t>_L 0x90000000 0x00000000</w:t>
        <w:br/>
        <w:t>_L 0x60324A10 0x00000000</w:t>
        <w:br/>
        <w:t>_L 0x00110005 0x00000C5E</w:t>
        <w:br/>
        <w:t>_L 0x90000000 0x00000000</w:t>
        <w:br/>
        <w:br/>
        <w:t xml:space="preserve">_C0 </w:t>
      </w:r>
      <w:r>
        <w:rPr/>
        <w:t>太刀</w:t>
      </w:r>
      <w:r>
        <w:rPr/>
        <w:t>bar</w:t>
      </w:r>
      <w:r>
        <w:rPr/>
        <w:t>不减</w:t>
      </w:r>
      <w:r>
        <w:rPr>
          <w:rFonts w:eastAsia="Times New Roman"/>
        </w:rPr>
        <w:t xml:space="preserve"> </w:t>
      </w:r>
      <w:r>
        <w:rPr/>
        <w:t>(</w:t>
      </w:r>
      <w:r>
        <w:rPr/>
        <w:t>白色</w:t>
      </w:r>
      <w:r>
        <w:rPr/>
        <w:t>)</w:t>
        <w:br/>
        <w:t>_L 0x00D42748 0x00000064</w:t>
        <w:br/>
        <w:t>_L 0x00D4274A 0x00000001</w:t>
        <w:br/>
        <w:br/>
        <w:t xml:space="preserve">_C0 </w:t>
      </w:r>
      <w:r>
        <w:rPr/>
        <w:t>太刀</w:t>
      </w:r>
      <w:r>
        <w:rPr/>
        <w:t>bar</w:t>
      </w:r>
      <w:r>
        <w:rPr/>
        <w:t>不减</w:t>
      </w:r>
      <w:r>
        <w:rPr>
          <w:rFonts w:eastAsia="Times New Roman"/>
        </w:rPr>
        <w:t xml:space="preserve"> </w:t>
      </w:r>
      <w:r>
        <w:rPr/>
        <w:t>(</w:t>
      </w:r>
      <w:r>
        <w:rPr/>
        <w:t>黄色</w:t>
      </w:r>
      <w:r>
        <w:rPr/>
        <w:t>)</w:t>
        <w:br/>
        <w:t>_L 0x00D42748 0x00000064</w:t>
        <w:br/>
        <w:t>_L 0x00D4274A 0x00000002</w:t>
        <w:br/>
        <w:br/>
        <w:t xml:space="preserve">_C0 </w:t>
      </w:r>
      <w:r>
        <w:rPr/>
        <w:t>太刀</w:t>
      </w:r>
      <w:r>
        <w:rPr/>
        <w:t>bar</w:t>
      </w:r>
      <w:r>
        <w:rPr/>
        <w:t>不减</w:t>
      </w:r>
      <w:r>
        <w:rPr>
          <w:rFonts w:eastAsia="Times New Roman"/>
        </w:rPr>
        <w:t xml:space="preserve"> </w:t>
      </w:r>
      <w:r>
        <w:rPr/>
        <w:t>(</w:t>
      </w:r>
      <w:r>
        <w:rPr/>
        <w:t>红色</w:t>
      </w:r>
      <w:r>
        <w:rPr/>
        <w:t>)</w:t>
        <w:br/>
        <w:t>_L 0x00D42748 0x00000064</w:t>
        <w:br/>
        <w:t>_L 0x00D4274A 0x00000003</w:t>
        <w:br/>
        <w:br/>
        <w:t xml:space="preserve">_C0 </w:t>
      </w:r>
      <w:r>
        <w:rPr/>
        <w:t>双刀</w:t>
      </w:r>
      <w:r>
        <w:rPr/>
        <w:t>bar</w:t>
      </w:r>
      <w:r>
        <w:rPr/>
        <w:t>不减</w:t>
      </w:r>
      <w:r>
        <w:rPr>
          <w:rFonts w:eastAsia="Times New Roman"/>
        </w:rPr>
        <w:t xml:space="preserve"> </w:t>
      </w:r>
      <w:r>
        <w:rPr/>
        <w:t>(</w:t>
      </w:r>
      <w:r>
        <w:rPr/>
        <w:t>打一下有双鬼人效果</w:t>
      </w:r>
      <w:r>
        <w:rPr/>
        <w:t>)</w:t>
        <w:br/>
        <w:t>_L 0x00D42748 0x00000064</w:t>
        <w:br/>
        <w:br/>
        <w:t xml:space="preserve">_C0 </w:t>
      </w:r>
      <w:r>
        <w:rPr/>
        <w:t>剑斧能量不减</w:t>
      </w:r>
      <w:r>
        <w:rPr/>
        <w:br/>
        <w:t>_L 0x00D4283C 0x00000064</w:t>
        <w:br/>
        <w:br/>
        <w:t xml:space="preserve">_C0 </w:t>
      </w:r>
      <w:r>
        <w:rPr/>
        <w:t>弩系不需填装</w:t>
      </w:r>
      <w:r>
        <w:rPr/>
        <w:br/>
        <w:t>_L 0xD164FC7E 0x00002442</w:t>
        <w:br/>
        <w:t>_L 0x2164FC7C 0x24420000</w:t>
        <w:br/>
        <w:br/>
        <w:t xml:space="preserve">_C0 </w:t>
      </w:r>
      <w:r>
        <w:rPr/>
        <w:t>铳炮</w:t>
      </w:r>
      <w:r>
        <w:rPr>
          <w:rFonts w:eastAsia="Times New Roman"/>
        </w:rPr>
        <w:t xml:space="preserve"> </w:t>
      </w:r>
      <w:r>
        <w:rPr/>
        <w:t>轻弩</w:t>
      </w:r>
      <w:r>
        <w:rPr>
          <w:rFonts w:eastAsia="Times New Roman"/>
        </w:rPr>
        <w:t xml:space="preserve"> </w:t>
      </w:r>
      <w:r>
        <w:rPr/>
        <w:t>重弩子弹不减</w:t>
      </w:r>
      <w:r>
        <w:rPr/>
        <w:br/>
        <w:t>_L 0x00D41F20 0X00000005</w:t>
        <w:br/>
        <w:br/>
        <w:t xml:space="preserve">_C0 </w:t>
      </w:r>
      <w:r>
        <w:rPr/>
        <w:t>游戏加速</w:t>
      </w:r>
      <w:r>
        <w:rPr/>
        <w:br/>
        <w:t>_L 0x102ACEB0 0x00000001</w:t>
        <w:br/>
        <w:br/>
        <w:t xml:space="preserve">_C0 </w:t>
      </w:r>
      <w:r>
        <w:rPr/>
        <w:t>工会点数</w:t>
      </w:r>
      <w:r>
        <w:rPr/>
        <w:t>999999</w:t>
        <w:br/>
        <w:t>_L 0x213A5E20 0x0098967F</w:t>
        <w:br/>
        <w:br/>
        <w:t xml:space="preserve">_C0 </w:t>
      </w:r>
      <w:r>
        <w:rPr/>
        <w:t>农场点数</w:t>
      </w:r>
      <w:r>
        <w:rPr/>
        <w:t>999999</w:t>
        <w:br/>
        <w:t>_L 0x213A5E1C 0x0098967F</w:t>
        <w:br/>
        <w:br/>
        <w:t xml:space="preserve">_C0 </w:t>
      </w:r>
      <w:r>
        <w:rPr/>
        <w:t>手持道具数量</w:t>
      </w:r>
      <w:r>
        <w:rPr/>
        <w:t>x99(</w:t>
      </w:r>
      <w:r>
        <w:rPr/>
        <w:t>非战斗中</w:t>
      </w:r>
      <w:r>
        <w:rPr/>
        <w:t>)</w:t>
        <w:br/>
        <w:t>_L 0x8134D9B6 0x00180004</w:t>
        <w:br/>
        <w:t>_L 0x00000063 0x00000000</w:t>
        <w:br/>
        <w:br/>
        <w:t xml:space="preserve">_C0 </w:t>
      </w:r>
      <w:r>
        <w:rPr/>
        <w:t>猎人巨大化</w:t>
      </w:r>
      <w:r>
        <w:rPr/>
        <w:br/>
        <w:t>_L 0x40D413B0 0x00030001</w:t>
        <w:br/>
        <w:t>_L 0x40050000 0x00000000</w:t>
        <w:br/>
        <w:br/>
        <w:t xml:space="preserve">_C0 </w:t>
      </w:r>
      <w:r>
        <w:rPr/>
        <w:t>性别</w:t>
      </w:r>
      <w:r>
        <w:rPr/>
        <w:t>(</w:t>
      </w:r>
      <w:r>
        <w:rPr/>
        <w:t>男</w:t>
      </w:r>
      <w:r>
        <w:rPr/>
        <w:t>)(save</w:t>
      </w:r>
      <w:r>
        <w:rPr/>
        <w:t>就有效果</w:t>
      </w:r>
      <w:r>
        <w:rPr/>
        <w:t>)</w:t>
        <w:br/>
        <w:t>_L 0x01349217 0x0000000</w:t>
        <w:br/>
        <w:br/>
        <w:t xml:space="preserve">C0 </w:t>
      </w:r>
      <w:r>
        <w:rPr/>
        <w:t>性别</w:t>
      </w:r>
      <w:r>
        <w:rPr/>
        <w:t>(</w:t>
      </w:r>
      <w:r>
        <w:rPr/>
        <w:t>女</w:t>
      </w:r>
      <w:r>
        <w:rPr/>
        <w:t>)(save</w:t>
      </w:r>
      <w:r>
        <w:rPr/>
        <w:t>就有效果</w:t>
      </w:r>
      <w:r>
        <w:rPr/>
        <w:t>)</w:t>
        <w:br/>
        <w:t>_L 0x01349217 0x00000001</w:t>
        <w:br/>
        <w:br/>
        <w:t xml:space="preserve">_C0 </w:t>
      </w:r>
      <w:r>
        <w:rPr/>
        <w:t>仓库</w:t>
      </w:r>
      <w:r>
        <w:rPr/>
        <w:t>10</w:t>
      </w:r>
      <w:r>
        <w:rPr/>
        <w:t>页开启</w:t>
      </w:r>
      <w:r>
        <w:rPr/>
        <w:br/>
        <w:t>_L 0x013A8340 0x000000C0</w:t>
        <w:br/>
        <w:br/>
        <w:t xml:space="preserve">_C0 </w:t>
      </w:r>
      <w:r>
        <w:rPr/>
        <w:t>仓库全道具</w:t>
      </w:r>
      <w:r>
        <w:rPr/>
        <w:t>10</w:t>
      </w:r>
      <w:r>
        <w:rPr/>
        <w:t>页</w:t>
      </w:r>
      <w:r>
        <w:rPr/>
        <w:br/>
        <w:t>_L 0x8134C244 0x03D20002</w:t>
        <w:br/>
        <w:t>_L 0x10000001 0x00000001</w:t>
        <w:br/>
        <w:t>_L 0x8134C246 0x03D20002</w:t>
        <w:br/>
        <w:t>_L 0x10000063 0x00000000</w:t>
        <w:br/>
        <w:br/>
        <w:t xml:space="preserve">_C0 </w:t>
      </w:r>
      <w:r>
        <w:rPr/>
        <w:t>箱子内道具</w:t>
      </w:r>
      <w:r>
        <w:rPr/>
        <w:t>99</w:t>
        <w:br/>
        <w:t>_L 0x8134C246 0x03E80004</w:t>
        <w:br/>
        <w:t>_L 0x00000063 0x00000000</w:t>
        <w:br/>
        <w:br/>
        <w:t xml:space="preserve">_C0 </w:t>
      </w:r>
      <w:r>
        <w:rPr/>
        <w:t>怪物图鉴全开</w:t>
      </w:r>
      <w:r>
        <w:rPr/>
        <w:br/>
        <w:t>_L 0x2134DAD8 0xFFFFFFFF</w:t>
        <w:br/>
        <w:t>_L 0x2134DADC 0xFFFFFFFF</w:t>
        <w:br/>
        <w:br/>
        <w:t xml:space="preserve">_C0 </w:t>
      </w:r>
      <w:r>
        <w:rPr/>
        <w:t>调合列表全开</w:t>
      </w:r>
      <w:r>
        <w:rPr/>
        <w:br/>
        <w:t>_L 0x41199E0C 0x00050001</w:t>
        <w:br/>
        <w:t>_L 0xFFFFFFFF 0x00000000</w:t>
        <w:br/>
        <w:t>_L 0x11199E20 0x00000FFF</w:t>
        <w:br/>
        <w:br/>
        <w:t>_C0 HR6</w:t>
        <w:br/>
        <w:t>_L 0x0134DAE8 0x00000005</w:t>
        <w:br/>
        <w:t>_L 0x013A188A 0x00000005</w:t>
        <w:br/>
        <w:br/>
        <w:t xml:space="preserve">_C0 </w:t>
      </w:r>
      <w:r>
        <w:rPr/>
        <w:t>全勋章</w:t>
      </w:r>
      <w:r>
        <w:rPr/>
        <w:br/>
        <w:t>_L 0x211FD240 0xFFFFFFFF</w:t>
        <w:br/>
        <w:t>_L 0x111FD244 0x0000FFFF</w:t>
        <w:br/>
        <w:br/>
        <w:t xml:space="preserve">_C0 </w:t>
      </w:r>
      <w:r>
        <w:rPr/>
        <w:t>全称号</w:t>
      </w:r>
      <w:r>
        <w:rPr/>
        <w:br/>
        <w:t>_L 0x8119A150 0x00210001</w:t>
        <w:br/>
        <w:t>_L 0x000000FF 0x00000000</w:t>
        <w:br/>
        <w:br/>
        <w:t xml:space="preserve">_C0 </w:t>
      </w:r>
      <w:r>
        <w:rPr/>
        <w:t>训练所任务全通过</w:t>
      </w:r>
      <w:r>
        <w:rPr/>
        <w:br/>
        <w:t>_L 0x2134DA8C 0xFFFFFFFF</w:t>
        <w:br/>
        <w:br/>
        <w:t xml:space="preserve">_C0 </w:t>
      </w:r>
      <w:r>
        <w:rPr/>
        <w:t>全斗技场训练</w:t>
      </w:r>
      <w:r>
        <w:rPr/>
        <w:br/>
        <w:t>_L 0x411FF074 0x00050001</w:t>
        <w:br/>
        <w:t>_L 0xFFFFFFFF 0x00000000</w:t>
        <w:br/>
        <w:br/>
        <w:t xml:space="preserve">_C0 </w:t>
      </w:r>
      <w:r>
        <w:rPr/>
        <w:t>集团训练任务全通过</w:t>
      </w:r>
      <w:r>
        <w:rPr/>
        <w:br/>
        <w:t>_L 0x2134DA90 0xFFFFFFFF</w:t>
        <w:br/>
        <w:br/>
        <w:t xml:space="preserve">_C0 </w:t>
      </w:r>
      <w:r>
        <w:rPr/>
        <w:t>村长任务全通过</w:t>
      </w:r>
      <w:r>
        <w:rPr/>
        <w:br/>
        <w:t>_L 0x4134DA14 0x000C0001</w:t>
        <w:br/>
        <w:t>_L 0xFFFFFFFF 0x00000000</w:t>
        <w:br/>
        <w:br/>
        <w:t xml:space="preserve">_C0 </w:t>
      </w:r>
      <w:r>
        <w:rPr/>
        <w:t>集会所任务全通过</w:t>
      </w:r>
      <w:r>
        <w:rPr/>
        <w:br/>
        <w:t>_L 0x4134DA44 0x00120001</w:t>
        <w:br/>
        <w:t>_L 0xFFFFFFFF 0x00000000</w:t>
        <w:br/>
        <w:br/>
        <w:t xml:space="preserve">_C0 </w:t>
      </w:r>
      <w:r>
        <w:rPr/>
        <w:t>制造不减材料</w:t>
      </w:r>
      <w:r>
        <w:rPr/>
        <w:br/>
        <w:t>_L 0xC007DF24 0x00000000</w:t>
        <w:br/>
        <w:br/>
        <w:t xml:space="preserve">_C0 </w:t>
      </w:r>
      <w:r>
        <w:rPr/>
        <w:t>第一战斗猫技能点最大</w:t>
      </w:r>
      <w:r>
        <w:rPr/>
        <w:br/>
        <w:t>_L 0x113A65A6 0x000003E7</w:t>
        <w:br/>
        <w:br/>
        <w:t xml:space="preserve">_C0 </w:t>
      </w:r>
      <w:r>
        <w:rPr/>
        <w:t>猫攻击力育成爆满</w:t>
      </w:r>
      <w:r>
        <w:rPr/>
        <w:br/>
        <w:t>_L 0x013A6527 0x000000FF</w:t>
        <w:br/>
        <w:br/>
        <w:t xml:space="preserve">_C0 </w:t>
      </w:r>
      <w:r>
        <w:rPr/>
        <w:t>猫防御力育成爆满</w:t>
      </w:r>
      <w:r>
        <w:rPr/>
        <w:br/>
        <w:t>_L 0x013A6528 0x000000FF</w:t>
        <w:br/>
        <w:br/>
        <w:t xml:space="preserve">_C0 </w:t>
      </w:r>
      <w:r>
        <w:rPr/>
        <w:t>箱子内全部猫装备</w:t>
      </w:r>
      <w:r>
        <w:rPr/>
        <w:br/>
        <w:t>_L 0x8134D1E6 0x005F0002</w:t>
        <w:br/>
        <w:t>_L 0x10000000 0x00000001</w:t>
        <w:br/>
        <w:t>_L 0x8134D1E4 0x005F0002</w:t>
        <w:br/>
        <w:t>_L 0x100002FF 0x00000000</w:t>
        <w:br/>
        <w:t>_L 0x8134D362 0x00580002</w:t>
        <w:br/>
        <w:t>_L 0x10000000 0x00000001</w:t>
        <w:br/>
        <w:t>_L 0x8134D360 0x00580002</w:t>
        <w:br/>
        <w:t>_L 0x100001FF 0x00000000</w:t>
        <w:br/>
        <w:t>_L 0x8134D4C2 0x00580002</w:t>
        <w:br/>
        <w:t>_L 0x10000000 0x00000001</w:t>
        <w:br/>
        <w:t>_L 0x8134D4C0 0x00580002</w:t>
        <w:br/>
        <w:t>_L 0x100000FF 0x00000000</w:t>
        <w:br/>
        <w:br/>
        <w:t xml:space="preserve">_C0 </w:t>
      </w:r>
      <w:r>
        <w:rPr/>
        <w:t>行商可购买全道具</w:t>
      </w:r>
      <w:r>
        <w:rPr/>
        <w:br/>
        <w:t>_L 0x80002800 0x03D20001</w:t>
        <w:br/>
        <w:t>_L 0x10000001 0x00000001</w:t>
        <w:br/>
        <w:t>_L 0x200027FC 0x0000FFFF</w:t>
        <w:br/>
        <w:t>_L 0x20002FA4 0x0000FFFF</w:t>
        <w:br/>
        <w:t>_L 0x21596658 0x08802800</w:t>
        <w:br/>
        <w:t>_L 0x2159665C 0x08802800</w:t>
        <w:br/>
        <w:t>_L 0x21596660 0x08802800</w:t>
        <w:br/>
        <w:t>_L 0x21596664 0x08802800</w:t>
        <w:br/>
        <w:t>_L 0x21596668 0x08802800</w:t>
        <w:br/>
        <w:t>_L 0x2159666C 0x08802800</w:t>
        <w:br/>
        <w:t>_L 0x21596670 0x08802800</w:t>
        <w:br/>
        <w:t>_L 0x21596674 0x08802800</w:t>
        <w:br/>
        <w:t>_L 0x2159667C 0x08802800</w:t>
        <w:br/>
        <w:t>_L 0x21596680 0x08802800</w:t>
        <w:br/>
        <w:t>_L 0x21596684 0x08802800</w:t>
        <w:br/>
        <w:t>_L 0x21596688 0x08802800</w:t>
        <w:br/>
        <w:t>_L 0x2159668C 0x08802800</w:t>
        <w:br/>
        <w:t>_L 0x21596698 0x08802800</w:t>
        <w:br/>
        <w:t>_L 0x215966A0 0x08802800</w:t>
        <w:br/>
        <w:t>_L 0x215966A4 0x08802800</w:t>
        <w:br/>
        <w:t>_L 0x215966A8 0x08802800</w:t>
        <w:br/>
        <w:t>_L 0x215966AC 0x08802800</w:t>
        <w:br/>
        <w:t>_L 0x215966B0 0x08802800</w:t>
        <w:br/>
        <w:t>_L 0x215966B4 0x08802800</w:t>
        <w:br/>
        <w:t>_L 0x215966B8 0x08802800</w:t>
        <w:br/>
        <w:t>_L 0x215966BC 0x08802800</w:t>
        <w:br/>
        <w:br/>
        <w:t xml:space="preserve">_C0 </w:t>
      </w:r>
      <w:r>
        <w:rPr/>
        <w:t>商店购买全部武器和防具</w:t>
      </w:r>
      <w:r>
        <w:rPr/>
        <w:br/>
        <w:t>_L 0xE10A0005 0x0165ED2E</w:t>
        <w:br/>
        <w:t>_L 0x8165ED2E 0x005B0010</w:t>
        <w:br/>
        <w:t>_L 0x00000005 0x00000000</w:t>
        <w:br/>
        <w:t>_L 0x8165ED30 0x005B0010</w:t>
        <w:br/>
        <w:t>_L 0x00000001 0x00000001</w:t>
        <w:br/>
        <w:t>_L 0x8165ED24 0x005B0008</w:t>
        <w:br/>
        <w:t>_L 0x100005DC 0x00000000</w:t>
        <w:br/>
        <w:t>_L 0x4165ED28 0x005B0004</w:t>
        <w:br/>
        <w:t>_L 0x08A68EF6 0x00000000</w:t>
        <w:br/>
        <w:t>_L 0x0165ECDE 0x0000000C</w:t>
        <w:br/>
        <w:t>_L 0x0165ECFC 0x0000005B</w:t>
        <w:br/>
        <w:t>_L 0xE10A000C 0x0165ED2E</w:t>
        <w:br/>
        <w:t>_L 0x8165ED2E 0x00550010</w:t>
        <w:br/>
        <w:t>_L 0x0000000C 0x00000000</w:t>
        <w:br/>
        <w:t>_L 0x8165ED30 0x00550010</w:t>
        <w:br/>
        <w:t>_L 0x00000001 0x00000001</w:t>
        <w:br/>
        <w:t>_L 0x8165ED24 0x00550008</w:t>
        <w:br/>
        <w:t>_L 0x100005DC 0x00000000</w:t>
        <w:br/>
        <w:t>_L 0x4165ED28 0x00550004</w:t>
        <w:br/>
        <w:t>_L 0x08A75F9F 0x00000000</w:t>
        <w:br/>
        <w:t>_L 0x0165ECDE 0x0000000B</w:t>
        <w:br/>
        <w:t>_L 0x0165ECFC 0x00000055</w:t>
        <w:br/>
        <w:t>_L 0xE10A0006 0x0165ED2E</w:t>
        <w:br/>
        <w:t>_L 0x8165ED2E 0x005E0010</w:t>
        <w:br/>
        <w:t>_L 0x00000006 0x00000000</w:t>
        <w:br/>
        <w:t>_L 0x8165ED30 0x005E0010</w:t>
        <w:br/>
        <w:t>_L 0x00000001 0x00000001</w:t>
        <w:br/>
        <w:t>_L 0x8165ED24 0x005E0008</w:t>
        <w:br/>
        <w:t>_L 0x10000384 0x00000000</w:t>
        <w:br/>
        <w:t>_L 0x4165ED28 0x005E0004</w:t>
        <w:br/>
        <w:t>_L 0x08A6B632 0x00000000</w:t>
        <w:br/>
        <w:t>_L 0x0165ECDE 0x0000000C</w:t>
        <w:br/>
        <w:t>_L 0x0165ECFC 0x0000005E</w:t>
        <w:br/>
        <w:t>_L 0xE10A0010 0x0165ED2E</w:t>
        <w:br/>
        <w:t>_L 0x8165ED2E 0x00520010</w:t>
        <w:br/>
        <w:t>_L 0x00000010 0x00000000</w:t>
        <w:br/>
        <w:t>_L 0x8165ED30 0x00520010</w:t>
        <w:br/>
        <w:t>_L 0x00000001 0x00000001</w:t>
        <w:br/>
        <w:t>_L 0x8165ED24 0x00520008</w:t>
        <w:br/>
        <w:t>_L 0x100004B0 0x00000000</w:t>
        <w:br/>
        <w:t>_L 0x4165ED28 0x00520004</w:t>
        <w:br/>
        <w:t>_L 0x08A7DA6A 0x00000000</w:t>
        <w:br/>
        <w:t>_L 0x0165ECDE 0x0000000B</w:t>
        <w:br/>
        <w:t>_L 0x0165ECFC 0x00000052</w:t>
        <w:br/>
        <w:t>_L 0xE10A0007 0x0165ED2E</w:t>
        <w:br/>
        <w:t>_L 0x8165ED2E 0x005D0010</w:t>
        <w:br/>
        <w:t>_L 0x00000007 0x00000000</w:t>
        <w:br/>
        <w:t>_L 0x8165ED30 0x005D0010</w:t>
        <w:br/>
        <w:t>_L 0x00000001 0x00000001</w:t>
        <w:br/>
        <w:t>_L 0x8165ED24 0x005D0008</w:t>
        <w:br/>
        <w:t>_L 0x1000D4C0 0x00000000</w:t>
        <w:br/>
        <w:t>_L 0x4165ED28 0x005D0004</w:t>
        <w:br/>
        <w:t>_L 0x08A6E37D 0x00000000</w:t>
        <w:br/>
        <w:t>_L 0x0165ECDE 0x0000000C</w:t>
        <w:br/>
        <w:t>_L 0x0165ECFC 0x0000005D</w:t>
        <w:br/>
        <w:t>_L 0xE10A0011 0x0165ED2E</w:t>
        <w:br/>
        <w:t>_L 0x8165ED2E 0x00550010</w:t>
        <w:br/>
        <w:t>_L 0x00000011 0x00000000</w:t>
        <w:br/>
        <w:t>_L 0x8165ED30 0x00550010</w:t>
        <w:br/>
        <w:t>_L 0x00000001 0x00000001</w:t>
        <w:br/>
        <w:t>_L 0x8165ED24 0x00550008</w:t>
        <w:br/>
        <w:t>_L 0x1000869F 0x00000000</w:t>
        <w:br/>
        <w:t>_L 0x4165ED28 0x00550004</w:t>
        <w:br/>
        <w:t>_L 0x08A7F9CC 0x00000000</w:t>
        <w:br/>
        <w:t>_L 0x0165ECDE 0x0000000B</w:t>
        <w:br/>
        <w:t>_L 0x0165ECFC 0x00000055</w:t>
        <w:br/>
        <w:t>_L 0xE10A0008 0x0165ED2E</w:t>
        <w:br/>
        <w:t>_L 0x8165ED2E 0x00600010</w:t>
        <w:br/>
        <w:t>_L 0x00000008 0x00000000</w:t>
        <w:br/>
        <w:t>_L 0x8165ED30 0x00600010</w:t>
        <w:br/>
        <w:t>_L 0x00000001 0x00000001</w:t>
        <w:br/>
        <w:t>_L 0x8165ED24 0x00600008</w:t>
        <w:br/>
        <w:t>_L 0x100002EE 0x00000000</w:t>
        <w:br/>
        <w:t>_L 0x4165ED28 0x00600004</w:t>
        <w:br/>
        <w:t>_L 0x08A7016D 0x00000000</w:t>
        <w:br/>
        <w:t>_L 0x0165ECDE 0x0000000C</w:t>
        <w:br/>
        <w:t>_L 0x0165ECFC 0x00000060</w:t>
        <w:br/>
        <w:t>_L 0xE10A000E 0x0165ED2E</w:t>
        <w:br/>
        <w:t>_L 0x8165ED2E 0x004D0010</w:t>
        <w:br/>
        <w:t>_L 0x0000000E 0x00000000</w:t>
        <w:br/>
        <w:t>_L 0x8165ED30 0x004D0010</w:t>
        <w:br/>
        <w:t>_L 0x00000001 0x00000001</w:t>
        <w:br/>
        <w:t>_L 0x8165ED24 0x004D0008</w:t>
        <w:br/>
        <w:t>_L 0x100005DC 0x00000000</w:t>
        <w:br/>
        <w:t>_L 0x4165ED28 0x004D0004</w:t>
        <w:br/>
        <w:t>_L 0x08A79C46 0x00000000</w:t>
        <w:br/>
        <w:t>_L 0x0165ECDE 0x0000000A</w:t>
        <w:br/>
        <w:t>_L 0x0165ECFC 0x0000004D</w:t>
        <w:br/>
        <w:t>_L 0xE10A000D 0x0165ED2E</w:t>
        <w:br/>
        <w:t>_L 0x8165ED2E 0x00470010</w:t>
        <w:br/>
        <w:t>_L 0x0000000D 0x00000000</w:t>
        <w:br/>
        <w:t>_L 0x8165ED30 0x00470010</w:t>
        <w:br/>
        <w:t>_L 0x00000001 0x00000001</w:t>
        <w:br/>
        <w:t>_L 0x8165ED24 0x00470008</w:t>
        <w:br/>
        <w:t>_L 0x100005DC 0x00000000</w:t>
        <w:br/>
        <w:t>_L 0x4165ED28 0x00470004</w:t>
        <w:br/>
        <w:t>_L 0x08A78138 0x00000000</w:t>
        <w:br/>
        <w:t>_L 0x0165ECDE 0x00000009</w:t>
        <w:br/>
        <w:t>_L 0x0165ECFC 0x00000047</w:t>
        <w:br/>
        <w:t>_L 0xE10A000B 0x0165ED2E</w:t>
        <w:br/>
        <w:t>_L 0x8165ED2E 0x00430010</w:t>
        <w:br/>
        <w:t>_L 0x0000000B 0x00000000</w:t>
        <w:br/>
        <w:t>_L 0x8165ED30 0x00430010</w:t>
        <w:br/>
        <w:t>_L 0x00000001 0x00000001</w:t>
        <w:br/>
        <w:t>_L 0x8165ED24 0x00430008</w:t>
        <w:br/>
        <w:t>_L 0x10000708 0x00000000</w:t>
        <w:br/>
        <w:t>_L 0x4165ED28 0x00430004</w:t>
        <w:br/>
        <w:t>_L 0x08A74537 0x00000000</w:t>
        <w:br/>
        <w:t>_L 0x0165ECDE 0x00000009</w:t>
        <w:br/>
        <w:t>_L 0x0165ECFC 0x00000043</w:t>
        <w:br/>
        <w:t>_L 0xE10A0009 0x0165ED2E</w:t>
        <w:br/>
        <w:t>_L 0x8165ED2E 0x00420010</w:t>
        <w:br/>
        <w:t>_L 0x00000009 0x00000000</w:t>
        <w:br/>
        <w:t>_L 0x8165ED30 0x00420010</w:t>
        <w:br/>
        <w:t>_L 0x00000001 0x00000001</w:t>
        <w:br/>
        <w:t>_L 0x8165ED24 0x00420008</w:t>
        <w:br/>
        <w:t>_L 0x100007BC 0x00000000</w:t>
        <w:br/>
        <w:t>_L 0x4165ED28 0x00420004</w:t>
        <w:br/>
        <w:t>_L 0x08A7284D 0x00000000</w:t>
        <w:br/>
        <w:t>_L 0x0165ECDE 0x00000009</w:t>
        <w:br/>
        <w:t>_L 0x0165ECFC 0x00000042</w:t>
        <w:br/>
        <w:t>_L 0xE10A000F 0x0165ED2E</w:t>
        <w:br/>
        <w:t>_L 0x8165ED2E 0x00500010</w:t>
        <w:br/>
        <w:t>_L 0x0000000F 0x00000000</w:t>
        <w:br/>
        <w:t>_L 0x8165ED30 0x00500010</w:t>
        <w:br/>
        <w:t>_L 0x00000001 0x00000001</w:t>
        <w:br/>
        <w:t>_L 0x8165ED24 0x00500008</w:t>
        <w:br/>
        <w:t>_L 0x10000816 0x00000000</w:t>
        <w:br/>
        <w:t>_L 0x4165ED28 0x00500004</w:t>
        <w:br/>
        <w:t>_L 0x08A7B8E1 0x00000000</w:t>
        <w:br/>
        <w:t>_L 0x0165ECDE 0x0000000A</w:t>
        <w:br/>
        <w:t>_L 0x0165ECFC 0x00000050</w:t>
        <w:br/>
        <w:t>_L 0xE10A0004 0x0165ED2E</w:t>
        <w:br/>
        <w:t>_L 0x8165ED2E 0x00FF0010</w:t>
        <w:br/>
        <w:t>_L 0x00000004 0x00000000</w:t>
        <w:br/>
        <w:t>_L 0x8165ED30 0x00FF0010</w:t>
        <w:br/>
        <w:t>_L 0x00000001 0x00000001</w:t>
        <w:br/>
        <w:t>_L 0x8165ED24 0x00FF0008</w:t>
        <w:br/>
        <w:t>_L 0x10000032 0x00000000</w:t>
        <w:br/>
        <w:t>_L 0x4165ED28 0x00FF0004</w:t>
        <w:br/>
        <w:t>_L 0x08A819E5 0x00000000</w:t>
        <w:br/>
        <w:t>_L 0x0165ECDE 0x00000020</w:t>
        <w:br/>
        <w:t>_L 0x0165ECFC 0x000000FF</w:t>
        <w:br/>
        <w:t>_L 0xE10A0000 0x0165ED2E</w:t>
        <w:br/>
        <w:t>_L 0x8165ED2E 0x00EF0010</w:t>
        <w:br/>
        <w:t>_L 0x00000000 0x00000000</w:t>
        <w:br/>
        <w:t>_L 0x8165ED30 0x00EF0010</w:t>
        <w:br/>
        <w:t>_L 0x00000001 0x00000001</w:t>
        <w:br/>
        <w:t>_L 0x8165ED24 0x00EF0008</w:t>
        <w:br/>
        <w:t>_L 0x10000032 0x00000000</w:t>
        <w:br/>
        <w:t>_L 0x4165ED28 0x00EF0004</w:t>
        <w:br/>
        <w:t>_L 0x08A819E5 0x00000000</w:t>
        <w:br/>
        <w:t>_L 0x0165ECDE 0x0000001D</w:t>
        <w:br/>
        <w:t>_L 0x0165ECFC 0x000000EF</w:t>
        <w:br/>
        <w:t>_L 0xE10A0001 0x0165ED2E</w:t>
        <w:br/>
        <w:t>_L 0x8165ED2E 0x00D40010</w:t>
        <w:br/>
        <w:t>_L 0x00000001 0x00000000</w:t>
        <w:br/>
        <w:t>_L 0x8165ED30 0x00D40010</w:t>
        <w:br/>
        <w:t>_L 0x00000001 0x00000001</w:t>
        <w:br/>
        <w:t>_L 0x8165ED24 0x00D40008</w:t>
        <w:br/>
        <w:t>_L 0x10002328 0x00000000</w:t>
        <w:br/>
        <w:t>_L 0x4165ED28 0x00D40004</w:t>
        <w:br/>
        <w:t>_L 0x08A8EA75 0x00000000</w:t>
        <w:br/>
        <w:t>_L 0x0165ECDE 0x0000001B</w:t>
        <w:br/>
        <w:t>_L 0x0165ECFC 0x000000D4</w:t>
        <w:br/>
        <w:t>_L 0xE10A0002 0x0165ED2E</w:t>
        <w:br/>
        <w:t>_L 0x8165ED2E 0x00D50010</w:t>
        <w:br/>
        <w:t>_L 0x00000002 0x00000000</w:t>
        <w:br/>
        <w:t>_L 0x8165ED30 0x00D50010</w:t>
        <w:br/>
        <w:t>_L 0x00000001 0x00000001</w:t>
        <w:br/>
        <w:t>_L 0x8165ED24 0x00D50008</w:t>
        <w:br/>
        <w:t>_L 0x10002328 0x00000000</w:t>
        <w:br/>
        <w:t>_L 0x4165ED28 0x00D50004</w:t>
        <w:br/>
        <w:t>_L 0x08A93F28 0x00000000</w:t>
        <w:br/>
        <w:t>_L 0x0165ECDE 0x0000001B</w:t>
        <w:br/>
        <w:t>_L 0x0165ECFC 0x000000D5</w:t>
        <w:br/>
        <w:t>_L 0xE10A0003 0x0165ED2E</w:t>
        <w:br/>
        <w:t>_L 0x8165ED2E 0x00DB0010</w:t>
        <w:br/>
        <w:t>_L 0x00000003 0x00000000</w:t>
        <w:br/>
        <w:t>_L 0x8165ED30 0x00DB0010</w:t>
        <w:br/>
        <w:t>_L 0x00000001 0x00000001</w:t>
        <w:br/>
        <w:t>_L 0x8165ED24 0x00DB0008</w:t>
        <w:br/>
        <w:t>_L 0x10002328 0x00000000</w:t>
        <w:br/>
        <w:t>_L 0x4165ED28 0x00DB0004</w:t>
        <w:br/>
        <w:t>_L 0x08A9962F 0x00000000</w:t>
        <w:br/>
        <w:t>_L 0x0165ECDE 0x0000001C</w:t>
        <w:br/>
        <w:t>_L 0x0165ECFC 0x000000DB</w:t>
        <w:br/>
        <w:br/>
        <w:t xml:space="preserve">_C0 </w:t>
      </w:r>
      <w:r>
        <w:rPr/>
        <w:t>常用道具</w:t>
      </w:r>
      <w:r>
        <w:rPr/>
        <w:t>(</w:t>
      </w:r>
      <w:r>
        <w:rPr/>
        <w:t>锁定后</w:t>
      </w:r>
      <w:r>
        <w:rPr>
          <w:rFonts w:eastAsia="Times New Roman"/>
        </w:rPr>
        <w:t xml:space="preserve"> </w:t>
      </w:r>
      <w:r>
        <w:rPr/>
        <w:t>打开道具箱第</w:t>
      </w:r>
      <w:r>
        <w:rPr/>
        <w:t>3</w:t>
      </w:r>
      <w:r>
        <w:rPr/>
        <w:t>页就可看到效果</w:t>
      </w:r>
      <w:r>
        <w:rPr/>
        <w:t>)</w:t>
        <w:br/>
        <w:t>_L 0x0134C600 0x00000009</w:t>
        <w:br/>
        <w:t>_L 0x0134C604 0x00000011</w:t>
        <w:br/>
        <w:t>_L 0x0134C608 0x0000001C</w:t>
        <w:br/>
        <w:t>_L 0x0134C60C 0x0000001D</w:t>
        <w:br/>
        <w:t>_L 0x0134C610 0x0000003B</w:t>
        <w:br/>
        <w:t>_L 0x0134C614 0x0000003C</w:t>
        <w:br/>
        <w:t>_L 0x0134C618 0x0000003D</w:t>
        <w:br/>
        <w:t>_L 0x0134C61C 0x0000003F</w:t>
        <w:br/>
        <w:t>_L 0x0134C620 0x00000044</w:t>
        <w:br/>
        <w:t>_L 0x0134C624 0x00000046</w:t>
        <w:br/>
        <w:t>_L 0x0134C628 0x00000047</w:t>
        <w:br/>
        <w:t>_L 0x0134C62C 0x0000004F</w:t>
        <w:br/>
        <w:t>_L 0x0134C630 0x00000052</w:t>
        <w:br/>
        <w:t>_L 0x0134C634 0x00000056</w:t>
        <w:br/>
        <w:t>_L 0x0134C638 0x000000D0</w:t>
        <w:br/>
        <w:t>_L 0x0134C63C 0x00000059</w:t>
        <w:br/>
        <w:t>_L 0x0134C602 0x00000063</w:t>
        <w:br/>
        <w:t>_L 0x0134C606 0x00000063</w:t>
        <w:br/>
        <w:t>_L 0x0134C60A 0x00000063</w:t>
        <w:br/>
        <w:t>_L 0x0134C60E 0x00000063</w:t>
        <w:br/>
        <w:t>_L 0x0134C612 0x00000063</w:t>
        <w:br/>
        <w:t>_L 0x0134C616 0x00000063</w:t>
        <w:br/>
        <w:t>_L 0x0134C61A 0x00000063</w:t>
        <w:br/>
        <w:t>_L 0x0134C61E 0x00000063</w:t>
        <w:br/>
        <w:t>_L 0x0134C622 0x00000063</w:t>
        <w:br/>
        <w:t>_L 0x0134C626 0x00000063</w:t>
        <w:br/>
        <w:t>_L 0x0134C62A 0x00000063</w:t>
        <w:br/>
        <w:t>_L 0x0134C62E 0x00000063</w:t>
        <w:br/>
        <w:t>_L 0x0134C632 0x00000063</w:t>
        <w:br/>
        <w:t>_L 0x0134C636 0x00000063</w:t>
        <w:br/>
        <w:t>_L 0x0134C63A 0x00000063</w:t>
        <w:br/>
        <w:t>_L 0x0134C63E 0x00000063</w:t>
        <w:br/>
        <w:br/>
        <w:t xml:space="preserve">_C1 </w:t>
      </w:r>
      <w:r>
        <w:rPr/>
        <w:t>千里眼</w:t>
      </w:r>
      <w:r>
        <w:rPr/>
        <w:br/>
        <w:t>_L 0xE0010025 0x10D41EC6</w:t>
        <w:br/>
        <w:t>_L 0x10D41EC6 0x00000363</w:t>
        <w:br/>
        <w:br/>
        <w:t>_C1 HP_Display</w:t>
        <w:br/>
        <w:t>_L 0x20001000 0x3C020880</w:t>
        <w:br/>
        <w:t>_L 0x20001004 0xAC551FFC</w:t>
        <w:br/>
        <w:t>_L 0x20001008 0xAC541FF8</w:t>
        <w:br/>
        <w:t>_L 0x2000100C 0xAC531FF4</w:t>
        <w:br/>
        <w:t>_L 0x20001010 0xAC521FF0</w:t>
        <w:br/>
        <w:t>_L 0x20001014 0xAC511FEC</w:t>
        <w:br/>
        <w:t>_L 0x20001018 0xAC501FE8</w:t>
        <w:br/>
        <w:t>_L 0x20001020 0x34100000</w:t>
        <w:br/>
        <w:t>_L 0x20001024 0x34110000</w:t>
        <w:br/>
        <w:t>_L 0x20001028 0x90540FFA</w:t>
        <w:br/>
        <w:t>_L 0x2000102C 0x3C150880</w:t>
        <w:br/>
        <w:t>_L 0x20001030 0x3C0208A6</w:t>
        <w:br/>
        <w:t>_L 0x20001034 0x8FC49F18</w:t>
        <w:br/>
        <w:t>_L 0x20001038 0x3405000E</w:t>
        <w:br/>
        <w:t>_L 0x2000103C 0x0E239BFC</w:t>
        <w:br/>
        <w:t>_L 0x20001040 0x3406000E</w:t>
        <w:br/>
        <w:t>_L 0x20001044 0x3C0209DA</w:t>
        <w:br/>
        <w:t>_L 0x20001048 0x34429860</w:t>
        <w:br/>
        <w:t>_L 0x2000104C 0x00101880</w:t>
        <w:br/>
        <w:t>_L 0x20001050 0x00431021</w:t>
        <w:br/>
        <w:t>_L 0x20001054 0x8C520000</w:t>
        <w:br/>
        <w:t>_L 0x20001058 0x12400014</w:t>
        <w:br/>
        <w:t>_L 0x20001060 0x0E200696</w:t>
        <w:br/>
        <w:t>_L 0x20001064 0x92490062</w:t>
        <w:br/>
        <w:t>_L 0x20001070 0x864A0246</w:t>
        <w:br/>
        <w:t>_L 0x20001074 0x864B0288</w:t>
        <w:br/>
        <w:t>_L 0x20001078 0x34060006</w:t>
        <w:br/>
        <w:t>_L 0x2000107C 0x34070086</w:t>
        <w:br/>
        <w:t>_L 0x20001080 0x00F13821</w:t>
        <w:br/>
        <w:t>_L 0x20001084 0x00142821</w:t>
        <w:br/>
        <w:t>_L 0x2000108C 0x0E200680</w:t>
        <w:br/>
        <w:t>_L 0x20001090 0x36A82000</w:t>
        <w:br/>
        <w:t>_L 0x20001094 0x2631000E</w:t>
        <w:br/>
        <w:t>_L 0x2000109C 0x92A20FFC</w:t>
        <w:br/>
        <w:t>_L 0x200010AC 0x2A020005</w:t>
        <w:br/>
        <w:t>_L 0x200010B0 0x1440FFDF</w:t>
        <w:br/>
        <w:t>_L 0x200010B4 0x26100001</w:t>
        <w:br/>
        <w:t>_L 0x200010B8 0x0A200654</w:t>
        <w:br/>
        <w:t>_L 0x200010C0 0x00142821</w:t>
        <w:br/>
        <w:t>_L 0x200010C4 0x34060076</w:t>
        <w:br/>
        <w:t>_L 0x200010C8 0x34070014</w:t>
        <w:br/>
        <w:t>_L 0x200010CC 0x36A82009</w:t>
        <w:br/>
        <w:t>_L 0x200010D0 0x0E200696</w:t>
        <w:br/>
        <w:t>_L 0x200010D4 0x92490062</w:t>
        <w:br/>
        <w:t>_L 0x200010E4 0x864A0246</w:t>
        <w:br/>
        <w:t>_L 0x200010E8 0x864B0288</w:t>
        <w:br/>
        <w:t>_L 0x200010EC 0x864C0BC2</w:t>
        <w:br/>
        <w:t>_L 0x200010F0 0x864D0BC0</w:t>
        <w:br/>
        <w:t>_L 0x200010F4 0x864E00D4</w:t>
        <w:br/>
        <w:t>_L 0x20001100 0x0E200680</w:t>
        <w:br/>
        <w:t>_L 0x20001110 0x00142821</w:t>
        <w:br/>
        <w:t>_L 0x20001114 0x34060006</w:t>
        <w:br/>
        <w:t>_L 0x20001118 0x340700DA</w:t>
        <w:br/>
        <w:t>_L 0x2000111C 0x36A8202A</w:t>
        <w:br/>
        <w:t>_L 0x20001120 0x8649023C</w:t>
        <w:br/>
        <w:t>_L 0x20001124 0x864A0252</w:t>
        <w:br/>
        <w:t>_L 0x20001128 0x864B025A</w:t>
        <w:br/>
        <w:t>_L 0x2000112C 0x864C0258</w:t>
        <w:br/>
        <w:t>_L 0x20001130 0x0E200680</w:t>
        <w:br/>
        <w:t>_L 0x20001138 0x00142821</w:t>
        <w:br/>
        <w:t>_L 0x2000113C 0x34060006</w:t>
        <w:br/>
        <w:t>_L 0x20001140 0x340700F6</w:t>
        <w:br/>
        <w:t>_L 0x20001144 0x36A82044</w:t>
        <w:br/>
        <w:t>_L 0x20001148 0x8649024E</w:t>
        <w:br/>
        <w:t>_L 0x2000114C 0x864A024C</w:t>
        <w:br/>
        <w:t>_L 0x20001150 0x864B0C5C</w:t>
        <w:br/>
        <w:t>_L 0x20001154 0x864C0C5E</w:t>
        <w:br/>
        <w:t>_L 0x20001158 0x0E200680</w:t>
        <w:br/>
        <w:t>_L 0x20001170 0x00142821</w:t>
        <w:br/>
        <w:t>_L 0x20001174 0x34060050</w:t>
        <w:br/>
        <w:t>_L 0x20001178 0x340700F6</w:t>
        <w:br/>
        <w:t>_L 0x2000117C 0x36A8205E</w:t>
        <w:br/>
        <w:t>_L 0x20001180 0x86490B32</w:t>
        <w:br/>
        <w:t>_L 0x20001184 0x864A0B34</w:t>
        <w:br/>
        <w:t>_L 0x2000118C 0x864B0B3A</w:t>
        <w:br/>
        <w:t>_L 0x20001190 0x864C0B3C</w:t>
        <w:br/>
        <w:t>_L 0x20001198 0x0E200680</w:t>
        <w:br/>
        <w:t>_L 0x200011A0 0x00142821</w:t>
        <w:br/>
        <w:t>_L 0x200011A4 0x34060088</w:t>
        <w:br/>
        <w:t>_L 0x200011A8 0x340700F6</w:t>
        <w:br/>
        <w:t>_L 0x200011AC 0x36A8205E</w:t>
        <w:br/>
        <w:t>_L 0x200011B0 0x86490B42</w:t>
        <w:br/>
        <w:t>_L 0x200011B4 0x864A0B44</w:t>
        <w:br/>
        <w:t>_L 0x200011BC 0x864B0B4A</w:t>
        <w:br/>
        <w:t>_L 0x200011C0 0x864C0B4C</w:t>
        <w:br/>
        <w:t>_L 0x200011C8 0x0E200680</w:t>
        <w:br/>
        <w:t>_L 0x200011D0 0x00142821</w:t>
        <w:br/>
        <w:t>_L 0x200011D4 0x340600C0</w:t>
        <w:br/>
        <w:t>_L 0x200011D8 0x340700F6</w:t>
        <w:br/>
        <w:t>_L 0x200011DC 0x36A8205E</w:t>
        <w:br/>
        <w:t>_L 0x200011E0 0x86490B52</w:t>
        <w:br/>
        <w:t>_L 0x200011E4 0x864A0B54</w:t>
        <w:br/>
        <w:t>_L 0x200011EC 0x864B0B5A</w:t>
        <w:br/>
        <w:t>_L 0x200011F0 0x864C0B5C</w:t>
        <w:br/>
        <w:t>_L 0x200011F8 0x0E200680</w:t>
        <w:br/>
        <w:t>_L 0x20001200 0x00142821</w:t>
        <w:br/>
        <w:t>_L 0x20001204 0x340600F8</w:t>
        <w:br/>
        <w:t>_L 0x20001208 0x340700F6</w:t>
        <w:br/>
        <w:t>_L 0x2000120C 0x36A8205E</w:t>
        <w:br/>
        <w:t>_L 0x20001210 0x86490B62</w:t>
        <w:br/>
        <w:t>_L 0x20001214 0x864A0B64</w:t>
        <w:br/>
        <w:t>_L 0x2000121C 0x864B0B6A</w:t>
        <w:br/>
        <w:t>_L 0x20001220 0x864C0B6C</w:t>
        <w:br/>
        <w:t>_L 0x20001228 0x0E200680</w:t>
        <w:br/>
        <w:t>_L 0x20001948 0x0A20042B</w:t>
        <w:br/>
        <w:t>_L 0x20001950 0x3C0208B4</w:t>
        <w:br/>
        <w:t>_L 0x20001954 0x9444885C</w:t>
        <w:br/>
        <w:t>_L 0x20001958 0x3C020880</w:t>
        <w:br/>
        <w:t>_L 0x2000195C 0x34450FF0</w:t>
        <w:br/>
        <w:t>_L 0x20001960 0x38810110</w:t>
        <w:br/>
        <w:t>_L 0x20001964 0x2407FFFF</w:t>
        <w:br/>
        <w:t>_L 0x20001968 0x10200003</w:t>
        <w:br/>
        <w:t>_L 0x2000196C 0x38810140</w:t>
        <w:br/>
        <w:t>_L 0x20001970 0x14200012</w:t>
        <w:br/>
        <w:t>_L 0x20001974 0x24070001</w:t>
        <w:br/>
        <w:t>_L 0x20001978 0x90A6000E</w:t>
        <w:br/>
        <w:t>_L 0x2000197C 0x20C60001</w:t>
        <w:br/>
        <w:t>_L 0x20001980 0x28C10006</w:t>
        <w:br/>
        <w:t>_L 0x20001984 0x1420000C</w:t>
        <w:br/>
        <w:t>_L 0x2000198C 0x80A6000C</w:t>
        <w:br/>
        <w:t>_L 0x20001990 0x00C73020</w:t>
        <w:br/>
        <w:t>_L 0x20001994 0x04C10002</w:t>
        <w:br/>
        <w:t>_L 0x2000199C 0x24060000</w:t>
        <w:br/>
        <w:t>_L 0x200019A0 0x28C10005</w:t>
        <w:br/>
        <w:t>_L 0x200019A4 0x14200002</w:t>
        <w:br/>
        <w:t>_L 0x200019AC 0x24060005</w:t>
        <w:br/>
        <w:t>_L 0x200019B0 0xA0A6000C</w:t>
        <w:br/>
        <w:t>_L 0x200019B4 0x24060000</w:t>
        <w:br/>
        <w:t>_L 0x200019B8 0xA0A6000E</w:t>
        <w:br/>
        <w:t>_L 0x200019BC 0x3C020880</w:t>
        <w:br/>
        <w:t>_L 0x200019C0 0x8C551FFC</w:t>
        <w:br/>
        <w:t>_L 0x200019C4 0x8C541FF8</w:t>
        <w:br/>
        <w:t>_L 0x200019C8 0x8C531FF4</w:t>
        <w:br/>
        <w:t>_L 0x200019CC 0x8C521FF0</w:t>
        <w:br/>
        <w:t>_L 0x200019D0 0x8C511FEC</w:t>
        <w:br/>
        <w:t>_L 0x200019D4 0x8C501FE8</w:t>
        <w:br/>
        <w:t>_L 0x200019D8 0x0A758E99</w:t>
        <w:br/>
        <w:t>_L 0x20001A00 0x8FC49F18</w:t>
        <w:br/>
        <w:t>_L 0x20001A08 0xA085012E</w:t>
        <w:br/>
        <w:t>_L 0x20001A0C 0xA4860120</w:t>
        <w:br/>
        <w:t>_L 0x20001A10 0xA4870122</w:t>
        <w:br/>
        <w:t>_L 0x20001A14 0x01002821</w:t>
        <w:br/>
        <w:t>_L 0x20001A18 0x01203021</w:t>
        <w:br/>
        <w:t>_L 0x20001A1C 0x01403821</w:t>
        <w:br/>
        <w:t>_L 0x20001A20 0x01604021</w:t>
        <w:br/>
        <w:t>_L 0x20001A24 0x01804821</w:t>
        <w:br/>
        <w:t>_L 0x20001A28 0x01A05021</w:t>
        <w:br/>
        <w:t>_L 0x20001A2C 0x01C05821</w:t>
        <w:br/>
        <w:t>_L 0x20001A30 0x0A23AA99</w:t>
        <w:br/>
        <w:t>_L 0x20001A58 0x3C0108A3</w:t>
        <w:br/>
        <w:t>_L 0x20001A5C 0x34219F4C</w:t>
        <w:br/>
        <w:t>_L 0x20001A60 0x2522017E</w:t>
        <w:br/>
        <w:t>_L 0x20001A64 0x00021080</w:t>
        <w:br/>
        <w:t>_L 0x20001A68 0x00221021</w:t>
        <w:br/>
        <w:t>_L 0x20001A6C 0x8C420000</w:t>
        <w:br/>
        <w:t>_L 0x20001A70 0x00414821</w:t>
        <w:br/>
        <w:t>_L 0x20001A74 0x03E00008</w:t>
        <w:br/>
        <w:t>_L 0x20002000 0x253A7325</w:t>
        <w:br/>
        <w:t>_L 0x20002004 0x64252F64</w:t>
        <w:br/>
        <w:t>_L 0x20002008 0x20732500</w:t>
        <w:br/>
        <w:t>_L 0x2000200C 0x3A504820</w:t>
        <w:br/>
        <w:t>_L 0x20002010 0x252F6425</w:t>
        <w:br/>
        <w:t>_L 0x20002014 0x54532064</w:t>
        <w:br/>
        <w:t>_L 0x20002018 0x64253A41</w:t>
        <w:br/>
        <w:t>_L 0x2000201C 0x2064252F</w:t>
        <w:br/>
        <w:t>_L 0x20002020 0x3A7A6953</w:t>
        <w:br/>
        <w:t>_L 0x20002024 0x25256425</w:t>
        <w:br/>
        <w:t>_L 0x20002028 0xAFE60000</w:t>
        <w:br/>
        <w:t>_L 0x2000202C 0x33253A92</w:t>
        <w:br/>
        <w:t>_L 0x20002030 0x33252F64</w:t>
        <w:br/>
        <w:t>_L 0x20002034 0xE70A0D64</w:t>
        <w:br/>
        <w:t>_L 0x20002038 0x253ABA97</w:t>
        <w:br/>
        <w:t>_L 0x2000203C 0x252F6433</w:t>
        <w:br/>
        <w:t>_L 0x20002040 0x00006433</w:t>
        <w:br/>
        <w:t>_L 0x20002044 0x3AA09CE7</w:t>
        <w:br/>
        <w:t>_L 0x20002048 0x2F643325</w:t>
        <w:br/>
        <w:t>_L 0x2000204C 0x0D643325</w:t>
        <w:br/>
        <w:t>_L 0x20002050 0xB6B5E70A</w:t>
        <w:br/>
        <w:t>_L 0x20002054 0x6433253A</w:t>
        <w:br/>
        <w:t>_L 0x20002058 0x6433252F</w:t>
        <w:br/>
        <w:t>_L 0x2000205C 0x34250000</w:t>
        <w:br/>
        <w:t>_L 0x20002060 0x64252F64</w:t>
        <w:br/>
        <w:t>_L 0x20002064 0x34250A0D</w:t>
        <w:br/>
        <w:t>_L 0x20002068 0x64252F64</w:t>
        <w:br/>
        <w:t>_L 0xD1457C90 0x00005FA0</w:t>
        <w:br/>
        <w:t>_L 0x21563E0C 0x0A200400</w:t>
        <w:br/>
        <w:t>_L 0xD033885C 0x00000310</w:t>
        <w:br/>
        <w:t>_L 0x2000101C 0x00000000</w:t>
        <w:br/>
        <w:t>_L 0xD033885C 0x00000340</w:t>
        <w:br/>
        <w:t>_L 0x2000101C 0x10000267</w:t>
        <w:br/>
        <w:t>_L 0xD033885C 0x00000380</w:t>
        <w:br/>
        <w:t>_L 0x200010A0 0x10500007</w:t>
        <w:br/>
        <w:t>_L 0xD033885C 0x00000320</w:t>
        <w:br/>
        <w:t>_L 0x200010A0 0x00000000</w:t>
        <w:br/>
        <w:t>_L 0xD033885C 0x00000011</w:t>
        <w:br/>
        <w:t>_L 0x00000FFA 0x00000000</w:t>
        <w:br/>
        <w:t>_L 0xD033885C 0x00000041</w:t>
        <w:br/>
        <w:t>_L 0x00000FFA 0x00000002</w:t>
        <w:br/>
        <w:t>_L 0xD033885C 0x00000081</w:t>
        <w:br/>
        <w:t>_L 0x00000FFA 0x00000005</w:t>
        <w:br/>
        <w:t>_L 0xD033885C 0x00000021</w:t>
        <w:br/>
        <w:t>_L 0x00000FFA 0x0000000E</w:t>
        <w:br/>
        <w:br/>
        <w:t xml:space="preserve">_CO </w:t>
      </w:r>
      <w:r>
        <w:rPr/>
        <w:t>第一格物品</w:t>
      </w:r>
      <w:r>
        <w:rPr/>
        <w:br/>
        <w:br/>
        <w:t>_L 0x0134C246 0x00000000</w:t>
        <w:br/>
        <w:br/>
        <w:t xml:space="preserve">_C1 </w:t>
      </w:r>
      <w:r>
        <w:rPr/>
        <w:t>地图</w:t>
      </w:r>
      <w:r>
        <w:rPr/>
        <w:br/>
        <w:t>_L 0xD1457C90 0x00005FA0</w:t>
        <w:br/>
        <w:t>_L 0x2155FB24 0x340200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07:04Z</dcterms:created>
  <dc:creator>cncrk6</dc:creator>
  <dc:description/>
  <dc:language>en-US</dc:language>
  <cp:lastModifiedBy>cncrk6</cp:lastModifiedBy>
  <dcterms:modified xsi:type="dcterms:W3CDTF">2015-04-03T05:07:15Z</dcterms:modified>
  <cp:revision>0</cp:revision>
  <dc:subject/>
  <dc:title>_S ULJM-05800 _x000b__G 怪物猎人P3_x000b__x000b__C0 立即完成任务(入任务先用)_x000b__L 0x013AC044 0x00000004_x000b__x000b__C0 HP不减_x000b__L 0xE1010096 0x10D41556_x000b__L 0x30100005 0x00D41556_x000b__x000b__C0 耐力MAX_x000b__L 0x20D41820 0x44610000_x000b__L 0x10D41ECA 0x00000384_x000b__x000b__C0 无敌状态_x000b__L 0x00d414D6 0x0000002_x000b__x000b__C0 人物身上第1格物品x99_x000b__L 0x013A8D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