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御宅伴侣是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"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"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出品的以恋爱，养成，战斗为主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PG&amp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模拟类游戏，小编初玩的时候在网上看了许多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御宅伴侣攻略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但是有的不是很全面，有的比较迷糊，给大家总结了御宅伴侣新手攻略，希望对新人有点帮助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286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御宅伴侣新手攻略】</w:t>
      </w:r>
    </w:p>
    <w:p>
      <w:pPr>
        <w:pStyle w:val="Style14"/>
        <w:keepNext w:val="false"/>
        <w:keepLines w:val="false"/>
        <w:widowControl/>
        <w:rPr/>
      </w:pPr>
      <w:r>
        <w:rPr/>
        <w:t>至于安装游戏和打补丁等问题我就不多说了，这次是针对御宅伴侣的新手攻略。</w:t>
      </w:r>
      <w:r>
        <w:rPr/>
        <w:br/>
        <w:br/>
      </w:r>
      <w:r>
        <w:rPr/>
        <w:t>一、操作：</w:t>
      </w:r>
      <w:r>
        <w:rPr/>
        <w:br/>
      </w:r>
      <w:r>
        <w:rPr/>
        <w:t>【</w:t>
      </w:r>
      <w:r>
        <w:rPr/>
        <w:t>ESC</w:t>
      </w:r>
      <w:r>
        <w:rPr/>
        <w:t>】退出</w:t>
      </w:r>
      <w:r>
        <w:rPr/>
        <w:br/>
      </w:r>
      <w:r>
        <w:rPr/>
        <w:t>【</w:t>
      </w:r>
      <w:r>
        <w:rPr/>
        <w:t>F1</w:t>
      </w:r>
      <w:r>
        <w:rPr/>
        <w:t>】</w:t>
      </w:r>
      <w:r>
        <w:rPr>
          <w:rFonts w:eastAsia="Times New Roman"/>
        </w:rPr>
        <w:t xml:space="preserve"> </w:t>
      </w:r>
      <w:r>
        <w:rPr/>
        <w:t>设置页面</w:t>
      </w:r>
      <w:r>
        <w:rPr/>
        <w:br/>
      </w:r>
      <w:r>
        <w:rPr/>
        <w:t>【</w:t>
      </w:r>
      <w:r>
        <w:rPr/>
        <w:t>A</w:t>
      </w:r>
      <w:r>
        <w:rPr/>
        <w:t>，</w:t>
      </w:r>
      <w:r>
        <w:rPr/>
        <w:t>W</w:t>
      </w:r>
      <w:r>
        <w:rPr/>
        <w:t>，</w:t>
      </w:r>
      <w:r>
        <w:rPr/>
        <w:t>S</w:t>
      </w:r>
      <w:r>
        <w:rPr/>
        <w:t>，</w:t>
      </w:r>
      <w:r>
        <w:rPr/>
        <w:t>D</w:t>
      </w:r>
      <w:r>
        <w:rPr/>
        <w:t>】</w:t>
      </w:r>
      <w:r>
        <w:rPr>
          <w:rFonts w:eastAsia="Times New Roman"/>
        </w:rPr>
        <w:t xml:space="preserve"> </w:t>
      </w:r>
      <w:r>
        <w:rPr/>
        <w:t>移动人物在屏幕中的位置</w:t>
      </w:r>
      <w:r>
        <w:rPr/>
        <w:br/>
      </w:r>
      <w:r>
        <w:rPr/>
        <w:t>【</w:t>
      </w:r>
      <w:r>
        <w:rPr/>
        <w:t>Q</w:t>
      </w:r>
      <w:r>
        <w:rPr/>
        <w:t>】</w:t>
      </w:r>
      <w:r>
        <w:rPr>
          <w:rFonts w:eastAsia="Times New Roman"/>
        </w:rPr>
        <w:t xml:space="preserve"> </w:t>
      </w:r>
      <w:r>
        <w:rPr/>
        <w:t>人物自动旋转</w:t>
      </w:r>
      <w:r>
        <w:rPr>
          <w:rFonts w:eastAsia="Times New Roman"/>
        </w:rPr>
        <w:t xml:space="preserve"> </w:t>
      </w:r>
      <w:r>
        <w:rPr/>
        <w:t>ON/OFF</w:t>
        <w:br/>
      </w:r>
      <w:r>
        <w:rPr/>
        <w:t>【</w:t>
      </w:r>
      <w:r>
        <w:rPr/>
        <w:t>E</w:t>
      </w:r>
      <w:r>
        <w:rPr/>
        <w:t>】镜头视角复位</w:t>
      </w:r>
      <w:r>
        <w:rPr/>
        <w:br/>
      </w:r>
      <w:r>
        <w:rPr/>
        <w:t>【</w:t>
      </w:r>
      <w:r>
        <w:rPr/>
        <w:t>R</w:t>
      </w:r>
      <w:r>
        <w:rPr/>
        <w:t>】</w:t>
      </w:r>
      <w:r>
        <w:rPr>
          <w:rFonts w:eastAsia="Times New Roman"/>
        </w:rPr>
        <w:t xml:space="preserve"> </w:t>
      </w:r>
      <w:r>
        <w:rPr/>
        <w:t>镜头视角切换</w:t>
      </w:r>
      <w:r>
        <w:rPr/>
        <w:br/>
      </w:r>
      <w:r>
        <w:rPr/>
        <w:t>【</w:t>
      </w:r>
      <w:r>
        <w:rPr/>
        <w:t>Z,X,C</w:t>
      </w:r>
      <w:r>
        <w:rPr/>
        <w:t>】</w:t>
      </w:r>
      <w:r>
        <w:rPr>
          <w:rFonts w:eastAsia="Times New Roman"/>
        </w:rPr>
        <w:t xml:space="preserve"> </w:t>
      </w:r>
      <w:r>
        <w:rPr/>
        <w:t>人物角色选择</w:t>
      </w:r>
      <w:r>
        <w:rPr/>
        <w:br/>
      </w:r>
      <w:r>
        <w:rPr/>
        <w:t>【</w:t>
      </w:r>
      <w:r>
        <w:rPr/>
        <w:t>;</w:t>
      </w:r>
      <w:r>
        <w:rPr/>
        <w:t>】</w:t>
      </w:r>
      <w:r>
        <w:rPr>
          <w:rFonts w:eastAsia="Times New Roman"/>
        </w:rPr>
        <w:t xml:space="preserve"> </w:t>
      </w:r>
      <w:r>
        <w:rPr/>
        <w:t>镜头拉近</w:t>
      </w:r>
      <w:r>
        <w:rPr/>
        <w:br/>
      </w:r>
      <w:r>
        <w:rPr/>
        <w:t>【’】</w:t>
      </w:r>
      <w:r>
        <w:rPr>
          <w:rFonts w:eastAsia="Times New Roman"/>
        </w:rPr>
        <w:t xml:space="preserve"> </w:t>
      </w:r>
      <w:r>
        <w:rPr/>
        <w:t>镜头远近复位</w:t>
      </w:r>
      <w:r>
        <w:rPr/>
        <w:br/>
      </w:r>
      <w:r>
        <w:rPr/>
        <w:t>【。】</w:t>
      </w:r>
      <w:r>
        <w:rPr>
          <w:rFonts w:eastAsia="Times New Roman"/>
        </w:rPr>
        <w:t xml:space="preserve"> </w:t>
      </w:r>
      <w:r>
        <w:rPr/>
        <w:t>镜头旋转</w:t>
      </w:r>
      <w:r>
        <w:rPr/>
        <w:br/>
      </w:r>
      <w:r>
        <w:rPr/>
        <w:t>【、】</w:t>
      </w:r>
      <w:r>
        <w:rPr>
          <w:rFonts w:eastAsia="Times New Roman"/>
        </w:rPr>
        <w:t xml:space="preserve"> </w:t>
      </w:r>
      <w:r>
        <w:rPr/>
        <w:t>镜头旋转复位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二、怎么开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开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: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家诞生至新手村当日必须完成三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OS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试炼副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否则无法继续游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、游戏结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结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: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宅世纪第一年六月二十一日可触发结局副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自动保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OS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副本结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可退出读档进入下一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OS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副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当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之前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OS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依旧存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81000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四、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OS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特殊剧情触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: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【隐藏副本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条件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态度以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态度可邀约和拉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特定时间和地点自动触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那羽剑十三：牧场 晚 帐篷后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湖畔 白 冷饮店牌子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泉溪 晚 白纸泉柱子右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教堂 白 讲台前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乃亚元素使：牧场 晚 帐篷后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湖畔 白 广场水池与冷饮店桌子之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泉溪 晚 木亭往上的那段上山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教堂 白 讲台前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八云罗刹女：牧场 晚 帐篷后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湖畔 晚 沙滩遮阳伞附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泉溪 白 白纸泉柱子右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教堂 白 讲台前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3243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五、道具攻略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总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种道具，前面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种道具都是做衣服的素材，也可送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加好感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一种物品送大姐，第二种送二姐，第三种送小妹，以此类推，布偶可以送个所有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获得地点基本随机，不过也基本有迹可寻，布类一般都在一些晾着的衣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偷内衣的小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动物的身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为什么狗毛，猫毛也能做衣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?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而海鲜类则全部靠钓，布偶类大多在住宅里可以搞到，花类植物类则大多在盆栽附近搞，一切比较古怪的东西则基本靠人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种书，获得地点基本都在房间里的书架，分别提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,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属性 使用后直接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该属性提升到顶，不过其余两个属性清空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属性最有用，获得后可随机在厕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浴室，湖边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房内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进行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偷袭，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方式有侍奉，一般体位，捆绑后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自己动，用某个道具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  <w:br/>
        <w:br/>
        <w:t>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书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书则改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性格，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会变得很强气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书反之，但只是改变对话，对游戏本身没什么帮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之后的三种道具，获得方式看人品，主要的获得地点都是些古怪的地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电器之类的垃圾箱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第一种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，效果完全随机，后面两种分别加减敏感度的，可以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自己使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随后的三种药剂，分别可以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获得普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巨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平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二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种胸型，自己喜好而已，没有大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最后一种，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工口度直接变满，使用后，在小地图里，会发现被使用该物品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下面的心情图标变成一颗心，此时进入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所在的地图或房间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会主动和你对话，选择正确后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会主动牵手，此时点座椅都会有蘑菇，此外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牵手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后，可以从后面进攻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448300" cy="40576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六、体位攻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体位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目前有以下几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普通：直接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点蘑菇就出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后方：需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心情为心，普通体位开火一次后，直接进入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坐着口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需要心情为心，牵手后点椅子，自动出现，开火一次后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会自己爬上开，自动改为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怀中举鼎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就是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举起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先点胸部，进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场景，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达到一次高潮后自然出现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6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式，骑，需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要好感度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星以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注意不是心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另据说需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有嫁气属性，早上起来后，随机出现，其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可以选择和不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比如三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都和你好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了，那么早上起来的时候，大姐会先袭击你，如果你选择是，则和大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9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选择否，则二姐开始袭击你，以此类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骑你没有选择，轮到早上谁要骑你，就该你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被二姐骑的时候似乎还会被打一顿，然后主角的贞洁就没有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直接把你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捆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道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都要求获得道具才能使用，绳子在牧场帐篷，道具在教堂讲台，都需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心情满时约会状态下牵手获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找到后，可以点击右下角的按键切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切换口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直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捆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道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另外在厕所里也可以用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来实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同好：城市猎人帮忙补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此外在有隐魔属性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大地图上会随机出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头上出现双心的情况，其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房间和湖边是偷袭事件，可以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睡着的时候进行偷袭，厕所和浴室为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事件，可以选择四种体位中的一种蹂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409950" cy="428625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七、其他说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至于安装游戏和打补丁等问题我就不多说了，这次是针对游戏的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些必要剧情就不必废话了。从各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OS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达到好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心后开始吧，如果觉得累的话下个修改器修改全道具，这样省下很多不必要的时间。这样并不影响游戏性主要是做衣服好看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体位完整攻略！条件是好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心，心情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欲望，可以直接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OS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秘药，基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次约会就能打出所有能够打出的体位，一般约会选地点为牧场比较合适，注意好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心后约会才会成功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道具：绳子，拾取地点：牧场帐篷旁边心情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欲望时就能看见平常看不见，拾取后就能使用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站立抱起：不进入战斗，进入抚摸模式。我这汉化叫恶作剧，就是不进入战斗直接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胸部，抚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胸部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爆发后自动切换到站立抱起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坐在凳子上抱起：将鼠标移动到凳子上出现蘑菇。点进去就可以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使用道具：切换有下角的武器到绳子使用就可以了。另一个道具电动按摩器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心情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欲望时在教堂桌子上拾取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偷袭：需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属性是淫满。最快的方法就是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书。然后在发生剧情的日子就能够发生，分别是床上偷袭。厕所偷袭。浴室偷袭。需要留意发生剧情的日子时间。一般属性不够就会出现饭团，进去就是一般的约会。如果是上诉条件就能出现偷袭，如果长期不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还会可能发生百合，建议不好存档。看看就好了。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成长不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 -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腹黑剧情：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都很高好感后都会早上来袭击男猪，如果前一天只跟其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事情而漏下一个。那个便会在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天早上出现不同的腹黑剧情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妹最为腹黑差点杀掉男猪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结局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结局。在最后一天谁都不去找。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结局。任意找其中一个。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不同的结局。内容自己看把。不必多说。听说有后宫。不知道是真是假。反正我没能弄出来，如果可能的话是分别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结局都打出来。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次结局就能出来吧。我现在正在研究中。好不容易刚打完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游戏进阶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吐舌：其实这只是时间问题。一般修改器可以看到其数值变化。女激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后再次高潮就能触发吐舌。（看了修改器就明白不多说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!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吐舌延伸：吐舌后不要急着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扶起。鼠标移动到男猪武器上发现出现蘑菇。依然可以继续战斗。也就是无限吐舌；体位的动作发生变化。更激烈的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叫声更销魂了。喜欢的欣赏的一个一个体位打出来吧。能用鼠标摇动的才能出现。我是打完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游戏帮助：消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旁边的纹路。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直按就能消失。关于脱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战甲，就在右上角，就是脱男猪战甲的地方，按右键就能切换到脱女战甲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特殊细节：牧场的马可以骑。湖边的船可以划。等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39:18Z</dcterms:created>
  <dc:creator>cncrk6</dc:creator>
  <dc:description/>
  <dc:language>en-US</dc:language>
  <cp:lastModifiedBy>cncrk6</cp:lastModifiedBy>
  <dcterms:modified xsi:type="dcterms:W3CDTF">2015-03-10T07:39:30Z</dcterms:modified>
  <cp:revision>0</cp:revision>
  <dc:subject/>
  <dc:title>御宅伴侣是由"日本i社"出品的以恋爱，养成，战斗为主的RPG&amp;模拟类游戏，小编初玩的时候在网上看了许多御宅伴侣攻略，但是有的不是很全面，有的比较迷糊，给大家总结了御宅伴侣新手攻略，希望对新人有点帮助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