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widowControl/>
        <w:jc w:val="left"/>
        <w:rPr/>
      </w:pP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生命离不开水，它是构成人体的主要成份，既是人体的清道夫又是守护神。那么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多喝水有什么好处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？怎样才是正确的喝水呢？其实喝水也是一种学问，下面就给小编就告诉大家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多喝水的好处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以及每天</w:t>
      </w:r>
      <w:r>
        <w:rPr>
          <w:rStyle w:val="StrongEmphasis"/>
          <w:rFonts w:ascii="宋体" w:hAnsi="宋体" w:cs="宋体"/>
          <w:kern w:val="0"/>
          <w:sz w:val="24"/>
          <w:szCs w:val="24"/>
          <w:lang w:val="en-US" w:eastAsia="zh-CN" w:bidi="ar-SA"/>
        </w:rPr>
        <w:t>喝水的最佳时间</w:t>
      </w:r>
      <w:r>
        <w:rPr>
          <w:rFonts w:ascii="宋体" w:hAnsi="宋体" w:cs="宋体"/>
          <w:kern w:val="0"/>
          <w:sz w:val="24"/>
          <w:szCs w:val="24"/>
          <w:lang w:val="en-US" w:eastAsia="zh-CN" w:bidi="ar-SA"/>
        </w:rPr>
        <w:t>，教导大家正确的喝水方法。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br/>
        <w:br/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drawing>
          <wp:inline distT="0" distB="0" distL="0" distR="0">
            <wp:extent cx="3924300" cy="2781300"/>
            <wp:effectExtent l="0" t="0" r="0" b="0"/>
            <wp:docPr id="1" name="IMG_2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G_25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0" cy="278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多喝水的好处】</w:t>
      </w:r>
    </w:p>
    <w:p>
      <w:pPr>
        <w:pStyle w:val="Style14"/>
        <w:keepNext w:val="false"/>
        <w:keepLines w:val="false"/>
        <w:widowControl/>
        <w:rPr/>
      </w:pPr>
      <w:r>
        <w:rPr/>
        <w:t>多喝水有什么好处？多喝水的好处非常多，可以更有效促进身体排毒工作、促进身体新陈代谢、眼睛有神有光泽、滋润皮肤、每天喝适量茶水可以将（膀胱癌、前列腺癌、以及尿道癌）发病率降低近二十个百分点……但是大多数人只有渴了才喝水，其实，从健康角度来说，人体在某些时刻最需要水，若此时能及时补水，不仅可以解渴，还有利于保证水分平衡，甚至能起到排毒、养生、防病的作用。</w:t>
      </w:r>
      <w:r>
        <w:rPr/>
        <w:br/>
        <w:br/>
      </w:r>
      <w:r>
        <w:rPr/>
        <w:t>多喝水有什么好处？</w:t>
      </w:r>
      <w:r>
        <w:rPr/>
        <w:br/>
        <w:t>1</w:t>
      </w:r>
      <w:r>
        <w:rPr/>
        <w:t>、治疗便秘</w:t>
      </w:r>
      <w:r>
        <w:rPr/>
        <w:br/>
      </w:r>
      <w:r>
        <w:rPr/>
        <w:t>便秘困扰了很多人，便秘的原因简单的可以概括为两点，一个是体内宿便没有水分，另一个则是肠道等器官没有排泄力。解决第一个原因需要查清病因，日常多喝水，解决第二个原因的临时处方则可以大口大口的喝上几口水，注意吞咽的动作要快一些，这样喝进去的水分可以尽快的达到结肠，刺激肠道的蠕动，促进排便。</w:t>
      </w:r>
      <w:r>
        <w:rPr/>
        <w:br/>
      </w:r>
      <w:r>
        <w:rPr/>
        <w:t>想要通过喝水来缓解便秘的话，要记住一定要大口大口的喝水，不要小口小口的喝，否则水流的速度会太慢，水分容易在胃里就被吸收掉，最后形成小便排出体外。</w:t>
      </w:r>
      <w:r>
        <w:rPr/>
        <w:br/>
        <w:br/>
        <w:t>2</w:t>
      </w:r>
      <w:r>
        <w:rPr/>
        <w:t>、饭后半小时喝水可减脂</w:t>
      </w:r>
      <w:r>
        <w:rPr/>
        <w:br/>
      </w:r>
      <w:r>
        <w:rPr/>
        <w:t>身体代谢需要足够的水分才能顺利的进行，体内的很多化学反应都是以水为介质来进行的，身体的消化功能、内分泌功能需要水，代谢产物中的毒性物质也要依靠水分，因此多喝水可以保证体内水分的充足，避免肠胃功能的紊乱。饭后半小时之后饮用一杯水可以加强身体的消化功能，帮助维持身材。</w:t>
      </w:r>
      <w:r>
        <w:rPr/>
        <w:br/>
        <w:br/>
        <w:t>3</w:t>
      </w:r>
      <w:r>
        <w:rPr/>
        <w:t>、多喝水缓解烦躁情绪</w:t>
      </w:r>
      <w:r>
        <w:rPr/>
        <w:br/>
      </w:r>
      <w:r>
        <w:rPr/>
        <w:t>人体激素可以分成两种，一种产生快感，一种产生痛苦。大脑所制造出来的内啡肽，被称之为“快活荷尔蒙”，肾上腺素则被称为“痛苦荷尔蒙”，当一个人感觉痛苦、烦躁的时候，肾上腺素就会飙升。肾上腺素跟身体代谢产生的其他毒素一样是可以被排出体外的，方法同样是要多喝水。</w:t>
      </w:r>
      <w:r>
        <w:rPr/>
        <w:br/>
      </w:r>
      <w:r>
        <w:rPr/>
        <w:t>睡前一杯水有助睡眠</w:t>
      </w:r>
      <w:r>
        <w:rPr/>
        <w:br/>
      </w:r>
      <w:r>
        <w:rPr/>
        <w:t>建议睡前可以喝一小杯的温水，更加有助于睡眠质量的提高，口渴经常会让人从沉睡中醒来，身体缺水又会让人感觉烦躁，无法熟睡，不能获得深睡眠，睡眠的时候就会持续的做梦或者做噩梦，影响睡眠质量。</w:t>
      </w:r>
      <w:r>
        <w:rPr/>
        <w:br/>
      </w:r>
      <w:r>
        <w:rPr/>
        <w:t>另外，心脏不好的人，睡前一杯水更可以预防心绞痛、心肌梗塞等疾病的突发。心肌梗塞等疾病是因为血液粘稠度变高所引起的，人熟睡的时候，出汗、身体内水分丢失等会导致血液中的水分减少，血液变得浓稠。</w:t>
      </w:r>
      <w:r>
        <w:rPr/>
        <w:br/>
        <w:br/>
        <w:t>4</w:t>
      </w:r>
      <w:r>
        <w:rPr/>
        <w:t>、早上一杯水清洁肠胃</w:t>
      </w:r>
      <w:r>
        <w:rPr/>
        <w:br/>
      </w:r>
      <w:r>
        <w:rPr/>
        <w:t>经过了一个晚上的消化之后，肠胃道里的食物已经被排空，清晨喝一杯温水可以清洁肠胃，冲淡胃酸，减轻对胃部的刺激，让胃肠有一个很好的状态，做好吃早餐的准备。另外还可以补充体内水分，将已经逐渐变得浓稠的血液稀释。</w:t>
      </w:r>
      <w:r>
        <w:rPr/>
        <w:br/>
        <w:br/>
      </w:r>
      <w:r>
        <w:rPr/>
        <w:drawing>
          <wp:inline distT="0" distB="0" distL="0" distR="0">
            <wp:extent cx="4943475" cy="4286250"/>
            <wp:effectExtent l="0" t="0" r="0" b="0"/>
            <wp:docPr id="2" name="IMG_2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G_25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每天喝水的总量】</w:t>
      </w:r>
    </w:p>
    <w:p>
      <w:pPr>
        <w:pStyle w:val="Style14"/>
        <w:keepNext w:val="false"/>
        <w:keepLines w:val="false"/>
        <w:widowControl/>
        <w:rPr/>
      </w:pPr>
      <w:r>
        <w:rPr/>
        <w:t>人体内的所有细胞都需要水份，水是构成人体的主要成份；血液循环、消化系统或是其它的化学作用都需要靠水才能完成。人体缺水的其中一个讯息就是口渴，正常人每天所需摄取的水份大约是一点五公升左右（若以多少杯来计算的话，大约等于八杯二百毫升左右的水）；不过这也视乎个人活动量的生理情况而定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水既是人体的清道夫又是守护神，到底我们要吸收多少和怎样吸收才算健康呢？每天经由肾、肺、肠、消化分泌及皮肤等流失的水份至少有九百毫升，所以如果我们希望水能在身体内发挥医疗作用，多喝水是绝对必要的。</w:t>
      </w:r>
      <w:r>
        <w:rPr>
          <w:rFonts w:eastAsia="Times New Roman"/>
        </w:rPr>
        <w:t xml:space="preserve"> </w:t>
      </w:r>
    </w:p>
    <w:p>
      <w:pPr>
        <w:pStyle w:val="Heading3"/>
        <w:keepNext w:val="false"/>
        <w:keepLines w:val="false"/>
        <w:widowControl/>
        <w:rPr/>
      </w:pPr>
      <w:r>
        <w:rPr/>
        <w:t>【每天喝水的最佳时间】</w:t>
      </w:r>
    </w:p>
    <w:p>
      <w:pPr>
        <w:pStyle w:val="Style14"/>
        <w:keepNext w:val="false"/>
        <w:keepLines w:val="false"/>
        <w:widowControl/>
        <w:rPr/>
      </w:pPr>
      <w:r>
        <w:rPr/>
        <w:t>喝水的最佳时间如下：</w:t>
      </w:r>
      <w:r>
        <w:rPr/>
        <w:br/>
        <w:t>6</w:t>
      </w:r>
      <w:r>
        <w:rPr/>
        <w:t>：</w:t>
      </w:r>
      <w:r>
        <w:rPr/>
        <w:t>30</w:t>
      </w:r>
      <w:r>
        <w:rPr/>
        <w:t>经过一夜睡眠，身体开始缺水，起床先喝</w:t>
      </w:r>
      <w:r>
        <w:rPr/>
        <w:t>250</w:t>
      </w:r>
      <w:r>
        <w:rPr/>
        <w:t>毫升水，可帮助肾脏及肝脏解毒。</w:t>
      </w:r>
      <w:r>
        <w:rPr/>
        <w:br/>
        <w:t>8</w:t>
      </w:r>
      <w:r>
        <w:rPr/>
        <w:t>：</w:t>
      </w:r>
      <w:r>
        <w:rPr/>
        <w:t>30</w:t>
      </w:r>
      <w:r>
        <w:rPr/>
        <w:t>清晨从起床到办公室的过程，身体无形中会出现脱水现象，所以到了办公室后，先给自己一杯至少</w:t>
      </w:r>
      <w:r>
        <w:rPr/>
        <w:t>250</w:t>
      </w:r>
      <w:r>
        <w:rPr/>
        <w:t>毫升的水。</w:t>
      </w:r>
      <w:r>
        <w:rPr/>
        <w:br/>
        <w:t>11</w:t>
      </w:r>
      <w:r>
        <w:rPr/>
        <w:t>：</w:t>
      </w:r>
      <w:r>
        <w:rPr/>
        <w:t>00</w:t>
      </w:r>
      <w:r>
        <w:rPr/>
        <w:t>在办公室里工作一段时间后，再给自己一天里的第三杯水，补充流失的水分，有助于放松紧张的工作情绪。</w:t>
      </w:r>
      <w:r>
        <w:rPr/>
        <w:br/>
        <w:t>12</w:t>
      </w:r>
      <w:r>
        <w:rPr/>
        <w:t>：</w:t>
      </w:r>
      <w:r>
        <w:rPr/>
        <w:t>50</w:t>
      </w:r>
      <w:r>
        <w:rPr/>
        <w:t>用完午餐半小时后，喝一些水，可以加强身体的消化功能。</w:t>
      </w:r>
      <w:r>
        <w:rPr/>
        <w:br/>
        <w:t>15</w:t>
      </w:r>
      <w:r>
        <w:rPr/>
        <w:t>：</w:t>
      </w:r>
      <w:r>
        <w:rPr/>
        <w:t>00</w:t>
      </w:r>
      <w:r>
        <w:rPr/>
        <w:t>喝一杯健康矿泉水提神醒脑。</w:t>
      </w:r>
      <w:r>
        <w:rPr/>
        <w:br/>
        <w:t>17</w:t>
      </w:r>
      <w:r>
        <w:rPr/>
        <w:t>：</w:t>
      </w:r>
      <w:r>
        <w:rPr/>
        <w:t>30</w:t>
      </w:r>
      <w:r>
        <w:rPr/>
        <w:t>下班离开办公室前，再喝一杯水，增加饱足感，吃晚餐时自然不会暴饮暴食。</w:t>
      </w:r>
      <w:r>
        <w:rPr/>
        <w:br/>
        <w:t>22</w:t>
      </w:r>
      <w:r>
        <w:rPr/>
        <w:t>：</w:t>
      </w:r>
      <w:r>
        <w:rPr/>
        <w:t>00</w:t>
      </w:r>
      <w:r>
        <w:rPr/>
        <w:t>睡前</w:t>
      </w:r>
      <w:r>
        <w:rPr/>
        <w:t>1</w:t>
      </w:r>
      <w:r>
        <w:rPr/>
        <w:t>至半小时再喝上一杯水，不过别一口气喝太多，以免晚上上洗手间影响睡眠质量。</w:t>
      </w:r>
      <w:r>
        <w:rPr/>
        <w:br/>
        <w:br/>
      </w:r>
      <w:r>
        <w:rPr/>
        <w:t>最佳的喝水场景：</w:t>
      </w:r>
      <w:r>
        <w:rPr/>
        <w:br/>
        <w:t>1</w:t>
      </w:r>
      <w:r>
        <w:rPr/>
        <w:t>、早上起床后</w:t>
      </w:r>
      <w:r>
        <w:rPr/>
        <w:br/>
      </w:r>
      <w:r>
        <w:rPr/>
        <w:t>人体水分每晚约流失</w:t>
      </w:r>
      <w:r>
        <w:rPr/>
        <w:t>450</w:t>
      </w:r>
      <w:r>
        <w:rPr/>
        <w:t>毫升，早晨起床后会处于一种生理性缺水的状态。在尚未进食之前，空腹喝下一杯晾温的白开水是最好不过的了，这样能使血液得到迅速稀释，改善夜间脱水。如果条件允许，可以加一片新鲜柠檬，能起到清除宿便、排除毒素的功效。</w:t>
      </w:r>
      <w:r>
        <w:rPr/>
        <w:br/>
        <w:t>2</w:t>
      </w:r>
      <w:r>
        <w:rPr/>
        <w:t>、临睡前</w:t>
      </w:r>
      <w:r>
        <w:rPr/>
        <w:br/>
      </w:r>
      <w:r>
        <w:rPr/>
        <w:t>睡前不能喝太多水，否则频繁起夜会影响睡眠，但也不能不喝水，应该抿两口再睡觉。因为当人熟睡时，体内水分丢失，造成血液中的水分减少，血液黏稠度变高。临睡前适当喝点水，可以缓解该现象，从而降低发生脑血栓的风险。此外，老年人睡前最好在床边常备一杯水，感觉口渴需马上喝几口。</w:t>
      </w:r>
      <w:r>
        <w:rPr/>
        <w:br/>
        <w:t>3</w:t>
      </w:r>
      <w:r>
        <w:rPr/>
        <w:t>、下班离开办公室前</w:t>
      </w:r>
      <w:r>
        <w:rPr/>
        <w:br/>
      </w:r>
      <w:r>
        <w:rPr/>
        <w:t>上班族常常会因忙碌的八小时工作而忽略了饮水，建议这些人养成下班前喝几口水的习惯。因为，长期饮水不足，膀胱和肾都会受到损害，容易引起腰酸背痛，影响工作效率。此时不需要喝太多，一纸杯的量就足够了，否则容易在下班路上“尿急”。</w:t>
      </w:r>
      <w:r>
        <w:rPr/>
        <w:br/>
        <w:t>4</w:t>
      </w:r>
      <w:r>
        <w:rPr/>
        <w:t>、吃咸了后</w:t>
      </w:r>
      <w:r>
        <w:rPr/>
        <w:br/>
      </w:r>
      <w:r>
        <w:rPr/>
        <w:t>吃太咸会导致高血压、唾液分泌减少、口腔黏膜水肿等。如果吃咸了，首先要做的就是多喝水，最好是凉白开或柠檬水，尽量不要喝含糖的饮料或者酸奶，糖分反而会加重口渴感。淡豆浆</w:t>
      </w:r>
      <w:r>
        <w:rPr/>
        <w:t>90%</w:t>
      </w:r>
      <w:r>
        <w:rPr/>
        <w:t>以上都是水分，并且含有丰富的钾，可促进钠排出，也是一种很好的选择。</w:t>
      </w:r>
      <w:r>
        <w:rPr/>
        <w:br/>
        <w:t>5</w:t>
      </w:r>
      <w:r>
        <w:rPr/>
        <w:t>、饭后半小时</w:t>
      </w:r>
      <w:r>
        <w:rPr/>
        <w:br/>
      </w:r>
      <w:r>
        <w:rPr/>
        <w:t>饭后不要立刻喝水，否则会冲淡、稀释唾液和胃液，使蛋白酶的活性减弱，影响消化吸收。建议一般人饭后半小时饮水，</w:t>
      </w:r>
      <w:r>
        <w:rPr/>
        <w:t>200</w:t>
      </w:r>
      <w:r>
        <w:rPr/>
        <w:t>毫升左右。喝时要小口小口地喝，否则频繁、大量饮水容易烧心。容易烧心的人宜在饭后</w:t>
      </w:r>
      <w:r>
        <w:rPr/>
        <w:t>2—3</w:t>
      </w:r>
      <w:r>
        <w:rPr/>
        <w:t>小时，每间隔</w:t>
      </w:r>
      <w:r>
        <w:rPr/>
        <w:t>20—30</w:t>
      </w:r>
      <w:r>
        <w:rPr/>
        <w:t>分钟喝</w:t>
      </w:r>
      <w:r>
        <w:rPr/>
        <w:t>3—4</w:t>
      </w:r>
      <w:r>
        <w:rPr/>
        <w:t>小口。</w:t>
      </w:r>
      <w:r>
        <w:rPr/>
        <w:br/>
        <w:t>6</w:t>
      </w:r>
      <w:r>
        <w:rPr/>
        <w:t>、开空调半小时后</w:t>
      </w:r>
      <w:r>
        <w:rPr/>
        <w:br/>
      </w:r>
      <w:r>
        <w:rPr/>
        <w:t>空调房内空气干燥，容易造成人体水分流失，鼻腔等处黏膜过干，甚至引发支气管炎。因此，在空调房逗留超过半小时以后，就要及时补充水分，白开水、矿泉水、柠檬水等即可，水温以</w:t>
      </w:r>
      <w:r>
        <w:rPr/>
        <w:t>40℃</w:t>
      </w:r>
      <w:r>
        <w:rPr/>
        <w:t>左右为宜。</w:t>
      </w:r>
      <w:r>
        <w:rPr/>
        <w:br/>
        <w:t>7</w:t>
      </w:r>
      <w:r>
        <w:rPr/>
        <w:t>、洗澡后</w:t>
      </w:r>
      <w:r>
        <w:rPr/>
        <w:br/>
      </w:r>
      <w:r>
        <w:rPr/>
        <w:t>洗完澡，很多人常常觉得渴，端起一杯水一饮而尽。殊不知，洗热水澡后，身体受热血管扩张，血流量增加，心脏跳动会比平时快些，喝太快会对健康不利，尤其是老人，应该小口慢速喝下一杯温水。</w:t>
      </w:r>
      <w:r>
        <w:rPr/>
        <w:br/>
        <w:t>8</w:t>
      </w:r>
      <w:r>
        <w:rPr/>
        <w:t>、便秘时</w:t>
      </w:r>
      <w:r>
        <w:rPr/>
        <w:br/>
      </w:r>
      <w:r>
        <w:rPr/>
        <w:t>缺乏水分是便秘的原因之一。便秘的人可以适当多喝点水，一定要大口大口地喝，吞咽动作快一些，这样水就能尽快到达肠道，刺激肠蠕动，促进排便。在补充水分的同时，还可以吃些韭菜、芹菜、苹果等富含膳食纤维的果蔬，缓解便秘的效果更佳。</w:t>
      </w:r>
      <w:r>
        <w:rPr/>
        <w:br/>
        <w:t>9</w:t>
      </w:r>
      <w:r>
        <w:rPr/>
        <w:t>、发烧时</w:t>
      </w:r>
      <w:r>
        <w:rPr/>
        <w:br/>
      </w:r>
      <w:r>
        <w:rPr/>
        <w:t>人在发高烧时，会以出汗的形式散热，以致消耗大量水分，严重的会引起脱水。因此，发烧期间及时补水十分重要。可以少量多次地喝温开水或温葡萄糖水，大概每半小时喝一次。喝点小米粥、绿豆汤也是不错的选择。</w:t>
      </w:r>
      <w:r>
        <w:rPr/>
        <w:br/>
        <w:br/>
      </w:r>
      <w:r>
        <w:rPr/>
        <w:t>注意：喝水应该是白天和晚上都平均为原则，不要在单一小时内连续喝太多水。睡前少喝、睡后多喝也是正确饮水的原则，因为睡前喝太多的水，会造成眼皮浮肿、及夜尿多，令睡眠质素受影响。而经过一个晚上的睡眠，人体流失的水分约有四百五十毫升，早上起来需要及时补充，因此早上起床后空腹喝杯水有益血液循环，及促进大脑清醒。</w:t>
      </w:r>
      <w:r>
        <w:rPr/>
        <w:br/>
        <w:br/>
      </w:r>
      <w:r>
        <w:rPr/>
        <w:drawing>
          <wp:inline distT="0" distB="0" distL="0" distR="0">
            <wp:extent cx="4724400" cy="4286250"/>
            <wp:effectExtent l="0" t="0" r="0" b="0"/>
            <wp:docPr id="3" name="IMG_2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G_25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0" cy="428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不规范的喝水恶习】</w:t>
      </w:r>
    </w:p>
    <w:p>
      <w:pPr>
        <w:pStyle w:val="Style14"/>
        <w:keepNext w:val="false"/>
        <w:keepLines w:val="false"/>
        <w:widowControl/>
        <w:rPr/>
      </w:pPr>
      <w:r>
        <w:rPr/>
        <w:t>坏习惯一：饮水机从不洗</w:t>
      </w:r>
      <w:r>
        <w:rPr/>
        <w:br/>
      </w:r>
      <w:r>
        <w:rPr/>
        <w:t>桶装水和饮水机无论在家庭还是办公、公共场所都已非常普遍，你有没有想过，用的饮水机自从放在那儿就再也没</w:t>
      </w:r>
      <w:r>
        <w:rPr/>
        <w:t>"</w:t>
      </w:r>
      <w:r>
        <w:rPr/>
        <w:t>洗过澡</w:t>
      </w:r>
      <w:r>
        <w:rPr/>
        <w:t>"</w:t>
      </w:r>
      <w:r>
        <w:rPr/>
        <w:t>。饮水机看似让人喝上好品质的水，实则</w:t>
      </w:r>
      <w:r>
        <w:rPr/>
        <w:t>"</w:t>
      </w:r>
      <w:r>
        <w:rPr/>
        <w:t>二次污染</w:t>
      </w:r>
      <w:r>
        <w:rPr/>
        <w:t>"</w:t>
      </w:r>
      <w:r>
        <w:rPr/>
        <w:t>很严重。每当打开饮水机龙头时，听到</w:t>
      </w:r>
      <w:r>
        <w:rPr/>
        <w:t>"</w:t>
      </w:r>
      <w:r>
        <w:rPr/>
        <w:t>咕噜</w:t>
      </w:r>
      <w:r>
        <w:rPr/>
        <w:t>"</w:t>
      </w:r>
      <w:r>
        <w:rPr/>
        <w:t>的声音，桶里翻出一串气泡，这就是有空气进入，灰尘及微生物就会被带入。据国家环境卫生监测部门检测数据显示，桶装饮水机内的冷热水胆</w:t>
      </w:r>
      <w:r>
        <w:rPr/>
        <w:t>3</w:t>
      </w:r>
      <w:r>
        <w:rPr/>
        <w:t>个月不洗就会大量繁殖细菌，如大肠杆菌、葡萄球菌等。所以，最好一月清洁一次，夏天两周清洁一次。办公室的饮水机因为使用频繁，更得勤加清洗。</w:t>
      </w:r>
      <w:r>
        <w:rPr/>
        <w:br/>
        <w:br/>
      </w:r>
      <w:r>
        <w:rPr/>
        <w:t>坏习惯二：自来水一烧开就喝</w:t>
      </w:r>
      <w:r>
        <w:rPr/>
        <w:br/>
      </w:r>
      <w:r>
        <w:rPr/>
        <w:t>国人喝白开水是种好习惯，但是你知道吗？水不能一烧开就喝。因为我们的自来水都经过氯化消毒，其中氯与水中残留的有机物结合，会产生卤代烃、氯仿等多种致癌化合物。烧水时，不妨采取三步走：首先将自来水接出来后先放置一会再烧；水快开时把壶盖打开；最后，水开后等</w:t>
      </w:r>
      <w:r>
        <w:rPr/>
        <w:t>3</w:t>
      </w:r>
      <w:r>
        <w:rPr/>
        <w:t>分钟再熄火，就能让水里的氯含量降至安全饮用标准，是真正的</w:t>
      </w:r>
      <w:r>
        <w:rPr/>
        <w:t>"</w:t>
      </w:r>
      <w:r>
        <w:rPr/>
        <w:t>开水</w:t>
      </w:r>
      <w:r>
        <w:rPr/>
        <w:t>"</w:t>
      </w:r>
      <w:r>
        <w:rPr/>
        <w:t>。</w:t>
      </w:r>
      <w:r>
        <w:rPr/>
        <w:br/>
        <w:br/>
      </w:r>
      <w:r>
        <w:rPr/>
        <w:t>坏习惯三：爱喝瓶装水</w:t>
      </w:r>
      <w:r>
        <w:rPr/>
        <w:br/>
      </w:r>
      <w:r>
        <w:rPr/>
        <w:t>携带方便、开盖能喝，在中国，瓶装水消费正在以每年</w:t>
      </w:r>
      <w:r>
        <w:rPr/>
        <w:t>30%</w:t>
      </w:r>
      <w:r>
        <w:rPr/>
        <w:t>的速度递增。国际食品包装协会常务副会长董金狮却指出，瓶装水所使用的聚酯瓶往往含有可能导致人体慢性中毒的物质，尤其是当瓶子在高温环境中，或开启后没及时喝掉，有害物质会渗入水中，危害健康。因此，瓶装水一定不能受热或暴晒。“很多人喜欢在车里放一箱水，这是不对的。尤其夏天，后备箱温度非常高，容易让有害物质进入水中。”董金狮建议，最好的办法是买个质量好的水壶自己带水，安全又环保。</w:t>
      </w:r>
      <w:r>
        <w:rPr/>
        <w:br/>
        <w:br/>
      </w:r>
      <w:r>
        <w:rPr/>
        <w:t>坏习惯四：喝千滚水</w:t>
      </w:r>
      <w:r>
        <w:rPr/>
        <w:br/>
        <w:t>“</w:t>
      </w:r>
      <w:r>
        <w:rPr/>
        <w:t>现在用电热水壶的家庭越来越多，很多人烧的水一次喝不完，过一会儿又重复烧开。这种千滚水最好别喝。”水烧开尽量当次喝完，别反复加热。很多人担忧饮水机中的水是不是千滚水，因材料限制，饮水机中水的最高温度一般为九十摄氏度左右，达不到沸腾的状态，不是千滚水。“但桶装水的最佳饮用时间是出厂后</w:t>
      </w:r>
      <w:r>
        <w:rPr/>
        <w:t>1—15</w:t>
      </w:r>
      <w:r>
        <w:rPr/>
        <w:t>天，一旦超过</w:t>
      </w:r>
      <w:r>
        <w:rPr/>
        <w:t>15</w:t>
      </w:r>
      <w:r>
        <w:rPr/>
        <w:t>天，水中的细菌过多，就不宜再饮用。”</w:t>
      </w:r>
      <w:r>
        <w:rPr/>
        <w:br/>
        <w:br/>
      </w:r>
      <w:r>
        <w:rPr/>
        <w:t>坏习惯五：不渴不喝水</w:t>
      </w:r>
      <w:r>
        <w:rPr/>
        <w:br/>
      </w:r>
      <w:r>
        <w:rPr/>
        <w:t>国内一项调查数据显示，七成人都是发觉渴了才喝水。殊不知当你感到口渴的时候，你的身体至少已经流失了</w:t>
      </w:r>
      <w:r>
        <w:rPr/>
        <w:t>1%</w:t>
      </w:r>
      <w:r>
        <w:rPr/>
        <w:t>的水分。喝水不是为了解渴，而是让其参与新陈代谢，被人体吸收，长时间缺水会增加血液的黏稠度，诱发心脑血管疾病。同时，越不注意喝水，喝水的欲望就会越低，人就会变得越来越</w:t>
      </w:r>
      <w:r>
        <w:rPr/>
        <w:t>"</w:t>
      </w:r>
      <w:r>
        <w:rPr/>
        <w:t>干旱</w:t>
      </w:r>
      <w:r>
        <w:rPr/>
        <w:t>"</w:t>
      </w:r>
      <w:r>
        <w:rPr/>
        <w:t>。所以，不管渴不渴都要及时补水。外出时手里带上一瓶水，随时喝一口；办公室或家里多放上几个水杯，见缝插针，有机会就喝。</w:t>
      </w:r>
      <w:r>
        <w:rPr/>
        <w:br/>
        <w:br/>
      </w:r>
      <w:r>
        <w:rPr/>
        <w:t>坏习惯六：每天喝不够</w:t>
      </w:r>
      <w:r>
        <w:rPr/>
        <w:t>6</w:t>
      </w:r>
      <w:r>
        <w:rPr/>
        <w:t>杯水</w:t>
      </w:r>
      <w:r>
        <w:rPr/>
        <w:br/>
      </w:r>
      <w:r>
        <w:rPr/>
        <w:t>上班一族常常会因工作关系疏忽了喝水，长此下去，膀胱和肾都会受损害。《中国居民膳食指南》建议，在温和气候条件下生活的、轻体力活动的成年人，建议每天最少饮水</w:t>
      </w:r>
      <w:r>
        <w:rPr/>
        <w:t>1200</w:t>
      </w:r>
      <w:r>
        <w:rPr/>
        <w:t>毫升，大约</w:t>
      </w:r>
      <w:r>
        <w:rPr/>
        <w:t>6</w:t>
      </w:r>
      <w:r>
        <w:rPr/>
        <w:t>杯的量。如果活动量大，出汗多，则相应增加喝水量，及时补水。有人会问，之前一直说每天喝水不少于</w:t>
      </w:r>
      <w:r>
        <w:rPr/>
        <w:t>2000</w:t>
      </w:r>
      <w:r>
        <w:rPr/>
        <w:t>毫升也就是</w:t>
      </w:r>
      <w:r>
        <w:rPr/>
        <w:t>8</w:t>
      </w:r>
      <w:r>
        <w:rPr/>
        <w:t>杯水，为什么现在只有</w:t>
      </w:r>
      <w:r>
        <w:rPr/>
        <w:t>1200</w:t>
      </w:r>
      <w:r>
        <w:rPr/>
        <w:t>毫升？其实，</w:t>
      </w:r>
      <w:r>
        <w:rPr/>
        <w:t>2000</w:t>
      </w:r>
      <w:r>
        <w:rPr/>
        <w:t>毫升是指人一天需要的水分总量，果蔬里含有大量水分，连主食、肉里都有，人体需要的水，很大一部分来自于食物中。</w:t>
      </w:r>
      <w:r>
        <w:rPr/>
        <w:t>6</w:t>
      </w:r>
      <w:r>
        <w:rPr/>
        <w:t>杯是最低限的量，有些人则需要喝得更多。比如烦躁的人多喝水能舒缓心情，肥胖的人多喝水能保持体重，运动后、洗澡后也都要及时补充水分。</w:t>
      </w:r>
      <w:r>
        <w:rPr/>
        <w:br/>
        <w:br/>
      </w:r>
      <w:r>
        <w:rPr/>
        <w:t>坏习惯七：不按体质喝水、饮料代水</w:t>
      </w:r>
      <w:r>
        <w:rPr/>
        <w:br/>
      </w:r>
      <w:r>
        <w:rPr/>
        <w:t>白开水没味，还是喝饮料吧。很多孩子每天可乐、果味饮料不离手，用饮料代水，无异于花钱买身病。不但起不到给身体补水的作用，还会降低食欲，影响消化和吸收。如果一定要喝有味儿的水，也要根据自身体质，适当改善。比如便秘的人可以喝点蜂蜜水或者果蔬汁，能够促进肠道蠕动；而胃寒的人要少喝性寒的绿茶、凉茶、果汁，多喝暖胃的红茶、姜糖水。</w:t>
      </w:r>
      <w:r>
        <w:rPr/>
        <w:br/>
        <w:br/>
      </w:r>
      <w:r>
        <w:rPr/>
        <w:t>坏习惯八：晨起不喝水，到老都后悔</w:t>
      </w:r>
      <w:r>
        <w:rPr/>
        <w:br/>
      </w:r>
      <w:r>
        <w:rPr/>
        <w:t>早上起来的第一杯水是真正意义上的救命水，中老年人更应该注意。人体经过一夜代谢之后，身体的所有垃圾都需要洗刷一下。饮用一杯水可降低血液黏度，增加循环血容量。早晨这杯水最好选以下三种：第一种是清澈的水，白开水、矿泉水皆可，能够降低人体血液黏稠度；第二种是柠檬水，柠檬酸能够提升早晨的食欲；第三种是淡盐水，它对便秘的人非常有益。</w:t>
      </w:r>
      <w:r>
        <w:rPr/>
        <w:br/>
        <w:br/>
      </w:r>
      <w:r>
        <w:rPr/>
        <w:t>坏习惯九：吃咸了不马上补水</w:t>
      </w:r>
      <w:r>
        <w:rPr/>
        <w:br/>
      </w:r>
      <w:r>
        <w:rPr/>
        <w:t>吃太咸会导致高血压，也可导致唾液分泌减少、口腔黏膜水肿等。如果吃咸了，首先要做的就是多喝水，最好是纯水和柠檬水，尽量不要喝含糖饮料和酸奶，因为过量的糖分也会加重口渴的感觉。淡豆浆也是一种很好的选择，其中</w:t>
      </w:r>
      <w:r>
        <w:rPr/>
        <w:t>90%</w:t>
      </w:r>
      <w:r>
        <w:rPr/>
        <w:t>以上都是水分，而且还含有较多的钾，可以促进钠的排出，且口感比较清甜。</w:t>
      </w:r>
      <w:r>
        <w:rPr/>
        <w:br/>
        <w:br/>
      </w:r>
      <w:r>
        <w:rPr/>
        <w:t>坏习惯十：睡前不喝水</w:t>
      </w:r>
      <w:r>
        <w:rPr/>
        <w:br/>
      </w:r>
      <w:r>
        <w:rPr/>
        <w:t>睡前不宜喝太多水，但可以稍微抿上两口，尤其是老人。当人熟睡时，由于体内水分丢失，造成血液中的水分减少，血液黏稠度会变高。临睡前适当喝点水，可以减少血液黏稠度，从而降低脑血栓风险。此外，在干燥的秋冬季节，水还可以滋润呼吸道，帮助人更好的入睡。</w:t>
      </w:r>
      <w:r>
        <w:rPr/>
        <w:br/>
        <w:br/>
      </w:r>
      <w:r>
        <w:rPr/>
        <w:drawing>
          <wp:inline distT="0" distB="0" distL="0" distR="0">
            <wp:extent cx="3810000" cy="2609850"/>
            <wp:effectExtent l="0" t="0" r="0" b="0"/>
            <wp:docPr id="4" name="IMG_2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G_25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keepNext w:val="false"/>
        <w:keepLines w:val="false"/>
        <w:widowControl/>
        <w:rPr/>
      </w:pPr>
      <w:r>
        <w:rPr/>
        <w:t>【喝水的注意事项】</w:t>
      </w:r>
    </w:p>
    <w:p>
      <w:pPr>
        <w:pStyle w:val="Style14"/>
        <w:keepNext w:val="false"/>
        <w:keepLines w:val="false"/>
        <w:widowControl/>
        <w:rPr/>
      </w:pPr>
      <w:r>
        <w:rPr/>
        <w:t>1</w:t>
      </w:r>
      <w:r>
        <w:rPr/>
        <w:t>、那些人不宜多喝水</w:t>
      </w:r>
      <w:r>
        <w:rPr/>
        <w:br/>
      </w:r>
      <w:r>
        <w:rPr/>
        <w:t>虽然水对人体有这幺多好处，但并非所有的人都适宜大量喝水，正常人喝太多水对健康不会有太大影响，只是可能造成排尿量增多，引起生活上的不方便。但是患有心脏病、肾脏及肝脏有问题的人都不适合一般多喝水的衡量标准，因为喝水太多反而会加重病情。这类人对于如何喝水及喝多少水，还是根据医生的建议会比较好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有小部份人对喝水依然有错误的观念，举个简单的例子，有些膀胱炎病人常常会因排尿不通，而控制喝水量，其实这是十分不智的做法。这种病患反倒要比平常喝更多水，使尿量增多，进而增加冲洗流通的作用。水有利尿功能，可以使输尿管、膀胱流畅，防止结石发生和细菌感染等问题。</w:t>
      </w:r>
      <w:r>
        <w:rPr>
          <w:rFonts w:eastAsia="Times New Roman"/>
        </w:rPr>
        <w:t xml:space="preserve"> </w:t>
      </w:r>
      <w:r>
        <w:rPr/>
        <w:br/>
        <w:br/>
        <w:t>2</w:t>
      </w:r>
      <w:r>
        <w:rPr/>
        <w:t>、什么时候该喝水</w:t>
      </w:r>
      <w:r>
        <w:rPr/>
        <w:br/>
      </w:r>
      <w:r>
        <w:rPr/>
        <w:t>人体缺水的其中一个讯息就是口渴，正常人每天所需摄取的水份大约是一点五公升左右（若以多少杯来计算的话，大约等于八杯二百毫升左右的水）；不过这也视乎个人活动量的生理情况而定。</w:t>
      </w:r>
      <w:r>
        <w:rPr>
          <w:rFonts w:eastAsia="Times New Roman"/>
        </w:rPr>
        <w:t xml:space="preserve"> </w:t>
      </w:r>
      <w:r>
        <w:rPr/>
        <w:br/>
        <w:br/>
      </w:r>
      <w:r>
        <w:rPr/>
        <w:t>除了口渴，一般人也可以尿液颜色来注意何时应该多补充水份：尿液颜色正常应该是淡黄色，如果颜色太深就必须多补充水份；若颜色很浅就可能喝太多水了。水份摄取量不足，很容易发生尿道感染、结石、便秘等问题，多喝水可以刺激肠的蠕动并软化大便；因此，便秘的人应特别注意吸取足够水份。感冒发烧时也应该多喝水，因为体温上升会使水份流失，充份喝水能促使身体散热，帮助病人恢复健康。另外，运动量大的人也需要增加喝水量。</w:t>
      </w:r>
      <w:r>
        <w:rPr>
          <w:rFonts w:eastAsia="Times New Roman"/>
        </w:rPr>
        <w:t xml:space="preserve"> </w:t>
      </w:r>
      <w:r>
        <w:rPr/>
        <w:br/>
        <w:br/>
        <w:t>3</w:t>
      </w:r>
      <w:r>
        <w:rPr/>
        <w:t>、能否以饮料代替喝水</w:t>
      </w:r>
      <w:r>
        <w:rPr/>
        <w:br/>
      </w:r>
      <w:r>
        <w:rPr/>
        <w:t>以茶水、汤汁、果汁或其它饮料等代替白开水，只要适量并无不可，但仍以白开水最理想。因为，这些饮料或多或少含有糖份及其它添加物，过量对健康还是会有影响。家长们更必须注意孩子的水份摄取，不要让他们喝太多汽水等加工饮料，以鲜榨果汁代替比较好。至于是否需要喝市场上售卖的种种优质好水则视个人喜好而定，事实上，喝水最重要是水的洁净程度，只要干净卫生就符合标准了。加工饮料也有人称它作“垃圾饮料”，意思当然就是多喝无益、少喝为妙。所以，纯净白开水对健康比较好，有些加工饮料反而会造成身体的负担。许多人以为，只要喝进了流质的饮料就算补充水份，殊不知饮料也分很多种，喝进了含糖份、盐份过多的饮料，对健康不仅没有帮助，还会有负面影响。</w:t>
      </w:r>
      <w:r>
        <w:rPr>
          <w:rFonts w:eastAsia="Times New Roman"/>
        </w:rPr>
        <w:t xml:space="preserve"> </w:t>
      </w:r>
      <w:r>
        <w:rPr/>
        <w:br/>
        <w:br/>
        <w:t>4</w:t>
      </w:r>
      <w:r>
        <w:rPr/>
        <w:t>、喝冷水好还是热水好</w:t>
      </w:r>
      <w:r>
        <w:rPr/>
        <w:br/>
      </w:r>
      <w:r>
        <w:rPr/>
        <w:t>一般建议以三十度以下的温开水最好，比较符合肠胃道的生理机能，不会过于刺激肠胃道造成血管收缩或刺激蠕动。传统观念常说不要喝太冷的水，不过从现代医学的角度来看，只要水源洁净就不用担心对健康造成负面影响，当然，若生病或有其它健康问题则另当别论。</w:t>
      </w:r>
      <w:r>
        <w:rPr>
          <w:rFonts w:eastAsia="Times New Roman"/>
        </w:rPr>
        <w:t xml:space="preserve"> </w:t>
      </w:r>
      <w:r>
        <w:rPr/>
        <w:br/>
        <w:br/>
        <w:t>5</w:t>
      </w:r>
      <w:r>
        <w:rPr/>
        <w:t>、喝水的正确方式</w:t>
      </w:r>
      <w:r>
        <w:rPr/>
        <w:br/>
      </w:r>
      <w:r>
        <w:rPr/>
        <w:t>虽然喝水并没有规定什幺方法，然而大口大量喝水并不是理想的补充水份方法。一般上，并没有说怎样喝水才是正确的，但是不应喝得太快太急；这样无形中会把带着的很多空气一起吞咽，容易引起打嗝或是腹部胀风。如果是肠胃虚弱的人，喝水更应该一口一口慢慢喝。所以喝水最好是依自己的日常作息、生活型态及身体状况等多方面调适。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80" w:after="280"/>
      <w:jc w:val="left"/>
      <w:outlineLvl w:val="2"/>
    </w:pPr>
    <w:rPr>
      <w:rFonts w:ascii="宋体" w:hAnsi="宋体" w:eastAsia="宋体" w:cs="宋体"/>
      <w:b/>
      <w:kern w:val="0"/>
      <w:sz w:val="27"/>
      <w:szCs w:val="27"/>
      <w:lang w:val="en-US" w:eastAsia="zh-CN" w:bidi="ar-SA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0T01:53:38Z</dcterms:created>
  <dc:creator>cncrk6</dc:creator>
  <dc:description/>
  <dc:language>en-US</dc:language>
  <cp:lastModifiedBy>cncrk6</cp:lastModifiedBy>
  <dcterms:modified xsi:type="dcterms:W3CDTF">2015-07-30T01:53:51Z</dcterms:modified>
  <cp:revision>0</cp:revision>
  <dc:subject/>
  <dc:title>生命离不开水，它是构成人体的主要成份，既是人体的清道夫又是守护神。那么多喝水有什么好处？怎样才是正确的喝水呢？其实喝水也是一种学问，下面就给小编就告诉大家多喝水的好处，以及每天喝水的最佳时间，教导大家正确的喝水方法。_x000b__x000b_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