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滴滴专车券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怎么用？滴滴专车券是滴滴专车针对中高端商务出行用户提供的优惠代金券，可在专车使用过程中抵扣现金，从而减少专车的费用。那么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嘀嘀打车专车券怎么用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？首先你需要将滴滴专车升级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.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版本，升级了版本，滴滴打车还在送专车代金券呢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!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不过现在也只有升级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.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版本的，才可以使用滴滴专车券，这个代金券先到先得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924425" cy="3200400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rPr/>
      </w:pPr>
      <w:r>
        <w:rPr/>
        <w:t>【嘀嘀打车专车券怎么用】</w:t>
      </w:r>
    </w:p>
    <w:p>
      <w:pPr>
        <w:pStyle w:val="Style14"/>
        <w:widowControl/>
        <w:rPr/>
      </w:pPr>
      <w:r>
        <w:rPr/>
        <w:t>嘀嘀打车让我们生活更加轻松，现在又推出了嘀嘀专车券，更加方便了。那么嘀嘀打车专车券怎么用？下面分享一些专车券的用法。</w:t>
      </w:r>
    </w:p>
    <w:p>
      <w:pPr>
        <w:pStyle w:val="Normal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下载最新版的嘀嘀打车软件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048250" cy="2867025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如果是初次使用嘀嘀打车，要验证你的手机号码的，手机接收到短信后，输入正确的验证码就行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600575" cy="3352800"/>
            <wp:effectExtent l="0" t="0" r="0" b="0"/>
            <wp:docPr id="3" name="IMG_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打开嘀嘀打车后，点击叫车服务，我们输入正确的地点，等待车辆到来即可，注意记好了车号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914900" cy="3790950"/>
            <wp:effectExtent l="0" t="0" r="0" b="0"/>
            <wp:docPr id="4" name="IMG_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2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到达目的地付款时，要选择一张专车券，尽量选择数额接近打车费用的，这样基本上不花自己的钱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695825" cy="4286250"/>
            <wp:effectExtent l="0" t="0" r="0" b="0"/>
            <wp:docPr id="5" name="IMG_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_2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 xml:space="preserve">5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专车券不找零的，所以尽量不要用超了，还要看好使用期限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686300" cy="2790825"/>
            <wp:effectExtent l="0" t="0" r="0" b="0"/>
            <wp:docPr id="6" name="IMG_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_2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rPr/>
      </w:pPr>
      <w:r>
        <w:rPr/>
        <w:t>【滴滴专车券使用规则】</w:t>
      </w:r>
    </w:p>
    <w:p>
      <w:pPr>
        <w:pStyle w:val="Style14"/>
        <w:widowControl/>
        <w:rPr/>
      </w:pPr>
      <w:r>
        <w:rPr/>
        <w:drawing>
          <wp:inline distT="0" distB="0" distL="0" distR="0">
            <wp:extent cx="5715000" cy="8572500"/>
            <wp:effectExtent l="0" t="0" r="0" b="0"/>
            <wp:docPr id="7" name="IMG_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_2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715000" cy="8572500"/>
            <wp:effectExtent l="0" t="0" r="0" b="0"/>
            <wp:docPr id="8" name="IMG_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_26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02:15:10Z</dcterms:created>
  <dc:creator>cncrk6</dc:creator>
  <dc:description/>
  <dc:language>en-US</dc:language>
  <cp:lastModifiedBy>cncrk6</cp:lastModifiedBy>
  <dcterms:modified xsi:type="dcterms:W3CDTF">2015-02-07T02:15:25Z</dcterms:modified>
  <cp:revision>0</cp:revision>
  <dc:subject/>
  <dc:title>滴滴专车券怎么用？滴滴专车券是滴滴专车针对中高端商务出行用户提供的优惠代金券，可在专车使用过程中抵扣现金，从而减少专车的费用。那么嘀嘀打车专车券怎么用？首先你需要将滴滴专车升级到3.2版本，升级了版本，滴滴打车还在送专车代金券呢!不过现在也只有升级到3.2版本的，才可以使用滴滴专车券，这个代金券先到先得。_x000b__x000b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