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作为口袋妖怪金银系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周年纪念作品，口袋妖怪银魂将会是口袋妖怪系列作品的新生起点，本作不仅保留了该系列的特色玩法，还加入了各种丰富的内容和要素，让玩家绝对能够沉浸在游戏中。下面就给大家带来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口袋妖怪银魂金手指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全，希望对各位童鞋有用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943475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口袋妖怪银魂金手指大全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袋妖怪银魂金手指大全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selec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tr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键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简写）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左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l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右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lt</w:t>
        <w:br/>
        <w:t>[SEL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钱最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00000088 000F423F</w:t>
        <w:br/>
        <w:t>D2000000 00000000</w:t>
        <w:br/>
        <w:br/>
        <w:t>[L+R+START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钱增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000</w:t>
        <w:br/>
        <w:t>94000130 FFF70008</w:t>
        <w:br/>
        <w:t>22222222 00000001</w:t>
        <w:br/>
        <w:t>D0000000 00000000</w:t>
        <w:br/>
        <w:t>94000130 FCF70000</w:t>
        <w:br/>
        <w:t>92222222 FF000001</w:t>
        <w:br/>
        <w:t>B2110DC0 00000000</w:t>
        <w:br/>
        <w:t>D9000000 00000088</w:t>
        <w:br/>
        <w:t>D4000000 00002710</w:t>
        <w:br/>
        <w:t>D6000000 00000088</w:t>
        <w:br/>
        <w:t>DC000000 FFFFFFFC</w:t>
        <w:br/>
        <w:t>D2000000 00000000</w:t>
        <w:br/>
        <w:t>94000130 FCF70000</w:t>
        <w:br/>
        <w:t>22222222 00000000</w:t>
        <w:br/>
        <w:t>D0000000 00000000</w:t>
        <w:br/>
        <w:br/>
        <w:t>[SEL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时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:00</w:t>
        <w:br/>
        <w:t>94000130 FFFB0000</w:t>
        <w:br/>
        <w:t>62110DC0 00000000</w:t>
        <w:br/>
        <w:t>B2110DC0 00000000</w:t>
        <w:br/>
        <w:t>10000096 00000000</w:t>
        <w:br/>
        <w:t>10000098 00000000</w:t>
        <w:br/>
        <w:t>D2000000 00000000</w:t>
        <w:br/>
        <w:br/>
        <w:t>[SEL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徽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2000008E 000000FF</w:t>
        <w:br/>
        <w:t>D2000000 00000000</w:t>
        <w:br/>
        <w:br/>
        <w:t>[L+R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喷雾剂效果剩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CFF0000</w:t>
        <w:br/>
        <w:t>62110DC0 00000000</w:t>
        <w:br/>
        <w:t>B2110DC0 00000000</w:t>
        <w:br/>
        <w:t>20006919 000000FF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赌场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0000</w:t>
        <w:br/>
        <w:t>022BF7E8 0000C35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打开训练师卡时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键显示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D</w:t>
        <w:br/>
        <w:t>94000130 FCFF0000</w:t>
        <w:br/>
        <w:t>B2110DC0 00000000</w:t>
        <w:br/>
        <w:t>DA000000 00000086</w:t>
        <w:br/>
        <w:t>D6000000 00000088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道具相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道具用后和丢都不减 注释：全技能机器没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7CF3E 000046C0</w:t>
        <w:br/>
        <w:t>1207CEFA 000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道具用后和丢都增加 注释：全技能机器没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7CF3E 00001909</w:t>
        <w:br/>
        <w:t>1207CEFA 00001949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技能机器用后不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7CEFA 000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技能机器用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99</w:t>
        <w:br/>
        <w:t>1207CEFA 00002163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替换手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位置时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进行复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742E4 0000231D</w:t>
        <w:br/>
        <w:t>94000130 FEFF0000</w:t>
        <w:br/>
        <w:t>120742E4 0000E008</w:t>
        <w:br/>
        <w:t>D2000000 00000000</w:t>
        <w:br/>
        <w:br/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定能力值最大 注释：攻击和防卫力不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99</w:t>
        <w:br/>
        <w:t>1206DDCE 00002003</w:t>
        <w:br/>
        <w:t>0206DDD0 020021E7</w:t>
        <w:br/>
        <w:t>1206DDD4 00001840</w:t>
        <w:br/>
        <w:t>C0000000 00000004</w:t>
        <w:br/>
        <w:t>1206DDFA 00002003</w:t>
        <w:br/>
        <w:t>0206DDFC 020021E7</w:t>
        <w:br/>
        <w:t>1206DE00 00001840</w:t>
        <w:br/>
        <w:t>DC000000 00000040</w:t>
        <w:br/>
        <w:t>D2000000 00000000</w:t>
        <w:br/>
        <w:br/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学任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M/H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071D5A 0000D001</w:t>
        <w:br/>
        <w:t>12071D5A 000046C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删除任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技能 注释：连同技能机一起删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077AC4 00002001</w:t>
        <w:br/>
        <w:t>12077AC4 00002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看能力表示画面前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努力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体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0892EC FA28F7E6</w:t>
        <w:br/>
        <w:t>120892F4 000021A3</w:t>
        <w:br/>
        <w:t>12089300 000021A4</w:t>
        <w:br/>
        <w:t>1208930C 000021A5</w:t>
        <w:br/>
        <w:t>12089318 000021A6</w:t>
        <w:br/>
        <w:t>12089324 000021A8</w:t>
        <w:br/>
        <w:t>12089330 000021A9</w:t>
        <w:br/>
        <w:t>1208933C 000021A7</w:t>
        <w:br/>
        <w:t>D0000000 00000000</w:t>
        <w:br/>
        <w:t>94000130 FDFF0000</w:t>
        <w:br/>
        <w:t>120892F4 0000210D</w:t>
        <w:br/>
        <w:t>12089300 0000210D</w:t>
        <w:br/>
        <w:t>1208930C 0000210E</w:t>
        <w:br/>
        <w:t>12089318 0000210F</w:t>
        <w:br/>
        <w:t>12089324 00002111</w:t>
        <w:br/>
        <w:t>12089330 00002112</w:t>
        <w:br/>
        <w:t>1208933C 00002110</w:t>
        <w:br/>
        <w:t>D0000000 00000000</w:t>
        <w:br/>
        <w:t>94000130 FEFF0000</w:t>
        <w:br/>
        <w:t>120892F4 00002146</w:t>
        <w:br/>
        <w:t>12089300 00002146</w:t>
        <w:br/>
        <w:t>1208930C 00002147</w:t>
        <w:br/>
        <w:t>12089318 00002148</w:t>
        <w:br/>
        <w:t>12089324 0000214A</w:t>
        <w:br/>
        <w:t>12089330 0000214B</w:t>
        <w:br/>
        <w:t>1208933C 00002149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任意遇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L+R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获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9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粒大师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遇到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将会根据大师球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释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L+R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获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9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粒大师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遇到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将会根据大师球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球的数量就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编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CFF0000</w:t>
        <w:br/>
        <w:t>62110DC0 00000000</w:t>
        <w:br/>
        <w:t>B2110DC0 00000000</w:t>
        <w:br/>
        <w:t>D5000000 01ED0001</w:t>
        <w:br/>
        <w:t>D6000000 00000D14</w:t>
        <w:br/>
        <w:t>D2000000 00000000</w:t>
        <w:br/>
        <w:t>94000130 FDFF0000</w:t>
        <w:br/>
        <w:t>52246054 28038800</w:t>
        <w:br/>
        <w:t>1224714A 00004801</w:t>
        <w:br/>
        <w:t>0224714C E0021C39</w:t>
        <w:br/>
        <w:t>12246FAC 00002020</w:t>
        <w:br/>
        <w:t>62110DC0 00000000</w:t>
        <w:br/>
        <w:t>B2110DC0 00000000</w:t>
        <w:br/>
        <w:t>DA000000 00000D16</w:t>
        <w:br/>
        <w:t>D3000000 00000000</w:t>
        <w:br/>
        <w:t>D6000000 0224715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信息高速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02316 00002100</w:t>
        <w:br/>
        <w:t>1201FF8E 00001C0C</w:t>
        <w:br/>
        <w:t>1201FF90 00004818</w:t>
        <w:br/>
        <w:t>1201FFBE 0000BD10</w:t>
        <w:br/>
        <w:t>0201FFC0 E7E53C2D</w:t>
        <w:br/>
        <w:t>1201FFCE 0000D0DF</w:t>
        <w:br/>
        <w:t>1201FFDA 0000E7F1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槽高速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64EDC 1C16B570</w:t>
        <w:br/>
        <w:t>12264EF8 00002300</w:t>
        <w:br/>
        <w:t>12264F38 00002101</w:t>
        <w:br/>
        <w:t>12264F82 000046C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使用秘传机动画关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43420 0000E00B</w:t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移动相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即可改变移动方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5CE26 0000D00C</w:t>
        <w:br/>
        <w:t>1205D174 00000018</w:t>
        <w:br/>
        <w:t>94000130 FEFF0000</w:t>
        <w:br/>
        <w:t>1205CE26 0000D017</w:t>
        <w:br/>
        <w:t>1205D174 0000002A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移动速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 注释：包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PC</w:t>
        <w:br/>
        <w:t>E2000400 00000018</w:t>
        <w:br/>
        <w:t>6837AE06 D1012F03</w:t>
        <w:br/>
        <w:t>60372709 D0022B02</w:t>
        <w:br/>
        <w:t>085F0056 1C164770</w:t>
        <w:br/>
        <w:t>02000418 47701C1F</w:t>
        <w:br/>
        <w:t>52000418 47701C1F</w:t>
        <w:br/>
        <w:t>02061F30 FA66F79E</w:t>
        <w:br/>
        <w:t>D0000000 00000000</w:t>
        <w:br/>
        <w:br/>
        <w:t>[R+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 L+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视障碍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CFD0200</w:t>
        <w:br/>
        <w:t>1205D506 00000200</w:t>
        <w:br/>
        <w:t>D2000000 00000000</w:t>
        <w:br/>
        <w:t>94000130 FCFD0100</w:t>
        <w:br/>
        <w:t>1205D506 00001C20</w:t>
        <w:br/>
        <w:t>D2000000 00000000</w:t>
        <w:br/>
        <w:br/>
        <w:t>[SELECT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开相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道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00000700 03E60087</w:t>
        <w:br/>
        <w:t>00000704 03E60088</w:t>
        <w:br/>
        <w:t>D5000000 03E60046</w:t>
        <w:br/>
        <w:t>C0000000 0000002A</w:t>
        <w:br/>
        <w:t>D6000000 00000654</w:t>
        <w:br/>
        <w:t>D4000000 00000001</w:t>
        <w:br/>
        <w:t>D2000000 00000000</w:t>
        <w:br/>
        <w:t>94000130 FFFB0000</w:t>
        <w:br/>
        <w:t>62110DC0 00000000</w:t>
        <w:br/>
        <w:t>B2110DC0 00000000</w:t>
        <w:br/>
        <w:t>D5000000 03E600D5</w:t>
        <w:br/>
        <w:t>C0000000 00000072</w:t>
        <w:br/>
        <w:t>D6000000 00000708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恢复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D5000000 03E60011</w:t>
        <w:br/>
        <w:t>C0000000 00000025</w:t>
        <w:br/>
        <w:t>D6000000 00000B74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精灵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D5000000 03E60001</w:t>
        <w:br/>
        <w:t>C0000000 0000000F</w:t>
        <w:br/>
        <w:t>D6000000 00000D14</w:t>
        <w:br/>
        <w:t>D4000000 00000001</w:t>
        <w:br/>
        <w:t>D2000000 00000000</w:t>
        <w:br/>
        <w:t>94000130 FFFB0000</w:t>
        <w:br/>
        <w:t>62110DC0 00000000</w:t>
        <w:br/>
        <w:t>B2110DC0 00000000</w:t>
        <w:br/>
        <w:t>D5000000 03E601EC</w:t>
        <w:br/>
        <w:t>C0000000 00000006</w:t>
        <w:br/>
        <w:t>D6000000 00000D54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全技能机器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TMx1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和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M x98</w:t>
        <w:br/>
        <w:t>94000130 FFFB0000</w:t>
        <w:br/>
        <w:t>62110DC0 00000000</w:t>
        <w:br/>
        <w:t>B2110DC0 00000000</w:t>
        <w:br/>
        <w:t>D5000000 00620148</w:t>
        <w:br/>
        <w:t>C0000000 0000005B</w:t>
        <w:br/>
        <w:t>D6000000 000009B0</w:t>
        <w:br/>
        <w:t>D4000000 00000001</w:t>
        <w:br/>
        <w:t>D2000000 00000000</w:t>
        <w:br/>
        <w:t>94000130 FFBB0000</w:t>
        <w:br/>
        <w:t>62110DC0 00000000</w:t>
        <w:br/>
        <w:t>B2110DC0 00000000</w:t>
        <w:br/>
        <w:t>D5000000 000101A4</w:t>
        <w:br/>
        <w:t>C0000000 00000007</w:t>
        <w:br/>
        <w:t>D6000000 00000B20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全技能机器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TM x98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释：没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M</w:t>
        <w:br/>
        <w:t>94000130 FFBB0000</w:t>
        <w:br/>
        <w:t>62110DC0 00000000</w:t>
        <w:br/>
        <w:t>B2110DC0 00000000</w:t>
        <w:br/>
        <w:t>D5000000 00620148</w:t>
        <w:br/>
        <w:t>C0000000 0000005B</w:t>
        <w:br/>
        <w:t>D6000000 000009B0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删掉全技能机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v1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释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v1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没效才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2</w:t>
        <w:br/>
        <w:t>94000130 FFFB0000</w:t>
        <w:br/>
        <w:t>62110DC0 00000000</w:t>
        <w:br/>
        <w:t>B2110DC0 00000000</w:t>
        <w:br/>
        <w:t>D5000000 00000000</w:t>
        <w:br/>
        <w:t>C0000000 00000063</w:t>
        <w:br/>
        <w:t>D6000000 000009B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删掉全技能机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v2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释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v1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没效才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2</w:t>
        <w:br/>
        <w:t>94000130 FFFB0000</w:t>
        <w:br/>
        <w:t>62110DC0 00000000</w:t>
        <w:br/>
        <w:t>B2110DC0 00000000</w:t>
        <w:br/>
        <w:t>D5000000 00000000</w:t>
        <w:br/>
        <w:t>C0000000 00000066</w:t>
        <w:br/>
        <w:t>D6000000 000009B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树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D5000000 03E60095</w:t>
        <w:br/>
        <w:t>C0000000 0000003F</w:t>
        <w:br/>
        <w:t>D6000000 00000C14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邮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D5000000 03E60089</w:t>
        <w:br/>
        <w:t>C0000000 0000000B</w:t>
        <w:br/>
        <w:t>D6000000 00000B44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战斗用道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94000130 FFFB0000</w:t>
        <w:br/>
        <w:t>62110DC0 00000000</w:t>
        <w:br/>
        <w:t>B2110DC0 00000000</w:t>
        <w:br/>
        <w:t>D5000000 03E60037</w:t>
        <w:br/>
        <w:t>C0000000 0000000E</w:t>
        <w:br/>
        <w:t>D6000000 00000D74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重要道具 注释：小心使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D5000000 000101AD</w:t>
        <w:br/>
        <w:t>C0000000 00000031</w:t>
        <w:br/>
        <w:t>D6000000 000008E8</w:t>
        <w:br/>
        <w:t>D400000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相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A854 E0001B00</w:t>
        <w:br/>
        <w:t>1224A854 000046C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野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必定可以捕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46B5A 00002801</w:t>
        <w:br/>
        <w:t>12246B5A 0000428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会被训练师叫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063C9E 0000980A</w:t>
        <w:br/>
        <w:t>12063C9C 0000E008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训练师对话后可再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40BF4 E0002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训练师对话后可再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40BF4 F7FF68E0</w:t>
        <w:br/>
        <w:t>94000130 FEFF0000</w:t>
        <w:br/>
        <w:t>02040BF4 E000200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战训练师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也可捕捉 注释：可以的话和野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必定可以捕获一起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45C52 00002101</w:t>
        <w:br/>
        <w:t>12245C52 000021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战训练师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也可捕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2</w:t>
        <w:br/>
        <w:t>52245C54 D00B4208</w:t>
        <w:br/>
        <w:t>22245C57 000000E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中必定可逃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47E0A 00002101</w:t>
        <w:br/>
        <w:t>12247E0A 00002100</w:t>
        <w:br/>
        <w:t>D0000000 00000000</w:t>
        <w:br/>
        <w:br/>
        <w:t>[START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恢复体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99/999</w:t>
        <w:br/>
        <w:t>94000130 FFF70000</w:t>
        <w:br/>
        <w:t>6211BBA4 00000000</w:t>
        <w:br/>
        <w:t>62110DC0 00000000</w:t>
        <w:br/>
        <w:t>B2110DC0 00000000</w:t>
        <w:br/>
        <w:t>10049E60 000003E7</w:t>
        <w:br/>
        <w:t>10049E64 000003E7</w:t>
        <w:br/>
        <w:t>10049FE0 000003E7</w:t>
        <w:br/>
        <w:t>10049FE4 000003E7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 HP999/999</w:t>
        <w:br/>
        <w:t>6211BBA4 00000000</w:t>
        <w:br/>
        <w:t>62110DC0 00000000</w:t>
        <w:br/>
        <w:t>B2110DC0 00000000</w:t>
        <w:br/>
        <w:t>10049E60 000003E7</w:t>
        <w:br/>
        <w:t>10049E64 000003E7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 HP999/999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战斗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6211BBA4 00000000</w:t>
        <w:br/>
        <w:t>62110DC0 00000000</w:t>
        <w:br/>
        <w:t>B2110DC0 00000000</w:t>
        <w:br/>
        <w:t>10049FE0 000003E7</w:t>
        <w:br/>
        <w:t>10049FE4 000003E7</w:t>
        <w:br/>
        <w:t>D2000000 00000000</w:t>
        <w:br/>
        <w:br/>
        <w:t>[R+↑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剩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1</w:t>
        <w:br/>
        <w:t>94000130 FEBF0000</w:t>
        <w:br/>
        <w:t>6211BBA4 00000000</w:t>
        <w:br/>
        <w:t>62110DC0 00000000</w:t>
        <w:br/>
        <w:t>B2110DC0 00000000</w:t>
        <w:br/>
        <w:t>10049F20 00000001</w:t>
        <w:br/>
        <w:t>D2000000 00000000</w:t>
        <w:br/>
        <w:br/>
        <w:t>[R+↓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剩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1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战斗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94000130 FE7F0000</w:t>
        <w:br/>
        <w:t>6211BBA4 00000000</w:t>
        <w:br/>
        <w:t>62110DC0 00000000</w:t>
        <w:br/>
        <w:t>B2110DC0 00000000</w:t>
        <w:br/>
        <w:t>1004A0A0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9</w:t>
        <w:br/>
        <w:t>6211BBA4 00000000</w:t>
        <w:br/>
        <w:t>62110DC0 00000000</w:t>
        <w:br/>
        <w:t>B2110DC0 00000000</w:t>
        <w:br/>
        <w:t>00049E40 63636363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9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战斗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6211BBA4 00000000</w:t>
        <w:br/>
        <w:t>62110DC0 00000000</w:t>
        <w:br/>
        <w:t>B2110DC0 00000000</w:t>
        <w:br/>
        <w:t>00049FC0 63636363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</w:t>
        <w:br/>
        <w:t>6211BBA4 00000000</w:t>
        <w:br/>
        <w:t>62110DC0 00000000</w:t>
        <w:br/>
        <w:t>B2110DC0 00000000</w:t>
        <w:br/>
        <w:t>00049F00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战斗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6211BBA4 00000000</w:t>
        <w:br/>
        <w:t>62110DC0 00000000</w:t>
        <w:br/>
        <w:t>B2110DC0 00000000</w:t>
        <w:br/>
        <w:t>0005A080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异常状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211BBA4 00000000</w:t>
        <w:br/>
        <w:t>62110DC0 00000000</w:t>
        <w:br/>
        <w:t>B2110DC0 00000000</w:t>
        <w:br/>
        <w:t>00047624 00000000</w:t>
        <w:br/>
        <w:t>00047628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异常状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战斗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6211BBA4 00000000</w:t>
        <w:br/>
        <w:t>62110DC0 00000000</w:t>
        <w:br/>
        <w:t>B2110DC0 00000000</w:t>
        <w:br/>
        <w:t>000477A4 00000000</w:t>
        <w:br/>
        <w:t>000477A8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状态异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EEF0000</w:t>
        <w:br/>
        <w:t>6211BBA4 00000000</w:t>
        <w:br/>
        <w:t>62110DC0 00000000</w:t>
        <w:br/>
        <w:t>B2110DC0 00000000</w:t>
        <w:br/>
        <w:t>00049F40 000000FC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对方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状态异常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6211BBA4 00000000</w:t>
        <w:br/>
        <w:t>62110DC0 00000000</w:t>
        <w:br/>
        <w:t>94000130 FFFB0000</w:t>
        <w:br/>
        <w:t>62110DC0 00000000</w:t>
        <w:br/>
        <w:t>B2110DC0 00000000</w:t>
        <w:br/>
        <w:t>D5000000 03E60037</w:t>
        <w:br/>
        <w:t>C0000000 0000000E</w:t>
        <w:br/>
        <w:t>D6000000 00000D74</w:t>
        <w:br/>
        <w:t>D4000000 00000001</w:t>
        <w:br/>
        <w:t>D2000000 00000000</w:t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相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P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A854 E0001B00</w:t>
        <w:br/>
        <w:t>1224A854 000046C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会被训练师叫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063C9E 0000980A</w:t>
        <w:br/>
        <w:t>12063C9C 0000E008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训练师对话后可再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40BF4 E0002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训练师对话后可再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40BF4 F7FF68E0</w:t>
        <w:br/>
        <w:t>94000130 FEFF0000</w:t>
        <w:br/>
        <w:t>02040BF4 E000200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遇敌率调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遇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+→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立刻遇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6054 28038800</w:t>
        <w:br/>
        <w:t>12246058 000046C0</w:t>
        <w:br/>
        <w:t>D0000000 00000000</w:t>
        <w:br/>
        <w:t>94000130 FEEF0000</w:t>
        <w:br/>
        <w:t>52246054 28038800</w:t>
        <w:br/>
        <w:t>12246058 0000D802</w:t>
        <w:br/>
        <w:t>122469B8 0000E005</w:t>
        <w:br/>
        <w:t>D2000000 00000000</w:t>
        <w:br/>
        <w:br/>
        <w:t>[L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遇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DFF0000</w:t>
        <w:br/>
        <w:t>62110E74 00000000</w:t>
        <w:br/>
        <w:t>B2110E74 00000000</w:t>
        <w:br/>
        <w:t>20001DE4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正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LECT+↓)</w:t>
        <w:br/>
        <w:t>94000130 FF7B0000</w:t>
        <w:br/>
        <w:t>62110DC0 00000000</w:t>
        <w:br/>
        <w:t>B2110DC0 00000000</w:t>
        <w:br/>
        <w:t>2000690D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降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LECT+←)</w:t>
        <w:br/>
        <w:t>94000130 FFDB0000</w:t>
        <w:br/>
        <w:t>62110DC0 00000000</w:t>
        <w:br/>
        <w:t>B2110DC0 00000000</w:t>
        <w:br/>
        <w:t>2000690D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增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LECT+→)</w:t>
        <w:br/>
        <w:t>94000130 FFEB0000</w:t>
        <w:br/>
        <w:t>62110DC0 00000000</w:t>
        <w:br/>
        <w:t>B2110DC0 00000000</w:t>
        <w:br/>
        <w:t>2000690D 000000FF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饲养屋和蛋相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28EA4 000020FE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蛋数步孵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EFF0000</w:t>
        <w:br/>
        <w:t>1206C80C 000046C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移动一步后饲养屋寄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等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0</w:t>
        <w:br/>
        <w:t>02028EB4 47184B00</w:t>
        <w:br/>
        <w:t>02028EB8 02000221</w:t>
        <w:br/>
        <w:t>E2000220 00000010</w:t>
        <w:br/>
        <w:t>30E86812 60014901</w:t>
        <w:br/>
        <w:t>46C04770 0098967F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键走一步后必定能在饲养屋拿到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28E84 00892176</w:t>
        <w:br/>
        <w:t>02028E88 28005840</w:t>
        <w:br/>
        <w:t>94000130 FEFF0000</w:t>
        <w:br/>
        <w:t>02028E84 47084900</w:t>
        <w:br/>
        <w:t>02028E88 02000231</w:t>
        <w:br/>
        <w:t>E2000230 00000018</w:t>
        <w:br/>
        <w:t>00892176 50422201</w:t>
        <w:br/>
        <w:t>28005840 47104A00</w:t>
        <w:br/>
        <w:t>02028E8D 46C046C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键走一步后必定能在饲养屋拿到不同颜色的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28E84 00892176</w:t>
        <w:br/>
        <w:t>02028E88 28005840</w:t>
        <w:br/>
        <w:t>94000130 FEFF0000</w:t>
        <w:br/>
        <w:t>02028E84 47084900</w:t>
        <w:br/>
        <w:t>02028E88 02000231</w:t>
        <w:br/>
        <w:t>E2000230 00000030</w:t>
        <w:br/>
        <w:t>00892176 68124A08</w:t>
        <w:br/>
        <w:t>189A238C 88538816</w:t>
        <w:br/>
        <w:t>40562207 1C8A4053</w:t>
        <w:br/>
        <w:t>52835246 46C05840</w:t>
        <w:br/>
        <w:t>47104A00 02028E8D</w:t>
        <w:br/>
        <w:t>02110DC0 46C046C0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行走一步可得到蛋且高速孵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06C7B0 2E02D11F</w:t>
        <w:br/>
        <w:t>1206C7C8 000046C0</w:t>
        <w:br/>
        <w:t>1206C7E4 000046C0</w:t>
        <w:br/>
        <w:t>1206C80C 000046C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键走一步后必定能在饲养屋拿到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DFF0000</w:t>
        <w:br/>
        <w:t>1206C7C8 000046C0</w:t>
        <w:br/>
        <w:t>1206C7E4 000046C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脑内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选择标注时各种数据变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经验值最大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00,000</w:t>
        <w:br/>
        <w:t>1206EA8A 00004800</w:t>
        <w:br/>
        <w:t>0206EA8C 023C0001</w:t>
        <w:br/>
        <w:t>1206EA90 00004700</w:t>
        <w:br/>
        <w:t>023C0000 60B84801</w:t>
        <w:br/>
        <w:t>023C0004 BDF8B014</w:t>
        <w:br/>
        <w:t>023C0008 000927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经验值最大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,000,000</w:t>
        <w:br/>
        <w:t>1206EA8A 00004800</w:t>
        <w:br/>
        <w:t>0206EA8C 023C0001</w:t>
        <w:br/>
        <w:t>1206EA90 00004700</w:t>
        <w:br/>
        <w:t>023C0000 60B84801</w:t>
        <w:br/>
        <w:t>023C0004 BDF8B014</w:t>
        <w:br/>
        <w:t>023C0008 000F424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经验值最大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,640,000</w:t>
        <w:br/>
        <w:t>1206EA8A 00004800</w:t>
        <w:br/>
        <w:t>0206EA8C 023C0001</w:t>
        <w:br/>
        <w:t>1206EA90 00004700</w:t>
        <w:br/>
        <w:t>023C0000 60B84801</w:t>
        <w:br/>
        <w:t>023C0004 BDF8B014</w:t>
        <w:br/>
        <w:t>023C0008 0019064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亲密度最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20FF</w:t>
        <w:br/>
        <w:t>1206EA8E 00007338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病毒无变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2000</w:t>
        <w:br/>
        <w:t>1206EA8E 00007688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病毒变更感染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2001</w:t>
        <w:br/>
        <w:t>1206EA8E 00007688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病毒变更完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2002</w:t>
        <w:br/>
        <w:t>1206EA8E 00007688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病毒变更完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2002</w:t>
        <w:br/>
        <w:t>1206EA8E 00007688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技能点数提升完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4800</w:t>
        <w:br/>
        <w:t>0206EA8C 023C0001</w:t>
        <w:br/>
        <w:t>1206EA90 00004700</w:t>
        <w:br/>
        <w:t>023C0000 60E84801</w:t>
        <w:br/>
        <w:t>023C0004 BDF8B014</w:t>
        <w:br/>
        <w:t>023C0008 03030303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状态全部最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4800</w:t>
        <w:br/>
        <w:t>0206EA8C 023C0001</w:t>
        <w:br/>
        <w:t>1206EA90 00004700</w:t>
        <w:br/>
        <w:t>023C0000 82F84802</w:t>
        <w:br/>
        <w:t>023C0004 61B84802</w:t>
        <w:br/>
        <w:t>023C0008 BDF8B014</w:t>
        <w:br/>
        <w:t>023C000C 0000FFFF</w:t>
        <w:br/>
        <w:t>023C0010 FFFFFFFF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颜色不同变更※性格也变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4800</w:t>
        <w:br/>
        <w:t>0206EA8C 023C0001</w:t>
        <w:br/>
        <w:t>1206EA90 00004700</w:t>
        <w:br/>
        <w:t>023C0000 88049800</w:t>
        <w:br/>
        <w:t>023C0004 88BE8845</w:t>
        <w:br/>
        <w:t>023C0008 407788FF</w:t>
        <w:br/>
        <w:t>023C000C 0A24407C</w:t>
        <w:br/>
        <w:t>023C0010 407D70C4</w:t>
        <w:br/>
        <w:t>023C0014 407D2707</w:t>
        <w:br/>
        <w:t>023C0018 B0147005</w:t>
        <w:br/>
        <w:t>023C001C 46C0BDF8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体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1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个体值固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892 000002D6</w:t>
        <w:br/>
        <w:t>1206EB5E 000046C0</w:t>
        <w:br/>
        <w:t>1206EB66 000046C0</w:t>
        <w:br/>
        <w:t>1206EB6C 000046C0</w:t>
        <w:br/>
        <w:t>1206EB7A 000046C0</w:t>
        <w:br/>
        <w:t>1206EB80 000046C0</w:t>
        <w:br/>
        <w:t>1206EB8E 000046C0</w:t>
        <w:br/>
        <w:t>1206EB94 000046C0</w:t>
        <w:br/>
        <w:t>1206EBA2 000046C0</w:t>
        <w:br/>
        <w:t>1206EBA8 000046C0</w:t>
        <w:br/>
        <w:t>1206EBB6 000046C0</w:t>
        <w:br/>
        <w:t>1206EB5A 0000211F</w:t>
        <w:br/>
        <w:t>1206EB70 0000201F</w:t>
        <w:br/>
        <w:t>1206EB84 0000201F</w:t>
        <w:br/>
        <w:t>1206EB98 0000201F</w:t>
        <w:br/>
        <w:t>1206EBAC 0000201F</w:t>
        <w:br/>
        <w:t>1206EBC0 0000201F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252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00</w:t>
        <w:br/>
        <w:t>000000FC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攻击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2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00</w:t>
        <w:br/>
        <w:t>0000FC00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防卫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2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00</w:t>
        <w:br/>
        <w:t>00FC0000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特防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2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FC</w:t>
        <w:br/>
        <w:t>00000000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特攻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2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FC00</w:t>
        <w:br/>
        <w:t>00000000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FC00</w:t>
        <w:br/>
        <w:t>000600FC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FC</w:t>
        <w:br/>
        <w:t>000006FC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600</w:t>
        <w:br/>
        <w:t>00FC00FC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努力值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P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00</w:t>
        <w:br/>
        <w:t>0006FCFC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努力值 物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FC00</w:t>
        <w:br/>
        <w:t>00FC0006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努力值 特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FCFC</w:t>
        <w:br/>
        <w:t>00060000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努力值 物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特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FC</w:t>
        <w:br/>
        <w:t>0000FC06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努力值 物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=510</w:t>
        <w:br/>
        <w:t>1206EA8A 00004800</w:t>
        <w:br/>
        <w:t>0206EA8C 023C0001</w:t>
        <w:br/>
        <w:t>1206EA90 00004700</w:t>
        <w:br/>
        <w:t>E23C0000 00000018</w:t>
        <w:br/>
        <w:t>61384803 82B84801</w:t>
        <w:br/>
        <w:t>BDF8B014 00000000</w:t>
        <w:br/>
        <w:t>00FCFC06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竞赛全部大师级称霸完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EA8A 00004800</w:t>
        <w:br/>
        <w:t>0206EA8C 023C0001</w:t>
        <w:br/>
        <w:t>1206EA90 00004700</w:t>
        <w:br/>
        <w:t>E23C0000 00000010</w:t>
        <w:br/>
        <w:t>3E404802 46C061B0</w:t>
        <w:br/>
        <w:t>BDF8B014 000FFFFF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竞赛全部大师级称霸完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部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1206EA8A 00004800</w:t>
        <w:br/>
        <w:t>0206EA8C 023C0001</w:t>
        <w:br/>
        <w:t>1206EA90 00004700</w:t>
        <w:br/>
        <w:t>E23C0000 00000010</w:t>
        <w:br/>
        <w:t>3D204802 46C061B0</w:t>
        <w:br/>
        <w:t>BDF8B014 000FFFFF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竞赛全部大师级称霸完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部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1206EA8A 00004800</w:t>
        <w:br/>
        <w:t>0206EA8C 023C0001</w:t>
        <w:br/>
        <w:t>1206EA90 00004700</w:t>
        <w:br/>
        <w:t>E23C0000 00000010</w:t>
        <w:br/>
        <w:t>35204802 46C061B0</w:t>
        <w:br/>
        <w:t>BDF8B014 000FFFFF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量纪念缎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6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种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  <w:br/>
        <w:t>1206EA8A 00004800</w:t>
        <w:br/>
        <w:t>0206EA8C 023C0001</w:t>
        <w:br/>
        <w:t>1206EA90 00004700</w:t>
        <w:br/>
        <w:t>E23C0000 00000018</w:t>
        <w:br/>
        <w:t>61684802 61F84802</w:t>
        <w:br/>
        <w:t>BDF8B014 FFFFFFFF</w:t>
        <w:br/>
        <w:t>0FFFFFFF 46C046C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LEC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进出建筑物后性别变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2000008C 00000000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4000130 FFFB0000</w:t>
        <w:br/>
        <w:t>62110DC0 00000000</w:t>
        <w:br/>
        <w:t>B2110DC0 00000000</w:t>
        <w:br/>
        <w:t>2000008C 00000001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后获得经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040</w:t>
        <w:br/>
        <w:t>0223DD38 309C1C28</w:t>
        <w:br/>
        <w:t>D0000000 00000000</w:t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080</w:t>
        <w:br/>
        <w:t>0223DD38 309C1C28</w:t>
        <w:br/>
        <w:t>D0000000 00000000</w:t>
        <w:br/>
        <w:br/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0C0</w:t>
        <w:br/>
        <w:t>0223DD38 309C1C28</w:t>
        <w:br/>
        <w:t>D0000000 00000000</w:t>
        <w:br/>
        <w:br/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100</w:t>
        <w:br/>
        <w:t>0223DD38 309C1C28</w:t>
        <w:br/>
        <w:t>D0000000 00000000</w:t>
        <w:br/>
        <w:br/>
        <w:t>3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140</w:t>
        <w:br/>
        <w:t>0223DD38 309C1C28</w:t>
        <w:br/>
        <w:t>D0000000 00000000</w:t>
        <w:br/>
        <w:br/>
        <w:t>6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180</w:t>
        <w:br/>
        <w:t>0223DD38 309C1C28</w:t>
        <w:br/>
        <w:t>D0000000 00000000</w:t>
        <w:br/>
        <w:br/>
        <w:t>12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9223DD32 0000319C</w:t>
        <w:br/>
        <w:t>0223DD34 600801C0</w:t>
        <w:br/>
        <w:t>0223DD38 309C1C28</w:t>
        <w:br/>
        <w:t>D0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后获得经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倍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2</w:t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1C 00000072</w:t>
        <w:br/>
        <w:t>1206F56E 00002002</w:t>
        <w:br/>
        <w:t>0206F570 E03A4345</w:t>
        <w:br/>
        <w:t>0206F574 07808960</w:t>
        <w:br/>
        <w:t>0206F578 8960E004</w:t>
        <w:br/>
        <w:t>0206F57C E0010700</w:t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1C 00000072</w:t>
        <w:br/>
        <w:t>1206F56E 00002005</w:t>
        <w:br/>
        <w:t>0206F570 E03A4345</w:t>
        <w:br/>
        <w:t>0206F574 07808960</w:t>
        <w:br/>
        <w:t>0206F578 8960E004</w:t>
        <w:br/>
        <w:t>0206F57C E0010700</w:t>
        <w:br/>
        <w:br/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1C 00000072</w:t>
        <w:br/>
        <w:t>1206F56E 0000200A</w:t>
        <w:br/>
        <w:t>0206F570 E03A4345</w:t>
        <w:br/>
        <w:t>0206F574 07808960</w:t>
        <w:br/>
        <w:t>0206F578 8960E004</w:t>
        <w:br/>
        <w:t>0206F57C E0010700</w:t>
        <w:br/>
        <w:br/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1C 00000072</w:t>
        <w:br/>
        <w:t>1206F56E 00002064</w:t>
        <w:br/>
        <w:t>0206F570 E03A4345</w:t>
        <w:br/>
        <w:t>0206F574 07808960</w:t>
        <w:br/>
        <w:t>0206F578 8960E004</w:t>
        <w:br/>
        <w:t>0206F57C E00107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战斗后获得经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倍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3</w:t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6E 00002002</w:t>
        <w:br/>
        <w:t>0206F570 E03A4345</w:t>
        <w:br/>
        <w:t>1206F574 00008965</w:t>
        <w:br/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6E 00002005</w:t>
        <w:br/>
        <w:t>0206F570 E03A4345</w:t>
        <w:br/>
        <w:t>1206F574 00008965</w:t>
        <w:br/>
        <w:br/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6E 0000200A</w:t>
        <w:br/>
        <w:t>0206F570 E03A4345</w:t>
        <w:br/>
        <w:t>1206F574 00008965</w:t>
        <w:br/>
        <w:br/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6F51A 0000006C</w:t>
        <w:br/>
        <w:t>1206F56E 00002064</w:t>
        <w:br/>
        <w:t>0206F570 E03A4345</w:t>
        <w:br/>
        <w:t>1206F574 00008965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是捕捉精灵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指定野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等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6054 28038800</w:t>
        <w:br/>
        <w:t>12246FAC 000020XX</w:t>
        <w:br/>
        <w:t>D2000000 00000000</w:t>
        <w:br/>
        <w:t xml:space="preserve">XX——10 20 30 40 50 60 70 80 90 100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十六进制数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遭遇野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种类变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6054 28038800</w:t>
        <w:br/>
        <w:t>1224714A 00004801</w:t>
        <w:br/>
        <w:t>0224714C E0021C39</w:t>
        <w:br/>
        <w:t>12246FAC 00002001</w:t>
        <w:br/>
        <w:t>02247150 00000XXX</w:t>
        <w:br/>
        <w:t>D2000000 00000000</w:t>
        <w:br/>
        <w:t>XXX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精灵编号的十六进制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获得努力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0241C04</w:t>
        <w:br/>
        <w:t>022459FC 00241C04</w:t>
        <w:br/>
        <w:t>02245A14 00241C04</w:t>
        <w:br/>
        <w:t>02245A2C 00241C04</w:t>
        <w:br/>
        <w:t>02245A44 00241C04</w:t>
        <w:br/>
        <w:t>02245A5C 00241C04</w:t>
        <w:br/>
        <w:t>D2000000 00000000</w:t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0641C04</w:t>
        <w:br/>
        <w:t>022459FC 00641C04</w:t>
        <w:br/>
        <w:t>02245A14 00641C04</w:t>
        <w:br/>
        <w:t>02245A2C 00641C04</w:t>
        <w:br/>
        <w:t>02245A44 00641C04</w:t>
        <w:br/>
        <w:t>02245A5C 00641C04</w:t>
        <w:br/>
        <w:t>D2000000 00000000</w:t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0A41C04</w:t>
        <w:br/>
        <w:t>022459FC 00A41C04</w:t>
        <w:br/>
        <w:t>02245A14 00A41C04</w:t>
        <w:br/>
        <w:t>02245A2C 00A41C04</w:t>
        <w:br/>
        <w:t>02245A44 00A41C04</w:t>
        <w:br/>
        <w:t>02245A5C 00A41C04</w:t>
        <w:br/>
        <w:t>D2000000 00000000</w:t>
        <w:br/>
        <w:br/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0E41C04</w:t>
        <w:br/>
        <w:t>022459FC 00E41C04</w:t>
        <w:br/>
        <w:t>02245A14 00E41C04</w:t>
        <w:br/>
        <w:t>02245A2C 00E41C04</w:t>
        <w:br/>
        <w:t>02245A44 00E41C04</w:t>
        <w:br/>
        <w:t>02245A5C 00E41C04</w:t>
        <w:br/>
        <w:t>D2000000 00000000</w:t>
        <w:br/>
        <w:br/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1241C04</w:t>
        <w:br/>
        <w:t>022459FC 01241C04</w:t>
        <w:br/>
        <w:t>02245A14 01241C04</w:t>
        <w:br/>
        <w:t>02245A2C 01241C04</w:t>
        <w:br/>
        <w:t>02245A44 01241C04</w:t>
        <w:br/>
        <w:t>02245A5C 01241C04</w:t>
        <w:br/>
        <w:t>D2000000 00000000</w:t>
        <w:br/>
        <w:br/>
        <w:t>3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1641C04</w:t>
        <w:br/>
        <w:t>022459FC 01641C04</w:t>
        <w:br/>
        <w:t>02245A14 01641C04</w:t>
        <w:br/>
        <w:t>02245A2C 01641C04</w:t>
        <w:br/>
        <w:t>02245A44 01641C04</w:t>
        <w:br/>
        <w:t>02245A5C 01641C04</w:t>
        <w:br/>
        <w:t>D2000000 00000000</w:t>
        <w:br/>
        <w:br/>
        <w:t>6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1A41C04</w:t>
        <w:br/>
        <w:t>022459FC 01A41C04</w:t>
        <w:br/>
        <w:t>02245A14 01A41C04</w:t>
        <w:br/>
        <w:t>02245A2C 01A41C04</w:t>
        <w:br/>
        <w:t>02245A44 01A41C04</w:t>
        <w:br/>
        <w:t>02245A5C 01A41C04</w:t>
        <w:br/>
        <w:t>D2000000 00000000</w:t>
        <w:br/>
        <w:br/>
        <w:t>12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1E41C04</w:t>
        <w:br/>
        <w:t>022459FC 01E41C04</w:t>
        <w:br/>
        <w:t>02245A14 01E41C04</w:t>
        <w:br/>
        <w:t>02245A2C 01E41C04</w:t>
        <w:br/>
        <w:t>02245A44 01E41C04</w:t>
        <w:br/>
        <w:t>02245A5C 01E41C04</w:t>
        <w:br/>
        <w:t>D2000000 00000000</w:t>
        <w:br/>
        <w:br/>
        <w:t>25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2241C04</w:t>
        <w:br/>
        <w:t>022459FC 02241C04</w:t>
        <w:br/>
        <w:t>02245A14 02241C04</w:t>
        <w:br/>
        <w:t>02245A2C 02241C04</w:t>
        <w:br/>
        <w:t>02245A44 02241C04</w:t>
        <w:br/>
        <w:t>02245A5C 02241C04</w:t>
        <w:br/>
        <w:t>D2000000 00000000</w:t>
        <w:br/>
        <w:br/>
        <w:t>51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59D0 0022000A</w:t>
        <w:br/>
        <w:t>022459E4 02641C04</w:t>
        <w:br/>
        <w:t>022459FC 02641C04</w:t>
        <w:br/>
        <w:t>02245A14 02641C04</w:t>
        <w:br/>
        <w:t>02245A2C 02641C04</w:t>
        <w:br/>
        <w:t>02245A44 02641C04</w:t>
        <w:br/>
        <w:t>02245A5C 02641C04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遇野生闪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金手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06DB68 4284FE81</w:t>
        <w:br/>
        <w:t>E2000080 00000060</w:t>
        <w:br/>
        <w:t>021D0AE8 41C64E6D</w:t>
        <w:br/>
        <w:t>00006073 02110DC0</w:t>
        <w:br/>
        <w:t>E92D40F0 E51F0010</w:t>
        <w:br/>
        <w:t>E5900000 E1D018B4</w:t>
        <w:br/>
        <w:t>E1D028B6 E0217002</w:t>
        <w:br/>
        <w:t>E1A071A7 E51F1034</w:t>
        <w:br/>
        <w:t>E51F2034 E51F3034</w:t>
        <w:br/>
        <w:t>E5910000 E0243290</w:t>
        <w:br/>
        <w:t>E0253294 E0246005</w:t>
        <w:br/>
        <w:t>E1A069A6 E1560007</w:t>
        <w:br/>
        <w:t>11A00004 1AFFFFF8</w:t>
        <w:br/>
        <w:t>E5810000 E8BD80F0</w:t>
        <w:br/>
        <w:t>1206DB56 0000F792</w:t>
        <w:br/>
        <w:t>E206DB58 00000010</w:t>
        <w:br/>
        <w:t>F7B1EA9C 1C05FF49</w:t>
        <w:br/>
        <w:t>FF46F7B1 43050400</w:t>
        <w:br/>
        <w:t>0206DB68 E0001C28</w:t>
        <w:br/>
        <w:t>D0000000 00000000</w:t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最下面新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部分等级代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SELECT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生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2246054 28038800</w:t>
        <w:br/>
        <w:t>1224714A 00004801</w:t>
        <w:br/>
        <w:t>0224714C E0021C39</w:t>
        <w:br/>
        <w:t>12246FAC 000020XX</w:t>
        <w:br/>
        <w:t>02247150 00000YYY</w:t>
        <w:br/>
        <w:t>D2000000 00000000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其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YYY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宠物编码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等级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 红 绿 版 ） 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00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妙娃种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妙娃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妙娃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火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恐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喷火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杰尼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卡咪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水箭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绿毛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甲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巴大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独角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壳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0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针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波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比比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比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拉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拉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鬼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嘴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阿柏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阿柏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皮卡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穿山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穿山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尼多兰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尼多丽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1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尼多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尼多郎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尼多力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尼多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皮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皮可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六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九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胖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胖可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超音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嘴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走路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臭臭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霸王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蘑菇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2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巨菇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毛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末入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地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喵喵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猫老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达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哥达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猴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爆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卡蒂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风速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蚊香蝌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蚊香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力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3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凯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勇吉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胡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腕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豪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怪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喇叭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口呆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食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玛瑙水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刺水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拳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隆隆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隆隆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火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烈焰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4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呆呆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呆河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磁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磁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葱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嘟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嘟嘟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海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白海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臭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臭臭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舌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甲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鬼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鬼斯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耿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5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岩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食梦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催眠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钳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巨钳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电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霆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蛋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椰蛋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卡拉卡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嘎拉嘎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沙瓦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艾比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舌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瓦斯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弹瓦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6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甲犀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甲暴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吉利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蔓藤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袋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墨海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刺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角金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鱼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宝石海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魔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飞天螳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唇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击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鸭嘴火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7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钳刀甲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肯泰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鲤鱼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暴鲤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乘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百变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伊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水伊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伊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伊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9——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菊石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多刺菊石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万年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镰刀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化石翼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8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卡比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急冻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闪电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焰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你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哈克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快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超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梦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 金 银 版 ）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09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菊草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桂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菊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球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岩浆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暴焰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锯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9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蓝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力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尾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尾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咕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猫头夜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龟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昆虫战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独角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角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叉字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灯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电灯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皮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皮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胖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A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刺头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刺头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然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然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绵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气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气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美丽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水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水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胡说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水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毽子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毽子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毽子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强尾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B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向日种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向日葵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花羽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乌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沼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光依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暗依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暗乌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呆呆兽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梦妖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未知图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果然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麒麟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松果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核果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土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C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蝎子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钢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布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布鲁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河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甲螳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壶壶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独角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狃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姬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圈圈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蜗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熔岩蜗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猪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长毛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太阳珊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D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怪蛙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章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企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飞鱼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暗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狱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马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短脚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轮子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9——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  <w:br/>
        <w:t>0E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惊角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图图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巴尔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卡波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唇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E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电击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鸭嘴火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奶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幸福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炎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水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幼甲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蛹甲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巨大甲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路基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凤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雪拉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宝 石 版 ） 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0F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木守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森林蜥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针叶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0F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雏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力壮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焰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水跃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沼跃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巨沼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皮皮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黑毛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针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飞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红毛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白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黄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粉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0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顶叶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顶叶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乐天河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橡实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长鼻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扇天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麻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麻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嘴鹈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超能罗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朝能少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超能女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水蛛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雨翅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蘑蘑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蘑菇袋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1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树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过动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懒人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钻地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风速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鬼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音波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噪音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噪音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拳击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相扑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露莉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朝比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向尾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优雅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勾魂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2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嘴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甲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甲犀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甲暴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冥思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愈加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气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电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正电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负电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荧光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夜光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色玫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布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布丁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利牙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3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鲨鱼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皮皮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巨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喷火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峰喷火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煤炭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弹簧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飞天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圈圈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头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沙蜻蜓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蜻蜓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仙人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恶魔仙人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云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云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4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斩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饭尾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亮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太阳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泥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龙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奇亚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利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平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土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化石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化石巨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化石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化石巨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苯笨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美丽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5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气小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变色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怨影娃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诅咒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夜骷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夜巨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香蕉飞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风玲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灾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果然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雪童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冰鬼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象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海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象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珍珠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6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猎班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樱花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化石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爱心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宝贝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甲壳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血翼飞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铁哑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属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螃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岩神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冰神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神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拉提亚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拉提奥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皇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7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古拉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天空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七愿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迪傲西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 珍 珠 钻 石 白 金 版 ）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8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嫩苗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丛林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巨树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火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猛火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豪火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圆企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猫头企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帝企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胖胖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卷毛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椋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8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龅牙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海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礼士蟋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乐师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电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光电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雷电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玫瑰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色玫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头盖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暴槌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盾甲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钢盾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蓑叶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蓑衣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蓑叶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9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合一蜂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女皇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栗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叉尾浮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浮鼬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樱花种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樱花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壳海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海牛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双尾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气球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幽灵气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卷毛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女郎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梦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绅士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A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卷尾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卷尾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铃铛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臭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臭鼬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古铜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古钟图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胡说盆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模仿魔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粉兜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音符鹦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A 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鬼盆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B 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龙宝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C 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镰刀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BD——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地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刚比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B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里奥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路卡里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土河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砂暴河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尾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龙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蟾蜍斗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毒斗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捕蝇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蝶尾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蝴蝶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蝠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冰雪树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冰雪猿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C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玛狃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CE——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飞碟磁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CF——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长舌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重甲暴龙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古蔓藤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狂电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鸭嘴暴龙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1D4——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光翼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古蜻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草精灵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冰精灵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镰刀天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猛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３Ｄ龙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超能斗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朝北巨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夜游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雪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D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电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0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黄圣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1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红圣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2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蓝圣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3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迪亚鲁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4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帕鲁基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5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火钢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6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圣拄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7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冥龙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8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美梦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9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菲奥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A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玛娜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B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噩梦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C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草刺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D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创世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E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神秘蛋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EF——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神秘蛋（坏）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X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部分等级对应代码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lv1 = 01</w:t>
        <w:br/>
        <w:t>lv2 = 02</w:t>
        <w:br/>
        <w:t>lv3 = 03</w:t>
        <w:br/>
        <w:t>lv4 = 04</w:t>
        <w:br/>
        <w:t>lv5 = 05</w:t>
        <w:br/>
        <w:t>lv6 = 06</w:t>
        <w:br/>
        <w:t>lv7 = 07</w:t>
        <w:br/>
        <w:t>lv8 = 08</w:t>
        <w:br/>
        <w:t>lv9 = 09</w:t>
        <w:br/>
        <w:t>lv10 = 0A</w:t>
        <w:br/>
        <w:t>lv11 = 0B</w:t>
        <w:br/>
        <w:t>lv12 = 0C</w:t>
        <w:br/>
        <w:t>lv13 = 0D</w:t>
        <w:br/>
        <w:t>lv14 = 0E</w:t>
        <w:br/>
        <w:t>lv15 = 0F</w:t>
        <w:br/>
        <w:t>lv16 = 10</w:t>
        <w:br/>
        <w:t>lv17 = 11</w:t>
        <w:br/>
        <w:t>lv18 = 12</w:t>
        <w:br/>
        <w:t>lv19 = 13</w:t>
        <w:br/>
        <w:t>lv20 = 14</w:t>
        <w:br/>
        <w:t>lv21 = 15</w:t>
        <w:br/>
        <w:t>lv22 = 16</w:t>
        <w:br/>
        <w:t>lv23 = 17</w:t>
        <w:br/>
        <w:t>lv24 = 18</w:t>
        <w:br/>
        <w:t>lv25 = 19</w:t>
        <w:br/>
        <w:t>lv26 = 1A</w:t>
        <w:br/>
        <w:t xml:space="preserve">lv27 = 1B </w:t>
        <w:br/>
        <w:t>lv28 = 1C</w:t>
        <w:br/>
        <w:t>lv29 = 1D</w:t>
        <w:br/>
        <w:t>lv30 = 1E</w:t>
        <w:br/>
        <w:t>lv31 = 1F</w:t>
        <w:br/>
        <w:t>lv32 = 20</w:t>
        <w:br/>
        <w:t>lv33 = 21</w:t>
        <w:br/>
        <w:t>lv34 = 22</w:t>
        <w:br/>
        <w:t>lv35 = 23</w:t>
        <w:br/>
        <w:t>lv36 = 24</w:t>
        <w:br/>
        <w:t>lv37 = 25</w:t>
        <w:br/>
        <w:t>lv38 = 26</w:t>
        <w:br/>
        <w:t>lv39 = 27</w:t>
        <w:br/>
        <w:t>lv40 = 28</w:t>
        <w:br/>
        <w:t>lv41 = 29</w:t>
        <w:br/>
        <w:t>lv42 = 2A</w:t>
        <w:br/>
        <w:t>lv43 = 2B</w:t>
        <w:br/>
        <w:t>lv44 = 2C</w:t>
        <w:br/>
        <w:t>lv45 = 2D</w:t>
        <w:br/>
        <w:t>lv46 = 2E</w:t>
        <w:br/>
        <w:t>lv47 = 2F</w:t>
        <w:br/>
        <w:t>lv48 = 30</w:t>
        <w:br/>
        <w:t>lv49 = 31</w:t>
        <w:br/>
        <w:t>lv50 = 32</w:t>
        <w:br/>
        <w:t>lv51 = 33</w:t>
        <w:br/>
        <w:t>lv52 = 34</w:t>
        <w:br/>
        <w:t>lv53 = 35</w:t>
        <w:br/>
        <w:t>lv54 = 36</w:t>
        <w:br/>
        <w:t>lv55 = 37</w:t>
        <w:br/>
        <w:t>lv56 = 38</w:t>
        <w:br/>
        <w:t>lv57 = 39</w:t>
        <w:br/>
        <w:t>lv58 = 3A</w:t>
        <w:br/>
        <w:t>lv59 = 3B</w:t>
        <w:br/>
        <w:t>lv60 = 3C</w:t>
        <w:br/>
        <w:t>lv61 = 3D</w:t>
        <w:br/>
        <w:t>lv62 = 3E</w:t>
        <w:br/>
        <w:t>lv63 = 3F</w:t>
        <w:br/>
        <w:t>lv64 = 40</w:t>
        <w:br/>
        <w:t>lv65 = 41</w:t>
        <w:br/>
        <w:t>lv66 = 42</w:t>
        <w:br/>
        <w:t>lv67 = 43</w:t>
        <w:br/>
        <w:t>lv68 = 44</w:t>
        <w:br/>
        <w:t>lv69 = 45</w:t>
        <w:br/>
        <w:t>lv70 = 46</w:t>
        <w:br/>
        <w:t>lv71 = 47</w:t>
        <w:br/>
        <w:t>lv72 = 48</w:t>
        <w:br/>
        <w:t>lv73 = 49</w:t>
        <w:br/>
        <w:t>lv74 = 4A</w:t>
        <w:br/>
        <w:t>lv75 = 4B</w:t>
        <w:br/>
        <w:t>lv76 = 4C</w:t>
        <w:br/>
        <w:t>lv77 = 4D</w:t>
        <w:br/>
        <w:t>lv78 = 4E</w:t>
        <w:br/>
        <w:t>lv79 = 4F</w:t>
        <w:br/>
        <w:t>lv80 = 50</w:t>
        <w:br/>
        <w:t>lv81 = 51</w:t>
        <w:br/>
        <w:t>lv82 = 52</w:t>
        <w:br/>
        <w:t>lv83 = 53</w:t>
        <w:br/>
        <w:t>lv84 = 54</w:t>
        <w:br/>
        <w:t>lv85 = 55</w:t>
        <w:br/>
        <w:t>lv86 = 56</w:t>
        <w:br/>
        <w:t>lv87 = 57</w:t>
        <w:br/>
        <w:t>lv88 = 58</w:t>
        <w:br/>
        <w:t>lv89 = 59</w:t>
        <w:br/>
        <w:t>lv90 = 5A</w:t>
        <w:br/>
        <w:t>lv91 = 5B</w:t>
        <w:br/>
        <w:t>lv92 = 5C</w:t>
        <w:br/>
        <w:t>lv93 = 5D</w:t>
        <w:br/>
        <w:t>lv94 = 5E</w:t>
        <w:br/>
        <w:t>lv95 = 5F</w:t>
        <w:br/>
        <w:t>lv96 = 60</w:t>
        <w:br/>
        <w:t>lv97 = 61</w:t>
        <w:br/>
        <w:t>lv98 = 62</w:t>
        <w:br/>
        <w:t>lv99 = 63</w:t>
        <w:br/>
        <w:t>lv100= 64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希望这些口袋妖怪银魂金手指能帮到各位解决游戏中遇到的问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400550" cy="70199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口袋妖怪银魂金手指使用教程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方法一、手动输入方法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金心银魂模拟器黑屏时按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F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就是进入金手指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886200" cy="41719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上面输入金手指代码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20DD9E4 E1A00000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直接复制、粘接就行。如果打字输入的话，别忘了中间有个空格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中间随便输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下面选上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ction Replay DS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这个必须选，这个很重要，不选别乱叫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K</w:t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134360" cy="140017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在前面的框框中打上勾（这个也必须选，这个也很重要，不打也别乱叫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667125" cy="272478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哈哈大功告成（看图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67000" cy="419100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方法二、利用模拟器直接模自动载入口袋妖怪银魂金手指，具体方法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运行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O$Zoomer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打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D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，点击如下图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656965" cy="80899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会出现以下界面，点“红圈”的地方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52290" cy="399986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会出现以下界面，打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A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手指文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主流烧录卡常用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04715" cy="341884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A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里有当前游戏的代码，就会出现以下界面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380740" cy="3180715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要在需要的金手指小正方框里“打勾”，再点“启用”，就可以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380740" cy="3180715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6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样比把代码复制到模拟器里方便多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19:01Z</dcterms:created>
  <dc:creator>cncrk6</dc:creator>
  <dc:description/>
  <dc:language>en-US</dc:language>
  <cp:lastModifiedBy>cncrk6</cp:lastModifiedBy>
  <dcterms:modified xsi:type="dcterms:W3CDTF">2015-07-24T01:19:22Z</dcterms:modified>
  <cp:revision>0</cp:revision>
  <dc:subject/>
  <dc:title>作为口袋妖怪金银系列10周年纪念作品，口袋妖怪银魂将会是口袋妖怪系列作品的新生起点，本作不仅保留了该系列的特色玩法，还加入了各种丰富的内容和要素，让玩家绝对能够沉浸在游戏中。下面就给大家带来口袋妖怪银魂金手指大全，希望对各位童鞋有用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