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淘宝帮派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什么？淘宝帮派又称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淘帮派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是一个大众化的淘宝商品分享社区，淘宝帮派汇聚了千千万万有相同兴趣爱好的淘友，在这里你可以订立帮规，可以在帮派中分享网购经验，也可发布广告及促销活动等信息。下面小编就图文并茂的教导大家加入和创建淘宝帮派的方法，帮助大家免费有效的推广自己的淘宝店铺和商品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370522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什么是淘宝帮派】</w:t>
      </w:r>
    </w:p>
    <w:p>
      <w:pPr>
        <w:pStyle w:val="Style14"/>
        <w:keepNext w:val="false"/>
        <w:keepLines w:val="false"/>
        <w:widowControl/>
        <w:rPr/>
      </w:pPr>
      <w:r>
        <w:rPr/>
        <w:t>所谓淘宝帮派实际上就是自己的个人社区，完全由你支配，只要不涉及敏感词语，就不会受到官方约束。淘宝千千万万的淘友，按照自己的兴趣喜好聚集在一起，含有淘宝武侠特色的群体，就叫做淘宝帮派。你可以加入别人的帮派，当然就要遵守别人的帮规；你也可以自建帮派，订立帮规，可以在自己的帮派中分享经验，也可发布广告及促销活动等。</w:t>
      </w:r>
      <w:r>
        <w:rPr/>
        <w:br/>
        <w:br/>
      </w:r>
      <w:r>
        <w:rPr/>
        <w:t>淘帮派是淘宝免费提供给淘宝用户使用的，可以发表文字、图片等，对于新店来说，如果自己的帮派人气旺，那么店铺的流量也会骤升。而且，浏览淘帮派的网民都是淘宝用户，有卖家也有买家，针对性强！所以，创建淘帮派是个很有效的免费推广方法。</w:t>
      </w:r>
      <w:r>
        <w:rPr/>
        <w:br/>
        <w:br/>
      </w:r>
      <w:r>
        <w:rPr/>
        <w:drawing>
          <wp:inline distT="0" distB="0" distL="0" distR="0">
            <wp:extent cx="4476750" cy="428625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淘宝帮派的好处】</w:t>
      </w:r>
    </w:p>
    <w:p>
      <w:pPr>
        <w:pStyle w:val="Style14"/>
        <w:keepNext w:val="false"/>
        <w:keepLines w:val="false"/>
        <w:widowControl/>
        <w:rPr/>
      </w:pPr>
      <w:r>
        <w:rPr/>
        <w:t>第一，有归属感，让您劳累了一天的身心得意放松，可以到帮派里发发帖子灌灌水；</w:t>
      </w:r>
      <w:r>
        <w:rPr/>
        <w:br/>
      </w:r>
      <w:r>
        <w:rPr/>
        <w:t>第二，可以提高您的知名度，大的帮派能人很多，假如您感到力不从心，不如去小地帮派发展，俗话说的好，起点低进步大，就是这个道理。或许新帮派您发地帖子也可以上到第一页呢，而且那句话如何说来着？宁当鸡头不当凤尾。假如您不同意我地观点，也请不要拍砖，这个帖子是对新手而言地，老手就不要看了。啰嗦一句，小地方相当有作为；</w:t>
      </w:r>
      <w:r>
        <w:rPr/>
        <w:br/>
      </w:r>
      <w:r>
        <w:rPr/>
        <w:t>第三，对于新帮派来说，稍微有点经验的人便可以跻身管理阶层，这个好处，就不用我多说了吧；</w:t>
      </w:r>
      <w:r>
        <w:rPr/>
        <w:br/>
      </w:r>
      <w:r>
        <w:rPr/>
        <w:t>第四，新帮派收人的话，是有很大地优惠力度的，很多人气旺的帮派上广报位的价钱很高，而新帮派则没有那么高的要求，然而新帮派永久不停止向前，总有一天会人气旺起来的，那时候您也成为管理阶层的老手了；</w:t>
      </w:r>
      <w:r>
        <w:rPr/>
        <w:br/>
      </w:r>
      <w:r>
        <w:rPr/>
        <w:t>第五，无论买家卖家，都可以参加到帮派的活动中来。为您的生意，或者为了您消费的权益做好服务以及保障。</w:t>
      </w:r>
    </w:p>
    <w:p>
      <w:pPr>
        <w:pStyle w:val="Heading3"/>
        <w:keepNext w:val="false"/>
        <w:keepLines w:val="false"/>
        <w:widowControl/>
        <w:rPr/>
      </w:pPr>
      <w:r>
        <w:rPr/>
        <w:t>【淘宝帮派帮规介绍】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淘宝帮派是个完全自由自主的江湖，在你自己管理的帮派里面你就是武林盟主！一群有着和你一样的兴趣爱好的人一起快乐淘生活，分享生活中的喜怒哀乐，购物中的经验分享等等，只要你是淘宝的会员，你就可以拥有属于自己的帮派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一条：禁止发布商家产品信息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产品信息包括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1)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宣传自己或他人店铺及在线销售的商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2)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公开自己联系方式、店铺链接、商品链接、图片店铺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3)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利用发布使用心得或相关知识发布商品广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4)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淘客商品推荐，将予以冻结淘客账号处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5)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拉选票的帖子禁止发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6)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外网连接禁止发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7)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发招聘信息资讯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二条：禁止灌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灌水行为包括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1)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发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1111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顶顶顶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支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等等无意义的内容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2)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发表无意义的图文内容或者符号内容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3)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在一篇帖子中反复回复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4)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通过小号回帖顶贴情节严重者，小号主号均踢出帮派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5)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主号灌水恶意回复网友跟帖，情节严重者踢出帮派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三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: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禁止发布与帮派无关的贴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所有与帮派资讯、经验分享无关的帖子禁止发布在本帮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610100" cy="428625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加入和创建淘宝帮派的方法】</w:t>
      </w:r>
    </w:p>
    <w:p>
      <w:pPr>
        <w:pStyle w:val="Style14"/>
        <w:keepNext w:val="false"/>
        <w:keepLines w:val="false"/>
        <w:widowControl/>
        <w:rPr/>
      </w:pPr>
      <w:r>
        <w:rPr/>
        <w:t>1</w:t>
      </w:r>
      <w:r>
        <w:rPr/>
        <w:t>、首先，我们进入淘宝首页并登录，点击“卖家中心”</w:t>
      </w:r>
      <w:r>
        <w:rPr/>
        <w:br/>
        <w:br/>
      </w:r>
      <w:r>
        <w:rPr/>
        <w:drawing>
          <wp:inline distT="0" distB="0" distL="0" distR="0">
            <wp:extent cx="4838700" cy="1647825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2</w:t>
      </w:r>
      <w:r>
        <w:rPr/>
        <w:t>、我们进入到卖家后台，找到“客户服务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淘宝认证”，点击进入</w:t>
      </w:r>
      <w:r>
        <w:rPr/>
        <w:br/>
        <w:br/>
      </w:r>
      <w:r>
        <w:rPr/>
        <w:drawing>
          <wp:inline distT="0" distB="0" distL="0" distR="0">
            <wp:extent cx="4362450" cy="2314575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3</w:t>
      </w:r>
      <w:r>
        <w:rPr/>
        <w:t>、在这里我们点击“帮派首页”</w:t>
      </w:r>
      <w:r>
        <w:rPr/>
        <w:br/>
        <w:br/>
      </w:r>
      <w:r>
        <w:rPr/>
        <w:drawing>
          <wp:inline distT="0" distB="0" distL="0" distR="0">
            <wp:extent cx="4762500" cy="2571750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4</w:t>
      </w:r>
      <w:r>
        <w:rPr/>
        <w:t>、我们在帮派首页可以看到下面这些内容，下面有很多的帮派的热帖。我们可以创建自己的帮派，我们点击“创建帮派”</w:t>
      </w:r>
      <w:r>
        <w:rPr/>
        <w:br/>
        <w:br/>
      </w:r>
      <w:r>
        <w:rPr/>
        <w:drawing>
          <wp:inline distT="0" distB="0" distL="0" distR="0">
            <wp:extent cx="4810125" cy="3933825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5</w:t>
      </w:r>
      <w:r>
        <w:rPr/>
        <w:t>、我们看到下面的内容，根据上面的提示，我们按步骤填好资料就可以创建自己的帮派了</w:t>
      </w:r>
      <w:r>
        <w:rPr/>
        <w:br/>
        <w:br/>
      </w:r>
      <w:r>
        <w:rPr/>
        <w:drawing>
          <wp:inline distT="0" distB="0" distL="0" distR="0">
            <wp:extent cx="4629150" cy="4286250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6</w:t>
      </w:r>
      <w:r>
        <w:rPr/>
        <w:t>、在帮派首页的下面我们可以看到一些优秀的帮派，我们可以点击“立即加入”加入到自己喜欢的帮派中了</w:t>
      </w:r>
      <w:r>
        <w:rPr/>
        <w:br/>
        <w:br/>
      </w:r>
      <w:r>
        <w:rPr/>
        <w:drawing>
          <wp:inline distT="0" distB="0" distL="0" distR="0">
            <wp:extent cx="4905375" cy="3695700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7</w:t>
      </w:r>
      <w:r>
        <w:rPr/>
        <w:t>、这就是我跟大家分享的加入和创建淘宝帮派的方法，大家都学会了吗？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2:26:49Z</dcterms:created>
  <dc:creator>cncrk6</dc:creator>
  <dc:description/>
  <dc:language>en-US</dc:language>
  <cp:lastModifiedBy>cncrk6</cp:lastModifiedBy>
  <dcterms:modified xsi:type="dcterms:W3CDTF">2015-07-09T02:27:31Z</dcterms:modified>
  <cp:revision>0</cp:revision>
  <dc:subject/>
  <dc:title>淘宝帮派是什么？淘宝帮派又称淘帮派，是一个大众化的淘宝商品分享社区，淘宝帮派汇聚了千千万万有相同兴趣爱好的淘友，在这里你可以订立帮规，可以在帮派中分享网购经验，也可发布广告及促销活动等信息。下面小编就图文并茂的教导大家加入和创建淘宝帮派的方法，帮助大家免费有效的推广自己的淘宝店铺和商品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