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余额宝转出到银行卡要多久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这是余额宝用户非常关心的问题，它不仅关系到我们的资金从余额宝转出到银行卡过程中的安全问题，也直接影响我们能否及时的使用这笔资金，下面小编就分享一下余额宝转出至银行卡到账时间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7909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余额宝转出至银行卡到账时间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、在电脑上操作余额宝转出至银行卡，到账时间如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普通转出到卡：任意金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600450" cy="16573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实时到账：仅支持如下四家银行的卡通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16287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“最近交易列表”中如果显示“处理中”，请您按以上到账时间耐心等待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温馨提示：您也可以登录支付宝—在余额宝转出至银行卡的操作页面上看到具体的到账时间（如图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17716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二、通过支付宝钱包，操作余额宝转出到银行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余额宝转出到银行卡无需手续费。每日累计转出到卡超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W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且账户未绑定手机，用户须先绑定账户手机后才能继续操作。（如何绑定手机？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打开支付宝钱包，点击【余额宝】——【转出】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19650" cy="42862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用户可自行选择其他银行卡，选择后需点击【完成】；输入【金额】后，系统自动显示当前最快的【到账时间】，点击【立即转出】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按余额宝转出至银行卡的金额，区分以下时间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普通转出到账时间：第二个基金交易日到账，具体如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352800" cy="182880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时到账：日累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W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以内，且在该卡服务时间内正常处理（如下）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295650" cy="31432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）实时到账：绑定实时提现的卡通，支持银行中信、光大、平安、招行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温馨提示：余额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时转出到卡失败的额度占用当天余额宝转出到卡的总额的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095875" cy="3705225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输入支付密码后点击【确认】，转出申请成功，请在约定的到账时间后，查询银行账户余额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495550" cy="3629025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39:48Z</dcterms:created>
  <dc:creator>cncrk6</dc:creator>
  <dc:description/>
  <dc:language>en-US</dc:language>
  <cp:lastModifiedBy>cncrk6</cp:lastModifiedBy>
  <dcterms:modified xsi:type="dcterms:W3CDTF">2015-03-04T07:39:54Z</dcterms:modified>
  <cp:revision>0</cp:revision>
  <dc:subject/>
  <dc:title>余额宝转出到银行卡要多久？这是余额宝用户非常关心的问题，它不仅关系到我们的资金从余额宝转出到银行卡过程中的安全问题，也直接影响我们能否及时的使用这笔资金，下面小编就分享一下余额宝转出至银行卡到账时间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