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宋体" w:hAnsi="宋体" w:cs="宋体"/>
          <w:sz w:val="24"/>
          <w:szCs w:val="24"/>
        </w:rPr>
        <w:t>么么哒是什么意思</w:t>
      </w:r>
      <w:r>
        <w:rPr>
          <w:rFonts w:ascii="宋体" w:hAnsi="宋体" w:cs="宋体"/>
          <w:sz w:val="24"/>
          <w:szCs w:val="24"/>
        </w:rPr>
        <w:t>？</w:t>
      </w:r>
      <w:r>
        <w:rPr>
          <w:rStyle w:val="StrongEmphasis"/>
          <w:rFonts w:ascii="宋体" w:hAnsi="宋体" w:cs="宋体"/>
          <w:sz w:val="24"/>
          <w:szCs w:val="24"/>
        </w:rPr>
        <w:t>么么哒</w:t>
      </w:r>
      <w:r>
        <w:rPr>
          <w:rFonts w:ascii="宋体" w:hAnsi="宋体" w:cs="宋体"/>
          <w:sz w:val="24"/>
          <w:szCs w:val="24"/>
        </w:rPr>
        <w:t>是发源于百度李毅吧，属于新兴网络词汇，由于么么哒带有强烈的卖萌属性，因此瞬间引爆网络。很多网友还不知道么么哒是什么意思，这里小编就为大家简单的介绍一下么么哒由来和用法，希望你看了之后能明白么么哒什么意思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么么哒属于网络词汇，兴起于李毅吧。同“摸摸哒”、“摸摸大”，也就是越摸越大的缩略词——这个是主要含义，表示亲亲，通常作为人名的后缀。么么哒大意是表示对一个人的钟情与喜爱，常用于对偶像的亲昵称呼。如“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/>
          <w:sz w:val="24"/>
          <w:szCs w:val="24"/>
        </w:rPr>
        <w:t>么么哒”也是语气词。属于新兴网络词汇。也可以理解成一种卖萌的语气词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一开始 “么么哒” 是发源于百度贴吧里一个叫 李毅的贴吧，那里的网友一开始是用它来表达亲近的意思，意思是说对偶像亲昵的称呼，和 “摸摸大” ，“摸摸哒” 有异曲同工之妙，如 “周杰伦么么哒”，</w:t>
      </w:r>
      <w:r>
        <w:rPr>
          <w:rFonts w:eastAsia="宋体" w:cs="宋体" w:ascii="宋体" w:hAnsi="宋体"/>
          <w:sz w:val="24"/>
          <w:szCs w:val="24"/>
        </w:rPr>
        <w:br/>
        <w:t>“</w:t>
      </w:r>
      <w:r>
        <w:rPr>
          <w:rFonts w:ascii="宋体" w:hAnsi="宋体" w:cs="宋体"/>
          <w:sz w:val="24"/>
          <w:szCs w:val="24"/>
        </w:rPr>
        <w:t>楼主么么哒” ，“飞姐么么哒” ，“我亲爱的么么哒”。么么哒最开始的意思就是亲亲，哒是语气助词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么么哒也可以用于恋爱的情侣之间，一般只有感情深厚才会频繁使用，常出现于</w:t>
      </w: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、短信、微信等聊天工具中。在情侣之间常用来代替接吻一词，以显示亲昵。现今，么么哒一词也时常会被使用于关系较好的男女之间，作为表达暧昧或者友好的词汇来使用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总结：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ascii="宋体" w:hAnsi="宋体" w:cs="宋体"/>
          <w:sz w:val="24"/>
          <w:szCs w:val="24"/>
        </w:rPr>
        <w:t>、么么哒是目前流行的网络语气词，常常用于网络聊天中，异性之间互相传达感情，一般有感情基础的人才会频繁的用么么哒。</w:t>
      </w:r>
      <w:r>
        <w:rPr>
          <w:rFonts w:eastAsia="宋体" w:cs="宋体" w:ascii="宋体" w:hAnsi="宋体"/>
          <w:sz w:val="24"/>
          <w:szCs w:val="24"/>
        </w:rPr>
        <w:br/>
        <w:t>2</w:t>
      </w:r>
      <w:r>
        <w:rPr>
          <w:rFonts w:ascii="宋体" w:hAnsi="宋体" w:cs="宋体"/>
          <w:sz w:val="24"/>
          <w:szCs w:val="24"/>
        </w:rPr>
        <w:t>、目前商业广告中为了迎合这种流行词语，为了达到亲近客户的效果，也经常用到么么哒。就像淘宝的旺旺聊天中，经常用到“亲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你好”一样。</w:t>
      </w:r>
      <w:r>
        <w:rPr>
          <w:rFonts w:eastAsia="宋体" w:cs="宋体" w:ascii="宋体" w:hAnsi="宋体"/>
          <w:sz w:val="24"/>
          <w:szCs w:val="24"/>
        </w:rPr>
        <w:br/>
        <w:t>3</w:t>
      </w:r>
      <w:r>
        <w:rPr>
          <w:rFonts w:ascii="宋体" w:hAnsi="宋体" w:cs="宋体"/>
          <w:sz w:val="24"/>
          <w:szCs w:val="24"/>
        </w:rPr>
        <w:t>、也有用在人名称谓后面加重亲情感。比如版主么么哒，群主么么哒</w:t>
      </w:r>
      <w:r>
        <w:rPr>
          <w:rFonts w:eastAsia="宋体" w:cs="宋体" w:ascii="宋体" w:hAnsi="宋体"/>
          <w:sz w:val="24"/>
          <w:szCs w:val="24"/>
        </w:rPr>
        <w:t>....</w:t>
      </w:r>
      <w:r>
        <w:rPr>
          <w:rStyle w:val="StrongEmphasis"/>
          <w:rFonts w:eastAsia="宋体" w:cs="宋体" w:ascii="宋体" w:hAnsi="宋体"/>
          <w:sz w:val="24"/>
          <w:szCs w:val="24"/>
        </w:rPr>
        <w:br/>
        <w:br/>
      </w:r>
      <w:r>
        <w:rPr>
          <w:rStyle w:val="StrongEmphasis"/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43525" cy="42862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04:10Z</dcterms:created>
  <dc:creator>cncrk6</dc:creator>
  <dc:description/>
  <dc:language>en-US</dc:language>
  <cp:lastModifiedBy>cncrk6</cp:lastModifiedBy>
  <dcterms:modified xsi:type="dcterms:W3CDTF">2015-03-05T02:04:16Z</dcterms:modified>
  <cp:revision>0</cp:revision>
  <dc:subject/>
  <dc:title>么么哒是什么意思？么么哒是发源于百度李毅吧，属于新兴网络词汇，由于么么哒带有强烈的卖萌属性，因此瞬间引爆网络。很多网友还不知道么么哒是什么意思，这里小编就为大家简单的介绍一下么么哒由来和用法，希望你看了之后能明白么么哒什么意思。_x000b__x000b_么么哒属于网络词汇，兴起于李毅吧。同“摸摸哒”、“摸摸大”，也就是越摸越大的缩略词——这个是主要含义，表示亲亲，通常作为人名的后缀。么么哒大意是表示对一个人的钟情与喜爱，常用于对偶像的亲昵称呼。如“XX么么哒”也是语气词。属于新兴网络词汇。也可以理解成一种卖萌的语气词。_x000b__x000b_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