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191219074"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827154653"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474943886"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