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册表提取工具使用说明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注册表提取工具是为使用我公司</w:t>
      </w:r>
      <w:r>
        <w:rPr>
          <w:szCs w:val="21"/>
        </w:rPr>
        <w:t>Icafe</w:t>
      </w:r>
      <w:r>
        <w:rPr>
          <w:szCs w:val="21"/>
        </w:rPr>
        <w:t>网维平台的免费用户，特别制作的一款最新型的、功能最强的注册表提取工具。用户可以通过此工具对一些有注册表项的游戏，进行提取注册表项，然后通过</w:t>
      </w:r>
      <w:r>
        <w:rPr>
          <w:szCs w:val="21"/>
        </w:rPr>
        <w:t>Icafe</w:t>
      </w:r>
      <w:r>
        <w:rPr>
          <w:szCs w:val="21"/>
        </w:rPr>
        <w:t>网维平台服务端生成索引来更新到网吧客户机。而同样的，</w:t>
      </w:r>
      <w:r>
        <w:rPr>
          <w:szCs w:val="21"/>
        </w:rPr>
        <w:t>VIP</w:t>
      </w:r>
      <w:r>
        <w:rPr>
          <w:szCs w:val="21"/>
        </w:rPr>
        <w:t>用户可以通过</w:t>
      </w:r>
      <w:r>
        <w:rPr>
          <w:szCs w:val="21"/>
        </w:rPr>
        <w:t>IDC</w:t>
      </w:r>
      <w:r>
        <w:rPr>
          <w:szCs w:val="21"/>
        </w:rPr>
        <w:t>端更新游戏，自动获取注册表项。</w:t>
      </w:r>
      <w:r>
        <w:rPr>
          <w:szCs w:val="21"/>
        </w:rPr>
        <w:t>VIP</w:t>
      </w:r>
      <w:r>
        <w:rPr>
          <w:szCs w:val="21"/>
        </w:rPr>
        <w:t>用户只需要更新游戏就可以直接把游戏更新到客户机。无需再为提取游戏注册表项而烦恼。</w:t>
      </w:r>
    </w:p>
    <w:p>
      <w:pPr>
        <w:pStyle w:val="Heading2"/>
        <w:spacing w:lineRule="auto" w:line="360"/>
        <w:rPr>
          <w:szCs w:val="21"/>
        </w:rPr>
      </w:pPr>
      <w:r>
        <w:rPr/>
        <w:t>注意事项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1"/>
        </w:rPr>
        <w:t>此工具需要在干净系统的客户机上执行，所以建议用户准备</w:t>
      </w:r>
      <w:r>
        <w:rPr>
          <w:b/>
          <w:szCs w:val="21"/>
        </w:rPr>
        <w:t>一台干净系统的客户机</w:t>
      </w:r>
      <w:r>
        <w:rPr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1"/>
        </w:rPr>
        <w:t>一个有注册表项的游戏安装包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1"/>
        </w:rPr>
        <w:t>将“</w:t>
      </w:r>
      <w:r>
        <w:rPr>
          <w:b/>
          <w:szCs w:val="21"/>
        </w:rPr>
        <w:t>注册表提取工具</w:t>
      </w:r>
      <w:r>
        <w:rPr>
          <w:szCs w:val="21"/>
        </w:rPr>
        <w:t>”和“</w:t>
      </w:r>
      <w:r>
        <w:rPr>
          <w:b/>
          <w:szCs w:val="21"/>
        </w:rPr>
        <w:t>游戏安装包</w:t>
      </w:r>
      <w:r>
        <w:rPr>
          <w:szCs w:val="21"/>
        </w:rPr>
        <w:t>”复制到之前准备好的客户机上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首先用户需要对此客户机做一个干净系统的注册表备份扫描操作。请执行以下操作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30"/>
          <w:szCs w:val="30"/>
        </w:rPr>
      </w:pPr>
      <w:r>
        <w:rPr/>
        <w:t>第一步</w:t>
      </w:r>
      <w:r>
        <w:rPr>
          <w:rFonts w:eastAsia="Arial"/>
        </w:rPr>
        <w:t xml:space="preserve">  </w:t>
      </w:r>
      <w:r>
        <w:rPr/>
        <w:t>游戏安装前扫描</w:t>
      </w:r>
    </w:p>
    <w:p>
      <w:pPr>
        <w:pStyle w:val="Normal"/>
        <w:spacing w:lineRule="auto" w:line="360"/>
        <w:ind w:firstLine="420"/>
        <w:rPr/>
      </w:pPr>
      <w:r>
        <w:rPr/>
        <w:t>用户首先使用此工具，对干净系统做一个注册表扫描。在没有安装游戏之前，可以通过此工具对系统所有的注册表进行提取操作。具体操作如下：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用鼠标双击注册表提取工具执行文件。即</w:t>
      </w:r>
      <w:r>
        <w:rPr/>
        <w:drawing>
          <wp:inline distT="0" distB="0" distL="0" distR="0">
            <wp:extent cx="1628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软件会出现以下对话框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90449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点击</w:t>
      </w:r>
      <w:r>
        <w:rPr>
          <w:b/>
        </w:rPr>
        <w:t>［开始］</w:t>
      </w:r>
      <w:r>
        <w:rPr/>
        <w:t>按钮，进行游戏安装前的注册表扫描操作。软件会自动进行扫描并记录。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923540" cy="157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游戏安装前扫描完成后，软件会自动完成，并出现以下对话框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914015" cy="135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点击</w:t>
      </w:r>
      <w:r>
        <w:rPr>
          <w:b/>
        </w:rPr>
        <w:t>［确定］</w:t>
      </w:r>
      <w:r>
        <w:rPr/>
        <w:t>按钮，完成游戏安装之前的扫描操作。</w:t>
      </w:r>
    </w:p>
    <w:p>
      <w:pPr>
        <w:pStyle w:val="Normal"/>
        <w:spacing w:lineRule="auto" w:line="360"/>
        <w:ind w:left="420" w:hanging="0"/>
        <w:rPr>
          <w:rFonts w:ascii="宋体-方正超大字符集;Arial Unicode MS" w:hAnsi="宋体-方正超大字符集;Arial Unicode MS" w:eastAsia="宋体-方正超大字符集;Arial Unicode MS" w:cs="宋体-方正超大字符集;Arial Unicode MS"/>
        </w:rPr>
      </w:pPr>
      <w:r>
        <w:rPr>
          <w:b/>
        </w:rPr>
        <w:t>注意</w:t>
      </w:r>
      <w:r>
        <w:rPr/>
        <w:t>：用户不要直接关闭此对话框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第二步  安装游戏</w:t>
      </w:r>
    </w:p>
    <w:p>
      <w:pPr>
        <w:pStyle w:val="Normal"/>
        <w:spacing w:lineRule="auto" w:line="360"/>
        <w:rPr/>
      </w:pPr>
      <w:r>
        <w:rPr/>
        <w:t>用户根据自己需要安装相应的注册表项游戏。</w:t>
      </w:r>
    </w:p>
    <w:p>
      <w:pPr>
        <w:pStyle w:val="Heading2"/>
        <w:spacing w:lineRule="auto" w:line="36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第三步  游戏安装后扫描</w:t>
      </w:r>
    </w:p>
    <w:p>
      <w:pPr>
        <w:pStyle w:val="Normal"/>
        <w:spacing w:lineRule="auto" w:line="360"/>
        <w:ind w:firstLine="420"/>
        <w:rPr/>
      </w:pPr>
      <w:r>
        <w:rPr/>
        <w:t>当用户完成游戏安装后，通过运行此文件可以提取游戏安装后所生成新的注册表，并记录。自动与之前记录的没有安装游戏之前的注册表进行比对。具体操作如下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找到游戏安装之前的扫描对话框，选择游戏安装路径；如下图所示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914015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击上图红色区域，选择游戏安装路径；如下图所示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3085465" cy="306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游戏安装路径选择完后，点击</w:t>
      </w:r>
      <w:r>
        <w:rPr>
          <w:b/>
        </w:rPr>
        <w:t>［确定］</w:t>
      </w:r>
      <w:r>
        <w:rPr/>
        <w:t>按钮。出现如下对话框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914015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击</w:t>
      </w:r>
      <w:r>
        <w:rPr>
          <w:b/>
        </w:rPr>
        <w:t>［确定］</w:t>
      </w:r>
      <w:r>
        <w:rPr/>
        <w:t>按钮，进入游戏安装后扫描状态；如下图所示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914015" cy="149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软件自动对此系统进行注册表扫描。扫描完成出现对话框，如下图所示：</w:t>
      </w:r>
    </w:p>
    <w:p>
      <w:pPr>
        <w:pStyle w:val="Normal"/>
        <w:spacing w:lineRule="auto" w:line="360"/>
        <w:ind w:left="420" w:hanging="0"/>
        <w:rPr/>
      </w:pPr>
      <w:r>
        <w:rPr/>
        <w:drawing>
          <wp:inline distT="0" distB="0" distL="0" distR="0">
            <wp:extent cx="2914015" cy="178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此时，游戏注册表已经提取完成。最终提取的注册表文件位于游戏安装路径下的</w:t>
      </w:r>
      <w:r>
        <w:rPr/>
        <w:t>System32File</w:t>
      </w:r>
      <w:r>
        <w:rPr/>
        <w:t>目录下的</w:t>
      </w:r>
      <w:r>
        <w:rPr/>
        <w:t>RegInfo</w:t>
      </w:r>
      <w:r>
        <w:rPr/>
        <w:t>目录内；注册表文件名为：</w:t>
      </w:r>
      <w:r>
        <w:rPr/>
        <w:t>RegInfo.</w:t>
      </w:r>
      <w:r>
        <w:rPr/>
        <w:t>nfd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点击</w:t>
      </w:r>
      <w:r>
        <w:rPr>
          <w:b/>
        </w:rPr>
        <w:t>［完成］</w:t>
      </w:r>
      <w:r>
        <w:rPr/>
        <w:t>按钮即可完成。</w:t>
      </w:r>
    </w:p>
    <w:p>
      <w:pPr>
        <w:pStyle w:val="Heading2"/>
        <w:spacing w:lineRule="auto" w:line="360"/>
        <w:rPr/>
      </w:pPr>
      <w:r>
        <w:rPr>
          <w:rFonts w:ascii="宋体;SimSun" w:hAnsi="宋体;SimSun" w:cs="宋体;SimSun" w:eastAsia="宋体;SimSun"/>
          <w:sz w:val="30"/>
        </w:rPr>
        <w:t>第四步  复制生成注册表项的游戏目录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刚才生成注册表的游戏目录复制到</w:t>
      </w:r>
      <w:r>
        <w:rPr/>
        <w:t>Icafe</w:t>
      </w:r>
      <w:r>
        <w:rPr/>
        <w:t>网维平台的游戏服务器相应目录下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将此游戏重新生成索引文件。生成索引文件请点击注册表提取工具上的“</w:t>
      </w:r>
      <w:r>
        <w:rPr>
          <w:b/>
        </w:rPr>
        <w:t>如何生成索引文件</w:t>
      </w:r>
      <w:r>
        <w:rPr/>
        <w:t>”的链接进行查看。</w:t>
      </w:r>
    </w:p>
    <w:p>
      <w:pPr>
        <w:pStyle w:val="Heading2"/>
        <w:spacing w:lineRule="auto" w:line="360"/>
        <w:rPr/>
      </w:pPr>
      <w:r>
        <w:rPr/>
        <w:t>如何生成索引文件？</w:t>
      </w:r>
    </w:p>
    <w:p>
      <w:pPr>
        <w:pStyle w:val="Normal"/>
        <w:spacing w:lineRule="auto" w:line="360"/>
        <w:rPr/>
      </w:pPr>
      <w:r>
        <w:rPr/>
        <w:t>用户注册表提取完成后，</w:t>
      </w:r>
      <w:r>
        <w:rPr>
          <w:rFonts w:eastAsia="Times New Roman"/>
        </w:rPr>
        <w:t xml:space="preserve"> </w:t>
      </w:r>
      <w:r>
        <w:rPr/>
        <w:t>可以直接在服务器端找到游戏</w:t>
      </w:r>
      <w:r>
        <w:rPr/>
        <w:t>路径，</w:t>
      </w:r>
      <w:r>
        <w:rPr/>
        <w:t>完成游戏升级</w:t>
      </w:r>
      <w:r>
        <w:rPr/>
        <w:t>。通过</w:t>
      </w:r>
      <w:r>
        <w:rPr/>
        <w:t>Icafe</w:t>
      </w:r>
      <w:r>
        <w:rPr/>
        <w:t>，网维平台服务端管理界面实现此功能；</w:t>
      </w:r>
    </w:p>
    <w:p>
      <w:pPr>
        <w:pStyle w:val="Normal"/>
        <w:spacing w:lineRule="auto" w:line="360"/>
        <w:rPr/>
      </w:pPr>
      <w:r>
        <w:rPr>
          <w:b/>
        </w:rPr>
        <w:t>有两种方式可以完成游戏更新到客户机</w:t>
      </w:r>
      <w:r>
        <w:rPr/>
        <w:t>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这个游戏之前在服务在没有添加过，用户通过新增游戏操作</w:t>
      </w:r>
      <w:r>
        <w:rPr/>
        <w:t>。具体操作如下：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在管理界面中选择“</w:t>
      </w:r>
      <w:r>
        <w:rPr>
          <w:b/>
        </w:rPr>
        <w:t>本地游戏管理</w:t>
      </w:r>
      <w:r>
        <w:rPr/>
        <w:t>”，在右边的游戏列表框中，右键鼠标，在出现的下拉菜单中，选择“</w:t>
      </w:r>
      <w:r>
        <w:rPr>
          <w:b/>
        </w:rPr>
        <w:t>新增游戏</w:t>
      </w:r>
      <w:r>
        <w:rPr/>
        <w:t>”，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30295" cy="2608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094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42665" cy="396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上图中，通过</w:t>
      </w:r>
      <w:r>
        <w:rPr>
          <w:b/>
        </w:rPr>
        <w:t>［浏览］</w:t>
      </w:r>
      <w:r>
        <w:rPr/>
        <w:t>按钮选择刚才生成注册表项的游戏路径，并输入游戏名称，最后点击</w:t>
      </w:r>
      <w:r>
        <w:rPr>
          <w:b/>
        </w:rPr>
        <w:t>［确定］</w:t>
      </w:r>
      <w:r>
        <w:rPr/>
        <w:t>按钮。完成游戏的添加操作。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配置游戏到客户机：在游戏列表框中选择新添加的游戏，鼠标右键，选择“</w:t>
      </w:r>
      <w:r>
        <w:rPr>
          <w:b/>
        </w:rPr>
        <w:t>游戏配置</w:t>
      </w:r>
      <w:r>
        <w:rPr/>
        <w:t>”进行操作即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这个游戏以前已经存在了，可以通过修改游戏，生成索引文件</w:t>
      </w:r>
      <w:r>
        <w:rPr/>
        <w:t>，具体操作如下：</w:t>
      </w:r>
    </w:p>
    <w:p>
      <w:pPr>
        <w:pStyle w:val="Normal"/>
        <w:spacing w:lineRule="auto" w:line="360"/>
        <w:rPr/>
      </w:pPr>
      <w:r>
        <w:rPr/>
        <w:t>在管理界面中选择“</w:t>
      </w:r>
      <w:r>
        <w:rPr>
          <w:b/>
        </w:rPr>
        <w:t>本地游戏管理</w:t>
      </w:r>
      <w:r>
        <w:rPr/>
        <w:t>”，在右边的游戏列表框中，选择需要生成的游戏名称，右键鼠标，在出现的下拉菜单中，选择“</w:t>
      </w:r>
      <w:r>
        <w:rPr>
          <w:b/>
        </w:rPr>
        <w:t>修改游戏</w:t>
      </w:r>
      <w:r>
        <w:rPr/>
        <w:t>”，如下图所示：</w:t>
      </w:r>
    </w:p>
    <w:p>
      <w:pPr>
        <w:pStyle w:val="Normal"/>
        <w:spacing w:lineRule="auto" w:line="360"/>
        <w:rPr/>
      </w:pPr>
      <w:r>
        <w:rPr/>
        <w:t>点击“修改游戏”</w:t>
      </w:r>
      <w:r>
        <w:rPr/>
        <w:t>进入游戏修改界面。勾选“</w:t>
      </w:r>
      <w:r>
        <w:rPr>
          <w:b/>
        </w:rPr>
        <w:t>重新生成索引文件</w:t>
      </w:r>
      <w:r>
        <w:rPr/>
        <w:t>”来完成一个游戏的升级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83305" cy="2617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11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60065" cy="3428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92" t="-7" r="41139" b="18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在上图中，勾选“</w:t>
      </w:r>
      <w:r>
        <w:rPr>
          <w:b/>
        </w:rPr>
        <w:t>重新生成索引文件</w:t>
      </w:r>
      <w:r>
        <w:rPr/>
        <w:t>”选项。点击</w:t>
      </w:r>
      <w:r>
        <w:rPr>
          <w:b/>
        </w:rPr>
        <w:t>［确定］</w:t>
      </w:r>
      <w:r>
        <w:rPr/>
        <w:t>按钮完成游戏生成索引文件的操作。系统自动会把这个游戏更新到客户机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此时，添加注册表项游戏已经完成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注意事项：</w:t>
      </w:r>
    </w:p>
    <w:p>
      <w:pPr>
        <w:pStyle w:val="Normal"/>
        <w:spacing w:lineRule="auto" w:line="360"/>
        <w:rPr/>
      </w:pPr>
      <w:r>
        <w:rPr/>
        <w:t>当一家网吧内有两种操作系统时，用户需要准备两种系统的客户机，因为系统不样，所以系统本身的注册表文件也会不一样；</w:t>
      </w:r>
    </w:p>
    <w:p>
      <w:pPr>
        <w:pStyle w:val="Normal"/>
        <w:spacing w:lineRule="auto" w:line="360"/>
        <w:rPr/>
      </w:pPr>
      <w:r>
        <w:rPr/>
        <w:t>因此用户需要在不同的系统中进行同样的操作，生成游戏注册表。</w:t>
      </w:r>
    </w:p>
    <w:p>
      <w:pPr>
        <w:pStyle w:val="Normal"/>
        <w:spacing w:lineRule="auto" w:line="360"/>
        <w:rPr/>
      </w:pPr>
      <w:r>
        <w:rPr/>
        <w:t>千万不要忘记，在服务端也要增加两种系统的注册表项游戏。分别配置给不同的系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备注</w:t>
      </w:r>
      <w:r>
        <w:rPr/>
        <w:t>：</w:t>
      </w:r>
      <w:r>
        <w:rPr/>
        <w:t>VIP</w:t>
      </w:r>
      <w:r>
        <w:rPr/>
        <w:t>用户可以针对</w:t>
      </w:r>
      <w:r>
        <w:rPr/>
        <w:t>IDC</w:t>
      </w:r>
      <w:r>
        <w:rPr/>
        <w:t>端没有的游戏，也使用此工具，进行同样的操作，把游戏更新到客户机。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杭州顺网信息技术有限公司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公司地址：杭州文一西路</w:t>
    </w:r>
    <w:r>
      <w:rPr/>
      <w:t>75</w:t>
    </w:r>
    <w:r>
      <w:rPr/>
      <w:t>号</w:t>
    </w:r>
    <w:r>
      <w:rPr/>
      <w:t>3</w:t>
    </w:r>
    <w:r>
      <w:rPr/>
      <w:t>号楼</w:t>
    </w:r>
    <w:r>
      <w:rPr/>
      <w:t>4F</w:t>
    </w:r>
    <w:r>
      <w:rPr/>
      <w:t>数字娱乐产业园</w:t>
    </w:r>
  </w:p>
  <w:p>
    <w:pPr>
      <w:pStyle w:val="Footer"/>
      <w:ind w:right="360" w:hanging="0"/>
      <w:rPr/>
    </w:pPr>
    <w:r>
      <w:rPr/>
      <w:t>联系电话：</w:t>
    </w:r>
    <w:r>
      <w:rPr/>
      <w:t>0571</w:t>
    </w:r>
    <w:r>
      <w:rPr/>
      <w:t>－</w:t>
    </w:r>
    <w:r>
      <w:rPr/>
      <w:t>88852727</w:t>
    </w:r>
  </w:p>
  <w:p>
    <w:pPr>
      <w:pStyle w:val="Footer"/>
      <w:ind w:right="360" w:hanging="0"/>
      <w:rPr/>
    </w:pPr>
    <w:r>
      <w:rPr/>
      <w:t>传　　真：</w:t>
    </w:r>
    <w:r>
      <w:rPr/>
      <w:t>0571</w:t>
    </w:r>
    <w:r>
      <w:rPr/>
      <w:t>－</w:t>
    </w:r>
    <w:r>
      <w:rPr/>
      <w:t>88853737</w:t>
    </w:r>
    <w:r>
      <w:rPr/>
      <w:t>－</w:t>
    </w:r>
    <w:r>
      <w:rPr/>
      <w:t>8201</w:t>
    </w:r>
  </w:p>
  <w:p>
    <w:pPr>
      <w:pStyle w:val="Footer"/>
      <w:rPr/>
    </w:pPr>
    <w:r>
      <w:rPr/>
      <w:t>邮　　编：</w:t>
    </w:r>
    <w:r>
      <w:rPr/>
      <w:t>310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87570" cy="35814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687570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jc w:val="left"/>
    </w:pPr>
    <w:rPr>
      <w:rFonts w:ascii="宋体;SimSun" w:hAnsi="宋体;SimSun"/>
      <w:kern w:val="0"/>
      <w:sz w:val="3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20:00Z</dcterms:created>
  <dc:creator>*</dc:creator>
  <dc:description/>
  <cp:keywords/>
  <dc:language>en-US</dc:language>
  <cp:lastModifiedBy>liudiechao</cp:lastModifiedBy>
  <dcterms:modified xsi:type="dcterms:W3CDTF">2017-06-14T06:52:00Z</dcterms:modified>
  <cp:revision>59</cp:revision>
  <dc:subject/>
  <dc:title>网吧升级VIP  搜索加盟商搜索不出</dc:title>
</cp:coreProperties>
</file>