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尼雅遗址位于民丰县卡巴阿斯卡村（大麻扎）以北的沙漠中，是一个以东经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82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度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43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分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14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秒、北纬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37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度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58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分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35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秒为中心的狭长地带。东西向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7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公里宽，南北向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25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公里长，散布在尼雅河古河床沿线。近年的考古工作又将遗址区向北推移了几十公里。在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1700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年前的公元三世纪，发源于昆仑山脉吕士塔格冰川的尼雅河经此向北延伸，那时这里还是一片繁荣的绿洲。</w:t>
      </w:r>
      <w:r>
        <w:rPr>
          <w:rFonts w:cs="Simsun;Times New Roman" w:ascii="Simsun;Times New Roman" w:hAnsi="Simsun;Times New Roman"/>
          <w:color w:val="333333"/>
          <w:sz w:val="14"/>
          <w:szCs w:val="14"/>
          <w:shd w:fill="FFFFFF" w:val="clear"/>
        </w:rPr>
        <w:t>1700</w:t>
      </w:r>
      <w:r>
        <w:rPr>
          <w:rFonts w:ascii="Simsun;Times New Roman" w:hAnsi="Simsun;Times New Roman" w:cs="Simsun;Times New Roman"/>
          <w:color w:val="333333"/>
          <w:sz w:val="14"/>
          <w:szCs w:val="14"/>
          <w:shd w:fill="FFFFFF" w:val="clear"/>
        </w:rPr>
        <w:t>年以来，由于气候和地质的变迁，河床退缩，这里已经退化成为典型的流动沙丘地貌。百年之前，谈到在茫茫的死亡之海中曾存在着这样一片古文明，实属不可思议之事。但百年来的考古成果已经证明，这个“东方庞培城”的存在是铁的事实，留给人们的将仅仅是对于这个事实的来影去踪的考证。一般认为，沙漠周边居民群落的消亡总是伴随着河流的退缩、改道或其它自然条件的恶化。但对尼雅遗址的考古学，气象学、水文地质学的综合研究表明，尼雅文明的消亡极可能不是由于自然条件的变异，而是由于军事、社会或其他突变因素引发的结果。这个神奇的遗址为人类留下了千古之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41:00Z</dcterms:created>
  <dc:creator>Administrator</dc:creator>
  <dc:description/>
  <cp:keywords/>
  <dc:language>en-US</dc:language>
  <cp:lastModifiedBy>Administrator</cp:lastModifiedBy>
  <dcterms:modified xsi:type="dcterms:W3CDTF">2015-05-29T01:41:00Z</dcterms:modified>
  <cp:revision>2</cp:revision>
  <dc:subject/>
  <dc:title/>
</cp:coreProperties>
</file>