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62"/>
        <w:jc w:val="center"/>
        <w:rPr>
          <w:rFonts w:eastAsia="楷体_GB2312;宋体"/>
          <w:color w:val="0000FF"/>
          <w:sz w:val="84"/>
        </w:rPr>
      </w:pPr>
      <w:r>
        <w:rPr>
          <w:rFonts w:eastAsia="楷体_GB2312;宋体"/>
          <w:color w:val="0000FF"/>
          <w:sz w:val="8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04240</wp:posOffset>
                </wp:positionV>
                <wp:extent cx="7698105" cy="1068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8240" cy="10689480"/>
                          <a:chOff x="0" y="0"/>
                          <a:chExt cx="7698240" cy="1068948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669440" cy="81216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4160"/>
                            <a:ext cx="7669440" cy="26532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pt;margin-top:-71.2pt;width:606.15pt;height:841.7pt" coordorigin="-1972,-1424" coordsize="12123,16834">
                <v:rect id="shape_0" fillcolor="#498ac7" stroked="t" o:allowincell="f" style="position:absolute;left:-1927;top:-1424;width:12077;height:1278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#498ac7" stroked="t" o:allowincell="f" style="position:absolute;left:-1972;top:14992;width:12077;height:417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4745</wp:posOffset>
                </wp:positionH>
                <wp:positionV relativeFrom="paragraph">
                  <wp:posOffset>-227330</wp:posOffset>
                </wp:positionV>
                <wp:extent cx="7562850" cy="63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-17.9pt" to="506.1pt,-17.9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965</wp:posOffset>
                </wp:positionH>
                <wp:positionV relativeFrom="paragraph">
                  <wp:posOffset>123190</wp:posOffset>
                </wp:positionV>
                <wp:extent cx="2239010" cy="86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9.7pt;mso-position-vertical-relative:text;margin-left:107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50" w:after="20"/>
        <w:ind w:left="0" w:right="0" w:hanging="0"/>
        <w:jc w:val="center"/>
        <w:rPr>
          <w:rFonts w:eastAsia="宋体"/>
          <w:color w:val="0000FF"/>
          <w:sz w:val="32"/>
          <w:szCs w:val="28"/>
          <w:u w:val="none"/>
          <w:lang w:eastAsia="zh-CN"/>
        </w:rPr>
      </w:pPr>
      <w:r>
        <w:rPr>
          <w:rFonts w:eastAsia="宋体"/>
          <w:color w:val="0000FF"/>
          <w:sz w:val="32"/>
          <w:szCs w:val="28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.9pt;margin-top:24.3pt;width:283.4pt;height:85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1239520</wp:posOffset>
                </wp:positionV>
                <wp:extent cx="198755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pt;mso-wrap-distance-left:9.05pt;mso-wrap-distance-right:9.05pt;mso-wrap-distance-top:0pt;mso-wrap-distance-bottom:0pt;margin-top:97.6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2058670</wp:posOffset>
                </wp:positionV>
                <wp:extent cx="347091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162.1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3778885</wp:posOffset>
                </wp:positionV>
                <wp:extent cx="4085590" cy="3445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297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30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7:1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