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单机版卸载之前需要备份的数据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运行软件，点“工具”下“选项与设置”，打开设置窗口：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窗口中：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657725" cy="3590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“数据库路径”中显示的文件，请在卸载之间复制出来；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ascii="宋体;SimSun" w:hAnsi="宋体;SimSun" w:cs="宋体;SimSun"/>
          <w:sz w:val="24"/>
        </w:rPr>
        <w:t>在“模板路径”中显示的文件夹中的所有文件、文件夹请在卸载之间复制出来；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“图块路径”中显示的文件夹中的所有文件、文件夹请在卸载之间复制出来；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复制备份完成后，再卸载软件，然后安装更新版的软件，装好后点击菜单“工具”下“选项与设置”，查看各文件所在的目录，并把备份的文件拷回显示的目录下替换原文件或文件夹；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建议：可将此三个文件、文件夹指向非安装目录，这样卸载时不会卸掉相应文件，在重装软件后，可将此三个文件目录指向自定义的目录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3:53:00Z</dcterms:created>
  <dc:creator>liuguifen</dc:creator>
  <dc:description/>
  <cp:keywords/>
  <dc:language>en-US</dc:language>
  <cp:lastModifiedBy>liuguifen</cp:lastModifiedBy>
  <dcterms:modified xsi:type="dcterms:W3CDTF">2014-09-25T13:53:00Z</dcterms:modified>
  <cp:revision>2</cp:revision>
  <dc:subject/>
  <dc:title>单机版卸载之前需要备份的数据</dc:title>
</cp:coreProperties>
</file>