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黑体;SimHei" w:hAnsi="黑体;SimHei" w:eastAsia="黑体;SimHei" w:cs="宋体;SimSun"/>
          <w:color w:val="0000FF"/>
          <w:kern w:val="0"/>
          <w:sz w:val="44"/>
          <w:szCs w:val="44"/>
          <w:lang w:val="zh-CN"/>
        </w:rPr>
      </w:pPr>
      <w:r>
        <w:rPr>
          <w:rFonts w:eastAsia="黑体;SimHei" w:cs="宋体;SimSun" w:ascii="黑体;SimHei" w:hAnsi="黑体;SimHei"/>
          <w:color w:val="0000FF"/>
          <w:kern w:val="0"/>
          <w:sz w:val="44"/>
          <w:szCs w:val="44"/>
          <w:lang w:val="zh-CN"/>
        </w:rPr>
        <w:t>280</w:t>
      </w:r>
      <w:r>
        <w:rPr>
          <w:rFonts w:ascii="黑体;SimHei" w:hAnsi="黑体;SimHei" w:cs="宋体;SimSun" w:eastAsia="黑体;SimHei"/>
          <w:color w:val="0000FF"/>
          <w:kern w:val="0"/>
          <w:sz w:val="44"/>
          <w:szCs w:val="44"/>
          <w:lang w:val="zh-CN"/>
        </w:rPr>
        <w:t>个胎教精品小故事</w:t>
      </w:r>
    </w:p>
    <w:p>
      <w:pPr>
        <w:pStyle w:val="Normal"/>
        <w:autoSpaceDE w:val="false"/>
        <w:jc w:val="left"/>
        <w:rPr>
          <w:rFonts w:ascii="宋体;SimSun" w:hAnsi="宋体;SimSun" w:eastAsia="黑体;SimHei" w:cs="宋体;SimSun"/>
          <w:color w:val="FF0000"/>
          <w:kern w:val="0"/>
          <w:sz w:val="20"/>
          <w:szCs w:val="20"/>
          <w:lang w:val="zh-CN"/>
        </w:rPr>
      </w:pPr>
      <w:r>
        <w:rPr>
          <w:rFonts w:eastAsia="黑体;SimHei" w:cs="宋体;SimSun" w:ascii="宋体;SimSun" w:hAnsi="宋体;SimSun"/>
          <w:color w:val="FF0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1</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1</w:t>
      </w:r>
      <w:r>
        <w:rPr>
          <w:rFonts w:ascii="宋体;SimSun" w:hAnsi="宋体;SimSun" w:cs="宋体;SimSun"/>
          <w:color w:val="FF0000"/>
          <w:kern w:val="0"/>
          <w:sz w:val="20"/>
          <w:szCs w:val="20"/>
          <w:lang w:val="zh-CN"/>
        </w:rPr>
        <w:t>周：《青蛙和老鼠》</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一只老鼠饱食终日，长得肥硕丰满，从来不知道要在什么时候忌口。一次它在水泽地旁嬉戏，一只青蛙蹦过来对它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请赏光到我家，我请您吃上一顿大餐。</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老鼠愉快地接受了邀请，于是乎青蛙便口若悬河般地讲起它们游泳的快乐，旅行的趣味，以及沼泽地里发生的各种各样的奇闻轶事，大概是想让老鼠今后有资本给其儿孙讲沼泽地的风土人情，人文景观吧。但老鼠边听边犯愁，因为它不大会游泳，得经人帮助，否则难以成行。青蛙赶紧替它想了个办法：它让老鼠把爪子绑在自己的后脚上，用灯芯草死死捆住。一进沼泽地，青蛙就铆着劲把老鼠往水里拽。它的做法确实是缺德之举，它正打着如意算盘，肥老鼠真是一道美味的菜，大吃大嚼可真过瘾。在想象中青蛙这坏小子已把老鼠嚼得嘎吱直响。老鼠此时祈祷上苍保佑自己，而青蛙却嘲笑它胆太小，并拚命地把它往水中拉。就在老鼠奋力挣扎的时候，一只老鹰在天空盘旋觅食，正巧看到了肥硕的老鼠，便俯冲下来把老鼠抓住了。因为灯芯草捆着老鼠和青蛙，所以老鹰一下子捕获到两份猎物，心里甭提有多么的高兴，晚餐可就丰盛了。</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这故事说明：算计别人最后反而会害了自己，阴谋者搬起石头砸了自己的脚。</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以害人开始，以害己告终。</w:t>
      </w:r>
      <w:r>
        <w:rPr>
          <w:rFonts w:ascii="宋体;SimSun" w:hAnsi="宋体;SimSun" w:cs="宋体;SimSun"/>
          <w:color w:val="000000"/>
          <w:kern w:val="0"/>
          <w:sz w:val="20"/>
          <w:szCs w:val="20"/>
          <w:lang w:val="zh-CN"/>
        </w:rPr>
        <w:t>”</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2</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1</w:t>
      </w:r>
      <w:r>
        <w:rPr>
          <w:rFonts w:ascii="宋体;SimSun" w:hAnsi="宋体;SimSun" w:cs="宋体;SimSun"/>
          <w:color w:val="FF0000"/>
          <w:kern w:val="0"/>
          <w:sz w:val="20"/>
          <w:szCs w:val="20"/>
          <w:lang w:val="zh-CN"/>
        </w:rPr>
        <w:t>周：《最好的玩具》</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cs="宋体;SimSun"/>
          <w:kern w:val="0"/>
          <w:sz w:val="20"/>
          <w:szCs w:val="20"/>
          <w:lang w:val="zh-CN"/>
        </w:rPr>
        <w:t>小花狗生病了，大伙儿带来了最好的玩具，希望能够给小花狗解解闷儿。</w:t>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　　小猫咪咪也来了。小黑猪偷眼看咪咪，咪咪的手里什么也没有。大伙儿开始送玩具了。哇，有遥控飞碟，有声控老鼠，还有精致华贵得让人不敢碰的小轿车……</w:t>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　　轮到咪咪了。</w:t>
      </w:r>
    </w:p>
    <w:p>
      <w:pPr>
        <w:pStyle w:val="Normal"/>
        <w:autoSpaceDE w:val="false"/>
        <w:jc w:val="left"/>
        <w:rPr/>
      </w:pPr>
      <w:r>
        <w:rPr>
          <w:rFonts w:ascii="宋体;SimSun" w:hAnsi="宋体;SimSun" w:cs="宋体;SimSun"/>
          <w:kern w:val="0"/>
          <w:sz w:val="20"/>
          <w:szCs w:val="20"/>
          <w:lang w:val="zh-CN"/>
        </w:rPr>
        <w:t>　　大伙儿都把眼睛瞪得大大的，看着咪咪空空的两手。小黑猪更是眼睛一眨也不眨。没想咪咪却说：</w:t>
      </w:r>
      <w:r>
        <w:rPr>
          <w:rFonts w:ascii="宋体;SimSun" w:hAnsi="宋体;SimSun" w:cs="宋体;SimSun"/>
          <w:kern w:val="0"/>
          <w:sz w:val="20"/>
          <w:szCs w:val="20"/>
          <w:lang w:val="zh-CN"/>
        </w:rPr>
        <w:t>“</w:t>
      </w:r>
      <w:r>
        <w:rPr>
          <w:rFonts w:ascii="宋体;SimSun" w:hAnsi="宋体;SimSun" w:cs="宋体;SimSun"/>
          <w:kern w:val="0"/>
          <w:sz w:val="20"/>
          <w:szCs w:val="20"/>
          <w:lang w:val="zh-CN"/>
        </w:rPr>
        <w:t>大伙儿都把眼睛闭上，我才好把玩具拿出来！</w:t>
      </w:r>
      <w:r>
        <w:rPr>
          <w:rFonts w:ascii="宋体;SimSun" w:hAnsi="宋体;SimSun" w:cs="宋体;SimSun"/>
          <w:kern w:val="0"/>
          <w:sz w:val="20"/>
          <w:szCs w:val="20"/>
          <w:lang w:val="zh-CN"/>
        </w:rPr>
        <w:t>”</w:t>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　　大伙儿互相看看，只好把睁大的眼睛闭上。</w:t>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　　一会儿，咪咪说：</w:t>
      </w:r>
      <w:r>
        <w:rPr>
          <w:rFonts w:ascii="宋体;SimSun" w:hAnsi="宋体;SimSun" w:cs="宋体;SimSun"/>
          <w:kern w:val="0"/>
          <w:sz w:val="20"/>
          <w:szCs w:val="20"/>
          <w:lang w:val="zh-CN"/>
        </w:rPr>
        <w:t>“</w:t>
      </w:r>
      <w:r>
        <w:rPr>
          <w:rFonts w:ascii="宋体;SimSun" w:hAnsi="宋体;SimSun" w:cs="宋体;SimSun"/>
          <w:kern w:val="0"/>
          <w:sz w:val="20"/>
          <w:szCs w:val="20"/>
          <w:lang w:val="zh-CN"/>
        </w:rPr>
        <w:t>睁开吧。</w:t>
      </w:r>
      <w:r>
        <w:rPr>
          <w:rFonts w:ascii="宋体;SimSun" w:hAnsi="宋体;SimSun" w:cs="宋体;SimSun"/>
          <w:kern w:val="0"/>
          <w:sz w:val="20"/>
          <w:szCs w:val="20"/>
          <w:lang w:val="zh-CN"/>
        </w:rPr>
        <w:t>”</w:t>
      </w:r>
      <w:r>
        <w:rPr>
          <w:rFonts w:ascii="宋体;SimSun" w:hAnsi="宋体;SimSun" w:cs="宋体;SimSun"/>
          <w:kern w:val="0"/>
          <w:sz w:val="20"/>
          <w:szCs w:val="20"/>
          <w:lang w:val="zh-CN"/>
        </w:rPr>
        <w:t>小黑猪睁眼一瞧，咪咪手里捧着个花花绿绿的小东西，毛茸茸的，又有趣又可爱。大伙儿都把脖子伸得长长的，想看个清楚。</w:t>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　　咪咪手里的小东西十分灵活，东一蹦，西一跳，总往咪咪身后跑。咪咪想抓住它，可转了一百圈还是没抓住。急得咪咪直朝大家吐舌头，那副滑稽相，逗得小花狗他们哈哈大笑。</w:t>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　　表演结束了，大伙争着问咪咪玩具是从哪儿买来的。</w:t>
      </w:r>
    </w:p>
    <w:p>
      <w:pPr>
        <w:pStyle w:val="Normal"/>
        <w:autoSpaceDE w:val="false"/>
        <w:jc w:val="left"/>
        <w:rPr/>
      </w:pPr>
      <w:r>
        <w:rPr>
          <w:rFonts w:ascii="宋体;SimSun" w:hAnsi="宋体;SimSun" w:cs="宋体;SimSun"/>
          <w:kern w:val="0"/>
          <w:sz w:val="20"/>
          <w:szCs w:val="20"/>
          <w:lang w:val="zh-CN"/>
        </w:rPr>
        <w:t>　　这时，咪咔从地上站起来，拍拍裙子说：</w:t>
      </w:r>
      <w:r>
        <w:rPr>
          <w:rFonts w:ascii="宋体;SimSun" w:hAnsi="宋体;SimSun" w:cs="宋体;SimSun"/>
          <w:kern w:val="0"/>
          <w:sz w:val="20"/>
          <w:szCs w:val="20"/>
          <w:lang w:val="zh-CN"/>
        </w:rPr>
        <w:t>“</w:t>
      </w:r>
      <w:r>
        <w:rPr>
          <w:rFonts w:ascii="宋体;SimSun" w:hAnsi="宋体;SimSun" w:cs="宋体;SimSun"/>
          <w:kern w:val="0"/>
          <w:sz w:val="20"/>
          <w:szCs w:val="20"/>
          <w:lang w:val="zh-CN"/>
        </w:rPr>
        <w:t>这个玩具一分钱也没花，它就是我自己的尾巴呀！</w:t>
      </w:r>
      <w:r>
        <w:rPr>
          <w:rFonts w:ascii="宋体;SimSun" w:hAnsi="宋体;SimSun" w:cs="宋体;SimSun"/>
          <w:kern w:val="0"/>
          <w:sz w:val="20"/>
          <w:szCs w:val="20"/>
          <w:lang w:val="zh-CN"/>
        </w:rPr>
        <w:t>”</w:t>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　　啊，大伙儿谁也没想到！</w:t>
      </w:r>
    </w:p>
    <w:p>
      <w:pPr>
        <w:pStyle w:val="Normal"/>
        <w:autoSpaceDE w:val="false"/>
        <w:jc w:val="left"/>
        <w:rPr/>
      </w:pPr>
      <w:r>
        <w:rPr>
          <w:rFonts w:ascii="宋体;SimSun" w:hAnsi="宋体;SimSun" w:cs="宋体;SimSun"/>
          <w:kern w:val="0"/>
          <w:sz w:val="20"/>
          <w:szCs w:val="20"/>
          <w:lang w:val="zh-CN"/>
        </w:rPr>
        <w:t>　　咪咪说：</w:t>
      </w:r>
      <w:r>
        <w:rPr>
          <w:rFonts w:ascii="宋体;SimSun" w:hAnsi="宋体;SimSun" w:cs="宋体;SimSun"/>
          <w:kern w:val="0"/>
          <w:sz w:val="20"/>
          <w:szCs w:val="20"/>
          <w:lang w:val="zh-CN"/>
        </w:rPr>
        <w:t>“</w:t>
      </w:r>
      <w:r>
        <w:rPr>
          <w:rFonts w:ascii="宋体;SimSun" w:hAnsi="宋体;SimSun" w:cs="宋体;SimSun"/>
          <w:kern w:val="0"/>
          <w:sz w:val="20"/>
          <w:szCs w:val="20"/>
          <w:lang w:val="zh-CN"/>
        </w:rPr>
        <w:t>这个玩具是我为小花狗精心设计的。我在尾巴上涂了颜色，卷成彩球的样子。看见小花狗那么开心地笑，我真高兴！</w:t>
      </w:r>
      <w:r>
        <w:rPr>
          <w:rFonts w:ascii="宋体;SimSun" w:hAnsi="宋体;SimSun" w:cs="宋体;SimSun"/>
          <w:kern w:val="0"/>
          <w:sz w:val="20"/>
          <w:szCs w:val="20"/>
          <w:lang w:val="zh-CN"/>
        </w:rPr>
        <w:t>”</w:t>
      </w:r>
    </w:p>
    <w:p>
      <w:pPr>
        <w:pStyle w:val="Normal"/>
        <w:autoSpaceDE w:val="false"/>
        <w:jc w:val="left"/>
        <w:rPr/>
      </w:pPr>
      <w:r>
        <w:rPr>
          <w:rFonts w:ascii="宋体;SimSun" w:hAnsi="宋体;SimSun" w:cs="宋体;SimSun"/>
          <w:kern w:val="0"/>
          <w:sz w:val="20"/>
          <w:szCs w:val="20"/>
          <w:lang w:val="zh-CN"/>
        </w:rPr>
        <w:t>　　躺在床上的小花狗说：</w:t>
      </w:r>
      <w:r>
        <w:rPr>
          <w:rFonts w:ascii="宋体;SimSun" w:hAnsi="宋体;SimSun" w:cs="宋体;SimSun"/>
          <w:kern w:val="0"/>
          <w:sz w:val="20"/>
          <w:szCs w:val="20"/>
          <w:lang w:val="zh-CN"/>
        </w:rPr>
        <w:t>“</w:t>
      </w:r>
      <w:r>
        <w:rPr>
          <w:rFonts w:ascii="宋体;SimSun" w:hAnsi="宋体;SimSun" w:cs="宋体;SimSun"/>
          <w:kern w:val="0"/>
          <w:sz w:val="20"/>
          <w:szCs w:val="20"/>
          <w:lang w:val="zh-CN"/>
        </w:rPr>
        <w:t>谢谢你，咪咪，你真好！</w:t>
      </w:r>
      <w:r>
        <w:rPr>
          <w:rFonts w:ascii="宋体;SimSun" w:hAnsi="宋体;SimSun" w:cs="宋体;SimSun"/>
          <w:kern w:val="0"/>
          <w:sz w:val="20"/>
          <w:szCs w:val="20"/>
          <w:lang w:val="zh-CN"/>
        </w:rPr>
        <w:t>”</w:t>
      </w:r>
    </w:p>
    <w:p>
      <w:pPr>
        <w:pStyle w:val="Normal"/>
        <w:autoSpaceDE w:val="false"/>
        <w:ind w:firstLine="390"/>
        <w:jc w:val="left"/>
        <w:rPr/>
      </w:pPr>
      <w:r>
        <w:rPr>
          <w:rFonts w:ascii="宋体;SimSun" w:hAnsi="宋体;SimSun" w:cs="宋体;SimSun"/>
          <w:kern w:val="0"/>
          <w:sz w:val="20"/>
          <w:szCs w:val="20"/>
          <w:lang w:val="zh-CN"/>
        </w:rPr>
        <w:t>小黑猪不好意思地搔搔头，嘿嘿地笑着说：</w:t>
      </w:r>
      <w:r>
        <w:rPr>
          <w:rFonts w:ascii="宋体;SimSun" w:hAnsi="宋体;SimSun" w:cs="宋体;SimSun"/>
          <w:kern w:val="0"/>
          <w:sz w:val="20"/>
          <w:szCs w:val="20"/>
          <w:lang w:val="zh-CN"/>
        </w:rPr>
        <w:t>“</w:t>
      </w:r>
      <w:r>
        <w:rPr>
          <w:rFonts w:ascii="宋体;SimSun" w:hAnsi="宋体;SimSun" w:cs="宋体;SimSun"/>
          <w:kern w:val="0"/>
          <w:sz w:val="20"/>
          <w:szCs w:val="20"/>
          <w:lang w:val="zh-CN"/>
        </w:rPr>
        <w:t>咪咪，可真有你的！这玩具可真有趣呀</w:t>
      </w:r>
      <w:r>
        <w:rPr>
          <w:rFonts w:ascii="宋体;SimSun" w:hAnsi="宋体;SimSun" w:cs="宋体;SimSun"/>
          <w:kern w:val="0"/>
          <w:sz w:val="20"/>
          <w:szCs w:val="20"/>
          <w:lang w:val="zh-CN"/>
        </w:rPr>
        <w:t>”</w:t>
      </w:r>
      <w:r>
        <w:rPr>
          <w:rFonts w:ascii="宋体;SimSun" w:hAnsi="宋体;SimSun" w:cs="宋体;SimSun"/>
          <w:kern w:val="0"/>
          <w:sz w:val="20"/>
          <w:szCs w:val="20"/>
          <w:lang w:val="zh-CN"/>
        </w:rPr>
        <w:t>。</w:t>
      </w:r>
    </w:p>
    <w:p>
      <w:pPr>
        <w:pStyle w:val="Normal"/>
        <w:autoSpaceDE w:val="false"/>
        <w:ind w:firstLine="390"/>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ind w:firstLine="390"/>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3</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1</w:t>
      </w:r>
      <w:r>
        <w:rPr>
          <w:rFonts w:ascii="宋体;SimSun" w:hAnsi="宋体;SimSun" w:cs="宋体;SimSun"/>
          <w:color w:val="FF0000"/>
          <w:kern w:val="0"/>
          <w:sz w:val="20"/>
          <w:szCs w:val="20"/>
          <w:lang w:val="zh-CN"/>
        </w:rPr>
        <w:t>周：《小花猫和小白兔》</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小花猫和小白兔是邻居，它们还是一对好朋友呢。今天它们俩可高兴了，因为它们的妈妈让它们去买东西。小花猫拿着妈妈给的钱，兴高采烈地向家的东边走去，它要去买小鱼。小白兔拿着妈妈给的钱，一蹦一蹦地向家的西边走去，它要去买大萝卜。</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小花猫走着走着，花蝴蝶飞来了，多漂亮的蝴蝶啊，小花猫看了真喜欢，忍不住就伸手去抓蝴蝶，花蝴蝶你不要走，我来跟你玩，等等我。小花猫追着花蝴蝶跑远了，早把妈妈叫它买鱼的事忘得一干二静了，而且还把买鱼的钱掉到了路边的草丛里。</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小花猫追着花蝴蝶越跑越远，等它跑累了停下来时，才发现手里的钱不见了，在回头一看：</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糟糕，这是什么地方啊？</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花猫这下可着急了，买鱼的钱丢了，还迷了路，这颗怎么办？呜呜呜，小花猫急得哭了起来。</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黑狗警察听到哭声，连忙过来询问原因。小花猫哭着把事情的经过告诉了它，黑狗警察听了连忙安慰小花猫：</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花猫别着急，我来送你回家，以后可不能贪玩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花猫点点头，跟着黑狗警察回家去。</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到家门时，刚好碰到小白兔，两手空空的小花猫很惭愧。它为什么惭愧呢？哦，因为小白兔在半路时看到蜻蜓了，它也很喜欢，但它没去追去买萝卜了，所以小花猫看看拿着大萝卜的小白兔，难为情地地下了头。</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4</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1</w:t>
      </w:r>
      <w:r>
        <w:rPr>
          <w:rFonts w:ascii="宋体;SimSun" w:hAnsi="宋体;SimSun" w:cs="宋体;SimSun"/>
          <w:color w:val="FF0000"/>
          <w:kern w:val="0"/>
          <w:sz w:val="20"/>
          <w:szCs w:val="20"/>
          <w:lang w:val="zh-CN"/>
        </w:rPr>
        <w:t>周：《真假小白兔》</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小白兔当了萝卜店的经理。小狐狸很羡慕：</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哼，我要变成小白兔！</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于是，他念起咒语：</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一二三四五六，狐狸变成小白兔。</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嘿！小狐狸变成了一只小白兔了。</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早晨，一只小白兔来到萝卜店。店里的小灰兔一见，惊叫起来：</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咦？小白兔经理刚进去，怎么又来了一个小白兔经理呢？</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里面的小白兔走出来一瞧，大叫：</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你是…</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外面的小白兔也大叫：</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我是这里的经理，你是谁？</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明明我是经理，你是谁？</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两只小白兔吵起来。</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熊法宫来了，先在他俩面前放两捆青草，两只小白兔很快吃完了青草。熊法官又在他们面前放了两块肉，两只小白兔都皱着眉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不吃不吃！</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熊法宫看看这个，又看看那个，怎么也看不出真假，急得直搔头：这可咱办？</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兔妈妈来了，两只小白兔一齐叫：</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妈妈，我是你的孩子。</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兔妈妈看看这个，又看看那个，摇摇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咦，真怪！唔，我的孩子尾巴上有个伤疤。</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可仔细一看，两只小白兔尾巴上都有伤疤。这可怪了！兔妈妈想了想，忽然捂着肚子叫起来：</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哎哟，哎哟，我的肚子疼！哎哟，哎哟！</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兔妈妈疼得弯下了腰。</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妈妈，你怎么啦？</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一只小白兔眼泪都流出来了，扑上来扶着兔妈妈，一边大叫：</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快，快去叫救护车，快！快！</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另一只小白兔虽然也在叫</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妈妈妈妈</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声音却一点不急。兔妈妈猛然站起来，一把抱住扑上来的小白兔，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我分出来了，你才是我的孩子！</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另一只小白兔见兔妈妈忽然好了，愣了一愣，才明白自己上了当。只好摇身一变，变成狐狸溜走了。</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5</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1</w:t>
      </w:r>
      <w:r>
        <w:rPr>
          <w:rFonts w:ascii="宋体;SimSun" w:hAnsi="宋体;SimSun" w:cs="宋体;SimSun"/>
          <w:color w:val="FF0000"/>
          <w:kern w:val="0"/>
          <w:sz w:val="20"/>
          <w:szCs w:val="20"/>
          <w:lang w:val="zh-CN"/>
        </w:rPr>
        <w:t>周：《猴子摘桃》</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鲜桃山上的鲜桃全熟了。猴弟弟早等着这一天啦，他抓耳挠腮，甭提多高兴了。</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第二天天刚放亮，猴弟弟便开上卡车，沿着盘山公路，准备上山顶去摘桃子。</w:t>
      </w:r>
      <w:r>
        <w:rPr>
          <w:rFonts w:ascii="宋体;SimSun" w:hAnsi="宋体;SimSun" w:cs="宋体;SimSun"/>
          <w:color w:val="000000"/>
          <w:kern w:val="0"/>
          <w:sz w:val="20"/>
          <w:szCs w:val="20"/>
          <w:lang w:val="zh-CN"/>
        </w:rPr>
        <w:t xml:space="preserve"> </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太阳慢慢升起，汽车才开到山脚，空气里的小滴看见太阳公公暖融融的笑脸，快活得你拽我，我拉你，扯起了一道白色雾幕。好大的雾呀，对面什么也看不清。</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对不起，猴弟弟，我是雾妹妹，请下车。忘记告诉你了，每天太阳出山的时刻，正是我们开始练习爬山的时候。</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猴弟弟没有责怪雾妹妹，他挺礼貌地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没关系！</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猴弟弟跳下车，改乘飞机去摘桃。当他驾驶着飞机准备在山顶上降落时，越升越高的雾妹妹已从半山腰冲到山顶上。浓浓的雾一下子罩住了山头，猴弟弟东张张、西望望，连鲜桃山的影子都看不到了！</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这一回，猴弟弟脑门上急出了汗，他大声嚷嚷：</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哎哟哟，雾妹妹，你太顽皮了，飞机没法降落会出事的，太危险了！</w:t>
      </w:r>
      <w:r>
        <w:rPr>
          <w:rFonts w:ascii="宋体;SimSun" w:hAnsi="宋体;SimSun" w:cs="宋体;SimSun"/>
          <w:color w:val="000000"/>
          <w:kern w:val="0"/>
          <w:sz w:val="20"/>
          <w:szCs w:val="20"/>
          <w:lang w:val="zh-CN"/>
        </w:rPr>
        <w:t>” “</w:t>
      </w:r>
      <w:r>
        <w:rPr>
          <w:rFonts w:ascii="宋体;SimSun" w:hAnsi="宋体;SimSun" w:cs="宋体;SimSun"/>
          <w:color w:val="000000"/>
          <w:kern w:val="0"/>
          <w:sz w:val="20"/>
          <w:szCs w:val="20"/>
          <w:lang w:val="zh-CN"/>
        </w:rPr>
        <w:t>猴弟弟，别着急，太阳升高，我也爬得高，不一会儿，我就飘到蓝天上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雾妹妹想了想，又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不过，到那时，你不能再叫我雾妹妹了。</w:t>
      </w:r>
      <w:r>
        <w:rPr>
          <w:rFonts w:ascii="宋体;SimSun" w:hAnsi="宋体;SimSun" w:cs="宋体;SimSun"/>
          <w:color w:val="000000"/>
          <w:kern w:val="0"/>
          <w:sz w:val="20"/>
          <w:szCs w:val="20"/>
          <w:lang w:val="zh-CN"/>
        </w:rPr>
        <w:t>” “</w:t>
      </w:r>
      <w:r>
        <w:rPr>
          <w:rFonts w:ascii="宋体;SimSun" w:hAnsi="宋体;SimSun" w:cs="宋体;SimSun"/>
          <w:color w:val="000000"/>
          <w:kern w:val="0"/>
          <w:sz w:val="20"/>
          <w:szCs w:val="20"/>
          <w:lang w:val="zh-CN"/>
        </w:rPr>
        <w:t>那该叫你什么呢？</w:t>
      </w:r>
      <w:r>
        <w:rPr>
          <w:rFonts w:ascii="宋体;SimSun" w:hAnsi="宋体;SimSun" w:cs="宋体;SimSun"/>
          <w:color w:val="000000"/>
          <w:kern w:val="0"/>
          <w:sz w:val="20"/>
          <w:szCs w:val="20"/>
          <w:lang w:val="zh-CN"/>
        </w:rPr>
        <w:t>” “</w:t>
      </w:r>
      <w:r>
        <w:rPr>
          <w:rFonts w:ascii="宋体;SimSun" w:hAnsi="宋体;SimSun" w:cs="宋体;SimSun"/>
          <w:color w:val="000000"/>
          <w:kern w:val="0"/>
          <w:sz w:val="20"/>
          <w:szCs w:val="20"/>
          <w:lang w:val="zh-CN"/>
        </w:rPr>
        <w:t>云妹妹呗。</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说完，雾妹妹一踮脚，离开了山顶，成了蓝天上的一朵白云。</w:t>
      </w:r>
      <w:r>
        <w:rPr>
          <w:rFonts w:ascii="宋体;SimSun" w:hAnsi="宋体;SimSun" w:cs="宋体;SimSun"/>
          <w:color w:val="000000"/>
          <w:kern w:val="0"/>
          <w:sz w:val="20"/>
          <w:szCs w:val="20"/>
          <w:lang w:val="zh-CN"/>
        </w:rPr>
        <w:t xml:space="preserve"> </w:t>
      </w:r>
    </w:p>
    <w:p>
      <w:pPr>
        <w:pStyle w:val="Normal"/>
        <w:autoSpaceDE w:val="false"/>
        <w:ind w:firstLine="420"/>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红色的桃树林又露出来了，猴弟弟放心地落下飞机，猴弟弟突然明白了雾妹妹变云妹妹的道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呵！雾和云是一家子哩！雾升上天空叫云，云落在地上叫雾。</w:t>
      </w:r>
      <w:r>
        <w:rPr>
          <w:rFonts w:ascii="宋体;SimSun" w:hAnsi="宋体;SimSun" w:cs="宋体;SimSun"/>
          <w:color w:val="000000"/>
          <w:kern w:val="0"/>
          <w:sz w:val="20"/>
          <w:szCs w:val="20"/>
          <w:lang w:val="zh-CN"/>
        </w:rPr>
        <w:t>”</w:t>
      </w:r>
    </w:p>
    <w:p>
      <w:pPr>
        <w:pStyle w:val="Normal"/>
        <w:autoSpaceDE w:val="false"/>
        <w:ind w:firstLine="420"/>
        <w:jc w:val="left"/>
        <w:rPr>
          <w:rFonts w:ascii="宋体;SimSun" w:hAnsi="宋体;SimSun" w:cs="宋体;SimSun"/>
          <w:b/>
          <w:b/>
          <w:color w:val="0000FF"/>
          <w:kern w:val="0"/>
          <w:sz w:val="30"/>
          <w:szCs w:val="30"/>
          <w:lang w:val="zh-CN"/>
        </w:rPr>
      </w:pPr>
      <w:r>
        <w:rPr>
          <w:rFonts w:cs="宋体;SimSun" w:ascii="宋体;SimSun" w:hAnsi="宋体;SimSun"/>
          <w:b/>
          <w:color w:val="0000FF"/>
          <w:kern w:val="0"/>
          <w:sz w:val="30"/>
          <w:szCs w:val="30"/>
          <w:lang w:val="zh-CN"/>
        </w:rPr>
      </w:r>
    </w:p>
    <w:p>
      <w:pPr>
        <w:pStyle w:val="Normal"/>
        <w:autoSpaceDE w:val="false"/>
        <w:ind w:firstLine="420"/>
        <w:jc w:val="left"/>
        <w:rPr>
          <w:rFonts w:ascii="宋体;SimSun" w:hAnsi="宋体;SimSun" w:cs="宋体;SimSun"/>
          <w:b/>
          <w:b/>
          <w:color w:val="000000"/>
          <w:kern w:val="0"/>
          <w:sz w:val="20"/>
          <w:szCs w:val="20"/>
          <w:lang w:val="zh-CN"/>
        </w:rPr>
      </w:pPr>
      <w:r>
        <w:rPr>
          <w:rFonts w:cs="宋体;SimSun" w:ascii="宋体;SimSun" w:hAnsi="宋体;SimSun"/>
          <w:b/>
          <w:color w:val="000000"/>
          <w:kern w:val="0"/>
          <w:sz w:val="20"/>
          <w:szCs w:val="20"/>
          <w:lang w:val="zh-CN"/>
        </w:rPr>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6</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1</w:t>
      </w:r>
      <w:r>
        <w:rPr>
          <w:rFonts w:ascii="宋体;SimSun" w:hAnsi="宋体;SimSun" w:cs="宋体;SimSun"/>
          <w:color w:val="FF0000"/>
          <w:kern w:val="0"/>
          <w:sz w:val="20"/>
          <w:szCs w:val="20"/>
          <w:lang w:val="zh-CN"/>
        </w:rPr>
        <w:t>周：《小熊的苹果树》</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小熊种了一棵苹果树。小熊给苹果树浇水施肥捉虫子的时候，小猴子看见了忙过来帮他浇水。小花鹿看见了忙过来帮他施肥。小山羊看见了忙过来帮他一起捉虫子。小熊乐呵呵地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等苹果熟了，我请大家吃甜苹果。</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　</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　</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可是一天夜里，突然刮了一场大风，把苹果都吹落了。小熊望着一地的青苹果，伤心得哭了。小猴子、小花鹿和小山羊听见哭声都跑来安慰他。大家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我们都好好帮你看管苹果树，明年你的苹果树一定会结出又红又大的甜苹果的。</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说着，小猴子去给苹果树浇水，小花鹿去给苹果树施肥，小山羊去给苹果树除草。小熊呢，也爬到苹果树上捉虫子。捉着捉着，小熊的手忽然停住了，原来他发现在一片叶子底下还藏着一个嫩嫩的小苹果。苹果，这里还有一个苹果！小熊高兴得差点喊出声来。</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就剩下这一个苹果了，小猴子他们摘了去我就没有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熊想到这里，一声不响地用叶子遮住苹果，悄悄地溜下了树。</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一天，他正在屋里想心事，小猴子、小花鹿和小山羊又跑来了。小猴子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再给你的苹果树浇些水吧！</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花鹿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再给你的苹果树上些肥吧！</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山羊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再给你的苹果树捉捉虫子吧！</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多好的朋友啊！小熊想想自己，羞得脸红红的，惭愧地低下了头。小猴子他们以为小熊还为没有红苹果而伤心呢，忙安慰他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别难过了，明年你的苹果树一定会结满甜苹果的。</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熊再也忍不住了，拉着大家的手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不用等明年了，现在我就带你们去看红红的大苹果。</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熊带朋友来到树下，大家扒开密密的叶子。</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呀，大苹果，多红多大的苹果啊！</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大家惊喜地叫着，一个个都笑得小脸蛋像红红的大苹果似的。</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7</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1</w:t>
      </w:r>
      <w:r>
        <w:rPr>
          <w:rFonts w:ascii="宋体;SimSun" w:hAnsi="宋体;SimSun" w:cs="宋体;SimSun"/>
          <w:color w:val="FF0000"/>
          <w:kern w:val="0"/>
          <w:sz w:val="20"/>
          <w:szCs w:val="20"/>
          <w:lang w:val="zh-CN"/>
        </w:rPr>
        <w:t>周：《萤火虫和小星星》</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天上，白云边，一颗小星星在一闪一闪。地上，小河边，一群萤火虫在一亮一亮。</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喂，上来吧，我们来玩藏猫猫好吗？</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天上的小星星把半个脸躲进白云里，向地上的萤火虫眨着眼睛。</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好啊，你等着吧！</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地上的萤火虫忙起来了，提着盏小灯笼，在草丛里走来走去。</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你在干什么？</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天上的小星星从白云后面走出来，把眼睛睁得大大的。</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在找针线呢。</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萤火虫回答说，头也不抬。</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找针线干什么？</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星星又问。</w:t>
      </w:r>
    </w:p>
    <w:p>
      <w:pPr>
        <w:pStyle w:val="Normal"/>
        <w:autoSpaceDE w:val="false"/>
        <w:jc w:val="left"/>
        <w:rPr/>
      </w:pPr>
      <w:r>
        <w:rPr>
          <w:rFonts w:ascii="宋体;SimSun" w:hAnsi="宋体;SimSun" w:cs="宋体;SimSun"/>
          <w:color w:val="000000"/>
          <w:kern w:val="0"/>
          <w:sz w:val="20"/>
          <w:szCs w:val="20"/>
          <w:lang w:val="zh-CN"/>
        </w:rPr>
        <w:t>　　</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缝航天衣。</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缝航天衣干什么？</w:t>
      </w:r>
      <w:r>
        <w:rPr>
          <w:rFonts w:ascii="宋体;SimSun" w:hAnsi="宋体;SimSun" w:cs="宋体;SimSun"/>
          <w:color w:val="000000"/>
          <w:kern w:val="0"/>
          <w:sz w:val="20"/>
          <w:szCs w:val="20"/>
          <w:lang w:val="zh-CN"/>
        </w:rPr>
        <w:t>”</w:t>
      </w:r>
    </w:p>
    <w:p>
      <w:pPr>
        <w:pStyle w:val="Normal"/>
        <w:autoSpaceDE w:val="false"/>
        <w:jc w:val="left"/>
        <w:rPr/>
      </w:pPr>
      <w:r>
        <w:rPr>
          <w:rFonts w:ascii="宋体;SimSun" w:hAnsi="宋体;SimSun" w:cs="宋体;SimSun"/>
          <w:color w:val="000000"/>
          <w:kern w:val="0"/>
          <w:sz w:val="20"/>
          <w:szCs w:val="20"/>
          <w:lang w:val="zh-CN"/>
        </w:rPr>
        <w:t>　　</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咦，你不是邀请我到天上去玩儿吗？</w:t>
      </w:r>
      <w:r>
        <w:rPr>
          <w:rFonts w:ascii="宋体;SimSun" w:hAnsi="宋体;SimSun" w:cs="宋体;SimSun"/>
          <w:color w:val="000000"/>
          <w:kern w:val="0"/>
          <w:sz w:val="20"/>
          <w:szCs w:val="20"/>
          <w:lang w:val="zh-CN"/>
        </w:rPr>
        <w:t>”</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那好，我帮你一起来找吧。</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星星</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呼</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的一下，从天上落下来，帮萤火虫找针线。</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小妹妹在院子里，听到了小星星和萤火虫的谈话，出来一看，只见草丛里，瓜棚下，到处一闪一闪的。小星星呢？它和萤火虫在一起飞来飞去，怎么也认不出来。小妹妹想：天上多美啊。</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第二天晚上，小妹妹来到小河边，可再也看不见萤火虫了。原来，萤火虫找到了针线，缝好了航天衣，穿在身上，跟着小星星一起飞上天去了。</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它们在天上眨着眼睛，哪是萤火虫，哪是小星星，小妹妹看来看去分不清。</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8</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2</w:t>
      </w:r>
      <w:r>
        <w:rPr>
          <w:rFonts w:ascii="宋体;SimSun" w:hAnsi="宋体;SimSun" w:cs="宋体;SimSun"/>
          <w:color w:val="FF0000"/>
          <w:kern w:val="0"/>
          <w:sz w:val="20"/>
          <w:szCs w:val="20"/>
          <w:lang w:val="zh-CN"/>
        </w:rPr>
        <w:t>周：《勇敢的小刺猬》</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在这么多的小伙伴中，小猴顶顶瞧不起的就是小刺猬了。瞧他那丑样儿：满身插着大针，又尖又小的脑袋，老是缩在肚子下面，一副胆小怕事的样子。</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有一天，小伙伴们在玩捉迷藏，小刺猬也想参加，小猴不高兴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去去去，你凑什么热闹？</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鹿和小松鼠都为小刺猬求情道：</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让小刺猬来吧，小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哼，让他来，他能干什么？呆头笨脑的。</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猴叽咕道。这话太不公平了！小白兔跳出来打抱不平：</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刺猬并不笨，每天夜里他都能捉几只老鼠。</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捉老鼠有什么了不起？</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猴提高了嗓门窗道，</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他能像我跑得那样快吗？能像我一样爬上这棵树吗？</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大伙儿不吭声了。</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捉迷藏开始了。小白兔撒腿往草丛里跑，雪白的身子被长长的草遮住了。忽然，小白兔惊惶地尖叫起来</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蛇！蛇！</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猴大喊一声</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快跑！</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他第一个转身就跑。小白兔、小松鼠和小鹿跟在后边。蛇拉直了身体，拼命朝前追。经过小刺猬跟前，小刺猬一下子咬住了蛇的尾巴，然后把头缩进肚子底下。蛇把头抬得高高的，凶狠地摇了摇，想咬死小刺猬。小刺猬一点儿也不害怕，还是紧紧地咬住蛇尾巴不放，蛇盘成一团，想绞死小刺猬。小刺猬鼓足劲，弓起背，全身的尖刺都竖起来。蛇的身上被刺了无数个小洞，蛇挣扎几下，最后一动也不动了。</w:t>
      </w:r>
    </w:p>
    <w:p>
      <w:pPr>
        <w:pStyle w:val="Normal"/>
        <w:autoSpaceDE w:val="false"/>
        <w:jc w:val="left"/>
        <w:rPr/>
      </w:pPr>
      <w:r>
        <w:rPr>
          <w:rFonts w:ascii="宋体;SimSun" w:hAnsi="宋体;SimSun" w:cs="宋体;SimSun"/>
          <w:color w:val="000000"/>
          <w:kern w:val="0"/>
          <w:sz w:val="20"/>
          <w:szCs w:val="20"/>
          <w:lang w:val="zh-CN"/>
        </w:rPr>
        <w:t>　　小伙伴们回来后看到小刺猬把毒蛇给刺死了，大伙都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多亏你救了我们！</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刺猬真了不起！</w:t>
      </w:r>
      <w:r>
        <w:rPr>
          <w:rFonts w:ascii="宋体;SimSun" w:hAnsi="宋体;SimSun" w:cs="宋体;SimSun"/>
          <w:color w:val="000000"/>
          <w:kern w:val="0"/>
          <w:sz w:val="20"/>
          <w:szCs w:val="20"/>
          <w:lang w:val="zh-CN"/>
        </w:rPr>
        <w:t>”</w:t>
      </w:r>
    </w:p>
    <w:p>
      <w:pPr>
        <w:pStyle w:val="Normal"/>
        <w:autoSpaceDE w:val="false"/>
        <w:ind w:firstLine="390"/>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小猴红着脸，低着头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刺猬，你勇敢，我以前小看你了，请原谅我吧！</w:t>
      </w:r>
      <w:r>
        <w:rPr>
          <w:rFonts w:ascii="宋体;SimSun" w:hAnsi="宋体;SimSun" w:cs="宋体;SimSun"/>
          <w:color w:val="000000"/>
          <w:kern w:val="0"/>
          <w:sz w:val="20"/>
          <w:szCs w:val="20"/>
          <w:lang w:val="zh-CN"/>
        </w:rPr>
        <w:t>”</w:t>
      </w:r>
    </w:p>
    <w:p>
      <w:pPr>
        <w:pStyle w:val="Normal"/>
        <w:autoSpaceDE w:val="false"/>
        <w:ind w:firstLine="390"/>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9</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2</w:t>
      </w:r>
      <w:r>
        <w:rPr>
          <w:rFonts w:ascii="宋体;SimSun" w:hAnsi="宋体;SimSun" w:cs="宋体;SimSun"/>
          <w:color w:val="FF0000"/>
          <w:kern w:val="0"/>
          <w:sz w:val="20"/>
          <w:szCs w:val="20"/>
          <w:lang w:val="zh-CN"/>
        </w:rPr>
        <w:t>周：《真正的大力士》</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小兔提着篮子蹦蹦跳跳的去小树林采蘑菇。小兔刚走到竹园，听见</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咕噜噜</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的声音，一块大石头滚下来挡在小路上。小兔想，这块大石头挡路，我来把它搬走。</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小兔使劲地搬，</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嗨呦嗨呦</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它使了很大的力气，可大石头一动也不动。小狗路过看见了便走上前去帮小兔一起搬。</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嗨呦嗨呦</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它们俩使劲地搬着，可大石头还是一动也不动。小黑熊来了，它拍拍巴掌，抱住大石头使劲地搬着。可大石头还是一动也不动。</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小兔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要是我们三个一起用劲推，也许会推动大石头的。</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于是，三个伙伴一起使劲的推大石头。可是大石头还是一动也不动地挡在路上。怎么办呢？突然，小兔尖叫起来：</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哎呀，动了，你们瞧，大石头动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黑熊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胡说，没有人搬它，大石头怎么会……</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话没说完，小黑熊也看到大石头动了一下，这是怎么会事呢？三个伙伴吓坏了，赶紧躲进竹林里。</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大石头真的在动，它的一边在一点儿一点儿慢慢的往上抬，越抬越高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咕噜</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一下，大石头翻了个身，滚到了路边上。小兔他们这才跑上前去看，只见小路上冒出了一根新长出来的竹笋，又粗又壮。</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哎呀，原来是竹笋把大石头顶翻的。</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狗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竹笋的力气可真大呀！</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兔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都说我是个大力士，真正的大力士应该是竹笋！</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黑熊佩服地说。</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10</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2</w:t>
      </w:r>
      <w:r>
        <w:rPr>
          <w:rFonts w:ascii="宋体;SimSun" w:hAnsi="宋体;SimSun" w:cs="宋体;SimSun"/>
          <w:color w:val="FF0000"/>
          <w:kern w:val="0"/>
          <w:sz w:val="20"/>
          <w:szCs w:val="20"/>
          <w:lang w:val="zh-CN"/>
        </w:rPr>
        <w:t>周：《小白和小黑》</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cs="宋体;SimSun"/>
          <w:kern w:val="0"/>
          <w:sz w:val="20"/>
          <w:szCs w:val="20"/>
          <w:lang w:val="zh-CN"/>
        </w:rPr>
        <w:t>有两只毛毛熊，长得都挺可爱，就像玩具柜台里那种毛绒绒的玩具熊。它俩一个黑，一个白。一个叫小白，一个叫小黑。它俩还都会捉鱼。</w:t>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　　为了比赛它们谁更勤劳，它们还把自己捉的鱼挂在了屋檐下，意思是说：看看吧！看谁捉得多！</w:t>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　　狡猾的狐狸猜到了它俩的心思，就悄悄地找到小白，说：</w:t>
      </w:r>
      <w:r>
        <w:rPr>
          <w:rFonts w:ascii="宋体;SimSun" w:hAnsi="宋体;SimSun" w:cs="宋体;SimSun"/>
          <w:kern w:val="0"/>
          <w:sz w:val="20"/>
          <w:szCs w:val="20"/>
          <w:lang w:val="zh-CN"/>
        </w:rPr>
        <w:t>“</w:t>
      </w:r>
      <w:r>
        <w:rPr>
          <w:rFonts w:ascii="宋体;SimSun" w:hAnsi="宋体;SimSun" w:cs="宋体;SimSun"/>
          <w:kern w:val="0"/>
          <w:sz w:val="20"/>
          <w:szCs w:val="20"/>
          <w:lang w:val="zh-CN"/>
        </w:rPr>
        <w:t>这样吧，我来帮你一把，每天我都把小黑的鱼偷吃掉两条，这样一数鱼，保证你比它多！</w:t>
      </w:r>
      <w:r>
        <w:rPr>
          <w:rFonts w:ascii="宋体;SimSun" w:hAnsi="宋体;SimSun" w:cs="宋体;SimSun"/>
          <w:kern w:val="0"/>
          <w:sz w:val="20"/>
          <w:szCs w:val="20"/>
          <w:lang w:val="zh-CN"/>
        </w:rPr>
        <w:t>”</w:t>
      </w:r>
      <w:r>
        <w:rPr>
          <w:rFonts w:ascii="宋体;SimSun" w:hAnsi="宋体;SimSun" w:cs="宋体;SimSun"/>
          <w:kern w:val="0"/>
          <w:sz w:val="20"/>
          <w:szCs w:val="20"/>
          <w:lang w:val="zh-CN"/>
        </w:rPr>
        <w:t>小白听了快活得直蹦：</w:t>
      </w:r>
      <w:r>
        <w:rPr>
          <w:rFonts w:ascii="宋体;SimSun" w:hAnsi="宋体;SimSun" w:cs="宋体;SimSun"/>
          <w:kern w:val="0"/>
          <w:sz w:val="20"/>
          <w:szCs w:val="20"/>
          <w:lang w:val="zh-CN"/>
        </w:rPr>
        <w:t>“</w:t>
      </w:r>
      <w:r>
        <w:rPr>
          <w:rFonts w:ascii="宋体;SimSun" w:hAnsi="宋体;SimSun" w:cs="宋体;SimSun"/>
          <w:kern w:val="0"/>
          <w:sz w:val="20"/>
          <w:szCs w:val="20"/>
          <w:lang w:val="zh-CN"/>
        </w:rPr>
        <w:t>好！就这样！我一定为你保密！</w:t>
      </w:r>
      <w:r>
        <w:rPr>
          <w:rFonts w:ascii="宋体;SimSun" w:hAnsi="宋体;SimSun" w:cs="宋体;SimSun"/>
          <w:kern w:val="0"/>
          <w:sz w:val="20"/>
          <w:szCs w:val="20"/>
          <w:lang w:val="zh-CN"/>
        </w:rPr>
        <w:t>”</w:t>
      </w:r>
      <w:r>
        <w:rPr>
          <w:rFonts w:ascii="宋体;SimSun" w:hAnsi="宋体;SimSun" w:cs="宋体;SimSun"/>
          <w:kern w:val="0"/>
          <w:sz w:val="20"/>
          <w:szCs w:val="20"/>
          <w:lang w:val="zh-CN"/>
        </w:rPr>
        <w:t>果然，第二天比赛时，小白胜了。可是，第三天比赛时，小白的鱼却比小黑的鱼少了一条。</w:t>
      </w:r>
    </w:p>
    <w:p>
      <w:pPr>
        <w:pStyle w:val="Normal"/>
        <w:autoSpaceDE w:val="false"/>
        <w:jc w:val="left"/>
        <w:rPr/>
      </w:pPr>
      <w:r>
        <w:rPr>
          <w:rFonts w:ascii="宋体;SimSun" w:hAnsi="宋体;SimSun" w:cs="宋体;SimSun"/>
          <w:kern w:val="0"/>
          <w:sz w:val="20"/>
          <w:szCs w:val="20"/>
          <w:lang w:val="zh-CN"/>
        </w:rPr>
        <w:t>　　原来，狡猾的狐狸也找了小黑，对它说：</w:t>
      </w:r>
      <w:r>
        <w:rPr>
          <w:rFonts w:ascii="宋体;SimSun" w:hAnsi="宋体;SimSun" w:cs="宋体;SimSun"/>
          <w:kern w:val="0"/>
          <w:sz w:val="20"/>
          <w:szCs w:val="20"/>
          <w:lang w:val="zh-CN"/>
        </w:rPr>
        <w:t>“</w:t>
      </w:r>
      <w:r>
        <w:rPr>
          <w:rFonts w:ascii="宋体;SimSun" w:hAnsi="宋体;SimSun" w:cs="宋体;SimSun"/>
          <w:kern w:val="0"/>
          <w:sz w:val="20"/>
          <w:szCs w:val="20"/>
          <w:lang w:val="zh-CN"/>
        </w:rPr>
        <w:t>这样吧！我也来帮你一把，我每天都把小白的鱼偷吃掉两条，这样一比，保证你多！</w:t>
      </w:r>
      <w:r>
        <w:rPr>
          <w:rFonts w:ascii="宋体;SimSun" w:hAnsi="宋体;SimSun" w:cs="宋体;SimSun"/>
          <w:kern w:val="0"/>
          <w:sz w:val="20"/>
          <w:szCs w:val="20"/>
          <w:lang w:val="zh-CN"/>
        </w:rPr>
        <w:t>”</w:t>
      </w:r>
      <w:r>
        <w:rPr>
          <w:rFonts w:ascii="宋体;SimSun" w:hAnsi="宋体;SimSun" w:cs="宋体;SimSun"/>
          <w:kern w:val="0"/>
          <w:sz w:val="20"/>
          <w:szCs w:val="20"/>
          <w:lang w:val="zh-CN"/>
        </w:rPr>
        <w:t>小黑也高兴得直蹦：</w:t>
      </w:r>
      <w:r>
        <w:rPr>
          <w:rFonts w:ascii="宋体;SimSun" w:hAnsi="宋体;SimSun" w:cs="宋体;SimSun"/>
          <w:kern w:val="0"/>
          <w:sz w:val="20"/>
          <w:szCs w:val="20"/>
          <w:lang w:val="zh-CN"/>
        </w:rPr>
        <w:t>“</w:t>
      </w:r>
      <w:r>
        <w:rPr>
          <w:rFonts w:ascii="宋体;SimSun" w:hAnsi="宋体;SimSun" w:cs="宋体;SimSun"/>
          <w:kern w:val="0"/>
          <w:sz w:val="20"/>
          <w:szCs w:val="20"/>
          <w:lang w:val="zh-CN"/>
        </w:rPr>
        <w:t>好！就这样！就这样！我一定为你保密！</w:t>
      </w:r>
      <w:r>
        <w:rPr>
          <w:rFonts w:ascii="宋体;SimSun" w:hAnsi="宋体;SimSun" w:cs="宋体;SimSun"/>
          <w:kern w:val="0"/>
          <w:sz w:val="20"/>
          <w:szCs w:val="20"/>
          <w:lang w:val="zh-CN"/>
        </w:rPr>
        <w:t>”</w:t>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　　就这样，狡猾的狐狸一会儿帮帮这个，一会儿帮帮那个，天天把肚子撑得圆滚滚的。而两只毛毛熊却一直蒙在鼓里，后来，当它们终于明白了这一切，要找狐狸算帐时，狡猾的狐狸早就溜得无影无踪了。</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11</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2</w:t>
      </w:r>
      <w:r>
        <w:rPr>
          <w:rFonts w:ascii="宋体;SimSun" w:hAnsi="宋体;SimSun" w:cs="宋体;SimSun"/>
          <w:color w:val="FF0000"/>
          <w:kern w:val="0"/>
          <w:sz w:val="20"/>
          <w:szCs w:val="20"/>
          <w:lang w:val="zh-CN"/>
        </w:rPr>
        <w:t>周：《蘑菇桌》</w:t>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　　一天，小白兔蹦蹦跳跳地来到森林里采花。咦，大树下有个特别大特别大的蘑菇，就像一张小圆桌，真好看。采好花，我就在这蘑菇桌上吃午饭。这样想着，小白兔走了。小白兔刚走，小松鼠来了。他也看见了大蘑菇。高兴地想：在这蘑菇桌上吃饭，一定很有意思！小松鼠也去采花了。后来呀，小狐狸，小猴子，小刺猬都发现了这张蘑菇桌，也都想采了花在这儿吃午饭。到了吃午饭的时候，五个小伙伴都来了，都说是自己最早发现这张蘑菇桌的，谁也不让谁。</w:t>
      </w:r>
      <w:r>
        <w:rPr>
          <w:rFonts w:ascii="宋体;SimSun" w:hAnsi="宋体;SimSun" w:cs="宋体;SimSun"/>
          <w:kern w:val="0"/>
          <w:sz w:val="20"/>
          <w:szCs w:val="20"/>
          <w:lang w:val="zh-CN"/>
        </w:rPr>
        <w:t>“</w:t>
      </w:r>
      <w:r>
        <w:rPr>
          <w:rFonts w:ascii="宋体;SimSun" w:hAnsi="宋体;SimSun" w:cs="宋体;SimSun"/>
          <w:kern w:val="0"/>
          <w:sz w:val="20"/>
          <w:szCs w:val="20"/>
          <w:lang w:val="zh-CN"/>
        </w:rPr>
        <w:t>哼，你们去争吧！</w:t>
      </w:r>
      <w:r>
        <w:rPr>
          <w:rFonts w:ascii="宋体;SimSun" w:hAnsi="宋体;SimSun" w:cs="宋体;SimSun"/>
          <w:kern w:val="0"/>
          <w:sz w:val="20"/>
          <w:szCs w:val="20"/>
          <w:lang w:val="zh-CN"/>
        </w:rPr>
        <w:t>”</w:t>
      </w:r>
      <w:r>
        <w:rPr>
          <w:rFonts w:ascii="宋体;SimSun" w:hAnsi="宋体;SimSun" w:cs="宋体;SimSun"/>
          <w:kern w:val="0"/>
          <w:sz w:val="20"/>
          <w:szCs w:val="20"/>
          <w:lang w:val="zh-CN"/>
        </w:rPr>
        <w:t>小白兔抢先在蘑菇桌前坐了下来。小松鼠、小狐狸、小猴子也拥到蘑菇桌前，气呼呼地坐下了。小刺猬一看，没他的份儿，火了，啪，跳上蘑菇桌，狠狠地踩几脚，把蘑菇桌踩了个稀巴烂！</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cs="宋体;SimSun"/>
          <w:kern w:val="0"/>
          <w:sz w:val="20"/>
          <w:szCs w:val="20"/>
          <w:lang w:val="zh-CN"/>
        </w:rPr>
        <w:t>你们哪，你们！</w:t>
      </w:r>
      <w:r>
        <w:rPr>
          <w:rFonts w:ascii="宋体;SimSun" w:hAnsi="宋体;SimSun" w:cs="宋体;SimSun"/>
          <w:kern w:val="0"/>
          <w:sz w:val="20"/>
          <w:szCs w:val="20"/>
          <w:lang w:val="zh-CN"/>
        </w:rPr>
        <w:t>”</w:t>
      </w:r>
      <w:r>
        <w:rPr>
          <w:rFonts w:ascii="宋体;SimSun" w:hAnsi="宋体;SimSun" w:cs="宋体;SimSun"/>
          <w:kern w:val="0"/>
          <w:sz w:val="20"/>
          <w:szCs w:val="20"/>
          <w:lang w:val="zh-CN"/>
        </w:rPr>
        <w:t>咦，谁在说话，五个小伙伴抬头一望，原来是大树公公，小白兔明白，大树公公在批评他们呢。</w:t>
      </w:r>
      <w:r>
        <w:rPr>
          <w:rFonts w:ascii="宋体;SimSun" w:hAnsi="宋体;SimSun" w:cs="宋体;SimSun"/>
          <w:kern w:val="0"/>
          <w:sz w:val="20"/>
          <w:szCs w:val="20"/>
          <w:lang w:val="zh-CN"/>
        </w:rPr>
        <w:t>“</w:t>
      </w:r>
      <w:r>
        <w:rPr>
          <w:rFonts w:ascii="宋体;SimSun" w:hAnsi="宋体;SimSun" w:cs="宋体;SimSun"/>
          <w:kern w:val="0"/>
          <w:sz w:val="20"/>
          <w:szCs w:val="20"/>
          <w:lang w:val="zh-CN"/>
        </w:rPr>
        <w:t>其实，我们挤一挤，就有小刺猬的位子了。</w:t>
      </w:r>
      <w:r>
        <w:rPr>
          <w:rFonts w:ascii="宋体;SimSun" w:hAnsi="宋体;SimSun" w:cs="宋体;SimSun"/>
          <w:kern w:val="0"/>
          <w:sz w:val="20"/>
          <w:szCs w:val="20"/>
          <w:lang w:val="zh-CN"/>
        </w:rPr>
        <w:t>”</w:t>
      </w:r>
      <w:r>
        <w:rPr>
          <w:rFonts w:ascii="宋体;SimSun" w:hAnsi="宋体;SimSun" w:cs="宋体;SimSun"/>
          <w:kern w:val="0"/>
          <w:sz w:val="20"/>
          <w:szCs w:val="20"/>
          <w:lang w:val="zh-CN"/>
        </w:rPr>
        <w:t>小白兔想了想说。</w:t>
      </w:r>
      <w:r>
        <w:rPr>
          <w:rFonts w:ascii="宋体;SimSun" w:hAnsi="宋体;SimSun" w:cs="宋体;SimSun"/>
          <w:kern w:val="0"/>
          <w:sz w:val="20"/>
          <w:szCs w:val="20"/>
          <w:lang w:val="zh-CN"/>
        </w:rPr>
        <w:t>“</w:t>
      </w:r>
      <w:r>
        <w:rPr>
          <w:rFonts w:ascii="宋体;SimSun" w:hAnsi="宋体;SimSun" w:cs="宋体;SimSun"/>
          <w:kern w:val="0"/>
          <w:sz w:val="20"/>
          <w:szCs w:val="20"/>
          <w:lang w:val="zh-CN"/>
        </w:rPr>
        <w:t>是我不好，</w:t>
      </w:r>
      <w:r>
        <w:rPr>
          <w:rFonts w:ascii="宋体;SimSun" w:hAnsi="宋体;SimSun" w:cs="宋体;SimSun"/>
          <w:kern w:val="0"/>
          <w:sz w:val="20"/>
          <w:szCs w:val="20"/>
          <w:lang w:val="zh-CN"/>
        </w:rPr>
        <w:t>”</w:t>
      </w:r>
      <w:r>
        <w:rPr>
          <w:rFonts w:ascii="宋体;SimSun" w:hAnsi="宋体;SimSun" w:cs="宋体;SimSun"/>
          <w:kern w:val="0"/>
          <w:sz w:val="20"/>
          <w:szCs w:val="20"/>
          <w:lang w:val="zh-CN"/>
        </w:rPr>
        <w:t>小刺猬不好意思，</w:t>
      </w:r>
      <w:r>
        <w:rPr>
          <w:rFonts w:ascii="宋体;SimSun" w:hAnsi="宋体;SimSun" w:cs="宋体;SimSun"/>
          <w:kern w:val="0"/>
          <w:sz w:val="20"/>
          <w:szCs w:val="20"/>
          <w:lang w:val="zh-CN"/>
        </w:rPr>
        <w:t>“</w:t>
      </w:r>
      <w:r>
        <w:rPr>
          <w:rFonts w:ascii="宋体;SimSun" w:hAnsi="宋体;SimSun" w:cs="宋体;SimSun"/>
          <w:kern w:val="0"/>
          <w:sz w:val="20"/>
          <w:szCs w:val="20"/>
          <w:lang w:val="zh-CN"/>
        </w:rPr>
        <w:t>今天是我太霸道了。</w:t>
      </w:r>
      <w:r>
        <w:rPr>
          <w:rFonts w:ascii="宋体;SimSun" w:hAnsi="宋体;SimSun" w:cs="宋体;SimSun"/>
          <w:kern w:val="0"/>
          <w:sz w:val="20"/>
          <w:szCs w:val="20"/>
          <w:lang w:val="zh-CN"/>
        </w:rPr>
        <w:t>”“</w:t>
      </w:r>
      <w:r>
        <w:rPr>
          <w:rFonts w:ascii="宋体;SimSun" w:hAnsi="宋体;SimSun" w:cs="宋体;SimSun"/>
          <w:kern w:val="0"/>
          <w:sz w:val="20"/>
          <w:szCs w:val="20"/>
          <w:lang w:val="zh-CN"/>
        </w:rPr>
        <w:t>我们也不好！</w:t>
      </w:r>
      <w:r>
        <w:rPr>
          <w:rFonts w:ascii="宋体;SimSun" w:hAnsi="宋体;SimSun" w:cs="宋体;SimSun"/>
          <w:kern w:val="0"/>
          <w:sz w:val="20"/>
          <w:szCs w:val="20"/>
          <w:lang w:val="zh-CN"/>
        </w:rPr>
        <w:t>”</w:t>
      </w:r>
      <w:r>
        <w:rPr>
          <w:rFonts w:ascii="宋体;SimSun" w:hAnsi="宋体;SimSun" w:cs="宋体;SimSun"/>
          <w:kern w:val="0"/>
          <w:sz w:val="20"/>
          <w:szCs w:val="20"/>
          <w:lang w:val="zh-CN"/>
        </w:rPr>
        <w:t>小松鼠他们几个也赶紧认错。五个小伙伴刚说完，呀，奇怪的事发生了，被踩得稀巴烂的大蘑菇竟一点一点动起来了，最后又拼成了一个大蘑菇。五个小伙伴高兴极了。小狐狸把采来的几朵最美的花插在蘑菇桌上。哗，真的很漂亮。别的小伙伴也学小狐狸的样儿，用采来的花儿把蘑菇桌打扮得漂亮极了。</w:t>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　　</w:t>
      </w:r>
      <w:r>
        <w:rPr>
          <w:rFonts w:ascii="宋体;SimSun" w:hAnsi="宋体;SimSun" w:cs="宋体;SimSun"/>
          <w:kern w:val="0"/>
          <w:sz w:val="20"/>
          <w:szCs w:val="20"/>
          <w:lang w:val="zh-CN"/>
        </w:rPr>
        <w:t>“</w:t>
      </w:r>
      <w:r>
        <w:rPr>
          <w:rFonts w:ascii="宋体;SimSun" w:hAnsi="宋体;SimSun" w:cs="宋体;SimSun"/>
          <w:kern w:val="0"/>
          <w:sz w:val="20"/>
          <w:szCs w:val="20"/>
          <w:lang w:val="zh-CN"/>
        </w:rPr>
        <w:t>你们呀，你们！</w:t>
      </w:r>
      <w:r>
        <w:rPr>
          <w:rFonts w:ascii="宋体;SimSun" w:hAnsi="宋体;SimSun" w:cs="宋体;SimSun"/>
          <w:kern w:val="0"/>
          <w:sz w:val="20"/>
          <w:szCs w:val="20"/>
          <w:lang w:val="zh-CN"/>
        </w:rPr>
        <w:t>”</w:t>
      </w:r>
      <w:r>
        <w:rPr>
          <w:rFonts w:ascii="宋体;SimSun" w:hAnsi="宋体;SimSun" w:cs="宋体;SimSun"/>
          <w:kern w:val="0"/>
          <w:sz w:val="20"/>
          <w:szCs w:val="20"/>
          <w:lang w:val="zh-CN"/>
        </w:rPr>
        <w:t>大树公公又开口了。这回呀，大家都听出来了，大树公公在表扬他们呢！</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12</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2</w:t>
      </w:r>
      <w:r>
        <w:rPr>
          <w:rFonts w:ascii="宋体;SimSun" w:hAnsi="宋体;SimSun" w:cs="宋体;SimSun"/>
          <w:color w:val="FF0000"/>
          <w:kern w:val="0"/>
          <w:sz w:val="20"/>
          <w:szCs w:val="20"/>
          <w:lang w:val="zh-CN"/>
        </w:rPr>
        <w:t>周：《小螃蟹找工作》</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cs="宋体;SimSun"/>
          <w:kern w:val="0"/>
          <w:sz w:val="20"/>
          <w:szCs w:val="20"/>
          <w:lang w:val="zh-CN"/>
        </w:rPr>
        <w:t>爱吐泡泡的小螃蟹长大了，他想去找一件工作干干。</w:t>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　　他来到理发馆，挥动大螯为顾客理发。小螃蟹剪发又快又好，可是电吹风的热气烤得他很难受，嘴里的泡泡都吐不出来了。</w:t>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　　小螃蟹到图书馆去当图书管理员，他为小朋友送上书和画报。小螃蟹有许多手，一次可以拿许多书。可是，他的大螯一不小心就把书撕破了，嘴里的泡泡又弄湿了书。</w:t>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　　小螃蟹到饭店去做服务员，他端着菜走得又快又稳。一对大螯就像钳子，开啤酒瓶盖可方便了。啤酒瓶里冒出许多泡沫，小螃蟹的嘴里也冒着泡泡。小螃蟹想，来吃饭的小朋友看到自己一个劲儿冒泡泡，会不高兴的，还得另外找一个工作。</w:t>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　　小螃蟹走到食品店门口，他想，我会冒泡泡，别人看见一定会以为我很馋，我还是去请医生治一治，不再吐泡泡了再来吧。</w:t>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　　医院的医生对小螃蟹说，螃蟹都会吐泡泡，这不是病。你耐心地去找，一定会找到适合自己的工作。</w:t>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　　小螃蟹走到服装店门口，看着漂亮的衣服，担心自己的大螯会撕破衣服，还担心吐出的泡泡会弄湿了衣服。</w:t>
      </w:r>
    </w:p>
    <w:p>
      <w:pPr>
        <w:pStyle w:val="Normal"/>
        <w:autoSpaceDE w:val="false"/>
        <w:ind w:firstLine="390"/>
        <w:jc w:val="left"/>
        <w:rPr>
          <w:rFonts w:ascii="宋体;SimSun" w:hAnsi="宋体;SimSun" w:cs="宋体;SimSun"/>
          <w:kern w:val="0"/>
          <w:sz w:val="20"/>
          <w:szCs w:val="20"/>
          <w:lang w:val="zh-CN"/>
        </w:rPr>
      </w:pPr>
      <w:r>
        <w:rPr>
          <w:rFonts w:ascii="宋体;SimSun" w:hAnsi="宋体;SimSun" w:cs="宋体;SimSun"/>
          <w:kern w:val="0"/>
          <w:sz w:val="20"/>
          <w:szCs w:val="20"/>
          <w:lang w:val="zh-CN"/>
        </w:rPr>
        <w:t>小螃蟹沿着街道走啊走，来到卖肥皂和肥皂粉的商店，他想，</w:t>
      </w:r>
      <w:r>
        <w:rPr>
          <w:rFonts w:ascii="宋体;SimSun" w:hAnsi="宋体;SimSun" w:cs="宋体;SimSun"/>
          <w:kern w:val="0"/>
          <w:sz w:val="20"/>
          <w:szCs w:val="20"/>
          <w:lang w:val="zh-CN"/>
        </w:rPr>
        <w:t>“</w:t>
      </w:r>
      <w:r>
        <w:rPr>
          <w:rFonts w:ascii="宋体;SimSun" w:hAnsi="宋体;SimSun" w:cs="宋体;SimSun"/>
          <w:kern w:val="0"/>
          <w:sz w:val="20"/>
          <w:szCs w:val="20"/>
          <w:lang w:val="zh-CN"/>
        </w:rPr>
        <w:t>这才是适合我干的工作。</w:t>
      </w:r>
      <w:r>
        <w:rPr>
          <w:rFonts w:ascii="宋体;SimSun" w:hAnsi="宋体;SimSun" w:cs="宋体;SimSun"/>
          <w:kern w:val="0"/>
          <w:sz w:val="20"/>
          <w:szCs w:val="20"/>
          <w:lang w:val="zh-CN"/>
        </w:rPr>
        <w:t>”</w:t>
      </w:r>
      <w:r>
        <w:rPr>
          <w:rFonts w:ascii="宋体;SimSun" w:hAnsi="宋体;SimSun" w:cs="宋体;SimSun"/>
          <w:kern w:val="0"/>
          <w:sz w:val="20"/>
          <w:szCs w:val="20"/>
          <w:lang w:val="zh-CN"/>
        </w:rPr>
        <w:t>他用肥皂水吹出了一个个大泡泡。大泡泡像气球一样飘在商店门口，把大家都吸引过来了。顾客真多啊，小螃蟹心里感到非常的高兴。小螃蟹给妈妈写了一封信：</w:t>
      </w:r>
      <w:r>
        <w:rPr>
          <w:rFonts w:ascii="宋体;SimSun" w:hAnsi="宋体;SimSun" w:cs="宋体;SimSun"/>
          <w:kern w:val="0"/>
          <w:sz w:val="20"/>
          <w:szCs w:val="20"/>
          <w:lang w:val="zh-CN"/>
        </w:rPr>
        <w:t>“</w:t>
      </w:r>
      <w:r>
        <w:rPr>
          <w:rFonts w:ascii="宋体;SimSun" w:hAnsi="宋体;SimSun" w:cs="宋体;SimSun"/>
          <w:kern w:val="0"/>
          <w:sz w:val="20"/>
          <w:szCs w:val="20"/>
          <w:lang w:val="zh-CN"/>
        </w:rPr>
        <w:t>妈妈，我找到了工作，每天过得都很快乐……</w:t>
      </w:r>
      <w:r>
        <w:rPr>
          <w:rFonts w:ascii="宋体;SimSun" w:hAnsi="宋体;SimSun" w:cs="宋体;SimSun"/>
          <w:kern w:val="0"/>
          <w:sz w:val="20"/>
          <w:szCs w:val="20"/>
          <w:lang w:val="zh-CN"/>
        </w:rPr>
        <w:t>”</w:t>
      </w:r>
    </w:p>
    <w:p>
      <w:pPr>
        <w:pStyle w:val="Normal"/>
        <w:autoSpaceDE w:val="false"/>
        <w:ind w:firstLine="390"/>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13</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2</w:t>
      </w:r>
      <w:r>
        <w:rPr>
          <w:rFonts w:ascii="宋体;SimSun" w:hAnsi="宋体;SimSun" w:cs="宋体;SimSun"/>
          <w:color w:val="FF0000"/>
          <w:kern w:val="0"/>
          <w:sz w:val="20"/>
          <w:szCs w:val="20"/>
          <w:lang w:val="zh-CN"/>
        </w:rPr>
        <w:t>周：《小猴尿床》</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cs="宋体;SimSun"/>
          <w:kern w:val="0"/>
          <w:sz w:val="20"/>
          <w:szCs w:val="20"/>
          <w:lang w:val="zh-CN"/>
        </w:rPr>
        <w:t>小猴正在树上摘果子，忽然看见树下的小溪上漂来一只小纸船。</w:t>
      </w:r>
      <w:r>
        <w:rPr>
          <w:rFonts w:ascii="宋体;SimSun" w:hAnsi="宋体;SimSun" w:cs="宋体;SimSun"/>
          <w:kern w:val="0"/>
          <w:sz w:val="20"/>
          <w:szCs w:val="20"/>
          <w:lang w:val="zh-CN"/>
        </w:rPr>
        <w:t>“</w:t>
      </w:r>
      <w:r>
        <w:rPr>
          <w:rFonts w:ascii="宋体;SimSun" w:hAnsi="宋体;SimSun" w:cs="宋体;SimSun"/>
          <w:kern w:val="0"/>
          <w:sz w:val="20"/>
          <w:szCs w:val="20"/>
          <w:lang w:val="zh-CN"/>
        </w:rPr>
        <w:t>多好玩的小纸船，快把它捞上来。</w:t>
      </w:r>
      <w:r>
        <w:rPr>
          <w:rFonts w:ascii="宋体;SimSun" w:hAnsi="宋体;SimSun" w:cs="宋体;SimSun"/>
          <w:kern w:val="0"/>
          <w:sz w:val="20"/>
          <w:szCs w:val="20"/>
          <w:lang w:val="zh-CN"/>
        </w:rPr>
        <w:t>”</w:t>
      </w:r>
      <w:r>
        <w:rPr>
          <w:rFonts w:ascii="宋体;SimSun" w:hAnsi="宋体;SimSun" w:cs="宋体;SimSun"/>
          <w:kern w:val="0"/>
          <w:sz w:val="20"/>
          <w:szCs w:val="20"/>
          <w:lang w:val="zh-CN"/>
        </w:rPr>
        <w:t>小猴说着从树上往下一跳。哎哟，一屁股坐到了水里。</w:t>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　　不好了，不好了，裤子湿啦。</w:t>
      </w:r>
      <w:r>
        <w:rPr>
          <w:rFonts w:ascii="宋体;SimSun" w:hAnsi="宋体;SimSun" w:cs="宋体;SimSun"/>
          <w:kern w:val="0"/>
          <w:sz w:val="20"/>
          <w:szCs w:val="20"/>
          <w:lang w:val="zh-CN"/>
        </w:rPr>
        <w:t>“</w:t>
      </w:r>
      <w:r>
        <w:rPr>
          <w:rFonts w:ascii="宋体;SimSun" w:hAnsi="宋体;SimSun" w:cs="宋体;SimSun"/>
          <w:kern w:val="0"/>
          <w:sz w:val="20"/>
          <w:szCs w:val="20"/>
          <w:lang w:val="zh-CN"/>
        </w:rPr>
        <w:t>没羞，没羞，小猴尿床啦！</w:t>
      </w:r>
      <w:r>
        <w:rPr>
          <w:rFonts w:ascii="宋体;SimSun" w:hAnsi="宋体;SimSun" w:cs="宋体;SimSun"/>
          <w:kern w:val="0"/>
          <w:sz w:val="20"/>
          <w:szCs w:val="20"/>
          <w:lang w:val="zh-CN"/>
        </w:rPr>
        <w:t>”</w:t>
      </w:r>
      <w:r>
        <w:rPr>
          <w:rFonts w:ascii="宋体;SimSun" w:hAnsi="宋体;SimSun" w:cs="宋体;SimSun"/>
          <w:kern w:val="0"/>
          <w:sz w:val="20"/>
          <w:szCs w:val="20"/>
          <w:lang w:val="zh-CN"/>
        </w:rPr>
        <w:t>午睡起床时，睡在小猴旁边的小狗喊起来。小猴不好意思地说：</w:t>
      </w:r>
      <w:r>
        <w:rPr>
          <w:rFonts w:ascii="宋体;SimSun" w:hAnsi="宋体;SimSun" w:cs="宋体;SimSun"/>
          <w:kern w:val="0"/>
          <w:sz w:val="20"/>
          <w:szCs w:val="20"/>
          <w:lang w:val="zh-CN"/>
        </w:rPr>
        <w:t>“</w:t>
      </w:r>
      <w:r>
        <w:rPr>
          <w:rFonts w:ascii="宋体;SimSun" w:hAnsi="宋体;SimSun" w:cs="宋体;SimSun"/>
          <w:kern w:val="0"/>
          <w:sz w:val="20"/>
          <w:szCs w:val="20"/>
          <w:lang w:val="zh-CN"/>
        </w:rPr>
        <w:t>我想把纸船捞上来，没想到就坐在水里了。</w:t>
      </w:r>
      <w:r>
        <w:rPr>
          <w:rFonts w:ascii="宋体;SimSun" w:hAnsi="宋体;SimSun" w:cs="宋体;SimSun"/>
          <w:kern w:val="0"/>
          <w:sz w:val="20"/>
          <w:szCs w:val="20"/>
          <w:lang w:val="zh-CN"/>
        </w:rPr>
        <w:t>”</w:t>
      </w:r>
      <w:r>
        <w:rPr>
          <w:rFonts w:ascii="宋体;SimSun" w:hAnsi="宋体;SimSun" w:cs="宋体;SimSun"/>
          <w:kern w:val="0"/>
          <w:sz w:val="20"/>
          <w:szCs w:val="20"/>
          <w:lang w:val="zh-CN"/>
        </w:rPr>
        <w:t>袋鼠阿姨走过来，说：</w:t>
      </w:r>
      <w:r>
        <w:rPr>
          <w:rFonts w:ascii="宋体;SimSun" w:hAnsi="宋体;SimSun" w:cs="宋体;SimSun"/>
          <w:kern w:val="0"/>
          <w:sz w:val="20"/>
          <w:szCs w:val="20"/>
          <w:lang w:val="zh-CN"/>
        </w:rPr>
        <w:t>“</w:t>
      </w:r>
      <w:r>
        <w:rPr>
          <w:rFonts w:ascii="宋体;SimSun" w:hAnsi="宋体;SimSun" w:cs="宋体;SimSun"/>
          <w:kern w:val="0"/>
          <w:sz w:val="20"/>
          <w:szCs w:val="20"/>
          <w:lang w:val="zh-CN"/>
        </w:rPr>
        <w:t>大家别笑小猴子，告诉你们吧，阿姨小时候也尿过床呢。</w:t>
      </w:r>
      <w:r>
        <w:rPr>
          <w:rFonts w:ascii="宋体;SimSun" w:hAnsi="宋体;SimSun" w:cs="宋体;SimSun"/>
          <w:kern w:val="0"/>
          <w:sz w:val="20"/>
          <w:szCs w:val="20"/>
          <w:lang w:val="zh-CN"/>
        </w:rPr>
        <w:t>”“</w:t>
      </w:r>
      <w:r>
        <w:rPr>
          <w:rFonts w:ascii="宋体;SimSun" w:hAnsi="宋体;SimSun" w:cs="宋体;SimSun"/>
          <w:kern w:val="0"/>
          <w:sz w:val="20"/>
          <w:szCs w:val="20"/>
          <w:lang w:val="zh-CN"/>
        </w:rPr>
        <w:t>啊，阿姨也尿过床？</w:t>
      </w:r>
      <w:r>
        <w:rPr>
          <w:rFonts w:ascii="宋体;SimSun" w:hAnsi="宋体;SimSun" w:cs="宋体;SimSun"/>
          <w:kern w:val="0"/>
          <w:sz w:val="20"/>
          <w:szCs w:val="20"/>
          <w:lang w:val="zh-CN"/>
        </w:rPr>
        <w:t>”</w:t>
      </w:r>
      <w:r>
        <w:rPr>
          <w:rFonts w:ascii="宋体;SimSun" w:hAnsi="宋体;SimSun" w:cs="宋体;SimSun"/>
          <w:kern w:val="0"/>
          <w:sz w:val="20"/>
          <w:szCs w:val="20"/>
          <w:lang w:val="zh-CN"/>
        </w:rPr>
        <w:t>小朋友们都瞪大了眼睛。</w:t>
      </w:r>
      <w:r>
        <w:rPr>
          <w:rFonts w:ascii="宋体;SimSun" w:hAnsi="宋体;SimSun" w:cs="宋体;SimSun"/>
          <w:kern w:val="0"/>
          <w:sz w:val="20"/>
          <w:szCs w:val="20"/>
          <w:lang w:val="zh-CN"/>
        </w:rPr>
        <w:t>“</w:t>
      </w:r>
      <w:r>
        <w:rPr>
          <w:rFonts w:ascii="宋体;SimSun" w:hAnsi="宋体;SimSun" w:cs="宋体;SimSun"/>
          <w:kern w:val="0"/>
          <w:sz w:val="20"/>
          <w:szCs w:val="20"/>
          <w:lang w:val="zh-CN"/>
        </w:rPr>
        <w:t>是呀，阿姨小的时候，也梦见过小河，河里漂着一个大红苹果，阿姨高兴地下河去捞苹果，弄得浑身湿淋淋，醒来一看，原来是尿床了。</w:t>
      </w:r>
      <w:r>
        <w:rPr>
          <w:rFonts w:ascii="宋体;SimSun" w:hAnsi="宋体;SimSun" w:cs="宋体;SimSun"/>
          <w:kern w:val="0"/>
          <w:sz w:val="20"/>
          <w:szCs w:val="20"/>
          <w:lang w:val="zh-CN"/>
        </w:rPr>
        <w:t>”“</w:t>
      </w:r>
      <w:r>
        <w:rPr>
          <w:rFonts w:ascii="宋体;SimSun" w:hAnsi="宋体;SimSun" w:cs="宋体;SimSun"/>
          <w:kern w:val="0"/>
          <w:sz w:val="20"/>
          <w:szCs w:val="20"/>
          <w:lang w:val="zh-CN"/>
        </w:rPr>
        <w:t>我也尿过床。我梦见大灰狼追我，我一着急，就尿床了。</w:t>
      </w:r>
      <w:r>
        <w:rPr>
          <w:rFonts w:ascii="宋体;SimSun" w:hAnsi="宋体;SimSun" w:cs="宋体;SimSun"/>
          <w:kern w:val="0"/>
          <w:sz w:val="20"/>
          <w:szCs w:val="20"/>
          <w:lang w:val="zh-CN"/>
        </w:rPr>
        <w:t>”</w:t>
      </w:r>
      <w:r>
        <w:rPr>
          <w:rFonts w:ascii="宋体;SimSun" w:hAnsi="宋体;SimSun" w:cs="宋体;SimSun"/>
          <w:kern w:val="0"/>
          <w:sz w:val="20"/>
          <w:szCs w:val="20"/>
          <w:lang w:val="zh-CN"/>
        </w:rPr>
        <w:t>小白兔说。</w:t>
      </w:r>
      <w:r>
        <w:rPr>
          <w:rFonts w:ascii="宋体;SimSun" w:hAnsi="宋体;SimSun" w:cs="宋体;SimSun"/>
          <w:kern w:val="0"/>
          <w:sz w:val="20"/>
          <w:szCs w:val="20"/>
          <w:lang w:val="zh-CN"/>
        </w:rPr>
        <w:t>“</w:t>
      </w:r>
      <w:r>
        <w:rPr>
          <w:rFonts w:ascii="宋体;SimSun" w:hAnsi="宋体;SimSun" w:cs="宋体;SimSun"/>
          <w:kern w:val="0"/>
          <w:sz w:val="20"/>
          <w:szCs w:val="20"/>
          <w:lang w:val="zh-CN"/>
        </w:rPr>
        <w:t>我也尿过，我梦见拿着水龙头去救火，结果……</w:t>
      </w:r>
      <w:r>
        <w:rPr>
          <w:rFonts w:ascii="宋体;SimSun" w:hAnsi="宋体;SimSun" w:cs="宋体;SimSun"/>
          <w:kern w:val="0"/>
          <w:sz w:val="20"/>
          <w:szCs w:val="20"/>
          <w:lang w:val="zh-CN"/>
        </w:rPr>
        <w:t>”</w:t>
      </w:r>
      <w:r>
        <w:rPr>
          <w:rFonts w:ascii="宋体;SimSun" w:hAnsi="宋体;SimSun" w:cs="宋体;SimSun"/>
          <w:kern w:val="0"/>
          <w:sz w:val="20"/>
          <w:szCs w:val="20"/>
          <w:lang w:val="zh-CN"/>
        </w:rPr>
        <w:t>小狐狸说。</w:t>
      </w:r>
      <w:r>
        <w:rPr>
          <w:rFonts w:ascii="宋体;SimSun" w:hAnsi="宋体;SimSun" w:cs="宋体;SimSun"/>
          <w:kern w:val="0"/>
          <w:sz w:val="20"/>
          <w:szCs w:val="20"/>
          <w:lang w:val="zh-CN"/>
        </w:rPr>
        <w:t>“</w:t>
      </w:r>
      <w:r>
        <w:rPr>
          <w:rFonts w:ascii="宋体;SimSun" w:hAnsi="宋体;SimSun" w:cs="宋体;SimSun"/>
          <w:kern w:val="0"/>
          <w:sz w:val="20"/>
          <w:szCs w:val="20"/>
          <w:lang w:val="zh-CN"/>
        </w:rPr>
        <w:t>我梦见想小便，到处找厕所，后来就尿床了。</w:t>
      </w:r>
      <w:r>
        <w:rPr>
          <w:rFonts w:ascii="宋体;SimSun" w:hAnsi="宋体;SimSun" w:cs="宋体;SimSun"/>
          <w:kern w:val="0"/>
          <w:sz w:val="20"/>
          <w:szCs w:val="20"/>
          <w:lang w:val="zh-CN"/>
        </w:rPr>
        <w:t>”</w:t>
      </w:r>
      <w:r>
        <w:rPr>
          <w:rFonts w:ascii="宋体;SimSun" w:hAnsi="宋体;SimSun" w:cs="宋体;SimSun"/>
          <w:kern w:val="0"/>
          <w:sz w:val="20"/>
          <w:szCs w:val="20"/>
          <w:lang w:val="zh-CN"/>
        </w:rPr>
        <w:t>最后，连嘲笑人的小狗也承认说。</w:t>
      </w:r>
    </w:p>
    <w:p>
      <w:pPr>
        <w:pStyle w:val="Normal"/>
        <w:autoSpaceDE w:val="false"/>
        <w:jc w:val="left"/>
        <w:rPr/>
      </w:pPr>
      <w:r>
        <w:rPr>
          <w:rFonts w:ascii="宋体;SimSun" w:hAnsi="宋体;SimSun" w:cs="宋体;SimSun"/>
          <w:kern w:val="0"/>
          <w:sz w:val="20"/>
          <w:szCs w:val="20"/>
          <w:lang w:val="zh-CN"/>
        </w:rPr>
        <w:t>　　袋鼠阿姨微笑着拍拍小猴说：</w:t>
      </w:r>
      <w:r>
        <w:rPr>
          <w:rFonts w:ascii="宋体;SimSun" w:hAnsi="宋体;SimSun" w:cs="宋体;SimSun"/>
          <w:kern w:val="0"/>
          <w:sz w:val="20"/>
          <w:szCs w:val="20"/>
          <w:lang w:val="zh-CN"/>
        </w:rPr>
        <w:t>“</w:t>
      </w:r>
      <w:r>
        <w:rPr>
          <w:rFonts w:ascii="宋体;SimSun" w:hAnsi="宋体;SimSun" w:cs="宋体;SimSun"/>
          <w:kern w:val="0"/>
          <w:sz w:val="20"/>
          <w:szCs w:val="20"/>
          <w:lang w:val="zh-CN"/>
        </w:rPr>
        <w:t>好啦！下次再遇见要下水的时候，就揪揪耳朵，要是做梦，一揪耳朵就醒啦。</w:t>
      </w:r>
      <w:r>
        <w:rPr>
          <w:rFonts w:ascii="宋体;SimSun" w:hAnsi="宋体;SimSun" w:cs="宋体;SimSun"/>
          <w:kern w:val="0"/>
          <w:sz w:val="20"/>
          <w:szCs w:val="20"/>
          <w:lang w:val="zh-CN"/>
        </w:rPr>
        <w:t>”</w:t>
      </w:r>
      <w:r>
        <w:rPr>
          <w:rFonts w:ascii="宋体;SimSun" w:hAnsi="宋体;SimSun" w:cs="宋体;SimSun"/>
          <w:kern w:val="0"/>
          <w:sz w:val="20"/>
          <w:szCs w:val="20"/>
          <w:lang w:val="zh-CN"/>
        </w:rPr>
        <w:t>小猴在海边玩耍，一艘轮船向他开来。啊，轮船！这不是做梦吧。小猴赶紧揪揪耳朵。好大的轮船呀，船上挂满彩色的旗帜，甲板上有人在向小猴挥手，响亮的汽笛声仿佛在召唤小猴说：</w:t>
      </w:r>
      <w:r>
        <w:rPr>
          <w:rFonts w:ascii="宋体;SimSun" w:hAnsi="宋体;SimSun" w:cs="宋体;SimSun"/>
          <w:kern w:val="0"/>
          <w:sz w:val="20"/>
          <w:szCs w:val="20"/>
          <w:lang w:val="zh-CN"/>
        </w:rPr>
        <w:t>“</w:t>
      </w:r>
      <w:r>
        <w:rPr>
          <w:rFonts w:ascii="宋体;SimSun" w:hAnsi="宋体;SimSun" w:cs="宋体;SimSun"/>
          <w:kern w:val="0"/>
          <w:sz w:val="20"/>
          <w:szCs w:val="20"/>
          <w:lang w:val="zh-CN"/>
        </w:rPr>
        <w:t>来和我们一起去旅行。</w:t>
      </w:r>
      <w:r>
        <w:rPr>
          <w:rFonts w:ascii="宋体;SimSun" w:hAnsi="宋体;SimSun" w:cs="宋体;SimSun"/>
          <w:kern w:val="0"/>
          <w:sz w:val="20"/>
          <w:szCs w:val="20"/>
          <w:lang w:val="zh-CN"/>
        </w:rPr>
        <w:t>”</w:t>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　</w:t>
      </w:r>
      <w:r>
        <w:rPr>
          <w:rFonts w:ascii="宋体;SimSun" w:hAnsi="宋体;SimSun" w:cs="宋体;SimSun"/>
          <w:kern w:val="0"/>
          <w:sz w:val="20"/>
          <w:szCs w:val="20"/>
          <w:lang w:val="zh-CN"/>
        </w:rPr>
        <w:t xml:space="preserve"> “</w:t>
      </w:r>
      <w:r>
        <w:rPr>
          <w:rFonts w:ascii="宋体;SimSun" w:hAnsi="宋体;SimSun" w:cs="宋体;SimSun"/>
          <w:kern w:val="0"/>
          <w:sz w:val="20"/>
          <w:szCs w:val="20"/>
          <w:lang w:val="zh-CN"/>
        </w:rPr>
        <w:t>我要到大海上去旅行</w:t>
      </w:r>
      <w:r>
        <w:rPr>
          <w:rFonts w:cs="宋体;SimSun" w:ascii="宋体;SimSun" w:hAnsi="宋体;SimSun"/>
          <w:kern w:val="0"/>
          <w:sz w:val="20"/>
          <w:szCs w:val="20"/>
          <w:lang w:val="zh-CN"/>
        </w:rPr>
        <w:t>!”</w:t>
      </w:r>
      <w:r>
        <w:rPr>
          <w:rFonts w:ascii="宋体;SimSun" w:hAnsi="宋体;SimSun" w:cs="宋体;SimSun"/>
          <w:kern w:val="0"/>
          <w:sz w:val="20"/>
          <w:szCs w:val="20"/>
          <w:lang w:val="zh-CN"/>
        </w:rPr>
        <w:t>小猴不顾一切地迎着轮船向大海里跑去。结果呢？小猴又尿床了吗？</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14</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2</w:t>
      </w:r>
      <w:r>
        <w:rPr>
          <w:rFonts w:ascii="宋体;SimSun" w:hAnsi="宋体;SimSun" w:cs="宋体;SimSun"/>
          <w:color w:val="FF0000"/>
          <w:kern w:val="0"/>
          <w:sz w:val="20"/>
          <w:szCs w:val="20"/>
          <w:lang w:val="zh-CN"/>
        </w:rPr>
        <w:t>周：《斗力不如斗智》</w:t>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cs="宋体;SimSun"/>
          <w:kern w:val="0"/>
          <w:sz w:val="20"/>
          <w:szCs w:val="20"/>
          <w:lang w:val="zh-CN"/>
        </w:rPr>
        <w:t>个孩子在山上种了一片苞米。苞米快要成熟的时候，被狗熊发现了。狗熊钻进苞米地吃了一些，扔了一些，糟蹋了一地。孩子找狗熊去讲理。狗熊满不在乎地说：</w:t>
      </w:r>
      <w:r>
        <w:rPr>
          <w:rFonts w:ascii="宋体;SimSun" w:hAnsi="宋体;SimSun" w:cs="宋体;SimSun"/>
          <w:kern w:val="0"/>
          <w:sz w:val="20"/>
          <w:szCs w:val="20"/>
          <w:lang w:val="zh-CN"/>
        </w:rPr>
        <w:t>“</w:t>
      </w:r>
      <w:r>
        <w:rPr>
          <w:rFonts w:ascii="宋体;SimSun" w:hAnsi="宋体;SimSun" w:cs="宋体;SimSun"/>
          <w:kern w:val="0"/>
          <w:sz w:val="20"/>
          <w:szCs w:val="20"/>
          <w:lang w:val="zh-CN"/>
        </w:rPr>
        <w:t>你的苞米是让我给糟蹋了，你能把我怎么样呢？</w:t>
      </w:r>
      <w:r>
        <w:rPr>
          <w:rFonts w:ascii="宋体;SimSun" w:hAnsi="宋体;SimSun" w:cs="宋体;SimSun"/>
          <w:kern w:val="0"/>
          <w:sz w:val="20"/>
          <w:szCs w:val="20"/>
          <w:lang w:val="zh-CN"/>
        </w:rPr>
        <w:t>”</w:t>
      </w:r>
    </w:p>
    <w:p>
      <w:pPr>
        <w:pStyle w:val="Normal"/>
        <w:autoSpaceDE w:val="false"/>
        <w:jc w:val="left"/>
        <w:rPr/>
      </w:pPr>
      <w:r>
        <w:rPr>
          <w:rFonts w:ascii="宋体;SimSun" w:hAnsi="宋体;SimSun" w:cs="宋体;SimSun"/>
          <w:kern w:val="0"/>
          <w:sz w:val="20"/>
          <w:szCs w:val="20"/>
          <w:lang w:val="zh-CN"/>
        </w:rPr>
        <w:t>　　孩子说：</w:t>
      </w:r>
      <w:r>
        <w:rPr>
          <w:rFonts w:ascii="宋体;SimSun" w:hAnsi="宋体;SimSun" w:cs="宋体;SimSun"/>
          <w:kern w:val="0"/>
          <w:sz w:val="20"/>
          <w:szCs w:val="20"/>
          <w:lang w:val="zh-CN"/>
        </w:rPr>
        <w:t>“</w:t>
      </w:r>
      <w:r>
        <w:rPr>
          <w:rFonts w:ascii="宋体;SimSun" w:hAnsi="宋体;SimSun" w:cs="宋体;SimSun"/>
          <w:kern w:val="0"/>
          <w:sz w:val="20"/>
          <w:szCs w:val="20"/>
          <w:lang w:val="zh-CN"/>
        </w:rPr>
        <w:t>我要你包赔。</w:t>
      </w:r>
      <w:r>
        <w:rPr>
          <w:rFonts w:ascii="宋体;SimSun" w:hAnsi="宋体;SimSun" w:cs="宋体;SimSun"/>
          <w:kern w:val="0"/>
          <w:sz w:val="20"/>
          <w:szCs w:val="20"/>
          <w:lang w:val="zh-CN"/>
        </w:rPr>
        <w:t>”</w:t>
      </w:r>
    </w:p>
    <w:p>
      <w:pPr>
        <w:pStyle w:val="Normal"/>
        <w:autoSpaceDE w:val="false"/>
        <w:jc w:val="left"/>
        <w:rPr/>
      </w:pPr>
      <w:r>
        <w:rPr>
          <w:rFonts w:ascii="宋体;SimSun" w:hAnsi="宋体;SimSun" w:cs="宋体;SimSun"/>
          <w:kern w:val="0"/>
          <w:sz w:val="20"/>
          <w:szCs w:val="20"/>
          <w:lang w:val="zh-CN"/>
        </w:rPr>
        <w:t>　　狗熊说：</w:t>
      </w:r>
      <w:r>
        <w:rPr>
          <w:rFonts w:ascii="宋体;SimSun" w:hAnsi="宋体;SimSun" w:cs="宋体;SimSun"/>
          <w:kern w:val="0"/>
          <w:sz w:val="20"/>
          <w:szCs w:val="20"/>
          <w:lang w:val="zh-CN"/>
        </w:rPr>
        <w:t>“</w:t>
      </w:r>
      <w:r>
        <w:rPr>
          <w:rFonts w:ascii="宋体;SimSun" w:hAnsi="宋体;SimSun" w:cs="宋体;SimSun"/>
          <w:kern w:val="0"/>
          <w:sz w:val="20"/>
          <w:szCs w:val="20"/>
          <w:lang w:val="zh-CN"/>
        </w:rPr>
        <w:t>我若是不包赔呢？</w:t>
      </w:r>
      <w:r>
        <w:rPr>
          <w:rFonts w:ascii="宋体;SimSun" w:hAnsi="宋体;SimSun" w:cs="宋体;SimSun"/>
          <w:kern w:val="0"/>
          <w:sz w:val="20"/>
          <w:szCs w:val="20"/>
          <w:lang w:val="zh-CN"/>
        </w:rPr>
        <w:t>”</w:t>
      </w:r>
    </w:p>
    <w:p>
      <w:pPr>
        <w:pStyle w:val="Normal"/>
        <w:autoSpaceDE w:val="false"/>
        <w:jc w:val="left"/>
        <w:rPr/>
      </w:pPr>
      <w:r>
        <w:rPr>
          <w:rFonts w:ascii="宋体;SimSun" w:hAnsi="宋体;SimSun" w:cs="宋体;SimSun"/>
          <w:kern w:val="0"/>
          <w:sz w:val="20"/>
          <w:szCs w:val="20"/>
          <w:lang w:val="zh-CN"/>
        </w:rPr>
        <w:t>　　孩子说：</w:t>
      </w:r>
      <w:r>
        <w:rPr>
          <w:rFonts w:ascii="宋体;SimSun" w:hAnsi="宋体;SimSun" w:cs="宋体;SimSun"/>
          <w:kern w:val="0"/>
          <w:sz w:val="20"/>
          <w:szCs w:val="20"/>
          <w:lang w:val="zh-CN"/>
        </w:rPr>
        <w:t>“</w:t>
      </w:r>
      <w:r>
        <w:rPr>
          <w:rFonts w:ascii="宋体;SimSun" w:hAnsi="宋体;SimSun" w:cs="宋体;SimSun"/>
          <w:kern w:val="0"/>
          <w:sz w:val="20"/>
          <w:szCs w:val="20"/>
          <w:lang w:val="zh-CN"/>
        </w:rPr>
        <w:t>那我就叫你知道知道我的厉害。</w:t>
      </w:r>
      <w:r>
        <w:rPr>
          <w:rFonts w:ascii="宋体;SimSun" w:hAnsi="宋体;SimSun" w:cs="宋体;SimSun"/>
          <w:kern w:val="0"/>
          <w:sz w:val="20"/>
          <w:szCs w:val="20"/>
          <w:lang w:val="zh-CN"/>
        </w:rPr>
        <w:t>”</w:t>
      </w:r>
    </w:p>
    <w:p>
      <w:pPr>
        <w:pStyle w:val="Normal"/>
        <w:autoSpaceDE w:val="false"/>
        <w:jc w:val="left"/>
        <w:rPr/>
      </w:pPr>
      <w:r>
        <w:rPr>
          <w:rFonts w:ascii="宋体;SimSun" w:hAnsi="宋体;SimSun" w:cs="宋体;SimSun"/>
          <w:kern w:val="0"/>
          <w:sz w:val="20"/>
          <w:szCs w:val="20"/>
          <w:lang w:val="zh-CN"/>
        </w:rPr>
        <w:t>　　狗熊说：</w:t>
      </w:r>
      <w:r>
        <w:rPr>
          <w:rFonts w:ascii="宋体;SimSun" w:hAnsi="宋体;SimSun" w:cs="宋体;SimSun"/>
          <w:kern w:val="0"/>
          <w:sz w:val="20"/>
          <w:szCs w:val="20"/>
          <w:lang w:val="zh-CN"/>
        </w:rPr>
        <w:t>“</w:t>
      </w:r>
      <w:r>
        <w:rPr>
          <w:rFonts w:ascii="宋体;SimSun" w:hAnsi="宋体;SimSun" w:cs="宋体;SimSun"/>
          <w:kern w:val="0"/>
          <w:sz w:val="20"/>
          <w:szCs w:val="20"/>
          <w:lang w:val="zh-CN"/>
        </w:rPr>
        <w:t>我劝你还是忍了吧，我有的是力气。</w:t>
      </w:r>
      <w:r>
        <w:rPr>
          <w:rFonts w:ascii="宋体;SimSun" w:hAnsi="宋体;SimSun" w:cs="宋体;SimSun"/>
          <w:kern w:val="0"/>
          <w:sz w:val="20"/>
          <w:szCs w:val="20"/>
          <w:lang w:val="zh-CN"/>
        </w:rPr>
        <w:t>”</w:t>
      </w:r>
    </w:p>
    <w:p>
      <w:pPr>
        <w:pStyle w:val="Normal"/>
        <w:autoSpaceDE w:val="false"/>
        <w:jc w:val="left"/>
        <w:rPr/>
      </w:pPr>
      <w:r>
        <w:rPr>
          <w:rFonts w:ascii="宋体;SimSun" w:hAnsi="宋体;SimSun" w:cs="宋体;SimSun"/>
          <w:kern w:val="0"/>
          <w:sz w:val="20"/>
          <w:szCs w:val="20"/>
          <w:lang w:val="zh-CN"/>
        </w:rPr>
        <w:t>　　孩子说：</w:t>
      </w:r>
      <w:r>
        <w:rPr>
          <w:rFonts w:ascii="宋体;SimSun" w:hAnsi="宋体;SimSun" w:cs="宋体;SimSun"/>
          <w:kern w:val="0"/>
          <w:sz w:val="20"/>
          <w:szCs w:val="20"/>
          <w:lang w:val="zh-CN"/>
        </w:rPr>
        <w:t>“</w:t>
      </w:r>
      <w:r>
        <w:rPr>
          <w:rFonts w:ascii="宋体;SimSun" w:hAnsi="宋体;SimSun" w:cs="宋体;SimSun"/>
          <w:kern w:val="0"/>
          <w:sz w:val="20"/>
          <w:szCs w:val="20"/>
          <w:lang w:val="zh-CN"/>
        </w:rPr>
        <w:t>我光听说狗熊傻，可没听说它有力气。</w:t>
      </w:r>
      <w:r>
        <w:rPr>
          <w:rFonts w:ascii="宋体;SimSun" w:hAnsi="宋体;SimSun" w:cs="宋体;SimSun"/>
          <w:kern w:val="0"/>
          <w:sz w:val="20"/>
          <w:szCs w:val="20"/>
          <w:lang w:val="zh-CN"/>
        </w:rPr>
        <w:t>”</w:t>
      </w:r>
    </w:p>
    <w:p>
      <w:pPr>
        <w:pStyle w:val="Normal"/>
        <w:autoSpaceDE w:val="false"/>
        <w:jc w:val="left"/>
        <w:rPr/>
      </w:pPr>
      <w:r>
        <w:rPr>
          <w:rFonts w:ascii="宋体;SimSun" w:hAnsi="宋体;SimSun" w:cs="宋体;SimSun"/>
          <w:kern w:val="0"/>
          <w:sz w:val="20"/>
          <w:szCs w:val="20"/>
          <w:lang w:val="zh-CN"/>
        </w:rPr>
        <w:t>　　狗熊火了，指着一个磨盘大的石头说：</w:t>
      </w:r>
      <w:r>
        <w:rPr>
          <w:rFonts w:ascii="宋体;SimSun" w:hAnsi="宋体;SimSun" w:cs="宋体;SimSun"/>
          <w:kern w:val="0"/>
          <w:sz w:val="20"/>
          <w:szCs w:val="20"/>
          <w:lang w:val="zh-CN"/>
        </w:rPr>
        <w:t>“</w:t>
      </w:r>
      <w:r>
        <w:rPr>
          <w:rFonts w:ascii="宋体;SimSun" w:hAnsi="宋体;SimSun" w:cs="宋体;SimSun"/>
          <w:kern w:val="0"/>
          <w:sz w:val="20"/>
          <w:szCs w:val="20"/>
          <w:lang w:val="zh-CN"/>
        </w:rPr>
        <w:t>等我把这块石头扔到山下去，你就知道我是不是有力气了。</w:t>
      </w:r>
      <w:r>
        <w:rPr>
          <w:rFonts w:ascii="宋体;SimSun" w:hAnsi="宋体;SimSun" w:cs="宋体;SimSun"/>
          <w:kern w:val="0"/>
          <w:sz w:val="20"/>
          <w:szCs w:val="20"/>
          <w:lang w:val="zh-CN"/>
        </w:rPr>
        <w:t>”</w:t>
      </w:r>
      <w:r>
        <w:rPr>
          <w:rFonts w:ascii="宋体;SimSun" w:hAnsi="宋体;SimSun" w:cs="宋体;SimSun"/>
          <w:kern w:val="0"/>
          <w:sz w:val="20"/>
          <w:szCs w:val="20"/>
          <w:lang w:val="zh-CN"/>
        </w:rPr>
        <w:t>狗熊背起了磨盘石，故意在草地上走了一圈儿，顺着陡坡把石头扔下山去。磨盘石发出隆隆的巨响。狗熊得意地哼了一声。孩子说：</w:t>
      </w:r>
      <w:r>
        <w:rPr>
          <w:rFonts w:ascii="宋体;SimSun" w:hAnsi="宋体;SimSun" w:cs="宋体;SimSun"/>
          <w:kern w:val="0"/>
          <w:sz w:val="20"/>
          <w:szCs w:val="20"/>
          <w:lang w:val="zh-CN"/>
        </w:rPr>
        <w:t>“</w:t>
      </w:r>
      <w:r>
        <w:rPr>
          <w:rFonts w:ascii="宋体;SimSun" w:hAnsi="宋体;SimSun" w:cs="宋体;SimSun"/>
          <w:kern w:val="0"/>
          <w:sz w:val="20"/>
          <w:szCs w:val="20"/>
          <w:lang w:val="zh-CN"/>
        </w:rPr>
        <w:t>背石头不算力气大，能拔下一棵树才算力气大。</w:t>
      </w:r>
      <w:r>
        <w:rPr>
          <w:rFonts w:ascii="宋体;SimSun" w:hAnsi="宋体;SimSun" w:cs="宋体;SimSun"/>
          <w:kern w:val="0"/>
          <w:sz w:val="20"/>
          <w:szCs w:val="20"/>
          <w:lang w:val="zh-CN"/>
        </w:rPr>
        <w:t>”“</w:t>
      </w:r>
      <w:r>
        <w:rPr>
          <w:rFonts w:ascii="宋体;SimSun" w:hAnsi="宋体;SimSun" w:cs="宋体;SimSun"/>
          <w:kern w:val="0"/>
          <w:sz w:val="20"/>
          <w:szCs w:val="20"/>
          <w:lang w:val="zh-CN"/>
        </w:rPr>
        <w:t>那你就等着瞧吧！</w:t>
      </w:r>
      <w:r>
        <w:rPr>
          <w:rFonts w:ascii="宋体;SimSun" w:hAnsi="宋体;SimSun" w:cs="宋体;SimSun"/>
          <w:kern w:val="0"/>
          <w:sz w:val="20"/>
          <w:szCs w:val="20"/>
          <w:lang w:val="zh-CN"/>
        </w:rPr>
        <w:t>”</w:t>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　　狗熊说着，吭哧吭哧拔起树来。费了九牛二虎之力，到底把一棵松树给拔下来了。孩子说：</w:t>
      </w:r>
      <w:r>
        <w:rPr>
          <w:rFonts w:ascii="宋体;SimSun" w:hAnsi="宋体;SimSun" w:cs="宋体;SimSun"/>
          <w:kern w:val="0"/>
          <w:sz w:val="20"/>
          <w:szCs w:val="20"/>
          <w:lang w:val="zh-CN"/>
        </w:rPr>
        <w:t>“</w:t>
      </w:r>
      <w:r>
        <w:rPr>
          <w:rFonts w:ascii="宋体;SimSun" w:hAnsi="宋体;SimSun" w:cs="宋体;SimSun"/>
          <w:kern w:val="0"/>
          <w:sz w:val="20"/>
          <w:szCs w:val="20"/>
          <w:lang w:val="zh-CN"/>
        </w:rPr>
        <w:t>你能把松树拖到东边的湖里去吗？如果你能把树扔到湖里，让它像船一样漂起来，我就服你了。</w:t>
      </w:r>
      <w:r>
        <w:rPr>
          <w:rFonts w:ascii="宋体;SimSun" w:hAnsi="宋体;SimSun" w:cs="宋体;SimSun"/>
          <w:kern w:val="0"/>
          <w:sz w:val="20"/>
          <w:szCs w:val="20"/>
          <w:lang w:val="zh-CN"/>
        </w:rPr>
        <w:t>”</w:t>
      </w:r>
      <w:r>
        <w:rPr>
          <w:rFonts w:ascii="宋体;SimSun" w:hAnsi="宋体;SimSun" w:cs="宋体;SimSun"/>
          <w:kern w:val="0"/>
          <w:sz w:val="20"/>
          <w:szCs w:val="20"/>
          <w:lang w:val="zh-CN"/>
        </w:rPr>
        <w:t>狗熊真的把大树拖到湖里了。可是，他已经累得筋疲力尽，站进湖里以后，本想爬到岸上来，却</w:t>
      </w:r>
      <w:r>
        <w:rPr>
          <w:rFonts w:ascii="宋体;SimSun" w:hAnsi="宋体;SimSun" w:cs="宋体;SimSun"/>
          <w:kern w:val="0"/>
          <w:sz w:val="20"/>
          <w:szCs w:val="20"/>
          <w:lang w:val="zh-CN"/>
        </w:rPr>
        <w:t>“</w:t>
      </w:r>
      <w:r>
        <w:rPr>
          <w:rFonts w:ascii="宋体;SimSun" w:hAnsi="宋体;SimSun" w:cs="宋体;SimSun"/>
          <w:kern w:val="0"/>
          <w:sz w:val="20"/>
          <w:szCs w:val="20"/>
          <w:lang w:val="zh-CN"/>
        </w:rPr>
        <w:t>扑通</w:t>
      </w:r>
      <w:r>
        <w:rPr>
          <w:rFonts w:ascii="宋体;SimSun" w:hAnsi="宋体;SimSun" w:cs="宋体;SimSun"/>
          <w:kern w:val="0"/>
          <w:sz w:val="20"/>
          <w:szCs w:val="20"/>
          <w:lang w:val="zh-CN"/>
        </w:rPr>
        <w:t>”</w:t>
      </w:r>
      <w:r>
        <w:rPr>
          <w:rFonts w:ascii="宋体;SimSun" w:hAnsi="宋体;SimSun" w:cs="宋体;SimSun"/>
          <w:kern w:val="0"/>
          <w:sz w:val="20"/>
          <w:szCs w:val="20"/>
          <w:lang w:val="zh-CN"/>
        </w:rPr>
        <w:t>一声落到水里去。孩子趁机跳过去，揪住狗熊的耳朵，把他的脑袋摁到湖里，灌了他一肚子水。</w:t>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　　狗熊告饶了，答应了孩子的要求，给孩子赔偿：自己要当一头牛，学会拉犁，帮助那个孩子种地。</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15</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3</w:t>
      </w:r>
      <w:r>
        <w:rPr>
          <w:rFonts w:ascii="宋体;SimSun" w:hAnsi="宋体;SimSun" w:cs="宋体;SimSun"/>
          <w:color w:val="FF0000"/>
          <w:kern w:val="0"/>
          <w:sz w:val="20"/>
          <w:szCs w:val="20"/>
          <w:lang w:val="zh-CN"/>
        </w:rPr>
        <w:t>周：《美好的冠军梦想》</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cs="宋体;SimSun"/>
          <w:kern w:val="0"/>
          <w:sz w:val="20"/>
          <w:szCs w:val="20"/>
          <w:lang w:val="zh-CN"/>
        </w:rPr>
        <w:t>毛驴的远大理想是当个长跑冠军，为此，它每天天不亮就开始锻炼，不管刮风下雨、</w:t>
      </w:r>
      <w:r>
        <w:rPr>
          <w:rFonts w:ascii="宋体;SimSun" w:hAnsi="宋体;SimSun" w:cs="宋体;SimSun"/>
          <w:kern w:val="0"/>
          <w:sz w:val="20"/>
          <w:szCs w:val="20"/>
          <w:lang w:val="zh-CN"/>
        </w:rPr>
        <w:t xml:space="preserve"> </w:t>
      </w:r>
      <w:r>
        <w:rPr>
          <w:rFonts w:ascii="宋体;SimSun" w:hAnsi="宋体;SimSun" w:cs="宋体;SimSun"/>
          <w:kern w:val="0"/>
          <w:sz w:val="20"/>
          <w:szCs w:val="20"/>
          <w:lang w:val="zh-CN"/>
        </w:rPr>
        <w:t>不论酷署严寒，从不间断。渐渐地，它的奔跑速度有了很大提高。可是，它始终没</w:t>
      </w:r>
      <w:r>
        <w:rPr>
          <w:rFonts w:ascii="宋体;SimSun" w:hAnsi="宋体;SimSun" w:cs="宋体;SimSun"/>
          <w:kern w:val="0"/>
          <w:sz w:val="20"/>
          <w:szCs w:val="20"/>
          <w:lang w:val="zh-CN"/>
        </w:rPr>
        <w:t xml:space="preserve"> </w:t>
      </w:r>
      <w:r>
        <w:rPr>
          <w:rFonts w:ascii="宋体;SimSun" w:hAnsi="宋体;SimSun" w:cs="宋体;SimSun"/>
          <w:kern w:val="0"/>
          <w:sz w:val="20"/>
          <w:szCs w:val="20"/>
          <w:lang w:val="zh-CN"/>
        </w:rPr>
        <w:t>有当上长跑冠军。</w:t>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　　后来，毛驴有了孩了，它的孩子小毛驴灰灰长大了。老毛驴想：虽然我努力奋斗过，</w:t>
      </w:r>
      <w:r>
        <w:rPr>
          <w:rFonts w:ascii="宋体;SimSun" w:hAnsi="宋体;SimSun" w:cs="宋体;SimSun"/>
          <w:kern w:val="0"/>
          <w:sz w:val="20"/>
          <w:szCs w:val="20"/>
          <w:lang w:val="zh-CN"/>
        </w:rPr>
        <w:t xml:space="preserve"> </w:t>
      </w:r>
      <w:r>
        <w:rPr>
          <w:rFonts w:ascii="宋体;SimSun" w:hAnsi="宋体;SimSun" w:cs="宋体;SimSun"/>
          <w:kern w:val="0"/>
          <w:sz w:val="20"/>
          <w:szCs w:val="20"/>
          <w:lang w:val="zh-CN"/>
        </w:rPr>
        <w:t>洒下了许多辛勤的汗水，看来我这一生是难圆冠军梦了。唉，我只有把全部希望都</w:t>
      </w:r>
      <w:r>
        <w:rPr>
          <w:rFonts w:ascii="宋体;SimSun" w:hAnsi="宋体;SimSun" w:cs="宋体;SimSun"/>
          <w:kern w:val="0"/>
          <w:sz w:val="20"/>
          <w:szCs w:val="20"/>
          <w:lang w:val="zh-CN"/>
        </w:rPr>
        <w:t xml:space="preserve"> </w:t>
      </w:r>
      <w:r>
        <w:rPr>
          <w:rFonts w:ascii="宋体;SimSun" w:hAnsi="宋体;SimSun" w:cs="宋体;SimSun"/>
          <w:kern w:val="0"/>
          <w:sz w:val="20"/>
          <w:szCs w:val="20"/>
          <w:lang w:val="zh-CN"/>
        </w:rPr>
        <w:t>寄托在灰灰身上了。</w:t>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　　为此，老毛驴对灰灰的锻炼抓得很紧，还为它制定了严格的训练计划。</w:t>
      </w:r>
    </w:p>
    <w:p>
      <w:pPr>
        <w:pStyle w:val="Normal"/>
        <w:autoSpaceDE w:val="false"/>
        <w:jc w:val="left"/>
        <w:rPr/>
      </w:pPr>
      <w:r>
        <w:rPr>
          <w:rFonts w:ascii="宋体;SimSun" w:hAnsi="宋体;SimSun" w:cs="宋体;SimSun"/>
          <w:kern w:val="0"/>
          <w:sz w:val="20"/>
          <w:szCs w:val="20"/>
          <w:lang w:val="zh-CN"/>
        </w:rPr>
        <w:t>　　灰灰不负老毛驴的希望，锻炼起来比它爸爸还刻苦认真，在名师的指导下，灰灰的成绩大有长进，老毛驴很高兴，它非常开心并有把握地说：</w:t>
      </w:r>
      <w:r>
        <w:rPr>
          <w:rFonts w:ascii="宋体;SimSun" w:hAnsi="宋体;SimSun" w:cs="宋体;SimSun"/>
          <w:kern w:val="0"/>
          <w:sz w:val="20"/>
          <w:szCs w:val="20"/>
          <w:lang w:val="zh-CN"/>
        </w:rPr>
        <w:t>“</w:t>
      </w:r>
      <w:r>
        <w:rPr>
          <w:rFonts w:ascii="宋体;SimSun" w:hAnsi="宋体;SimSun" w:cs="宋体;SimSun"/>
          <w:kern w:val="0"/>
          <w:sz w:val="20"/>
          <w:szCs w:val="20"/>
          <w:lang w:val="zh-CN"/>
        </w:rPr>
        <w:t>我当长跑冠军的梦想一定能够在灰灰身上实现！</w:t>
      </w:r>
      <w:r>
        <w:rPr>
          <w:rFonts w:ascii="宋体;SimSun" w:hAnsi="宋体;SimSun" w:cs="宋体;SimSun"/>
          <w:kern w:val="0"/>
          <w:sz w:val="20"/>
          <w:szCs w:val="20"/>
          <w:lang w:val="zh-CN"/>
        </w:rPr>
        <w:t>”</w:t>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　　谁知，好景不长，灰灰过了一段时间没有当上冠军，也像它爸爸一样打起了退堂鼓：</w:t>
      </w:r>
      <w:r>
        <w:rPr>
          <w:rFonts w:ascii="宋体;SimSun" w:hAnsi="宋体;SimSun" w:cs="宋体;SimSun"/>
          <w:kern w:val="0"/>
          <w:sz w:val="20"/>
          <w:szCs w:val="20"/>
          <w:lang w:val="zh-CN"/>
        </w:rPr>
        <w:t xml:space="preserve"> “</w:t>
      </w:r>
      <w:r>
        <w:rPr>
          <w:rFonts w:ascii="宋体;SimSun" w:hAnsi="宋体;SimSun" w:cs="宋体;SimSun"/>
          <w:kern w:val="0"/>
          <w:sz w:val="20"/>
          <w:szCs w:val="20"/>
          <w:lang w:val="zh-CN"/>
        </w:rPr>
        <w:t>唉──当冠军真难，我爸爸练了一辈子，不是也没有当上冠军吗？看来，我还是把当冠军的希望留给我未来的儿子吧！</w:t>
      </w:r>
      <w:r>
        <w:rPr>
          <w:rFonts w:ascii="宋体;SimSun" w:hAnsi="宋体;SimSun" w:cs="宋体;SimSun"/>
          <w:kern w:val="0"/>
          <w:sz w:val="20"/>
          <w:szCs w:val="20"/>
          <w:lang w:val="zh-CN"/>
        </w:rPr>
        <w:t xml:space="preserve">” </w:t>
      </w:r>
      <w:r>
        <w:rPr>
          <w:rFonts w:ascii="宋体;SimSun" w:hAnsi="宋体;SimSun" w:cs="宋体;SimSun"/>
          <w:kern w:val="0"/>
          <w:sz w:val="20"/>
          <w:szCs w:val="20"/>
          <w:lang w:val="zh-CN"/>
        </w:rPr>
        <w:t>于是，从此以后小毛驴就不再刻苦训练了。</w:t>
      </w:r>
    </w:p>
    <w:p>
      <w:pPr>
        <w:pStyle w:val="Normal"/>
        <w:autoSpaceDE w:val="false"/>
        <w:ind w:firstLine="390"/>
        <w:jc w:val="left"/>
        <w:rPr/>
      </w:pPr>
      <w:r>
        <w:rPr>
          <w:rFonts w:ascii="宋体;SimSun" w:hAnsi="宋体;SimSun" w:cs="宋体;SimSun"/>
          <w:kern w:val="0"/>
          <w:sz w:val="20"/>
          <w:szCs w:val="20"/>
          <w:lang w:val="zh-CN"/>
        </w:rPr>
        <w:t>署尽寒来，一年又一年，毛驴家族一代又一代地延续着。虽然它们都曾经产生过美</w:t>
      </w:r>
      <w:r>
        <w:rPr>
          <w:rFonts w:ascii="宋体;SimSun" w:hAnsi="宋体;SimSun" w:cs="宋体;SimSun"/>
          <w:kern w:val="0"/>
          <w:sz w:val="20"/>
          <w:szCs w:val="20"/>
          <w:lang w:val="zh-CN"/>
        </w:rPr>
        <w:t xml:space="preserve"> </w:t>
      </w:r>
      <w:r>
        <w:rPr>
          <w:rFonts w:ascii="宋体;SimSun" w:hAnsi="宋体;SimSun" w:cs="宋体;SimSun"/>
          <w:kern w:val="0"/>
          <w:sz w:val="20"/>
          <w:szCs w:val="20"/>
          <w:lang w:val="zh-CN"/>
        </w:rPr>
        <w:t>好的冠军梦想，可是直到今天，毛驴家族也没有产生过一个长跑冠军。</w:t>
      </w:r>
    </w:p>
    <w:p>
      <w:pPr>
        <w:pStyle w:val="Normal"/>
        <w:autoSpaceDE w:val="false"/>
        <w:ind w:firstLine="390"/>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ind w:firstLine="390"/>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16</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3</w:t>
      </w:r>
      <w:r>
        <w:rPr>
          <w:rFonts w:ascii="宋体;SimSun" w:hAnsi="宋体;SimSun" w:cs="宋体;SimSun"/>
          <w:color w:val="FF0000"/>
          <w:kern w:val="0"/>
          <w:sz w:val="20"/>
          <w:szCs w:val="20"/>
          <w:lang w:val="zh-CN"/>
        </w:rPr>
        <w:t>周：《小鲫鱼和小猫》</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cs="宋体;SimSun"/>
          <w:kern w:val="0"/>
          <w:sz w:val="20"/>
          <w:szCs w:val="20"/>
          <w:lang w:val="zh-CN"/>
        </w:rPr>
        <w:t>有一只小猫。它向屋后的水田信步走去，走上了窄窄的田埂。水田中有一条小鲫鱼，看到了白色的小猫，问道：</w:t>
      </w:r>
      <w:r>
        <w:rPr>
          <w:rFonts w:ascii="宋体;SimSun" w:hAnsi="宋体;SimSun" w:cs="宋体;SimSun"/>
          <w:kern w:val="0"/>
          <w:sz w:val="20"/>
          <w:szCs w:val="20"/>
          <w:lang w:val="zh-CN"/>
        </w:rPr>
        <w:t>“</w:t>
      </w:r>
      <w:r>
        <w:rPr>
          <w:rFonts w:ascii="宋体;SimSun" w:hAnsi="宋体;SimSun" w:cs="宋体;SimSun"/>
          <w:kern w:val="0"/>
          <w:sz w:val="20"/>
          <w:szCs w:val="20"/>
          <w:lang w:val="zh-CN"/>
        </w:rPr>
        <w:t>你是谁呀？</w:t>
      </w:r>
      <w:r>
        <w:rPr>
          <w:rFonts w:ascii="宋体;SimSun" w:hAnsi="宋体;SimSun" w:cs="宋体;SimSun"/>
          <w:kern w:val="0"/>
          <w:sz w:val="20"/>
          <w:szCs w:val="20"/>
          <w:lang w:val="zh-CN"/>
        </w:rPr>
        <w:t>”“</w:t>
      </w:r>
      <w:r>
        <w:rPr>
          <w:rFonts w:ascii="宋体;SimSun" w:hAnsi="宋体;SimSun" w:cs="宋体;SimSun"/>
          <w:kern w:val="0"/>
          <w:sz w:val="20"/>
          <w:szCs w:val="20"/>
          <w:lang w:val="zh-CN"/>
        </w:rPr>
        <w:t>我是小猫。</w:t>
      </w:r>
      <w:r>
        <w:rPr>
          <w:rFonts w:ascii="宋体;SimSun" w:hAnsi="宋体;SimSun" w:cs="宋体;SimSun"/>
          <w:kern w:val="0"/>
          <w:sz w:val="20"/>
          <w:szCs w:val="20"/>
          <w:lang w:val="zh-CN"/>
        </w:rPr>
        <w:t>”</w:t>
      </w:r>
      <w:r>
        <w:rPr>
          <w:rFonts w:ascii="宋体;SimSun" w:hAnsi="宋体;SimSun" w:cs="宋体;SimSun"/>
          <w:kern w:val="0"/>
          <w:sz w:val="20"/>
          <w:szCs w:val="20"/>
          <w:lang w:val="zh-CN"/>
        </w:rPr>
        <w:t>小猫回答说，它那圆圆的眼睛滴溜地看着小鲫鱼。</w:t>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cs="宋体;SimSun"/>
          <w:kern w:val="0"/>
          <w:sz w:val="20"/>
          <w:szCs w:val="20"/>
          <w:lang w:val="zh-CN"/>
        </w:rPr>
        <w:t>这时，水田里鲫鱼妈妈说话了。</w:t>
      </w:r>
      <w:r>
        <w:rPr>
          <w:rFonts w:ascii="宋体;SimSun" w:hAnsi="宋体;SimSun" w:cs="宋体;SimSun"/>
          <w:kern w:val="0"/>
          <w:sz w:val="20"/>
          <w:szCs w:val="20"/>
          <w:lang w:val="zh-CN"/>
        </w:rPr>
        <w:t>“</w:t>
      </w:r>
      <w:r>
        <w:rPr>
          <w:rFonts w:ascii="宋体;SimSun" w:hAnsi="宋体;SimSun" w:cs="宋体;SimSun"/>
          <w:kern w:val="0"/>
          <w:sz w:val="20"/>
          <w:szCs w:val="20"/>
          <w:lang w:val="zh-CN"/>
        </w:rPr>
        <w:t>可不要跟小猫讲话呀，一声不响地快躲开吧，别吵嚷！</w:t>
      </w:r>
      <w:r>
        <w:rPr>
          <w:rFonts w:ascii="宋体;SimSun" w:hAnsi="宋体;SimSun" w:cs="宋体;SimSun"/>
          <w:kern w:val="0"/>
          <w:sz w:val="20"/>
          <w:szCs w:val="20"/>
          <w:lang w:val="zh-CN"/>
        </w:rPr>
        <w:t>”</w:t>
      </w:r>
    </w:p>
    <w:p>
      <w:pPr>
        <w:pStyle w:val="Normal"/>
        <w:autoSpaceDE w:val="false"/>
        <w:jc w:val="left"/>
        <w:rPr/>
      </w:pPr>
      <w:r>
        <w:rPr>
          <w:rFonts w:ascii="宋体;SimSun" w:hAnsi="宋体;SimSun" w:cs="宋体;SimSun"/>
          <w:kern w:val="0"/>
          <w:sz w:val="20"/>
          <w:szCs w:val="20"/>
          <w:lang w:val="zh-CN"/>
        </w:rPr>
        <w:t>　</w:t>
      </w:r>
      <w:r>
        <w:rPr>
          <w:rFonts w:ascii="宋体;SimSun" w:hAnsi="宋体;SimSun" w:cs="宋体;SimSun"/>
          <w:kern w:val="0"/>
          <w:sz w:val="20"/>
          <w:szCs w:val="20"/>
          <w:lang w:val="zh-CN"/>
        </w:rPr>
        <w:t xml:space="preserve">  “</w:t>
      </w:r>
      <w:r>
        <w:rPr>
          <w:rFonts w:ascii="宋体;SimSun" w:hAnsi="宋体;SimSun" w:cs="宋体;SimSun"/>
          <w:kern w:val="0"/>
          <w:sz w:val="20"/>
          <w:szCs w:val="20"/>
          <w:lang w:val="zh-CN"/>
        </w:rPr>
        <w:t>为什么呢？</w:t>
      </w:r>
      <w:r>
        <w:rPr>
          <w:rFonts w:ascii="宋体;SimSun" w:hAnsi="宋体;SimSun" w:cs="宋体;SimSun"/>
          <w:kern w:val="0"/>
          <w:sz w:val="20"/>
          <w:szCs w:val="20"/>
          <w:lang w:val="zh-CN"/>
        </w:rPr>
        <w:t>”</w:t>
      </w:r>
    </w:p>
    <w:p>
      <w:pPr>
        <w:pStyle w:val="Normal"/>
        <w:autoSpaceDE w:val="false"/>
        <w:jc w:val="left"/>
        <w:rPr/>
      </w:pPr>
      <w:r>
        <w:rPr>
          <w:rFonts w:ascii="宋体;SimSun" w:hAnsi="宋体;SimSun" w:cs="宋体;SimSun"/>
          <w:kern w:val="0"/>
          <w:sz w:val="20"/>
          <w:szCs w:val="20"/>
          <w:lang w:val="zh-CN"/>
        </w:rPr>
        <w:t>　</w:t>
      </w:r>
      <w:r>
        <w:rPr>
          <w:rFonts w:ascii="宋体;SimSun" w:hAnsi="宋体;SimSun" w:cs="宋体;SimSun"/>
          <w:kern w:val="0"/>
          <w:sz w:val="20"/>
          <w:szCs w:val="20"/>
          <w:lang w:val="zh-CN"/>
        </w:rPr>
        <w:t xml:space="preserve">  “</w:t>
      </w:r>
      <w:r>
        <w:rPr>
          <w:rFonts w:ascii="宋体;SimSun" w:hAnsi="宋体;SimSun" w:cs="宋体;SimSun"/>
          <w:kern w:val="0"/>
          <w:sz w:val="20"/>
          <w:szCs w:val="20"/>
          <w:lang w:val="zh-CN"/>
        </w:rPr>
        <w:t>被那家伙抓住，可就完了。</w:t>
      </w:r>
      <w:r>
        <w:rPr>
          <w:rFonts w:ascii="宋体;SimSun" w:hAnsi="宋体;SimSun" w:cs="宋体;SimSun"/>
          <w:kern w:val="0"/>
          <w:sz w:val="20"/>
          <w:szCs w:val="20"/>
          <w:lang w:val="zh-CN"/>
        </w:rPr>
        <w:t>”</w:t>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　</w:t>
      </w:r>
      <w:r>
        <w:rPr>
          <w:rFonts w:ascii="宋体;SimSun" w:hAnsi="宋体;SimSun" w:cs="宋体;SimSun"/>
          <w:kern w:val="0"/>
          <w:sz w:val="20"/>
          <w:szCs w:val="20"/>
          <w:lang w:val="zh-CN"/>
        </w:rPr>
        <w:t xml:space="preserve"> </w:t>
      </w:r>
      <w:r>
        <w:rPr>
          <w:rFonts w:ascii="宋体;SimSun" w:hAnsi="宋体;SimSun" w:cs="宋体;SimSun"/>
          <w:kern w:val="0"/>
          <w:sz w:val="20"/>
          <w:szCs w:val="20"/>
          <w:lang w:val="zh-CN"/>
        </w:rPr>
        <w:t>　小鲫鱼觉得有点奇怪，它在水中悄悄地望着田埂上的小白猫。</w:t>
      </w:r>
    </w:p>
    <w:p>
      <w:pPr>
        <w:pStyle w:val="Normal"/>
        <w:autoSpaceDE w:val="false"/>
        <w:jc w:val="left"/>
        <w:rPr/>
      </w:pPr>
      <w:r>
        <w:rPr>
          <w:rFonts w:ascii="宋体;SimSun" w:hAnsi="宋体;SimSun" w:cs="宋体;SimSun"/>
          <w:kern w:val="0"/>
          <w:sz w:val="20"/>
          <w:szCs w:val="20"/>
          <w:lang w:val="zh-CN"/>
        </w:rPr>
        <w:t>　</w:t>
      </w:r>
      <w:r>
        <w:rPr>
          <w:rFonts w:ascii="宋体;SimSun" w:hAnsi="宋体;SimSun" w:cs="宋体;SimSun"/>
          <w:kern w:val="0"/>
          <w:sz w:val="20"/>
          <w:szCs w:val="20"/>
          <w:lang w:val="zh-CN"/>
        </w:rPr>
        <w:t xml:space="preserve">  “</w:t>
      </w:r>
      <w:r>
        <w:rPr>
          <w:rFonts w:ascii="宋体;SimSun" w:hAnsi="宋体;SimSun" w:cs="宋体;SimSun"/>
          <w:kern w:val="0"/>
          <w:sz w:val="20"/>
          <w:szCs w:val="20"/>
          <w:lang w:val="zh-CN"/>
        </w:rPr>
        <w:t>听说你会抓我，是真的吗？</w:t>
      </w:r>
      <w:r>
        <w:rPr>
          <w:rFonts w:ascii="宋体;SimSun" w:hAnsi="宋体;SimSun" w:cs="宋体;SimSun"/>
          <w:kern w:val="0"/>
          <w:sz w:val="20"/>
          <w:szCs w:val="20"/>
          <w:lang w:val="zh-CN"/>
        </w:rPr>
        <w:t>”</w:t>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cs="宋体;SimSun"/>
          <w:kern w:val="0"/>
          <w:sz w:val="20"/>
          <w:szCs w:val="20"/>
          <w:lang w:val="zh-CN"/>
        </w:rPr>
        <w:t>　</w:t>
      </w:r>
      <w:r>
        <w:rPr>
          <w:rFonts w:ascii="宋体;SimSun" w:hAnsi="宋体;SimSun" w:cs="宋体;SimSun"/>
          <w:kern w:val="0"/>
          <w:sz w:val="20"/>
          <w:szCs w:val="20"/>
          <w:lang w:val="zh-CN"/>
        </w:rPr>
        <w:t>“</w:t>
      </w:r>
      <w:r>
        <w:rPr>
          <w:rFonts w:ascii="宋体;SimSun" w:hAnsi="宋体;SimSun" w:cs="宋体;SimSun"/>
          <w:kern w:val="0"/>
          <w:sz w:val="20"/>
          <w:szCs w:val="20"/>
          <w:lang w:val="zh-CN"/>
        </w:rPr>
        <w:t>不，不，我不抓，可爱的小鲫鱼，我不抓你。</w:t>
      </w:r>
      <w:r>
        <w:rPr>
          <w:rFonts w:ascii="宋体;SimSun" w:hAnsi="宋体;SimSun" w:cs="宋体;SimSun"/>
          <w:kern w:val="0"/>
          <w:sz w:val="20"/>
          <w:szCs w:val="20"/>
          <w:lang w:val="zh-CN"/>
        </w:rPr>
        <w:t>”</w:t>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　</w:t>
      </w:r>
      <w:r>
        <w:rPr>
          <w:rFonts w:ascii="宋体;SimSun" w:hAnsi="宋体;SimSun" w:cs="宋体;SimSun"/>
          <w:kern w:val="0"/>
          <w:sz w:val="20"/>
          <w:szCs w:val="20"/>
          <w:lang w:val="zh-CN"/>
        </w:rPr>
        <w:t xml:space="preserve">  </w:t>
      </w:r>
      <w:r>
        <w:rPr>
          <w:rFonts w:ascii="宋体;SimSun" w:hAnsi="宋体;SimSun" w:cs="宋体;SimSun"/>
          <w:kern w:val="0"/>
          <w:sz w:val="20"/>
          <w:szCs w:val="20"/>
          <w:lang w:val="zh-CN"/>
        </w:rPr>
        <w:t>这样说着，小猫走开了。小猫在附近散步，一会儿就回家了。走廊上，猫爸爸在睡觉。</w:t>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cs="宋体;SimSun"/>
          <w:kern w:val="0"/>
          <w:sz w:val="20"/>
          <w:szCs w:val="20"/>
          <w:lang w:val="zh-CN"/>
        </w:rPr>
        <w:t>水田里有一条小鲫鱼，爸爸。</w:t>
      </w:r>
      <w:r>
        <w:rPr>
          <w:rFonts w:ascii="宋体;SimSun" w:hAnsi="宋体;SimSun" w:cs="宋体;SimSun"/>
          <w:kern w:val="0"/>
          <w:sz w:val="20"/>
          <w:szCs w:val="20"/>
          <w:lang w:val="zh-CN"/>
        </w:rPr>
        <w:t>”</w:t>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　</w:t>
      </w:r>
      <w:r>
        <w:rPr>
          <w:rFonts w:ascii="宋体;SimSun" w:hAnsi="宋体;SimSun" w:cs="宋体;SimSun"/>
          <w:kern w:val="0"/>
          <w:sz w:val="20"/>
          <w:szCs w:val="20"/>
          <w:lang w:val="zh-CN"/>
        </w:rPr>
        <w:t xml:space="preserve">  “</w:t>
      </w:r>
      <w:r>
        <w:rPr>
          <w:rFonts w:ascii="宋体;SimSun" w:hAnsi="宋体;SimSun" w:cs="宋体;SimSun"/>
          <w:kern w:val="0"/>
          <w:sz w:val="20"/>
          <w:szCs w:val="20"/>
          <w:lang w:val="zh-CN"/>
        </w:rPr>
        <w:t>在水田的什么地方？</w:t>
      </w:r>
      <w:r>
        <w:rPr>
          <w:rFonts w:ascii="宋体;SimSun" w:hAnsi="宋体;SimSun" w:cs="宋体;SimSun"/>
          <w:kern w:val="0"/>
          <w:sz w:val="20"/>
          <w:szCs w:val="20"/>
          <w:lang w:val="zh-CN"/>
        </w:rPr>
        <w:t>”</w:t>
      </w:r>
      <w:r>
        <w:rPr>
          <w:rFonts w:ascii="宋体;SimSun" w:hAnsi="宋体;SimSun" w:cs="宋体;SimSun"/>
          <w:kern w:val="0"/>
          <w:sz w:val="20"/>
          <w:szCs w:val="20"/>
          <w:lang w:val="zh-CN"/>
        </w:rPr>
        <w:t>猫爸爸问。</w:t>
      </w:r>
    </w:p>
    <w:p>
      <w:pPr>
        <w:pStyle w:val="Normal"/>
        <w:autoSpaceDE w:val="false"/>
        <w:jc w:val="left"/>
        <w:rPr/>
      </w:pPr>
      <w:r>
        <w:rPr>
          <w:rFonts w:ascii="宋体;SimSun" w:hAnsi="宋体;SimSun" w:cs="宋体;SimSun"/>
          <w:kern w:val="0"/>
          <w:sz w:val="20"/>
          <w:szCs w:val="20"/>
          <w:lang w:val="zh-CN"/>
        </w:rPr>
        <w:t>　</w:t>
      </w:r>
      <w:r>
        <w:rPr>
          <w:rFonts w:ascii="宋体;SimSun" w:hAnsi="宋体;SimSun" w:cs="宋体;SimSun"/>
          <w:kern w:val="0"/>
          <w:sz w:val="20"/>
          <w:szCs w:val="20"/>
          <w:lang w:val="zh-CN"/>
        </w:rPr>
        <w:t xml:space="preserve">  “</w:t>
      </w:r>
      <w:r>
        <w:rPr>
          <w:rFonts w:ascii="宋体;SimSun" w:hAnsi="宋体;SimSun" w:cs="宋体;SimSun"/>
          <w:kern w:val="0"/>
          <w:sz w:val="20"/>
          <w:szCs w:val="20"/>
          <w:lang w:val="zh-CN"/>
        </w:rPr>
        <w:t>在那边一个浅浅的水坑里。</w:t>
      </w:r>
      <w:r>
        <w:rPr>
          <w:rFonts w:ascii="宋体;SimSun" w:hAnsi="宋体;SimSun" w:cs="宋体;SimSun"/>
          <w:kern w:val="0"/>
          <w:sz w:val="20"/>
          <w:szCs w:val="20"/>
          <w:lang w:val="zh-CN"/>
        </w:rPr>
        <w:t>”</w:t>
      </w:r>
    </w:p>
    <w:p>
      <w:pPr>
        <w:pStyle w:val="Normal"/>
        <w:autoSpaceDE w:val="false"/>
        <w:jc w:val="left"/>
        <w:rPr/>
      </w:pPr>
      <w:r>
        <w:rPr>
          <w:rFonts w:ascii="宋体;SimSun" w:hAnsi="宋体;SimSun" w:cs="宋体;SimSun"/>
          <w:kern w:val="0"/>
          <w:sz w:val="20"/>
          <w:szCs w:val="20"/>
          <w:lang w:val="zh-CN"/>
        </w:rPr>
        <w:t>　</w:t>
      </w:r>
      <w:r>
        <w:rPr>
          <w:rFonts w:ascii="宋体;SimSun" w:hAnsi="宋体;SimSun" w:cs="宋体;SimSun"/>
          <w:kern w:val="0"/>
          <w:sz w:val="20"/>
          <w:szCs w:val="20"/>
          <w:lang w:val="zh-CN"/>
        </w:rPr>
        <w:t xml:space="preserve">  “</w:t>
      </w:r>
      <w:r>
        <w:rPr>
          <w:rFonts w:ascii="宋体;SimSun" w:hAnsi="宋体;SimSun" w:cs="宋体;SimSun"/>
          <w:kern w:val="0"/>
          <w:sz w:val="20"/>
          <w:szCs w:val="20"/>
          <w:lang w:val="zh-CN"/>
        </w:rPr>
        <w:t>那么，你为什么不抓呢？伸出前爪就抓住了嘛！</w:t>
      </w:r>
      <w:r>
        <w:rPr>
          <w:rFonts w:ascii="宋体;SimSun" w:hAnsi="宋体;SimSun" w:cs="宋体;SimSun"/>
          <w:kern w:val="0"/>
          <w:sz w:val="20"/>
          <w:szCs w:val="20"/>
          <w:lang w:val="zh-CN"/>
        </w:rPr>
        <w:t>”</w:t>
      </w:r>
    </w:p>
    <w:p>
      <w:pPr>
        <w:pStyle w:val="Normal"/>
        <w:autoSpaceDE w:val="false"/>
        <w:jc w:val="left"/>
        <w:rPr/>
      </w:pPr>
      <w:r>
        <w:rPr>
          <w:rFonts w:ascii="宋体;SimSun" w:hAnsi="宋体;SimSun" w:cs="宋体;SimSun"/>
          <w:kern w:val="0"/>
          <w:sz w:val="20"/>
          <w:szCs w:val="20"/>
          <w:lang w:val="zh-CN"/>
        </w:rPr>
        <w:t>　</w:t>
      </w:r>
      <w:r>
        <w:rPr>
          <w:rFonts w:ascii="宋体;SimSun" w:hAnsi="宋体;SimSun" w:cs="宋体;SimSun"/>
          <w:kern w:val="0"/>
          <w:sz w:val="20"/>
          <w:szCs w:val="20"/>
          <w:lang w:val="zh-CN"/>
        </w:rPr>
        <w:t xml:space="preserve">  “</w:t>
      </w:r>
      <w:r>
        <w:rPr>
          <w:rFonts w:ascii="宋体;SimSun" w:hAnsi="宋体;SimSun" w:cs="宋体;SimSun"/>
          <w:kern w:val="0"/>
          <w:sz w:val="20"/>
          <w:szCs w:val="20"/>
          <w:lang w:val="zh-CN"/>
        </w:rPr>
        <w:t>没有抓。</w:t>
      </w:r>
      <w:r>
        <w:rPr>
          <w:rFonts w:ascii="宋体;SimSun" w:hAnsi="宋体;SimSun" w:cs="宋体;SimSun"/>
          <w:kern w:val="0"/>
          <w:sz w:val="20"/>
          <w:szCs w:val="20"/>
          <w:lang w:val="zh-CN"/>
        </w:rPr>
        <w:t>”</w:t>
      </w:r>
    </w:p>
    <w:p>
      <w:pPr>
        <w:pStyle w:val="Normal"/>
        <w:autoSpaceDE w:val="false"/>
        <w:jc w:val="left"/>
        <w:rPr/>
      </w:pPr>
      <w:r>
        <w:rPr>
          <w:rFonts w:ascii="宋体;SimSun" w:hAnsi="宋体;SimSun" w:cs="宋体;SimSun"/>
          <w:kern w:val="0"/>
          <w:sz w:val="20"/>
          <w:szCs w:val="20"/>
          <w:lang w:val="zh-CN"/>
        </w:rPr>
        <w:t>　</w:t>
      </w:r>
      <w:r>
        <w:rPr>
          <w:rFonts w:ascii="宋体;SimSun" w:hAnsi="宋体;SimSun" w:cs="宋体;SimSun"/>
          <w:kern w:val="0"/>
          <w:sz w:val="20"/>
          <w:szCs w:val="20"/>
          <w:lang w:val="zh-CN"/>
        </w:rPr>
        <w:t xml:space="preserve">  “</w:t>
      </w:r>
      <w:r>
        <w:rPr>
          <w:rFonts w:ascii="宋体;SimSun" w:hAnsi="宋体;SimSun" w:cs="宋体;SimSun"/>
          <w:kern w:val="0"/>
          <w:sz w:val="20"/>
          <w:szCs w:val="20"/>
          <w:lang w:val="zh-CN"/>
        </w:rPr>
        <w:t>抓住了，吃起来可香呢。</w:t>
      </w:r>
      <w:r>
        <w:rPr>
          <w:rFonts w:ascii="宋体;SimSun" w:hAnsi="宋体;SimSun" w:cs="宋体;SimSun"/>
          <w:kern w:val="0"/>
          <w:sz w:val="20"/>
          <w:szCs w:val="20"/>
          <w:lang w:val="zh-CN"/>
        </w:rPr>
        <w:t>”</w:t>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cs="宋体;SimSun"/>
          <w:kern w:val="0"/>
          <w:sz w:val="20"/>
          <w:szCs w:val="20"/>
          <w:lang w:val="zh-CN"/>
        </w:rPr>
        <w:t>小猫摇摇头：</w:t>
      </w:r>
      <w:r>
        <w:rPr>
          <w:rFonts w:ascii="宋体;SimSun" w:hAnsi="宋体;SimSun" w:cs="宋体;SimSun"/>
          <w:kern w:val="0"/>
          <w:sz w:val="20"/>
          <w:szCs w:val="20"/>
          <w:lang w:val="zh-CN"/>
        </w:rPr>
        <w:t>“</w:t>
      </w:r>
      <w:r>
        <w:rPr>
          <w:rFonts w:ascii="宋体;SimSun" w:hAnsi="宋体;SimSun" w:cs="宋体;SimSun"/>
          <w:kern w:val="0"/>
          <w:sz w:val="20"/>
          <w:szCs w:val="20"/>
          <w:lang w:val="zh-CN"/>
        </w:rPr>
        <w:t>还是不吃吧！那么一个小小的，怪可爱的孩子。</w:t>
      </w:r>
      <w:r>
        <w:rPr>
          <w:rFonts w:ascii="宋体;SimSun" w:hAnsi="宋体;SimSun" w:cs="宋体;SimSun"/>
          <w:kern w:val="0"/>
          <w:sz w:val="20"/>
          <w:szCs w:val="20"/>
          <w:lang w:val="zh-CN"/>
        </w:rPr>
        <w:t>”</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cs="宋体;SimSun"/>
          <w:kern w:val="0"/>
          <w:sz w:val="20"/>
          <w:szCs w:val="20"/>
          <w:lang w:val="zh-CN"/>
        </w:rPr>
        <w:t>小猫的脖子上挂着一个小铃铛。</w:t>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　</w:t>
      </w:r>
      <w:r>
        <w:rPr>
          <w:rFonts w:ascii="宋体;SimSun" w:hAnsi="宋体;SimSun" w:cs="宋体;SimSun"/>
          <w:kern w:val="0"/>
          <w:sz w:val="20"/>
          <w:szCs w:val="20"/>
          <w:lang w:val="zh-CN"/>
        </w:rPr>
        <w:t xml:space="preserve">  “</w:t>
      </w:r>
      <w:r>
        <w:rPr>
          <w:rFonts w:ascii="宋体;SimSun" w:hAnsi="宋体;SimSun" w:cs="宋体;SimSun"/>
          <w:kern w:val="0"/>
          <w:sz w:val="20"/>
          <w:szCs w:val="20"/>
          <w:lang w:val="zh-CN"/>
        </w:rPr>
        <w:t>是呀，是呀！真是个聪明孩子。</w:t>
      </w:r>
      <w:r>
        <w:rPr>
          <w:rFonts w:ascii="宋体;SimSun" w:hAnsi="宋体;SimSun" w:cs="宋体;SimSun"/>
          <w:kern w:val="0"/>
          <w:sz w:val="20"/>
          <w:szCs w:val="20"/>
          <w:lang w:val="zh-CN"/>
        </w:rPr>
        <w:t>”</w:t>
      </w:r>
      <w:r>
        <w:rPr>
          <w:rFonts w:ascii="宋体;SimSun" w:hAnsi="宋体;SimSun" w:cs="宋体;SimSun"/>
          <w:kern w:val="0"/>
          <w:sz w:val="20"/>
          <w:szCs w:val="20"/>
          <w:lang w:val="zh-CN"/>
        </w:rPr>
        <w:t>小铃铛这样说着，叮铃，叮铃，发出温柔悦耳的声音。</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17</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3</w:t>
      </w:r>
      <w:r>
        <w:rPr>
          <w:rFonts w:ascii="宋体;SimSun" w:hAnsi="宋体;SimSun" w:cs="宋体;SimSun"/>
          <w:color w:val="FF0000"/>
          <w:kern w:val="0"/>
          <w:sz w:val="20"/>
          <w:szCs w:val="20"/>
          <w:lang w:val="zh-CN"/>
        </w:rPr>
        <w:t>周：《胖小猪当轮流家长》</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cs="宋体;SimSun"/>
          <w:kern w:val="0"/>
          <w:sz w:val="20"/>
          <w:szCs w:val="20"/>
          <w:lang w:val="zh-CN"/>
        </w:rPr>
        <w:t>猪爸爸和猪妈妈望子成龙，他们在观看了一次森林音乐会以后，就萌发了让孩子当钢琴家的念头，他们夫妇俩为孩子们买了一架钢琴。他们制定了严格的训练计划。让每天的轮流家长监督孩子们练琴。</w:t>
      </w:r>
    </w:p>
    <w:p>
      <w:pPr>
        <w:pStyle w:val="Normal"/>
        <w:autoSpaceDE w:val="false"/>
        <w:jc w:val="left"/>
        <w:rPr/>
      </w:pPr>
      <w:r>
        <w:rPr>
          <w:rFonts w:ascii="宋体;SimSun" w:hAnsi="宋体;SimSun" w:cs="宋体;SimSun"/>
          <w:kern w:val="0"/>
          <w:sz w:val="20"/>
          <w:szCs w:val="20"/>
          <w:lang w:val="zh-CN"/>
        </w:rPr>
        <w:t>　　这一天，胖小猪是轮流家长，他担负起了监督兄弟姐妹们练琴的职责。他倒背着手在兄弟姐妹们的背后走来走去。不时发出威严的训话：</w:t>
      </w:r>
      <w:r>
        <w:rPr>
          <w:rFonts w:ascii="宋体;SimSun" w:hAnsi="宋体;SimSun" w:cs="宋体;SimSun"/>
          <w:kern w:val="0"/>
          <w:sz w:val="20"/>
          <w:szCs w:val="20"/>
          <w:lang w:val="zh-CN"/>
        </w:rPr>
        <w:t>“</w:t>
      </w:r>
      <w:r>
        <w:rPr>
          <w:rFonts w:ascii="宋体;SimSun" w:hAnsi="宋体;SimSun" w:cs="宋体;SimSun"/>
          <w:kern w:val="0"/>
          <w:sz w:val="20"/>
          <w:szCs w:val="20"/>
          <w:lang w:val="zh-CN"/>
        </w:rPr>
        <w:t>要认真一点！再来一遍！这样不认真是不行的！</w:t>
      </w:r>
      <w:r>
        <w:rPr>
          <w:rFonts w:ascii="宋体;SimSun" w:hAnsi="宋体;SimSun" w:cs="宋体;SimSun"/>
          <w:kern w:val="0"/>
          <w:sz w:val="20"/>
          <w:szCs w:val="20"/>
          <w:lang w:val="zh-CN"/>
        </w:rPr>
        <w:t>”</w:t>
      </w:r>
      <w:r>
        <w:rPr>
          <w:rFonts w:ascii="宋体;SimSun" w:hAnsi="宋体;SimSun" w:cs="宋体;SimSun"/>
          <w:kern w:val="0"/>
          <w:sz w:val="20"/>
          <w:szCs w:val="20"/>
          <w:lang w:val="zh-CN"/>
        </w:rPr>
        <w:t>突然，猪老大火了，他把一对猪蹄子放在了钢琴上：</w:t>
      </w:r>
      <w:r>
        <w:rPr>
          <w:rFonts w:ascii="宋体;SimSun" w:hAnsi="宋体;SimSun" w:cs="宋体;SimSun"/>
          <w:kern w:val="0"/>
          <w:sz w:val="20"/>
          <w:szCs w:val="20"/>
          <w:lang w:val="zh-CN"/>
        </w:rPr>
        <w:t>“</w:t>
      </w:r>
      <w:r>
        <w:rPr>
          <w:rFonts w:ascii="宋体;SimSun" w:hAnsi="宋体;SimSun" w:cs="宋体;SimSun"/>
          <w:kern w:val="0"/>
          <w:sz w:val="20"/>
          <w:szCs w:val="20"/>
          <w:lang w:val="zh-CN"/>
        </w:rPr>
        <w:t>唉！累死我了！我不练了！我们当一头猪很好啊，还当什么钢琴家呀！</w:t>
      </w:r>
      <w:r>
        <w:rPr>
          <w:rFonts w:ascii="宋体;SimSun" w:hAnsi="宋体;SimSun" w:cs="宋体;SimSun"/>
          <w:kern w:val="0"/>
          <w:sz w:val="20"/>
          <w:szCs w:val="20"/>
          <w:lang w:val="zh-CN"/>
        </w:rPr>
        <w:t>”</w:t>
      </w:r>
    </w:p>
    <w:p>
      <w:pPr>
        <w:pStyle w:val="Normal"/>
        <w:autoSpaceDE w:val="false"/>
        <w:jc w:val="left"/>
        <w:rPr/>
      </w:pPr>
      <w:r>
        <w:rPr>
          <w:rFonts w:ascii="宋体;SimSun" w:hAnsi="宋体;SimSun" w:cs="宋体;SimSun"/>
          <w:kern w:val="0"/>
          <w:sz w:val="20"/>
          <w:szCs w:val="20"/>
          <w:lang w:val="zh-CN"/>
        </w:rPr>
        <w:t>　　胖小猪板着面孔对哥哥说：</w:t>
      </w:r>
      <w:r>
        <w:rPr>
          <w:rFonts w:ascii="宋体;SimSun" w:hAnsi="宋体;SimSun" w:cs="宋体;SimSun"/>
          <w:kern w:val="0"/>
          <w:sz w:val="20"/>
          <w:szCs w:val="20"/>
          <w:lang w:val="zh-CN"/>
        </w:rPr>
        <w:t>“</w:t>
      </w:r>
      <w:r>
        <w:rPr>
          <w:rFonts w:ascii="宋体;SimSun" w:hAnsi="宋体;SimSun" w:cs="宋体;SimSun"/>
          <w:kern w:val="0"/>
          <w:sz w:val="20"/>
          <w:szCs w:val="20"/>
          <w:lang w:val="zh-CN"/>
        </w:rPr>
        <w:t>哥哥，你怎么可以这样呢？你是老大，应该为弟弟、妹妹们起个带头作用！</w:t>
      </w:r>
      <w:r>
        <w:rPr>
          <w:rFonts w:ascii="宋体;SimSun" w:hAnsi="宋体;SimSun" w:cs="宋体;SimSun"/>
          <w:kern w:val="0"/>
          <w:sz w:val="20"/>
          <w:szCs w:val="20"/>
          <w:lang w:val="zh-CN"/>
        </w:rPr>
        <w:t>”</w:t>
      </w:r>
      <w:r>
        <w:rPr>
          <w:rFonts w:ascii="宋体;SimSun" w:hAnsi="宋体;SimSun" w:cs="宋体;SimSun"/>
          <w:kern w:val="0"/>
          <w:sz w:val="20"/>
          <w:szCs w:val="20"/>
          <w:lang w:val="zh-CN"/>
        </w:rPr>
        <w:t>猪老大不服气地说：</w:t>
      </w:r>
      <w:r>
        <w:rPr>
          <w:rFonts w:ascii="宋体;SimSun" w:hAnsi="宋体;SimSun" w:cs="宋体;SimSun"/>
          <w:kern w:val="0"/>
          <w:sz w:val="20"/>
          <w:szCs w:val="20"/>
          <w:lang w:val="zh-CN"/>
        </w:rPr>
        <w:t>“</w:t>
      </w:r>
      <w:r>
        <w:rPr>
          <w:rFonts w:ascii="宋体;SimSun" w:hAnsi="宋体;SimSun" w:cs="宋体;SimSun"/>
          <w:kern w:val="0"/>
          <w:sz w:val="20"/>
          <w:szCs w:val="20"/>
          <w:lang w:val="zh-CN"/>
        </w:rPr>
        <w:t>你少跟我说这一套！你还不是重复爸爸、妈妈的话？再说，上星期训练的时候，谁光着脚在钢琴上踩来着，我还没有在钢琴上走呢！比你强多了！</w:t>
      </w:r>
      <w:r>
        <w:rPr>
          <w:rFonts w:ascii="宋体;SimSun" w:hAnsi="宋体;SimSun" w:cs="宋体;SimSun"/>
          <w:kern w:val="0"/>
          <w:sz w:val="20"/>
          <w:szCs w:val="20"/>
          <w:lang w:val="zh-CN"/>
        </w:rPr>
        <w:t>”</w:t>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　　胖小猪一听，脸红到了脖子。他这下才知道了，要想说服别人，不能光在当轮流家长的时候表现突出，平时也要当一个好孩子。</w:t>
      </w:r>
      <w:r>
        <w:rPr>
          <w:rFonts w:ascii="宋体;SimSun" w:hAnsi="宋体;SimSun" w:cs="宋体;SimSun"/>
          <w:kern w:val="0"/>
          <w:sz w:val="20"/>
          <w:szCs w:val="20"/>
          <w:lang w:val="zh-CN"/>
        </w:rPr>
        <w:t xml:space="preserve"> </w:t>
      </w:r>
      <w:r>
        <w:rPr>
          <w:rFonts w:ascii="宋体;SimSun" w:hAnsi="宋体;SimSun" w:cs="宋体;SimSun"/>
          <w:kern w:val="0"/>
          <w:sz w:val="20"/>
          <w:szCs w:val="20"/>
          <w:lang w:val="zh-CN"/>
        </w:rPr>
        <w:t>怎么办呢？兄弟姐妹们的眼睛都盯着胖小猪，看他怎样收场。</w:t>
      </w:r>
    </w:p>
    <w:p>
      <w:pPr>
        <w:pStyle w:val="Normal"/>
        <w:autoSpaceDE w:val="false"/>
        <w:jc w:val="left"/>
        <w:rPr/>
      </w:pPr>
      <w:r>
        <w:rPr>
          <w:rFonts w:ascii="宋体;SimSun" w:hAnsi="宋体;SimSun" w:cs="宋体;SimSun"/>
          <w:kern w:val="0"/>
          <w:sz w:val="20"/>
          <w:szCs w:val="20"/>
          <w:lang w:val="zh-CN"/>
        </w:rPr>
        <w:t>　　胖小猪想了想说：</w:t>
      </w:r>
      <w:r>
        <w:rPr>
          <w:rFonts w:ascii="宋体;SimSun" w:hAnsi="宋体;SimSun" w:cs="宋体;SimSun"/>
          <w:kern w:val="0"/>
          <w:sz w:val="20"/>
          <w:szCs w:val="20"/>
          <w:lang w:val="zh-CN"/>
        </w:rPr>
        <w:t>“</w:t>
      </w:r>
      <w:r>
        <w:rPr>
          <w:rFonts w:ascii="宋体;SimSun" w:hAnsi="宋体;SimSun" w:cs="宋体;SimSun"/>
          <w:kern w:val="0"/>
          <w:sz w:val="20"/>
          <w:szCs w:val="20"/>
          <w:lang w:val="zh-CN"/>
        </w:rPr>
        <w:t>哥哥，你说得对极了，我平时有些淘气，哥哥提的意见很对，今后在别人当轮流家长的时候，我一定不再淘气了！请大家监督我！</w:t>
      </w:r>
      <w:r>
        <w:rPr>
          <w:rFonts w:ascii="宋体;SimSun" w:hAnsi="宋体;SimSun" w:cs="宋体;SimSun"/>
          <w:kern w:val="0"/>
          <w:sz w:val="20"/>
          <w:szCs w:val="20"/>
          <w:lang w:val="zh-CN"/>
        </w:rPr>
        <w:t>”</w:t>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　　听了胖小猪的话，兄弟姐妹们都高兴地为胖小猪鼓起掌来。对他的真诚都很感动。猪老大一听胖小猪这样讲，也没有什么话好说了，只好把脚从钢琴上放下来。</w:t>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　　从这以后胖小猪就表现得特别乖了。</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18</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3</w:t>
      </w:r>
      <w:r>
        <w:rPr>
          <w:rFonts w:ascii="宋体;SimSun" w:hAnsi="宋体;SimSun" w:cs="宋体;SimSun"/>
          <w:color w:val="FF0000"/>
          <w:kern w:val="0"/>
          <w:sz w:val="20"/>
          <w:szCs w:val="20"/>
          <w:lang w:val="zh-CN"/>
        </w:rPr>
        <w:t>周：《小兔和乌龟》</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cs="宋体;SimSun"/>
          <w:kern w:val="0"/>
          <w:sz w:val="20"/>
          <w:szCs w:val="20"/>
          <w:lang w:val="zh-CN"/>
        </w:rPr>
        <w:t>小兔是长跑健将，乌龟是游泳能手，但是，他俩上学经常迟到，这是为什么呢？是他俩睡懒觉吗？不是，他们每天起床都很早。是他们的家离学校很远吗？也不是，</w:t>
      </w:r>
      <w:r>
        <w:rPr>
          <w:rFonts w:ascii="宋体;SimSun" w:hAnsi="宋体;SimSun" w:cs="宋体;SimSun"/>
          <w:kern w:val="0"/>
          <w:sz w:val="20"/>
          <w:szCs w:val="20"/>
          <w:lang w:val="zh-CN"/>
        </w:rPr>
        <w:t xml:space="preserve"> </w:t>
      </w:r>
      <w:r>
        <w:rPr>
          <w:rFonts w:ascii="宋体;SimSun" w:hAnsi="宋体;SimSun" w:cs="宋体;SimSun"/>
          <w:kern w:val="0"/>
          <w:sz w:val="20"/>
          <w:szCs w:val="20"/>
          <w:lang w:val="zh-CN"/>
        </w:rPr>
        <w:t>从家里出来，站在高坡上，一眼能望到学校。他们俩的家跟学校隔着一条河，附近没有桥，到很远的上游才有一座独木桥。</w:t>
      </w:r>
      <w:r>
        <w:rPr>
          <w:rFonts w:ascii="宋体;SimSun" w:hAnsi="宋体;SimSun" w:cs="宋体;SimSun"/>
          <w:kern w:val="0"/>
          <w:sz w:val="20"/>
          <w:szCs w:val="20"/>
          <w:lang w:val="zh-CN"/>
        </w:rPr>
        <w:t xml:space="preserve"> </w:t>
      </w:r>
      <w:r>
        <w:rPr>
          <w:rFonts w:ascii="宋体;SimSun" w:hAnsi="宋体;SimSun" w:cs="宋体;SimSun"/>
          <w:kern w:val="0"/>
          <w:sz w:val="20"/>
          <w:szCs w:val="20"/>
          <w:lang w:val="zh-CN"/>
        </w:rPr>
        <w:t>每天，小兔要跑很远的路，跑到小河上游，从桥上过河，又跑很远的路，跑到学校。</w:t>
      </w:r>
      <w:r>
        <w:rPr>
          <w:rFonts w:ascii="宋体;SimSun" w:hAnsi="宋体;SimSun" w:cs="宋体;SimSun"/>
          <w:kern w:val="0"/>
          <w:sz w:val="20"/>
          <w:szCs w:val="20"/>
          <w:lang w:val="zh-CN"/>
        </w:rPr>
        <w:t xml:space="preserve"> </w:t>
      </w:r>
      <w:r>
        <w:rPr>
          <w:rFonts w:ascii="宋体;SimSun" w:hAnsi="宋体;SimSun" w:cs="宋体;SimSun"/>
          <w:kern w:val="0"/>
          <w:sz w:val="20"/>
          <w:szCs w:val="20"/>
          <w:lang w:val="zh-CN"/>
        </w:rPr>
        <w:t>小兔虽然跑得很快，但是每天跑的路太远了，所以，他经常迟到。</w:t>
      </w:r>
    </w:p>
    <w:p>
      <w:pPr>
        <w:pStyle w:val="Normal"/>
        <w:autoSpaceDE w:val="false"/>
        <w:jc w:val="left"/>
        <w:rPr/>
      </w:pPr>
      <w:r>
        <w:rPr>
          <w:rFonts w:ascii="宋体;SimSun" w:hAnsi="宋体;SimSun" w:cs="宋体;SimSun"/>
          <w:kern w:val="0"/>
          <w:sz w:val="20"/>
          <w:szCs w:val="20"/>
          <w:lang w:val="zh-CN"/>
        </w:rPr>
        <w:t>　　每天，乌龟从家里出来，就从河里游过去。但是，他走路太慢了，从家里走到河边</w:t>
      </w:r>
      <w:r>
        <w:rPr>
          <w:rFonts w:ascii="宋体;SimSun" w:hAnsi="宋体;SimSun" w:cs="宋体;SimSun"/>
          <w:kern w:val="0"/>
          <w:sz w:val="20"/>
          <w:szCs w:val="20"/>
          <w:lang w:val="zh-CN"/>
        </w:rPr>
        <w:t xml:space="preserve"> </w:t>
      </w:r>
      <w:r>
        <w:rPr>
          <w:rFonts w:ascii="宋体;SimSun" w:hAnsi="宋体;SimSun" w:cs="宋体;SimSun"/>
          <w:kern w:val="0"/>
          <w:sz w:val="20"/>
          <w:szCs w:val="20"/>
          <w:lang w:val="zh-CN"/>
        </w:rPr>
        <w:t>要花一个多小时，游过河后，从河边走到学校又要花一个多小时。所以，他也经常</w:t>
      </w:r>
      <w:r>
        <w:rPr>
          <w:rFonts w:ascii="宋体;SimSun" w:hAnsi="宋体;SimSun" w:cs="宋体;SimSun"/>
          <w:kern w:val="0"/>
          <w:sz w:val="20"/>
          <w:szCs w:val="20"/>
          <w:lang w:val="zh-CN"/>
        </w:rPr>
        <w:t xml:space="preserve"> </w:t>
      </w:r>
      <w:r>
        <w:rPr>
          <w:rFonts w:ascii="宋体;SimSun" w:hAnsi="宋体;SimSun" w:cs="宋体;SimSun"/>
          <w:kern w:val="0"/>
          <w:sz w:val="20"/>
          <w:szCs w:val="20"/>
          <w:lang w:val="zh-CN"/>
        </w:rPr>
        <w:t>迟到。有一天，小兔从家里跑出来，正好碰上了乌龟。乌龟对小兔说：</w:t>
      </w:r>
      <w:r>
        <w:rPr>
          <w:rFonts w:ascii="宋体;SimSun" w:hAnsi="宋体;SimSun" w:cs="宋体;SimSun"/>
          <w:kern w:val="0"/>
          <w:sz w:val="20"/>
          <w:szCs w:val="20"/>
          <w:lang w:val="zh-CN"/>
        </w:rPr>
        <w:t>“</w:t>
      </w:r>
      <w:r>
        <w:rPr>
          <w:rFonts w:ascii="宋体;SimSun" w:hAnsi="宋体;SimSun" w:cs="宋体;SimSun"/>
          <w:kern w:val="0"/>
          <w:sz w:val="20"/>
          <w:szCs w:val="20"/>
          <w:lang w:val="zh-CN"/>
        </w:rPr>
        <w:t>我们一起上学吧！</w:t>
      </w:r>
      <w:r>
        <w:rPr>
          <w:rFonts w:ascii="宋体;SimSun" w:hAnsi="宋体;SimSun" w:cs="宋体;SimSun"/>
          <w:kern w:val="0"/>
          <w:sz w:val="20"/>
          <w:szCs w:val="20"/>
          <w:lang w:val="zh-CN"/>
        </w:rPr>
        <w:t>”</w:t>
      </w:r>
      <w:r>
        <w:rPr>
          <w:rFonts w:ascii="宋体;SimSun" w:hAnsi="宋体;SimSun" w:cs="宋体;SimSun"/>
          <w:kern w:val="0"/>
          <w:sz w:val="20"/>
          <w:szCs w:val="20"/>
          <w:lang w:val="zh-CN"/>
        </w:rPr>
        <w:t>小兔答应了，跟乌龟一起往前走。乌龟慢慢吞吞地走着，小兔等得不耐烦了。小兔躬下身子，说：</w:t>
      </w:r>
      <w:r>
        <w:rPr>
          <w:rFonts w:ascii="宋体;SimSun" w:hAnsi="宋体;SimSun" w:cs="宋体;SimSun"/>
          <w:kern w:val="0"/>
          <w:sz w:val="20"/>
          <w:szCs w:val="20"/>
          <w:lang w:val="zh-CN"/>
        </w:rPr>
        <w:t>“</w:t>
      </w:r>
      <w:r>
        <w:rPr>
          <w:rFonts w:ascii="宋体;SimSun" w:hAnsi="宋体;SimSun" w:cs="宋体;SimSun"/>
          <w:kern w:val="0"/>
          <w:sz w:val="20"/>
          <w:szCs w:val="20"/>
          <w:lang w:val="zh-CN"/>
        </w:rPr>
        <w:t>我跑得快，干脆，我来背你走！</w:t>
      </w:r>
      <w:r>
        <w:rPr>
          <w:rFonts w:ascii="宋体;SimSun" w:hAnsi="宋体;SimSun" w:cs="宋体;SimSun"/>
          <w:kern w:val="0"/>
          <w:sz w:val="20"/>
          <w:szCs w:val="20"/>
          <w:lang w:val="zh-CN"/>
        </w:rPr>
        <w:t>”</w:t>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　　乌龟爬到小兔背上，小兔几步就跑到了河边。</w:t>
      </w:r>
      <w:r>
        <w:rPr>
          <w:rFonts w:ascii="宋体;SimSun" w:hAnsi="宋体;SimSun" w:cs="宋体;SimSun"/>
          <w:kern w:val="0"/>
          <w:sz w:val="20"/>
          <w:szCs w:val="20"/>
          <w:lang w:val="zh-CN"/>
        </w:rPr>
        <w:t>“</w:t>
      </w:r>
      <w:r>
        <w:rPr>
          <w:rFonts w:ascii="宋体;SimSun" w:hAnsi="宋体;SimSun" w:cs="宋体;SimSun"/>
          <w:kern w:val="0"/>
          <w:sz w:val="20"/>
          <w:szCs w:val="20"/>
          <w:lang w:val="zh-CN"/>
        </w:rPr>
        <w:t>你跑得真快，这段路要是我得走好长时间呢！</w:t>
      </w:r>
      <w:r>
        <w:rPr>
          <w:rFonts w:ascii="宋体;SimSun" w:hAnsi="宋体;SimSun" w:cs="宋体;SimSun"/>
          <w:kern w:val="0"/>
          <w:sz w:val="20"/>
          <w:szCs w:val="20"/>
          <w:lang w:val="zh-CN"/>
        </w:rPr>
        <w:t>”</w:t>
      </w:r>
      <w:r>
        <w:rPr>
          <w:rFonts w:ascii="宋体;SimSun" w:hAnsi="宋体;SimSun" w:cs="宋体;SimSun"/>
          <w:kern w:val="0"/>
          <w:sz w:val="20"/>
          <w:szCs w:val="20"/>
          <w:lang w:val="zh-CN"/>
        </w:rPr>
        <w:t>乌龟高兴地对小兔说，</w:t>
      </w:r>
      <w:r>
        <w:rPr>
          <w:rFonts w:ascii="宋体;SimSun" w:hAnsi="宋体;SimSun" w:cs="宋体;SimSun"/>
          <w:kern w:val="0"/>
          <w:sz w:val="20"/>
          <w:szCs w:val="20"/>
          <w:lang w:val="zh-CN"/>
        </w:rPr>
        <w:t>“</w:t>
      </w:r>
      <w:r>
        <w:rPr>
          <w:rFonts w:ascii="宋体;SimSun" w:hAnsi="宋体;SimSun" w:cs="宋体;SimSun"/>
          <w:kern w:val="0"/>
          <w:sz w:val="20"/>
          <w:szCs w:val="20"/>
          <w:lang w:val="zh-CN"/>
        </w:rPr>
        <w:t>让我们从河中游过去吧！</w:t>
      </w:r>
      <w:r>
        <w:rPr>
          <w:rFonts w:ascii="宋体;SimSun" w:hAnsi="宋体;SimSun" w:cs="宋体;SimSun"/>
          <w:kern w:val="0"/>
          <w:sz w:val="20"/>
          <w:szCs w:val="20"/>
          <w:lang w:val="zh-CN"/>
        </w:rPr>
        <w:t>”“</w:t>
      </w:r>
      <w:r>
        <w:rPr>
          <w:rFonts w:ascii="宋体;SimSun" w:hAnsi="宋体;SimSun" w:cs="宋体;SimSun"/>
          <w:kern w:val="0"/>
          <w:sz w:val="20"/>
          <w:szCs w:val="20"/>
          <w:lang w:val="zh-CN"/>
        </w:rPr>
        <w:t>可是我不会游泳呀！</w:t>
      </w:r>
      <w:r>
        <w:rPr>
          <w:rFonts w:ascii="宋体;SimSun" w:hAnsi="宋体;SimSun" w:cs="宋体;SimSun"/>
          <w:kern w:val="0"/>
          <w:sz w:val="20"/>
          <w:szCs w:val="20"/>
          <w:lang w:val="zh-CN"/>
        </w:rPr>
        <w:t>”</w:t>
      </w:r>
      <w:r>
        <w:rPr>
          <w:rFonts w:ascii="宋体;SimSun" w:hAnsi="宋体;SimSun" w:cs="宋体;SimSun"/>
          <w:kern w:val="0"/>
          <w:sz w:val="20"/>
          <w:szCs w:val="20"/>
          <w:lang w:val="zh-CN"/>
        </w:rPr>
        <w:t>乌龟说：</w:t>
      </w:r>
      <w:r>
        <w:rPr>
          <w:rFonts w:ascii="宋体;SimSun" w:hAnsi="宋体;SimSun" w:cs="宋体;SimSun"/>
          <w:kern w:val="0"/>
          <w:sz w:val="20"/>
          <w:szCs w:val="20"/>
          <w:lang w:val="zh-CN"/>
        </w:rPr>
        <w:t>“</w:t>
      </w:r>
      <w:r>
        <w:rPr>
          <w:rFonts w:ascii="宋体;SimSun" w:hAnsi="宋体;SimSun" w:cs="宋体;SimSun"/>
          <w:kern w:val="0"/>
          <w:sz w:val="20"/>
          <w:szCs w:val="20"/>
          <w:lang w:val="zh-CN"/>
        </w:rPr>
        <w:t>没问题，我背你游过河去！</w:t>
      </w:r>
      <w:r>
        <w:rPr>
          <w:rFonts w:ascii="宋体;SimSun" w:hAnsi="宋体;SimSun" w:cs="宋体;SimSun"/>
          <w:kern w:val="0"/>
          <w:sz w:val="20"/>
          <w:szCs w:val="20"/>
          <w:lang w:val="zh-CN"/>
        </w:rPr>
        <w:t>”</w:t>
      </w:r>
      <w:r>
        <w:rPr>
          <w:rFonts w:ascii="宋体;SimSun" w:hAnsi="宋体;SimSun" w:cs="宋体;SimSun"/>
          <w:kern w:val="0"/>
          <w:sz w:val="20"/>
          <w:szCs w:val="20"/>
          <w:lang w:val="zh-CN"/>
        </w:rPr>
        <w:t>小兔坐到了乌龟的背上，俩人很快就过了河。</w:t>
      </w:r>
      <w:r>
        <w:rPr>
          <w:rFonts w:ascii="宋体;SimSun" w:hAnsi="宋体;SimSun" w:cs="宋体;SimSun"/>
          <w:kern w:val="0"/>
          <w:sz w:val="20"/>
          <w:szCs w:val="20"/>
          <w:lang w:val="zh-CN"/>
        </w:rPr>
        <w:t xml:space="preserve"> </w:t>
      </w:r>
      <w:r>
        <w:rPr>
          <w:rFonts w:ascii="宋体;SimSun" w:hAnsi="宋体;SimSun" w:cs="宋体;SimSun"/>
          <w:kern w:val="0"/>
          <w:sz w:val="20"/>
          <w:szCs w:val="20"/>
          <w:lang w:val="zh-CN"/>
        </w:rPr>
        <w:t>小兔对乌龟说：</w:t>
      </w:r>
      <w:r>
        <w:rPr>
          <w:rFonts w:ascii="宋体;SimSun" w:hAnsi="宋体;SimSun" w:cs="宋体;SimSun"/>
          <w:kern w:val="0"/>
          <w:sz w:val="20"/>
          <w:szCs w:val="20"/>
          <w:lang w:val="zh-CN"/>
        </w:rPr>
        <w:t>“</w:t>
      </w:r>
      <w:r>
        <w:rPr>
          <w:rFonts w:ascii="宋体;SimSun" w:hAnsi="宋体;SimSun" w:cs="宋体;SimSun"/>
          <w:kern w:val="0"/>
          <w:sz w:val="20"/>
          <w:szCs w:val="20"/>
          <w:lang w:val="zh-CN"/>
        </w:rPr>
        <w:t>今天咱们谁也不会迟到了！</w:t>
      </w:r>
      <w:r>
        <w:rPr>
          <w:rFonts w:ascii="宋体;SimSun" w:hAnsi="宋体;SimSun" w:cs="宋体;SimSun"/>
          <w:kern w:val="0"/>
          <w:sz w:val="20"/>
          <w:szCs w:val="20"/>
          <w:lang w:val="zh-CN"/>
        </w:rPr>
        <w:t>”</w:t>
      </w:r>
      <w:r>
        <w:rPr>
          <w:rFonts w:ascii="宋体;SimSun" w:hAnsi="宋体;SimSun" w:cs="宋体;SimSun"/>
          <w:kern w:val="0"/>
          <w:sz w:val="20"/>
          <w:szCs w:val="20"/>
          <w:lang w:val="zh-CN"/>
        </w:rPr>
        <w:t>小兔又让乌龟爬到他的背上，几步就跑到学校。</w:t>
      </w:r>
    </w:p>
    <w:p>
      <w:pPr>
        <w:pStyle w:val="Normal"/>
        <w:autoSpaceDE w:val="false"/>
        <w:ind w:firstLine="390"/>
        <w:jc w:val="left"/>
        <w:rPr>
          <w:rFonts w:ascii="宋体;SimSun" w:hAnsi="宋体;SimSun" w:cs="宋体;SimSun"/>
          <w:kern w:val="0"/>
          <w:sz w:val="20"/>
          <w:szCs w:val="20"/>
          <w:lang w:val="zh-CN"/>
        </w:rPr>
      </w:pPr>
      <w:r>
        <w:rPr>
          <w:rFonts w:ascii="宋体;SimSun" w:hAnsi="宋体;SimSun" w:cs="宋体;SimSun"/>
          <w:kern w:val="0"/>
          <w:sz w:val="20"/>
          <w:szCs w:val="20"/>
          <w:lang w:val="zh-CN"/>
        </w:rPr>
        <w:t>从此，小兔和乌龟天天一起上学，再也没有迟到过。</w:t>
      </w:r>
    </w:p>
    <w:p>
      <w:pPr>
        <w:pStyle w:val="Normal"/>
        <w:autoSpaceDE w:val="false"/>
        <w:ind w:firstLine="390"/>
        <w:jc w:val="left"/>
        <w:rPr/>
      </w:pPr>
      <w:hyperlink r:id="rId2">
        <w:r>
          <w:rPr>
            <w:rFonts w:cs="宋体;SimSun" w:ascii="宋体;SimSun" w:hAnsi="宋体;SimSun"/>
            <w:b/>
            <w:color w:val="0000FF"/>
            <w:kern w:val="0"/>
            <w:sz w:val="30"/>
            <w:szCs w:val="30"/>
            <w:lang w:val="zh-CN"/>
          </w:rPr>
        </w:r>
      </w:hyperlink>
    </w:p>
    <w:p>
      <w:pPr>
        <w:pStyle w:val="Normal"/>
        <w:autoSpaceDE w:val="false"/>
        <w:ind w:firstLine="390"/>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19</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3</w:t>
      </w:r>
      <w:r>
        <w:rPr>
          <w:rFonts w:ascii="宋体;SimSun" w:hAnsi="宋体;SimSun" w:cs="宋体;SimSun"/>
          <w:color w:val="FF0000"/>
          <w:kern w:val="0"/>
          <w:sz w:val="20"/>
          <w:szCs w:val="20"/>
          <w:lang w:val="zh-CN"/>
        </w:rPr>
        <w:t>周：《没有朋友的老鼠》</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cs="宋体;SimSun"/>
          <w:kern w:val="0"/>
          <w:sz w:val="20"/>
          <w:szCs w:val="20"/>
          <w:lang w:val="zh-CN"/>
        </w:rPr>
        <w:t>老鼠和小猫、小狗是邻居也是好朋友，他们每天一起在温暖的阳光下唱歌，在柔软的草地上跳舞，非常快乐。</w:t>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　　有一天，猫妈妈送给小猫一个蝴蝶结，小猫系着美丽的蝴蝶结唱歌，神气极了。小狗、老鼠见了都非常羡慕，特别是老鼠，他想：</w:t>
      </w:r>
      <w:r>
        <w:rPr>
          <w:rFonts w:cs="宋体;SimSun" w:ascii="宋体;SimSun" w:hAnsi="宋体;SimSun"/>
          <w:kern w:val="0"/>
          <w:sz w:val="20"/>
          <w:szCs w:val="20"/>
          <w:lang w:val="zh-CN"/>
        </w:rPr>
        <w:t>"</w:t>
      </w:r>
      <w:r>
        <w:rPr>
          <w:rFonts w:ascii="宋体;SimSun" w:hAnsi="宋体;SimSun" w:cs="宋体;SimSun"/>
          <w:kern w:val="0"/>
          <w:sz w:val="20"/>
          <w:szCs w:val="20"/>
          <w:lang w:val="zh-CN"/>
        </w:rPr>
        <w:t>如果我有这样美丽的蝴蝶结该多好。</w:t>
      </w:r>
      <w:r>
        <w:rPr>
          <w:rFonts w:cs="宋体;SimSun" w:ascii="宋体;SimSun" w:hAnsi="宋体;SimSun"/>
          <w:kern w:val="0"/>
          <w:sz w:val="20"/>
          <w:szCs w:val="20"/>
          <w:lang w:val="zh-CN"/>
        </w:rPr>
        <w:t>"</w:t>
      </w:r>
      <w:r>
        <w:rPr>
          <w:rFonts w:ascii="宋体;SimSun" w:hAnsi="宋体;SimSun" w:cs="宋体;SimSun"/>
          <w:kern w:val="0"/>
          <w:sz w:val="20"/>
          <w:szCs w:val="20"/>
          <w:lang w:val="zh-CN"/>
        </w:rPr>
        <w:t>到了晚上，老鼠悄悄地把小猫的蝴蝶结偷回家，系在头上，对着镜子，心里美滋滋的。第二天，小猫发现蝴蝶结不见了，伤心得</w:t>
      </w:r>
      <w:r>
        <w:rPr>
          <w:rFonts w:cs="宋体;SimSun" w:ascii="宋体;SimSun" w:hAnsi="宋体;SimSun"/>
          <w:kern w:val="0"/>
          <w:sz w:val="20"/>
          <w:szCs w:val="20"/>
          <w:lang w:val="zh-CN"/>
        </w:rPr>
        <w:t>"</w:t>
      </w:r>
      <w:r>
        <w:rPr>
          <w:rFonts w:ascii="宋体;SimSun" w:hAnsi="宋体;SimSun" w:cs="宋体;SimSun"/>
          <w:kern w:val="0"/>
          <w:sz w:val="20"/>
          <w:szCs w:val="20"/>
          <w:lang w:val="zh-CN"/>
        </w:rPr>
        <w:t>呜呜</w:t>
      </w:r>
      <w:r>
        <w:rPr>
          <w:rFonts w:cs="宋体;SimSun" w:ascii="宋体;SimSun" w:hAnsi="宋体;SimSun"/>
          <w:kern w:val="0"/>
          <w:sz w:val="20"/>
          <w:szCs w:val="20"/>
          <w:lang w:val="zh-CN"/>
        </w:rPr>
        <w:t>"</w:t>
      </w:r>
      <w:r>
        <w:rPr>
          <w:rFonts w:ascii="宋体;SimSun" w:hAnsi="宋体;SimSun" w:cs="宋体;SimSun"/>
          <w:kern w:val="0"/>
          <w:sz w:val="20"/>
          <w:szCs w:val="20"/>
          <w:lang w:val="zh-CN"/>
        </w:rPr>
        <w:t>直哭，小狗赶来安慰，并提醒他今后要保管好自己的东西。只有老鼠不吱声。</w:t>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　　过了几天，小狗爸爸送给小狗一个铃铛，小狗戴着铃铛在草地上跳舞，帅极了。小猫、老鼠见了都非常羡慕，特别是老鼠，他想：</w:t>
      </w:r>
      <w:r>
        <w:rPr>
          <w:rFonts w:cs="宋体;SimSun" w:ascii="宋体;SimSun" w:hAnsi="宋体;SimSun"/>
          <w:kern w:val="0"/>
          <w:sz w:val="20"/>
          <w:szCs w:val="20"/>
          <w:lang w:val="zh-CN"/>
        </w:rPr>
        <w:t>"</w:t>
      </w:r>
      <w:r>
        <w:rPr>
          <w:rFonts w:ascii="宋体;SimSun" w:hAnsi="宋体;SimSun" w:cs="宋体;SimSun"/>
          <w:kern w:val="0"/>
          <w:sz w:val="20"/>
          <w:szCs w:val="20"/>
          <w:lang w:val="zh-CN"/>
        </w:rPr>
        <w:t>如果我也有这样一个铃铛该有多好呀。</w:t>
      </w:r>
      <w:r>
        <w:rPr>
          <w:rFonts w:cs="宋体;SimSun" w:ascii="宋体;SimSun" w:hAnsi="宋体;SimSun"/>
          <w:kern w:val="0"/>
          <w:sz w:val="20"/>
          <w:szCs w:val="20"/>
          <w:lang w:val="zh-CN"/>
        </w:rPr>
        <w:t>"</w:t>
      </w:r>
      <w:r>
        <w:rPr>
          <w:rFonts w:ascii="宋体;SimSun" w:hAnsi="宋体;SimSun" w:cs="宋体;SimSun"/>
          <w:kern w:val="0"/>
          <w:sz w:val="20"/>
          <w:szCs w:val="20"/>
          <w:lang w:val="zh-CN"/>
        </w:rPr>
        <w:t>到了晚上，老鼠悄悄地将小狗的铃铛偷回家，戴在脖子上，对着镜子，心里甜滋滋的。第二天，小狗发现铃铛不见了，伤心的</w:t>
      </w:r>
      <w:r>
        <w:rPr>
          <w:rFonts w:cs="宋体;SimSun" w:ascii="宋体;SimSun" w:hAnsi="宋体;SimSun"/>
          <w:kern w:val="0"/>
          <w:sz w:val="20"/>
          <w:szCs w:val="20"/>
          <w:lang w:val="zh-CN"/>
        </w:rPr>
        <w:t>"</w:t>
      </w:r>
      <w:r>
        <w:rPr>
          <w:rFonts w:ascii="宋体;SimSun" w:hAnsi="宋体;SimSun" w:cs="宋体;SimSun"/>
          <w:kern w:val="0"/>
          <w:sz w:val="20"/>
          <w:szCs w:val="20"/>
          <w:lang w:val="zh-CN"/>
        </w:rPr>
        <w:t>呜呜</w:t>
      </w:r>
      <w:r>
        <w:rPr>
          <w:rFonts w:cs="宋体;SimSun" w:ascii="宋体;SimSun" w:hAnsi="宋体;SimSun"/>
          <w:kern w:val="0"/>
          <w:sz w:val="20"/>
          <w:szCs w:val="20"/>
          <w:lang w:val="zh-CN"/>
        </w:rPr>
        <w:t>"</w:t>
      </w:r>
      <w:r>
        <w:rPr>
          <w:rFonts w:ascii="宋体;SimSun" w:hAnsi="宋体;SimSun" w:cs="宋体;SimSun"/>
          <w:kern w:val="0"/>
          <w:sz w:val="20"/>
          <w:szCs w:val="20"/>
          <w:lang w:val="zh-CN"/>
        </w:rPr>
        <w:t>地哭起来。小猫赶来安慰他，并提醒他今后要保管好自己的东西。只有老鼠不吱声。</w:t>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　　到了晚上，静悄悄的。小猫突然听到清清的铃铛声，他想：</w:t>
      </w:r>
      <w:r>
        <w:rPr>
          <w:rFonts w:cs="宋体;SimSun" w:ascii="宋体;SimSun" w:hAnsi="宋体;SimSun"/>
          <w:kern w:val="0"/>
          <w:sz w:val="20"/>
          <w:szCs w:val="20"/>
          <w:lang w:val="zh-CN"/>
        </w:rPr>
        <w:t>"</w:t>
      </w:r>
      <w:r>
        <w:rPr>
          <w:rFonts w:ascii="宋体;SimSun" w:hAnsi="宋体;SimSun" w:cs="宋体;SimSun"/>
          <w:kern w:val="0"/>
          <w:sz w:val="20"/>
          <w:szCs w:val="20"/>
          <w:lang w:val="zh-CN"/>
        </w:rPr>
        <w:t>小狗的铃铛不是丢了吗？哪里来的铃铛声呢？</w:t>
      </w:r>
      <w:r>
        <w:rPr>
          <w:rFonts w:cs="宋体;SimSun" w:ascii="宋体;SimSun" w:hAnsi="宋体;SimSun"/>
          <w:kern w:val="0"/>
          <w:sz w:val="20"/>
          <w:szCs w:val="20"/>
          <w:lang w:val="zh-CN"/>
        </w:rPr>
        <w:t>"</w:t>
      </w:r>
      <w:r>
        <w:rPr>
          <w:rFonts w:ascii="宋体;SimSun" w:hAnsi="宋体;SimSun" w:cs="宋体;SimSun"/>
          <w:kern w:val="0"/>
          <w:sz w:val="20"/>
          <w:szCs w:val="20"/>
          <w:lang w:val="zh-CN"/>
        </w:rPr>
        <w:t>他叫醒小狗，一起随着铃铛声找，一直找到老鼠的家里。他们看见老鼠头上系着小猫的蝴蝶结，脖子上戴着小狗的铃铛正在照镜子呢。小狗、小猫气得一齐叫起来，老鼠吓得赶紧钻进地洞里，再也不敢出来了，直到现在还孤零零的呆在冰冷的地洞里。</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20</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3</w:t>
      </w:r>
      <w:r>
        <w:rPr>
          <w:rFonts w:ascii="宋体;SimSun" w:hAnsi="宋体;SimSun" w:cs="宋体;SimSun"/>
          <w:color w:val="FF0000"/>
          <w:kern w:val="0"/>
          <w:sz w:val="20"/>
          <w:szCs w:val="20"/>
          <w:lang w:val="zh-CN"/>
        </w:rPr>
        <w:t>周：《好看的红皮鞋》</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路上走来一位小姑娘，</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咯噔，咯噔</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走路的声音又清脆又好听。哟，她穿着一双新皮鞋，红红的，亮亮的，小熊好喜欢！他跟在小姑娘后面跑，小姑娘没发现，只管</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咯噔，咯噔</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地走着。路上有个大水坑，几只小虾在水中游来游去。小姑娘脱下鞋子，卷起裤管，去抓小虾。小熊轻轻跑过去，用爪子摸了摸红皮鞋，哎呀，真光滑！小熊又把红皮鞋套在脚上，哈哈，好看极了！小熊舍不得脱下皮鞋，他对自己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姑娘一定是不喜欢这鞋子了，要不，干嘛把它扔在草地上呢？她不要，我要。</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熊穿着红皮鞋，跑回家去。</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星期六晚上，小熊和大家一起去看表演。剧幕拉开了，台上有个小朋友在唱歌，歌声很动听，唱得真好呀！小熊心里想。忽然，小熊愣住了，唱歌的小朋友，就是那个穿红皮鞋的小姑娘。可这会儿，她的脚上没穿红皮鞋，穿的是一双很旧很旧的黑皮鞋。小熊看看自己脚上的红皮鞋，脸红了，比红皮鞋还要红。他脱下鞋子，跑上台，把它塞在小姑娘的手里就跑开了。</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小姑娘又表演了跳舞，她跳啊跳啊，脚上的红皮鞋一晃一晃，闪着亮光，真好看！</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回家的路上，小熊使劲地踩着地面，吧嗒吧嗒响，就像穿着红皮鞋一样神气。</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21</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3</w:t>
      </w:r>
      <w:r>
        <w:rPr>
          <w:rFonts w:ascii="宋体;SimSun" w:hAnsi="宋体;SimSun" w:cs="宋体;SimSun"/>
          <w:color w:val="FF0000"/>
          <w:kern w:val="0"/>
          <w:sz w:val="20"/>
          <w:szCs w:val="20"/>
          <w:lang w:val="zh-CN"/>
        </w:rPr>
        <w:t>周：《小老鼠打电话》</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冬天到了，天气也越来越冷了，小老鼠们都挤在一块，可暖和了。但天虽冷，总得要吃饭吧，不吃饭可是会饿死的哦。可这么冷的天，叫谁出去找吃的呢？小老鼠们你推我，我推你的谁也不愿意去。可是这肚子却不争气，咕噜咕噜的直叫个不停。其中有一只叫</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咪咪</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的小老鼠有点忍不住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不行，不行，这样下去会没命的，我倒有个好主意。我有个朋友叫嘻嘻，上次去他家作客时发现有好多奶油面包哦，我们去他家拿一些回来吧。</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大家都高兴地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好啊，好啊。</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又有一只小老鼠发话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咪咪，要是我们去了，嘻嘻不在家，我们不是白去了吗？</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咪咪眼睛骨碌一转，又有了主意，</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打个电话问问不就行了吗？</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咪咪赶紧拨通了电话，</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喂，是嘻嘻吗？上次在你家吃的奶油面包可好吃了，还有吗？</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喵，我家奶油面包可多了，你过来拿吧！</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咪咪吓得大叫：</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呀，拨错电话了，得赶紧跑，不然给小猫查出这号码出自咱们家，还不得给猫吃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说完，扔下电话就跑了。</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22</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4</w:t>
      </w:r>
      <w:r>
        <w:rPr>
          <w:rFonts w:ascii="宋体;SimSun" w:hAnsi="宋体;SimSun" w:cs="宋体;SimSun"/>
          <w:color w:val="FF0000"/>
          <w:kern w:val="0"/>
          <w:sz w:val="20"/>
          <w:szCs w:val="20"/>
          <w:lang w:val="zh-CN"/>
        </w:rPr>
        <w:t>周：《老海龟的悲剧》</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在海岛的沙滩上</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住着一只巨大的老海龟</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它正晒着温暖的太阳</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慢慢地爬动着</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感到十分满意。</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一只小海鸥飞了过来</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停在了老海龟的背壳上</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问道</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老爷爷</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你今年多大年纪了</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不大不小，整整一百岁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老海龟慢吞吞地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呀，你这么大年纪了，一定去过许多的地方，一定有很大的本领吧，你</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好奇的小海鸥不停的发问道。老海龟来神了，它伸长脖子，昂起头，微微晃动着，夸跃说：这个吗，太平洋我是游遍了，荒凉的小岛我也曾经溜哒过，最深的海底我也曾经光顾过，至于我的本领吗，说出来，还真把你羡慕地直流口水。我的背壳比铁甲还牢，金鱼压在我身上，我毫不在乎，最大的章鱼缠住了，也不能把我怎么样，即使是狂风暴雨之际，哪怕是大海波涛宣天，我照样平安无事，小家伙，哪时侯，你恐怕躲在海边的岩缝中，吓的直发抖吧！</w:t>
      </w:r>
    </w:p>
    <w:p>
      <w:pPr>
        <w:pStyle w:val="Normal"/>
        <w:autoSpaceDE w:val="false"/>
        <w:ind w:firstLine="390"/>
        <w:jc w:val="left"/>
        <w:rPr/>
      </w:pPr>
      <w:r>
        <w:rPr>
          <w:rFonts w:ascii="宋体;SimSun" w:hAnsi="宋体;SimSun" w:cs="宋体;SimSun"/>
          <w:color w:val="000000"/>
          <w:kern w:val="0"/>
          <w:sz w:val="20"/>
          <w:szCs w:val="20"/>
          <w:lang w:val="zh-CN"/>
        </w:rPr>
        <w:t>正当老海龟说的正来劲的时候，小海鸥惊恐地飞走了。一个渔民走了过来，用力把老海龟翻了个四脚朝天，那个渔民在走开的时候还笑着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现在我没空，过两天我把你搬到船上去。</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老海龟知道大事不好，就等着倒霉了，小海鸥看着老海龟仰面躺着不动，飞过来吃惊地问道：</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神通广大的老爷爷呀，你就这样躺着，被别人弄走吗？</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老海龟听了小海鸥的话，惭愧地用两只前脚，遮住了自己的脸。</w:t>
      </w:r>
    </w:p>
    <w:p>
      <w:pPr>
        <w:pStyle w:val="Normal"/>
        <w:autoSpaceDE w:val="false"/>
        <w:ind w:firstLine="390"/>
        <w:jc w:val="left"/>
        <w:rPr/>
      </w:pPr>
      <w:hyperlink r:id="rId3">
        <w:r>
          <w:rPr>
            <w:rFonts w:cs="宋体;SimSun" w:ascii="宋体;SimSun" w:hAnsi="宋体;SimSun"/>
            <w:b/>
            <w:color w:val="0000FF"/>
            <w:kern w:val="0"/>
            <w:sz w:val="30"/>
            <w:szCs w:val="30"/>
            <w:lang w:val="zh-CN"/>
          </w:rPr>
        </w:r>
      </w:hyperlink>
    </w:p>
    <w:p>
      <w:pPr>
        <w:pStyle w:val="Normal"/>
        <w:autoSpaceDE w:val="false"/>
        <w:ind w:firstLine="390"/>
        <w:jc w:val="left"/>
        <w:rPr>
          <w:rFonts w:ascii="宋体;SimSun" w:hAnsi="宋体;SimSun" w:cs="宋体;SimSun"/>
          <w:b/>
          <w:b/>
          <w:color w:val="008000"/>
          <w:kern w:val="0"/>
          <w:sz w:val="20"/>
          <w:szCs w:val="20"/>
          <w:lang w:val="zh-CN"/>
        </w:rPr>
      </w:pPr>
      <w:r>
        <w:rPr>
          <w:rFonts w:cs="宋体;SimSun" w:ascii="宋体;SimSun" w:hAnsi="宋体;SimSun"/>
          <w:b/>
          <w:color w:val="008000"/>
          <w:kern w:val="0"/>
          <w:sz w:val="20"/>
          <w:szCs w:val="20"/>
          <w:lang w:val="zh-CN"/>
        </w:rPr>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23</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4</w:t>
      </w:r>
      <w:r>
        <w:rPr>
          <w:rFonts w:ascii="宋体;SimSun" w:hAnsi="宋体;SimSun" w:cs="宋体;SimSun"/>
          <w:color w:val="FF0000"/>
          <w:kern w:val="0"/>
          <w:sz w:val="20"/>
          <w:szCs w:val="20"/>
          <w:lang w:val="zh-CN"/>
        </w:rPr>
        <w:t>周：《长胡子游乐场》</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春天的下午，微风习习，太阳暖阳阳地照着大地，一个长胡子老爷爷觉得有点困了，想在大树底下打个盹，于是他就躺在树下，不一会儿就打起了呼噜，长长的胡子就盖在了他的身上。</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小猫经过大树底下，发现了长胡子，可它并不知道这是什么东西，还以为是一片软软的稻草呢，于是，小猫就躲在软软的长胡子里，呼呼大睡起来，把长胡子当成了被子。两只小兔从远处奔到了长胡子上面，咦，这里怎么这么好玩呀，我们在这里做游戏吧。</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于是，他们把胡子当成了拔河的绳子，拔呀拔呀，一只小兔力气太大，一屁股摔倒在长胡子上。树上的小鸟发现了长胡子，于是就叫来了它的好朋友小刺猬，两个好朋友玩起了编麻花辫，小鸟拉紧一端，小刺猬一个劲地编，不一会儿就编了一根长长的辫子。</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这时，小老鼠也来凑热闹，它调皮的用长胡子当成羽毛，在老爷爷鼻子边挠痒痒。嘻嘻哈哈的声音把小瓢虫也引来了，它使劲拉住一根长胡子往上爬。</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老爷爷醒来了，看见了那么多的小动物在他身上玩，高兴地说：你们把我的长胡子当成了游乐场啦。</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24</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4</w:t>
      </w:r>
      <w:r>
        <w:rPr>
          <w:rFonts w:ascii="宋体;SimSun" w:hAnsi="宋体;SimSun" w:cs="宋体;SimSun"/>
          <w:color w:val="FF0000"/>
          <w:kern w:val="0"/>
          <w:sz w:val="20"/>
          <w:szCs w:val="20"/>
          <w:lang w:val="zh-CN"/>
        </w:rPr>
        <w:t>周：《不怕雨的家》</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小兔子的家在山脚下的一个结实的洞里，风刮不进，雨淋不着，小兔子喜欢这样的家。</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小田鼠是小兔子的好朋友，他的家在地底下，要走过一条又长又黑的通道，才能到他家的客厅。小兔子从来都不敢去，但小田鼠喜欢，他说那儿凉快，再热的天也不怕。一天，天下起了大雨，动物们都躲进自己的家里。小兔子站在窗前看雨，突然想起小田鼠，他的家可是在地下，这场雨还不把他的家给淹了</w:t>
      </w:r>
      <w:r>
        <w:rPr>
          <w:rFonts w:cs="宋体;SimSun" w:ascii="宋体;SimSun" w:hAnsi="宋体;SimSun"/>
          <w:color w:val="000000"/>
          <w:kern w:val="0"/>
          <w:sz w:val="20"/>
          <w:szCs w:val="20"/>
          <w:lang w:val="zh-CN"/>
        </w:rPr>
        <w:t>!</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不行</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小兔子打着伞，冲进雨里．来到小田鼠家门口，大声喊：</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田鼠，快搬到我家来。</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也许是雨声太大了，小田鼠听不见，他一直没开门，小兔子只好回家了。</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雨停了，小兔子赶紧去找小田鼠，小田鼠也正好出来看彩虹。小兔子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你真的不能住在地下室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可小田鼠一点也不在乎。小兔子决定帮助小田鼠，他让熊大哥给小田鼠在山坡上盖了一间新房子。</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新家建好了，小兔子带小田鼠去看。</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给我的</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小田鼠惊讶地问，</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可是，这屋不适合我住，我不喜欢这么多阳光。</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田鼠带小兔子去看他的家。哇，弯弯曲曲的，像一座迷宫。遇到下雨，小田鼠就用一堆黏土把口子堵得严严实实，再大的雨也不怕。这下子，小兔子放心了。</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25</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4</w:t>
      </w:r>
      <w:r>
        <w:rPr>
          <w:rFonts w:ascii="宋体;SimSun" w:hAnsi="宋体;SimSun" w:cs="宋体;SimSun"/>
          <w:color w:val="FF0000"/>
          <w:kern w:val="0"/>
          <w:sz w:val="20"/>
          <w:szCs w:val="20"/>
          <w:lang w:val="zh-CN"/>
        </w:rPr>
        <w:t>周：《蜂蜜的酿造过程》</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小小蜜蜂要酿造出香香甜甜的蜂蜜，并不是一件简单的事呢。这不，</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侦察蜂</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一大早就出发了。不久，它就发现了一大片盛开的花，带着甜丝丝的味儿。它兴奋地往回飞，要把好消息告诉同伴们。它计算了一下，这蜜源地离蜂巢不足</w:t>
      </w:r>
      <w:r>
        <w:rPr>
          <w:rFonts w:cs="宋体;SimSun" w:ascii="宋体;SimSun" w:hAnsi="宋体;SimSun"/>
          <w:color w:val="000000"/>
          <w:kern w:val="0"/>
          <w:sz w:val="20"/>
          <w:szCs w:val="20"/>
          <w:lang w:val="zh-CN"/>
        </w:rPr>
        <w:t>60</w:t>
      </w:r>
      <w:r>
        <w:rPr>
          <w:rFonts w:ascii="宋体;SimSun" w:hAnsi="宋体;SimSun" w:cs="宋体;SimSun"/>
          <w:color w:val="000000"/>
          <w:kern w:val="0"/>
          <w:sz w:val="20"/>
          <w:szCs w:val="20"/>
          <w:lang w:val="zh-CN"/>
        </w:rPr>
        <w:t>米，于是它回到蜂巢，作圆圈状爬行，跳起了美丽的</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圆舞</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你看它爬得这么快，看来，花蜜一定又多又甜。这时，另一只</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侦察蜂</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也回来了，在蜂巢上跳起了</w:t>
      </w:r>
      <w:r>
        <w:rPr>
          <w:rFonts w:ascii="宋体;SimSun" w:hAnsi="宋体;SimSun" w:cs="宋体;SimSun"/>
          <w:color w:val="000000"/>
          <w:kern w:val="0"/>
          <w:sz w:val="20"/>
          <w:szCs w:val="20"/>
          <w:lang w:val="zh-CN"/>
        </w:rPr>
        <w:t>“</w:t>
      </w:r>
      <w:r>
        <w:rPr>
          <w:rFonts w:cs="宋体;SimSun" w:ascii="宋体;SimSun" w:hAnsi="宋体;SimSun"/>
          <w:color w:val="000000"/>
          <w:kern w:val="0"/>
          <w:sz w:val="20"/>
          <w:szCs w:val="20"/>
          <w:lang w:val="zh-CN"/>
        </w:rPr>
        <w:t>8”</w:t>
      </w:r>
      <w:r>
        <w:rPr>
          <w:rFonts w:ascii="宋体;SimSun" w:hAnsi="宋体;SimSun" w:cs="宋体;SimSun"/>
          <w:color w:val="000000"/>
          <w:kern w:val="0"/>
          <w:sz w:val="20"/>
          <w:szCs w:val="20"/>
          <w:lang w:val="zh-CN"/>
        </w:rPr>
        <w:t>字形摆尾舞，它沿着</w:t>
      </w:r>
      <w:r>
        <w:rPr>
          <w:rFonts w:ascii="宋体;SimSun" w:hAnsi="宋体;SimSun" w:cs="宋体;SimSun"/>
          <w:color w:val="000000"/>
          <w:kern w:val="0"/>
          <w:sz w:val="20"/>
          <w:szCs w:val="20"/>
          <w:lang w:val="zh-CN"/>
        </w:rPr>
        <w:t>“</w:t>
      </w:r>
      <w:r>
        <w:rPr>
          <w:rFonts w:cs="宋体;SimSun" w:ascii="宋体;SimSun" w:hAnsi="宋体;SimSun"/>
          <w:color w:val="000000"/>
          <w:kern w:val="0"/>
          <w:sz w:val="20"/>
          <w:szCs w:val="20"/>
          <w:lang w:val="zh-CN"/>
        </w:rPr>
        <w:t>8”</w:t>
      </w:r>
      <w:r>
        <w:rPr>
          <w:rFonts w:ascii="宋体;SimSun" w:hAnsi="宋体;SimSun" w:cs="宋体;SimSun"/>
          <w:color w:val="000000"/>
          <w:kern w:val="0"/>
          <w:sz w:val="20"/>
          <w:szCs w:val="20"/>
          <w:lang w:val="zh-CN"/>
        </w:rPr>
        <w:t>字形路线，蹒跚爬行，肚子使劲摇晃着。它是想告诉同伴同</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我发现的花蜜也很甜呢，就是比较远</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采集蜂们赶快来到蜜源地，忙活开了。它们钻入花内，把花蜜吸到自己的蜜囊里。吸入的花蜜都达到自己体重的一半了，小蜜蜂们才恋恋不舍地准备离开。它们用第三对足上的花粉刷把粘在身上的花粉刷成一堆，再用唾液和花蜜混合成团，装入花粉筐里回家了。</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这时采集蜂还不能歇着。它们赶快来到蜂巢上，把新鲜花蜜分给几只在巢内工作的内勤蜂，把花粉放到蜂房里，留给幼蜂和成年蜂吃。深夜，内勤蜂将花蜜吸到自己的蜜胃里，过一会儿吐出来，再由另一只内勤蜂接着干，这样，反复吸吐了一二百次，花蜜中的蔗糖转变为葡萄糖和果糖，花蜜才能变成香甜可口的蜂蜜。这一夜，大部分蜜蜂都没闲着，它们守在巢门外不停地扇动翅膀，加速水分蒸发，直到蜂蜜酿成，装入蜂房，封口贮存。这时，新的一天又将开始了。</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26</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4</w:t>
      </w:r>
      <w:r>
        <w:rPr>
          <w:rFonts w:ascii="宋体;SimSun" w:hAnsi="宋体;SimSun" w:cs="宋体;SimSun"/>
          <w:color w:val="FF0000"/>
          <w:kern w:val="0"/>
          <w:sz w:val="20"/>
          <w:szCs w:val="20"/>
          <w:lang w:val="zh-CN"/>
        </w:rPr>
        <w:t>周：《树叶娃娃》</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秋天到了，秋姑娘唱着丰收谣送来了一阵阵凉凉的风。红叶娃娃、绿叶娃娃在树枝上摆过来摆过去。有一天，秋姑娘打开双臂，使劲伸了一个大大的懒腰，红叶娃娃一个一个跳下树枝。落在秋姑娘的怀里。树上的绿叶娃娃着急地喊：</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别跳！别跳，危险！</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红娃娃们的心里也在害怕地想：</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是呀，我这么小，落下去干什么呢？</w:t>
      </w:r>
      <w:r>
        <w:rPr>
          <w:rFonts w:ascii="宋体;SimSun" w:hAnsi="宋体;SimSun" w:cs="宋体;SimSun"/>
          <w:color w:val="000000"/>
          <w:kern w:val="0"/>
          <w:sz w:val="20"/>
          <w:szCs w:val="20"/>
          <w:lang w:val="zh-CN"/>
        </w:rPr>
        <w:t>”</w:t>
      </w:r>
    </w:p>
    <w:p>
      <w:pPr>
        <w:pStyle w:val="Normal"/>
        <w:autoSpaceDE w:val="false"/>
        <w:jc w:val="left"/>
        <w:rPr/>
      </w:pPr>
      <w:r>
        <w:rPr>
          <w:rFonts w:ascii="宋体;SimSun" w:hAnsi="宋体;SimSun" w:cs="宋体;SimSun"/>
          <w:color w:val="000000"/>
          <w:kern w:val="0"/>
          <w:sz w:val="20"/>
          <w:szCs w:val="20"/>
          <w:lang w:val="zh-CN"/>
        </w:rPr>
        <w:t>　　红叶娃娃们刚来到地上，就赶上了一场秋雨。有的红叶娃娃吓得哭起来。这时，几只小蚂蚁爬到红叶娃娃的前面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树叶，谢谢你给我们挡住了风雨。</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红叶娃娃高兴的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不用谢小蚂蚁，能为你做点事情，我们很高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突然，一只小鸟飞过来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可爱的小树叶，我们家的房子漏雨了，你能帮我们修一修吗？</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红叶娃娃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我们很愿意。</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雨停了，红叶娃娃们跟着秋姑娘来到小河边，几只小瓢虫看见了，大声的喊：</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树叶、小树叶、我们要过河。你给我们当小船吧！</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红叶娃娃送小树叶过了河，瓢虫们一起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谢谢你们，我们一起去旅行吧。，</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红叶娃娃们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不，我们要留在这里，和我的同伴们变成一条红色的被子，盖在树妈妈的身边。</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红叶们娃娃自豪的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是的，我们也该告别树妈妈了。</w:t>
      </w:r>
      <w:r>
        <w:rPr>
          <w:rFonts w:ascii="宋体;SimSun" w:hAnsi="宋体;SimSun" w:cs="宋体;SimSun"/>
          <w:color w:val="000000"/>
          <w:kern w:val="0"/>
          <w:sz w:val="20"/>
          <w:szCs w:val="20"/>
          <w:lang w:val="zh-CN"/>
        </w:rPr>
        <w:t>”</w:t>
      </w:r>
    </w:p>
    <w:p>
      <w:pPr>
        <w:pStyle w:val="Normal"/>
        <w:autoSpaceDE w:val="false"/>
        <w:ind w:firstLine="390"/>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来年，还会有满树的绿叶娃娃在春风里跳舞。</w:t>
      </w:r>
      <w:r>
        <w:rPr>
          <w:rFonts w:ascii="宋体;SimSun" w:hAnsi="宋体;SimSun" w:cs="宋体;SimSun"/>
          <w:color w:val="000000"/>
          <w:kern w:val="0"/>
          <w:sz w:val="20"/>
          <w:szCs w:val="20"/>
          <w:lang w:val="zh-CN"/>
        </w:rPr>
        <w:t>”</w:t>
      </w:r>
    </w:p>
    <w:p>
      <w:pPr>
        <w:pStyle w:val="Normal"/>
        <w:autoSpaceDE w:val="false"/>
        <w:ind w:firstLine="390"/>
        <w:jc w:val="left"/>
        <w:rPr/>
      </w:pPr>
      <w:hyperlink r:id="rId4">
        <w:r>
          <w:rPr>
            <w:rFonts w:cs="宋体;SimSun" w:ascii="宋体;SimSun" w:hAnsi="宋体;SimSun"/>
            <w:b/>
            <w:color w:val="0000FF"/>
            <w:kern w:val="0"/>
            <w:sz w:val="30"/>
            <w:szCs w:val="30"/>
            <w:lang w:val="zh-CN"/>
          </w:rPr>
        </w:r>
      </w:hyperlink>
    </w:p>
    <w:p>
      <w:pPr>
        <w:pStyle w:val="Normal"/>
        <w:autoSpaceDE w:val="false"/>
        <w:ind w:firstLine="390"/>
        <w:jc w:val="left"/>
        <w:rPr>
          <w:rFonts w:ascii="宋体;SimSun" w:hAnsi="宋体;SimSun" w:cs="宋体;SimSun"/>
          <w:b/>
          <w:b/>
          <w:color w:val="000000"/>
          <w:kern w:val="0"/>
          <w:sz w:val="20"/>
          <w:szCs w:val="20"/>
          <w:lang w:val="zh-CN"/>
        </w:rPr>
      </w:pPr>
      <w:r>
        <w:rPr>
          <w:rFonts w:cs="宋体;SimSun" w:ascii="宋体;SimSun" w:hAnsi="宋体;SimSun"/>
          <w:b/>
          <w:color w:val="000000"/>
          <w:kern w:val="0"/>
          <w:sz w:val="20"/>
          <w:szCs w:val="20"/>
          <w:lang w:val="zh-CN"/>
        </w:rPr>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27</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4</w:t>
      </w:r>
      <w:r>
        <w:rPr>
          <w:rFonts w:ascii="宋体;SimSun" w:hAnsi="宋体;SimSun" w:cs="宋体;SimSun"/>
          <w:color w:val="FF0000"/>
          <w:kern w:val="0"/>
          <w:sz w:val="20"/>
          <w:szCs w:val="20"/>
          <w:lang w:val="zh-CN"/>
        </w:rPr>
        <w:t>周：《蚂蚁和蝈蝈》</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蚂蚁和蝈越冷，唱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冬天快来了，快准备点过冬的粮食吧！要住在田野里。</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蚂蚁一天到晚忙着找个不停。</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蚂蚁几次对蝈不听，又接着唱歌。</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天气越来蚁不然天气冷的时候会饿肚子的哦！</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蝈蝈看了看蚂蚁，根本野里再也找不到可吃的东西了。</w:t>
      </w:r>
    </w:p>
    <w:p>
      <w:pPr>
        <w:pStyle w:val="Normal"/>
        <w:autoSpaceDE w:val="false"/>
        <w:jc w:val="left"/>
        <w:rPr/>
      </w:pPr>
      <w:r>
        <w:rPr>
          <w:rFonts w:ascii="宋体;SimSun" w:hAnsi="宋体;SimSun" w:cs="宋体;SimSun"/>
          <w:color w:val="000000"/>
          <w:kern w:val="0"/>
          <w:sz w:val="20"/>
          <w:szCs w:val="20"/>
          <w:lang w:val="zh-CN"/>
        </w:rPr>
        <w:t>　　一天，蚂蝈正在晒粮食，蝈蝈走过来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好朋友，我好久没有吃东田蝈吃的，准备过冬。蝈蝈呢，整天抱着琴，从早到晚西了，饿极了，你能给我一点吃的吗？</w:t>
      </w:r>
      <w:r>
        <w:rPr>
          <w:rFonts w:ascii="宋体;SimSun" w:hAnsi="宋体;SimSun" w:cs="宋体;SimSun"/>
          <w:color w:val="000000"/>
          <w:kern w:val="0"/>
          <w:sz w:val="20"/>
          <w:szCs w:val="20"/>
          <w:lang w:val="zh-CN"/>
        </w:rPr>
        <w:t>”</w:t>
      </w:r>
    </w:p>
    <w:p>
      <w:pPr>
        <w:pStyle w:val="Normal"/>
        <w:autoSpaceDE w:val="false"/>
        <w:jc w:val="left"/>
        <w:rPr/>
      </w:pPr>
      <w:r>
        <w:rPr>
          <w:rFonts w:ascii="宋体;SimSun" w:hAnsi="宋体;SimSun" w:cs="宋体;SimSun"/>
          <w:color w:val="000000"/>
          <w:kern w:val="0"/>
          <w:sz w:val="20"/>
          <w:szCs w:val="20"/>
          <w:lang w:val="zh-CN"/>
        </w:rPr>
        <w:t>　</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夏天你不是很忙吗？</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蚂蚁问，</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你为什么没有贮藏粮食呢？</w:t>
      </w:r>
      <w:r>
        <w:rPr>
          <w:rFonts w:ascii="宋体;SimSun" w:hAnsi="宋体;SimSun" w:cs="宋体;SimSun"/>
          <w:color w:val="000000"/>
          <w:kern w:val="0"/>
          <w:sz w:val="20"/>
          <w:szCs w:val="20"/>
          <w:lang w:val="zh-CN"/>
        </w:rPr>
        <w:t>”</w:t>
      </w:r>
    </w:p>
    <w:p>
      <w:pPr>
        <w:pStyle w:val="Normal"/>
        <w:autoSpaceDE w:val="false"/>
        <w:jc w:val="left"/>
        <w:rPr/>
      </w:pPr>
      <w:r>
        <w:rPr>
          <w:rFonts w:ascii="宋体;SimSun" w:hAnsi="宋体;SimSun" w:cs="宋体;SimSun"/>
          <w:color w:val="000000"/>
          <w:kern w:val="0"/>
          <w:sz w:val="20"/>
          <w:szCs w:val="20"/>
          <w:lang w:val="zh-CN"/>
        </w:rPr>
        <w:t>　　蝈蝈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我只顾唱歌了！</w:t>
      </w:r>
      <w:r>
        <w:rPr>
          <w:rFonts w:ascii="宋体;SimSun" w:hAnsi="宋体;SimSun" w:cs="宋体;SimSun"/>
          <w:color w:val="000000"/>
          <w:kern w:val="0"/>
          <w:sz w:val="20"/>
          <w:szCs w:val="20"/>
          <w:lang w:val="zh-CN"/>
        </w:rPr>
        <w:t>”</w:t>
      </w:r>
    </w:p>
    <w:p>
      <w:pPr>
        <w:pStyle w:val="Normal"/>
        <w:autoSpaceDE w:val="false"/>
        <w:jc w:val="left"/>
        <w:rPr/>
      </w:pPr>
      <w:r>
        <w:rPr>
          <w:rFonts w:ascii="宋体;SimSun" w:hAnsi="宋体;SimSun" w:cs="宋体;SimSun"/>
          <w:color w:val="000000"/>
          <w:kern w:val="0"/>
          <w:sz w:val="20"/>
          <w:szCs w:val="20"/>
          <w:lang w:val="zh-CN"/>
        </w:rPr>
        <w:t>　　蚂蚁撇撇嘴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那么，你也可以唱歌过冬啊！</w:t>
      </w:r>
      <w:r>
        <w:rPr>
          <w:rFonts w:ascii="宋体;SimSun" w:hAnsi="宋体;SimSun" w:cs="宋体;SimSun"/>
          <w:color w:val="000000"/>
          <w:kern w:val="0"/>
          <w:sz w:val="20"/>
          <w:szCs w:val="20"/>
          <w:lang w:val="zh-CN"/>
        </w:rPr>
        <w:t>”</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28</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4</w:t>
      </w:r>
      <w:r>
        <w:rPr>
          <w:rFonts w:ascii="宋体;SimSun" w:hAnsi="宋体;SimSun" w:cs="宋体;SimSun"/>
          <w:color w:val="FF0000"/>
          <w:kern w:val="0"/>
          <w:sz w:val="20"/>
          <w:szCs w:val="20"/>
          <w:lang w:val="zh-CN"/>
        </w:rPr>
        <w:t>周：《老虎模型》</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在楚国，有一家人深受狐狸之害。狡猾的狐狸经常趁其不备，跑到院子里来偷只鸡呀，摸条狗呀，闹得这一家鸡犬不宁。这家人想了许多法子来抓狐狸，可是都没能抓到。后来，有人给他家出了个主意，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老虎是山里的百兽之王，普天下的兽类见了它，都会害怕得丢魂弃魄，一个个只能趴在地上等死。</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楚人感到此话有理，于是就用竹篾（</w:t>
      </w:r>
      <w:r>
        <w:rPr>
          <w:rFonts w:cs="宋体;SimSun" w:ascii="宋体;SimSun" w:hAnsi="宋体;SimSun"/>
          <w:color w:val="000000"/>
          <w:kern w:val="0"/>
          <w:sz w:val="20"/>
          <w:szCs w:val="20"/>
          <w:lang w:val="zh-CN"/>
        </w:rPr>
        <w:t>mie</w:t>
      </w:r>
      <w:r>
        <w:rPr>
          <w:rFonts w:ascii="宋体;SimSun" w:hAnsi="宋体;SimSun" w:cs="宋体;SimSun"/>
          <w:color w:val="000000"/>
          <w:kern w:val="0"/>
          <w:sz w:val="20"/>
          <w:szCs w:val="20"/>
          <w:lang w:val="zh-CN"/>
        </w:rPr>
        <w:t>）编了一个老虎模型，再用一张虎皮蒙在外面，放置在自家的窗户之下。没过几天，狐狸又来骚扰了，它刚一进院门就撞见了这个老虎模型，直吓得大叫一声，即刻就倒在了地上，只剩下束手就擒的份儿了。</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又有一天，不知从何处来了一头野猪，窜到这楚人家的地里去糟蹋庄嫁。于是，楚人又将老虎模型预先埋伏在草丛之中，同时派自己的儿子手执利戈，守候在大路上。一切安排就绪以后，他就让那些在地里干活的人齐声大喊，吓得那头野猪赶紧往草丛中逃生，可是在那里又看到了老虎模型，于是又折转身来，往大路上奔去，结果就被守候在大路上的儿子给抓获了。</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有了这两次经历以后，楚人兴奋异常，他以为凭着这个老虎模型就可以降伏天下所有的野兽了。恰在此时，野外又发现了一种形状像马的动物，这位楚人立即带上老虎模型前往驱赶它。</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有些见多识广的人出面劝阻楚人：</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这种形状像马的动物，它连真的老虎都会吃掉，你又何必带个假的老虎模型去送死呢？你这样去是要遭殃的！</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可是楚人却听不进这善意的劝告，依然孤身前往。他到了野外之后，只见那像马的动物吼声如雷，一下子就冲到了楚人面前，迅速踢翻了他带去的老虎模型，接着就用前爪将楚人抓住，拼命撕咬，不一会儿就将楚人咬死了。</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29</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5</w:t>
      </w:r>
      <w:r>
        <w:rPr>
          <w:rFonts w:ascii="宋体;SimSun" w:hAnsi="宋体;SimSun" w:cs="宋体;SimSun"/>
          <w:color w:val="FF0000"/>
          <w:kern w:val="0"/>
          <w:sz w:val="20"/>
          <w:szCs w:val="20"/>
          <w:lang w:val="zh-CN"/>
        </w:rPr>
        <w:t>周：《野猪林》</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西山坡一片绿荫，又种上了土豆、红薯和玉米。野猪们兴冲冲赶来安家落户。几年后，野猪越来越多，它们踩烂了红薯，压倒了玉米秆，将土豆地拱得到处是坑。人们敲锣打鼓，点起火堆，野猪们吓得躲进了林子。可是，人们一停下来，野猪就又钻出林子乱来。村长气坏了，举起猎枪限野猪们三天内离开西山坡。野猪们就向大森林环保委员会主席大象告状，大家就派红毛狐狸去处理。</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红毛狐狸赶到西山坡，先是好言好语相劝，见村长不理，就搬出了《野生动物保护法》：</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野猪是国家野生保护动物，受法律保护。你怎么可以用猎枪威胁他们？</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村长毫不退让，大声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难道我们的财产就不受法律保护吗？野猪破坏了我们的家园，我们完全有权保护自己的劳动成果！</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红毛狐狸去城里讨救兵，他找到了保护动物团体。城里来的保护动物团体先说出一番道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这几年，树木多了，土豆、红薯、玉米多了，野猪自然就多了，这并不奇怪。奇怪的是，西山坡的野猪越来越多，为什么没有引来熊、虎、豹呢？看来我们对熊、虎、豹还保护得不够。</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野猪们听得又喜又怕。</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庄稼人怪城里人只会说风凉话。红毛狐狸起了一个念头，建议由动物保护团体帮助庄稼人集体搬家。野猪们欢呼叫好，保护动物团体点头赞成，庄稼人面对《野生动物保护法》，只得同意。于是，西山坡的庄稼人集体搬家了，从此，西山坡就称为野猪林了。</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30</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5</w:t>
      </w:r>
      <w:r>
        <w:rPr>
          <w:rFonts w:ascii="宋体;SimSun" w:hAnsi="宋体;SimSun" w:cs="宋体;SimSun"/>
          <w:color w:val="FF0000"/>
          <w:kern w:val="0"/>
          <w:sz w:val="20"/>
          <w:szCs w:val="20"/>
          <w:lang w:val="zh-CN"/>
        </w:rPr>
        <w:t>周：《松树奶奶过新年》</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树林里有一棵松树已经</w:t>
      </w:r>
      <w:r>
        <w:rPr>
          <w:rFonts w:cs="宋体;SimSun" w:ascii="宋体;SimSun" w:hAnsi="宋体;SimSun"/>
          <w:color w:val="000000"/>
          <w:kern w:val="0"/>
          <w:sz w:val="20"/>
          <w:szCs w:val="20"/>
          <w:lang w:val="zh-CN"/>
        </w:rPr>
        <w:t>100</w:t>
      </w:r>
      <w:r>
        <w:rPr>
          <w:rFonts w:ascii="宋体;SimSun" w:hAnsi="宋体;SimSun" w:cs="宋体;SimSun"/>
          <w:color w:val="000000"/>
          <w:kern w:val="0"/>
          <w:sz w:val="20"/>
          <w:szCs w:val="20"/>
          <w:lang w:val="zh-CN"/>
        </w:rPr>
        <w:t>岁了，很受尊敬，平时大家都亲切地称她为</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松树奶奶</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w:t>
      </w:r>
    </w:p>
    <w:p>
      <w:pPr>
        <w:pStyle w:val="Normal"/>
        <w:autoSpaceDE w:val="false"/>
        <w:jc w:val="left"/>
        <w:rPr/>
      </w:pPr>
      <w:r>
        <w:rPr>
          <w:rFonts w:ascii="宋体;SimSun" w:hAnsi="宋体;SimSun" w:cs="宋体;SimSun"/>
          <w:color w:val="000000"/>
          <w:kern w:val="0"/>
          <w:sz w:val="20"/>
          <w:szCs w:val="20"/>
          <w:lang w:val="zh-CN"/>
        </w:rPr>
        <w:t>　　当松树奶奶百岁生日临近时，全树林都在想，怎样才能让老人高兴呢？小青蛙听说树木都喜欢用蘑菇打扮自己，于是建议兔子采摘最美最美的蘑菇，再让松鼠把它们挂到松树奶奶的树枝上。不过，还是花公鸡说得好，</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可以直接问问松树奶奶，她喜欢什么礼物？</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谢谢大家，孩子们！</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松树奶奶抖动树枝沙沙响。</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我有一个久藏心底的愿望，我已经</w:t>
      </w:r>
      <w:r>
        <w:rPr>
          <w:rFonts w:cs="宋体;SimSun" w:ascii="宋体;SimSun" w:hAnsi="宋体;SimSun"/>
          <w:color w:val="000000"/>
          <w:kern w:val="0"/>
          <w:sz w:val="20"/>
          <w:szCs w:val="20"/>
          <w:lang w:val="zh-CN"/>
        </w:rPr>
        <w:t>99</w:t>
      </w:r>
      <w:r>
        <w:rPr>
          <w:rFonts w:ascii="宋体;SimSun" w:hAnsi="宋体;SimSun" w:cs="宋体;SimSun"/>
          <w:color w:val="000000"/>
          <w:kern w:val="0"/>
          <w:sz w:val="20"/>
          <w:szCs w:val="20"/>
          <w:lang w:val="zh-CN"/>
        </w:rPr>
        <w:t>次在绿色的夏天过生日，我总想，这次过生日能不能穿上一件过年时才能穿上，用白雪织成的松软轻巧的衣服呢？可惜，你们连一片雪花都没有！</w:t>
      </w:r>
      <w:r>
        <w:rPr>
          <w:rFonts w:ascii="宋体;SimSun" w:hAnsi="宋体;SimSun" w:cs="宋体;SimSun"/>
          <w:color w:val="000000"/>
          <w:kern w:val="0"/>
          <w:sz w:val="20"/>
          <w:szCs w:val="20"/>
          <w:lang w:val="zh-CN"/>
        </w:rPr>
        <w:t>”</w:t>
      </w:r>
    </w:p>
    <w:p>
      <w:pPr>
        <w:pStyle w:val="Normal"/>
        <w:autoSpaceDE w:val="false"/>
        <w:jc w:val="left"/>
        <w:rPr/>
      </w:pPr>
      <w:r>
        <w:rPr>
          <w:rFonts w:ascii="宋体;SimSun" w:hAnsi="宋体;SimSun" w:cs="宋体;SimSun"/>
          <w:color w:val="000000"/>
          <w:kern w:val="0"/>
          <w:sz w:val="20"/>
          <w:szCs w:val="20"/>
          <w:lang w:val="zh-CN"/>
        </w:rPr>
        <w:t>　　树林里的居民开始发愁了。说来也巧，这时一只白蝴蝶落在了猫姑娘的爪子上。猫姑娘顿时想起一个问题：</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蝴蝶小妹妹，你有许多好朋友吗？</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是啊</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都是白的吗？都又软又轻吗？都像雪花吗？</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是的。</w:t>
      </w:r>
      <w:r>
        <w:rPr>
          <w:rFonts w:ascii="宋体;SimSun" w:hAnsi="宋体;SimSun" w:cs="宋体;SimSun"/>
          <w:color w:val="000000"/>
          <w:kern w:val="0"/>
          <w:sz w:val="20"/>
          <w:szCs w:val="20"/>
          <w:lang w:val="zh-CN"/>
        </w:rPr>
        <w:t>”</w:t>
      </w:r>
    </w:p>
    <w:p>
      <w:pPr>
        <w:pStyle w:val="Normal"/>
        <w:autoSpaceDE w:val="false"/>
        <w:ind w:firstLine="390"/>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就这样，在松树奶奶生日那一天，所有的孩子们集合在一起。猫姑娘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亲爱的松树奶奶，请您闭上眼睛！</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当松树奶奶重新睁开眼睛时惊呆了：她的每根树枝上都落着一只轻飘飘的白蝴蝶，抖动着翅膀。白蝴蝶</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雪花</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松树奶奶高兴极了。孩子们一遍遍地祝福：</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新年好！生日快乐！新年好！</w:t>
      </w:r>
      <w:r>
        <w:rPr>
          <w:rFonts w:ascii="宋体;SimSun" w:hAnsi="宋体;SimSun" w:cs="宋体;SimSun"/>
          <w:color w:val="000000"/>
          <w:kern w:val="0"/>
          <w:sz w:val="20"/>
          <w:szCs w:val="20"/>
          <w:lang w:val="zh-CN"/>
        </w:rPr>
        <w:t>”</w:t>
      </w:r>
    </w:p>
    <w:p>
      <w:pPr>
        <w:pStyle w:val="Normal"/>
        <w:autoSpaceDE w:val="false"/>
        <w:ind w:firstLine="390"/>
        <w:jc w:val="left"/>
        <w:rPr/>
      </w:pPr>
      <w:hyperlink r:id="rId5">
        <w:r>
          <w:rPr>
            <w:rFonts w:cs="宋体;SimSun" w:ascii="宋体;SimSun" w:hAnsi="宋体;SimSun"/>
            <w:b/>
            <w:color w:val="0000FF"/>
            <w:kern w:val="0"/>
            <w:sz w:val="30"/>
            <w:szCs w:val="30"/>
            <w:lang w:val="zh-CN"/>
          </w:rPr>
        </w:r>
      </w:hyperlink>
    </w:p>
    <w:p>
      <w:pPr>
        <w:pStyle w:val="Normal"/>
        <w:autoSpaceDE w:val="false"/>
        <w:ind w:firstLine="390"/>
        <w:jc w:val="left"/>
        <w:rPr>
          <w:rFonts w:ascii="宋体;SimSun" w:hAnsi="宋体;SimSun" w:cs="宋体;SimSun"/>
          <w:b/>
          <w:b/>
          <w:color w:val="000000"/>
          <w:kern w:val="0"/>
          <w:sz w:val="20"/>
          <w:szCs w:val="20"/>
          <w:lang w:val="zh-CN"/>
        </w:rPr>
      </w:pPr>
      <w:r>
        <w:rPr>
          <w:rFonts w:cs="宋体;SimSun" w:ascii="宋体;SimSun" w:hAnsi="宋体;SimSun"/>
          <w:b/>
          <w:color w:val="000000"/>
          <w:kern w:val="0"/>
          <w:sz w:val="20"/>
          <w:szCs w:val="20"/>
          <w:lang w:val="zh-CN"/>
        </w:rPr>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31</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5</w:t>
      </w:r>
      <w:r>
        <w:rPr>
          <w:rFonts w:ascii="宋体;SimSun" w:hAnsi="宋体;SimSun" w:cs="宋体;SimSun"/>
          <w:color w:val="FF0000"/>
          <w:kern w:val="0"/>
          <w:sz w:val="20"/>
          <w:szCs w:val="20"/>
          <w:lang w:val="zh-CN"/>
        </w:rPr>
        <w:t>周：《会说话的小喜鹊》</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凌晨，小露珠就醒来了，她从凌霄花桔红色的花瓣上坐起来，刚伸了个懒腰，就滑下去了，掉在了凌霄花的叶子上面。小露珠揉揉跌痛了的小屁股，就听见对面枝桠上的小喜鹊问道：</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摔疼了吧，要不要让我来扶你？</w:t>
      </w:r>
      <w:r>
        <w:rPr>
          <w:rFonts w:ascii="宋体;SimSun" w:hAnsi="宋体;SimSun" w:cs="宋体;SimSun"/>
          <w:color w:val="000000"/>
          <w:kern w:val="0"/>
          <w:sz w:val="20"/>
          <w:szCs w:val="20"/>
          <w:lang w:val="zh-CN"/>
        </w:rPr>
        <w:t>”</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呀，你早呀，小喜鹊，谢谢你的关心，过会儿就不疼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下次要当心唷。</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喜鹊关爱地说着，展开翅膀迎着晨曦飞走了。天色还早，小喜鹊降落在一棵木棉树上，这时，她看见小羚羊起来了，她轻声喊道：</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羚羊，小羚羊</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羚羊抬起头来高兴地叫道：</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喜鹊，你早哇。</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喜鹊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你真是好样的，一早起来，就帮助妈妈扫园子啦。</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羚羊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这没什么，这是我该干的呀。</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不过，我刚才听见你喊斑鸠大婶的称呼可不太好呢。</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喜鹊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她真的是瞎了一只眼睛呢。</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可你这样叫会是一种伤害呀。不信，回头你送斑鸠大婶出门时，把</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独眼</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两字去掉，你看斑鸠大婶会不会高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羚羊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好的，我试试。</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一会儿，斑鸠大婶和羚羊妈妈说完话，从屋里出来，小羚羊抢先上去对妈妈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我来替你送送婶婶。</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走到院门口，小羚羊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婶婶您走好。</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斑鸠婶婶微笑着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好孩子，真懂事呵。</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羚羊回到院子里，她对小喜鹊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谢谢你教我</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太阳冉冉升起，小喜鹊黑白分明的羽毛，在阳光下，发出青紫色的闪光，她舞动双翅飞啊，飞啊，转弯了……</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32</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5</w:t>
      </w:r>
      <w:r>
        <w:rPr>
          <w:rFonts w:ascii="宋体;SimSun" w:hAnsi="宋体;SimSun" w:cs="宋体;SimSun"/>
          <w:color w:val="FF0000"/>
          <w:kern w:val="0"/>
          <w:sz w:val="20"/>
          <w:szCs w:val="20"/>
          <w:lang w:val="zh-CN"/>
        </w:rPr>
        <w:t>周：《好饿的毛毛虫》</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星期天早上，暖和的太阳升上来了。</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一条又小又饿的毛毛虫，从蛋里爬了出来。</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它要去找一些东西来吃。</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星期一，</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它吃了一个苹果。</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可是，肚子还是好饿。</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星期二，</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它吃了两个梨子。可是，</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肚子还是好饿。</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星期三，</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它吃了三个李子。</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可是，肚子还是好饿。</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星期四，</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它吃了四个草莓。</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可是，肚子还是好饿。</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星期五，</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它吃了五个橘子。</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可是，</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肚子还是好饿。</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星期六，</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它吃了一块巧克力蛋糕、</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一个冰淇淋甜筒、一条小黄瓜、一块奶酪、一条火腿</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一根棒棒糖</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一个樱桃派</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一条香肠、一个杯子蛋糕和一片西瓜。</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那天晚上，毛毛虫的肚子痛！第二天，又是星期天了。毛毛虫吃了一片又嫩又绿的叶子，</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觉得舒服多了。</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现在，毛毛虫不觉得肚子饿了。</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它不再是一只小毛毛虫了。它变成了一只好漂亮的蝴蝶。</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33</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5</w:t>
      </w:r>
      <w:r>
        <w:rPr>
          <w:rFonts w:ascii="宋体;SimSun" w:hAnsi="宋体;SimSun" w:cs="宋体;SimSun"/>
          <w:color w:val="FF0000"/>
          <w:kern w:val="0"/>
          <w:sz w:val="20"/>
          <w:szCs w:val="20"/>
          <w:lang w:val="zh-CN"/>
        </w:rPr>
        <w:t>周：《狐兔赛跑》</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大树旁，瘸腿小白兔被狐狸逮住了。狐狸正要吃小白兔呢，丹顶鹤从树上飞下来，落在他们身边。小白兔求救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救命啊，丹顶鹤哥哥！狐狸以前咬断我的腿，现在又要吃我。救命！</w:t>
      </w:r>
      <w:r>
        <w:rPr>
          <w:rFonts w:ascii="宋体;SimSun" w:hAnsi="宋体;SimSun" w:cs="宋体;SimSun"/>
          <w:color w:val="000000"/>
          <w:kern w:val="0"/>
          <w:sz w:val="20"/>
          <w:szCs w:val="20"/>
          <w:lang w:val="zh-CN"/>
        </w:rPr>
        <w:t>”</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是吗？</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丹顶鹤怒振双翅。</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不，兔子是和我赛跑时跌断腿的。</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狐狸耍赖。</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不信，我们再赛一次，如果小白兔能胜我，我就放掉他。</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丹顶鹤点点头：</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好吧，就依你再赛一次，让我想想怎么个比赛法。</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丹顶鹤踱来踱去，不时地用翅尖拍拍脑袋。只见他走到小河边，和浮头的好朋友红鲤鱼商量了一阵……</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丹顶鹤衔来大荷叶，放在河水里，他把小白兔又叼到荷叶上，交给他一根很小的小木棍当桨。然后，他对狐狸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因为小白兔腿不好，为了公平起见，你在岸边跑，小白兔在水里划，看谁能够先到前面的柳树荫下。你觉得这样行不行？</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行！</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狐狸大声说。</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狐狸心中暗喜，心想：你小白兔不掉河里成落汤鸡才怪！狐狸朝前跑啊跑啊，绕水沟，翻高坎，渐渐地越跑越慢；小白兔呢，悠悠地坐在大荷叶上，由水下的几尾大红鲤鱼推着朝前跑，越跑越快。当游累的红鲤鱼没有力气的时候，前方接应的红鲤鱼又继续推着前进，不一会儿，小白兔已经笑眯眯地</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跑</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到了柳荫下。</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丹顶鹤飞旋而下，将小白兔接上岸，这时，狐狸方才气喘吁吁地接近他们。面对胜利者，面对丹顶鹤那尖利的喙，狐狸只好无可奈何地叹口气，悄悄溜走了。</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34</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5</w:t>
      </w:r>
      <w:r>
        <w:rPr>
          <w:rFonts w:ascii="宋体;SimSun" w:hAnsi="宋体;SimSun" w:cs="宋体;SimSun"/>
          <w:color w:val="FF0000"/>
          <w:kern w:val="0"/>
          <w:sz w:val="20"/>
          <w:szCs w:val="20"/>
          <w:lang w:val="zh-CN"/>
        </w:rPr>
        <w:t>周：《小瓢虫点点》</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小瓢虫点点自从知道它们瓢虫家族被列入益虫榜后，激动极了，在外面走路的时候每次都把头翘得老高老高的，飞行时把翅膀振得响响的，嘴里还常常哼哼着：</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我是益虫，我是益虫，谁不怕我？</w:t>
      </w:r>
      <w:r>
        <w:rPr>
          <w:rFonts w:ascii="宋体;SimSun" w:hAnsi="宋体;SimSun" w:cs="宋体;SimSun"/>
          <w:color w:val="000000"/>
          <w:kern w:val="0"/>
          <w:sz w:val="20"/>
          <w:szCs w:val="20"/>
          <w:lang w:val="zh-CN"/>
        </w:rPr>
        <w:t>”</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一次，瓢虫爸爸要到外地出差一周，他让小瓢虫点点代它到菜园巡逻。</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第一天，小瓢虫点点神气地到菜园里走了一圈，发现几只螟虫正趴在菜叶上吮吸菜汁，小瓢虫点点跑过去大喝一声：</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该死的害虫，益虫来了，还不快滚！</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螟虫们赶紧灰溜溜地爬了下来。</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第二天，小瓢虫点点更加神气地在菜园里走了两圈，边走边喊：</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这里有害虫吗？益虫来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几条躺着啃菜叶的青虫马上躲到了菜叶背后。</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第三天，小瓢虫点点在菜园里走了三圈，看到菜叶上一条害虫也没有，得意地回去了。</w:t>
      </w:r>
    </w:p>
    <w:p>
      <w:pPr>
        <w:pStyle w:val="Normal"/>
        <w:autoSpaceDE w:val="false"/>
        <w:ind w:firstLine="390"/>
        <w:jc w:val="left"/>
        <w:rPr/>
      </w:pPr>
      <w:r>
        <w:rPr>
          <w:rFonts w:ascii="宋体;SimSun" w:hAnsi="宋体;SimSun" w:cs="宋体;SimSun"/>
          <w:color w:val="000000"/>
          <w:kern w:val="0"/>
          <w:sz w:val="20"/>
          <w:szCs w:val="20"/>
          <w:lang w:val="zh-CN"/>
        </w:rPr>
        <w:t>一星期后，瓢虫爸爸出差回来，在菜地转了一圈后，生气地把小瓢虫点点带到菜园。小瓢虫点点一看，傻眼了，什么时候菜叶上破了这么多大大小小的洞？</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爸爸，害虫们知道我们是益虫，早跑了，为什么还会……</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瓢虫点点的声音越来越小。瓢虫爸爸掀开一片菜叶，夹起一条青虫，在菜心里翻出一窝螟虫，几口把它们吞进肚子里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点点，记住，你只有真正去消灭害虫，才是真正的益虫。</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羞得小瓢虫点点恨不得在脚底挖个洞藏起来。</w:t>
      </w:r>
    </w:p>
    <w:p>
      <w:pPr>
        <w:pStyle w:val="Normal"/>
        <w:autoSpaceDE w:val="false"/>
        <w:ind w:firstLine="390"/>
        <w:jc w:val="left"/>
        <w:rPr/>
      </w:pPr>
      <w:hyperlink r:id="rId6">
        <w:r>
          <w:rPr>
            <w:rFonts w:cs="宋体;SimSun" w:ascii="宋体;SimSun" w:hAnsi="宋体;SimSun"/>
            <w:b/>
            <w:color w:val="0000FF"/>
            <w:kern w:val="0"/>
            <w:sz w:val="30"/>
            <w:szCs w:val="30"/>
            <w:lang w:val="zh-CN"/>
          </w:rPr>
        </w:r>
      </w:hyperlink>
    </w:p>
    <w:p>
      <w:pPr>
        <w:pStyle w:val="Normal"/>
        <w:autoSpaceDE w:val="false"/>
        <w:ind w:firstLine="390"/>
        <w:jc w:val="left"/>
        <w:rPr>
          <w:rFonts w:ascii="宋体;SimSun" w:hAnsi="宋体;SimSun" w:cs="宋体;SimSun"/>
          <w:b/>
          <w:b/>
          <w:color w:val="000000"/>
          <w:kern w:val="0"/>
          <w:sz w:val="20"/>
          <w:szCs w:val="20"/>
          <w:lang w:val="zh-CN"/>
        </w:rPr>
      </w:pPr>
      <w:r>
        <w:rPr>
          <w:rFonts w:cs="宋体;SimSun" w:ascii="宋体;SimSun" w:hAnsi="宋体;SimSun"/>
          <w:b/>
          <w:color w:val="000000"/>
          <w:kern w:val="0"/>
          <w:sz w:val="20"/>
          <w:szCs w:val="20"/>
          <w:lang w:val="zh-CN"/>
        </w:rPr>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35</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5</w:t>
      </w:r>
      <w:r>
        <w:rPr>
          <w:rFonts w:ascii="宋体;SimSun" w:hAnsi="宋体;SimSun" w:cs="宋体;SimSun"/>
          <w:color w:val="FF0000"/>
          <w:kern w:val="0"/>
          <w:sz w:val="20"/>
          <w:szCs w:val="20"/>
          <w:lang w:val="zh-CN"/>
        </w:rPr>
        <w:t>周：《饥饿的狐狸》</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有一次，因为一连下了几天大雪，大雪把山路都封起来了，狐狸一直不能从山上下到村里来找东西吃。狐狸饿的两眼直泛星星，实在是受不了了，便趁天晴雪融化后，赶紧来到村子里找吃的。</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狐狸一到河边，就看见一只水獭叼着一条鲤鱼从冰窟窿里钻了出来。</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狐狸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这阵子总是下雪，一时来不了村子，也找不到食吃。你是怎么钓到这条鱼的呀？请告诉我。</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水獭骗狐狸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这个容易。你在一个十分寒冷的晚上，找一块马掌栓在尾巴上到河边来，就可以看到一个冰窟窿，你把尾巴塞到冰窟窿里，一会鱼就上钩啦！</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狐狸一想，真有意思。于是就在一个寒冷的夜里，把一块马掌栓在尾巴上，把尾巴塞进了冰窟窿里，过了一回儿，狐狸觉得有个东西</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啪，啦</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碰了它的尾巴一下，它想，一定钓上了大鱼。接着又一声</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啪啦</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它高兴极了，想这么快钓了两条鱼，它还想多钓一些。过了一会，村里的鸡叫了，狐狸想该走了，可是尾巴怎么也拔不出来，原来被冰冻住了，这可怎么办好呢？狐狸十分焦急。</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这时村里的人到河边打水，看见狐狸拼命往外拔尾巴，就拿棒槌把狐狸打死了。</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36</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6</w:t>
      </w:r>
      <w:r>
        <w:rPr>
          <w:rFonts w:ascii="宋体;SimSun" w:hAnsi="宋体;SimSun" w:cs="宋体;SimSun"/>
          <w:color w:val="FF0000"/>
          <w:kern w:val="0"/>
          <w:sz w:val="20"/>
          <w:szCs w:val="20"/>
          <w:lang w:val="zh-CN"/>
        </w:rPr>
        <w:t>周：《小白猪和小黑猪》</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西山住着小白猪，小白猪在西山坡上种了山芋；东山住着小黑猪，小黑猪在东山坡上也种了山芋。</w:t>
      </w:r>
    </w:p>
    <w:p>
      <w:pPr>
        <w:pStyle w:val="Normal"/>
        <w:autoSpaceDE w:val="false"/>
        <w:jc w:val="left"/>
        <w:rPr/>
      </w:pPr>
      <w:r>
        <w:rPr>
          <w:rFonts w:ascii="宋体;SimSun" w:hAnsi="宋体;SimSun" w:cs="宋体;SimSun"/>
          <w:color w:val="000000"/>
          <w:kern w:val="0"/>
          <w:sz w:val="20"/>
          <w:szCs w:val="20"/>
          <w:lang w:val="zh-CN"/>
        </w:rPr>
        <w:t>　　到了收获山芋的时候，小白猪忙了一整天，晚饭后，小白猪拿起报纸，看到了一则新闻，题目是种山芋的能手种出山芋王。里面写到：</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东山的小黑猪每天辛勤劳动，今年他种的山芋获得大丰收，最大的一个</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山芋王</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重</w:t>
      </w:r>
      <w:r>
        <w:rPr>
          <w:rFonts w:cs="宋体;SimSun" w:ascii="宋体;SimSun" w:hAnsi="宋体;SimSun"/>
          <w:color w:val="000000"/>
          <w:kern w:val="0"/>
          <w:sz w:val="20"/>
          <w:szCs w:val="20"/>
          <w:lang w:val="zh-CN"/>
        </w:rPr>
        <w:t>5</w:t>
      </w:r>
      <w:r>
        <w:rPr>
          <w:rFonts w:ascii="宋体;SimSun" w:hAnsi="宋体;SimSun" w:cs="宋体;SimSun"/>
          <w:color w:val="000000"/>
          <w:kern w:val="0"/>
          <w:sz w:val="20"/>
          <w:szCs w:val="20"/>
          <w:lang w:val="zh-CN"/>
        </w:rPr>
        <w:t>公斤。小黑猪真是一位种山芋的能手！</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白猪很生气：</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黑猪种山芋的本事还是向我学的呢，他的山芋种也是我给他的，凭什么他成了种山芋的能手？</w:t>
      </w:r>
      <w:r>
        <w:rPr>
          <w:rFonts w:ascii="宋体;SimSun" w:hAnsi="宋体;SimSun" w:cs="宋体;SimSun"/>
          <w:color w:val="000000"/>
          <w:kern w:val="0"/>
          <w:sz w:val="20"/>
          <w:szCs w:val="20"/>
          <w:lang w:val="zh-CN"/>
        </w:rPr>
        <w:t>”</w:t>
      </w:r>
    </w:p>
    <w:p>
      <w:pPr>
        <w:pStyle w:val="Normal"/>
        <w:autoSpaceDE w:val="false"/>
        <w:jc w:val="left"/>
        <w:rPr/>
      </w:pPr>
      <w:r>
        <w:rPr>
          <w:rFonts w:ascii="宋体;SimSun" w:hAnsi="宋体;SimSun" w:cs="宋体;SimSun"/>
          <w:color w:val="000000"/>
          <w:kern w:val="0"/>
          <w:sz w:val="20"/>
          <w:szCs w:val="20"/>
          <w:lang w:val="zh-CN"/>
        </w:rPr>
        <w:t>　　小白猪气呼呼地打开电视，电视里小狗记者在采访小黑猪。小黑猪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我种山芋的本领是西山的小白猪教的，我的山芋种也是小白猪给的，我能种出</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山芋王</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全靠了小白猪，小白猪才是真正的种山芋能手。我的脚扭伤了，不能去小白猪那里谢谢他，请小白猪原谅。</w:t>
      </w:r>
      <w:r>
        <w:rPr>
          <w:rFonts w:ascii="宋体;SimSun" w:hAnsi="宋体;SimSun" w:cs="宋体;SimSun"/>
          <w:color w:val="000000"/>
          <w:kern w:val="0"/>
          <w:sz w:val="20"/>
          <w:szCs w:val="20"/>
          <w:lang w:val="zh-CN"/>
        </w:rPr>
        <w:t>”</w:t>
      </w:r>
    </w:p>
    <w:p>
      <w:pPr>
        <w:pStyle w:val="Normal"/>
        <w:autoSpaceDE w:val="false"/>
        <w:jc w:val="left"/>
        <w:rPr/>
      </w:pPr>
      <w:r>
        <w:rPr>
          <w:rFonts w:ascii="宋体;SimSun" w:hAnsi="宋体;SimSun" w:cs="宋体;SimSun"/>
          <w:color w:val="000000"/>
          <w:kern w:val="0"/>
          <w:sz w:val="20"/>
          <w:szCs w:val="20"/>
          <w:lang w:val="zh-CN"/>
        </w:rPr>
        <w:t>　　看到这里，小白猪赶紧朝东山小黑猪家跑去。小黑猪看见小白猪，高兴的拉着他的手：</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白猪，谢谢你教我种山芋的本领，你才是真正的种山芋的能手，这个</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山芋王</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送给你。</w:t>
      </w:r>
      <w:r>
        <w:rPr>
          <w:rFonts w:ascii="宋体;SimSun" w:hAnsi="宋体;SimSun" w:cs="宋体;SimSun"/>
          <w:color w:val="000000"/>
          <w:kern w:val="0"/>
          <w:sz w:val="20"/>
          <w:szCs w:val="20"/>
          <w:lang w:val="zh-CN"/>
        </w:rPr>
        <w:t>”</w:t>
      </w:r>
    </w:p>
    <w:p>
      <w:pPr>
        <w:pStyle w:val="Normal"/>
        <w:autoSpaceDE w:val="false"/>
        <w:jc w:val="left"/>
        <w:rPr/>
      </w:pPr>
      <w:r>
        <w:rPr>
          <w:rFonts w:ascii="宋体;SimSun" w:hAnsi="宋体;SimSun" w:cs="宋体;SimSun"/>
          <w:color w:val="000000"/>
          <w:kern w:val="0"/>
          <w:sz w:val="20"/>
          <w:szCs w:val="20"/>
          <w:lang w:val="zh-CN"/>
        </w:rPr>
        <w:t>　　小白猪抱着</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山芋王</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涨红了脸：</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黑猪，是你辛勤劳动才种出这么大的</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山芋王</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你才是真正的种山芋的能手呢。</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狗记者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你们两位种山芋能手一起照张像吧。</w:t>
      </w:r>
      <w:r>
        <w:rPr>
          <w:rFonts w:ascii="宋体;SimSun" w:hAnsi="宋体;SimSun" w:cs="宋体;SimSun"/>
          <w:color w:val="000000"/>
          <w:kern w:val="0"/>
          <w:sz w:val="20"/>
          <w:szCs w:val="20"/>
          <w:lang w:val="zh-CN"/>
        </w:rPr>
        <w:t>”</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瞧，小白猪和小黑猪肩并肩坐着，一起抱着</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山芋王</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他们笑得甜甜的。</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37</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6</w:t>
      </w:r>
      <w:r>
        <w:rPr>
          <w:rFonts w:ascii="宋体;SimSun" w:hAnsi="宋体;SimSun" w:cs="宋体;SimSun"/>
          <w:color w:val="FF0000"/>
          <w:kern w:val="0"/>
          <w:sz w:val="20"/>
          <w:szCs w:val="20"/>
          <w:lang w:val="zh-CN"/>
        </w:rPr>
        <w:t>周：《香蕉滑梯》</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小蚂蚁和小瓢虫在散步的时候看见有一根绿绿的弯弯的东西呆在小路上？</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哎呀！它多像一座滑梯！</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螳螂惊奇的叫起来。</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真像真像。</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大家纷纷点点头。</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多好玩的滑梯呀！上去好象爬小山，下来好象做飞机，</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哧溜</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一下就到底，痛快极了！大家开心的玩了一遍又一遍，天黑了还舍不得回家呢。</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从这天起，小伙伴每天都要来玩滑梯。可是，过了几天，大家发现了一件奇怪的事：绿色的滑梯变成了黄色，还散发出一股甜甜的香味，脚踩下去，还有点软乎乎的。这时，小螳螂发现有个地方裂开了，里面是白白的。它好奇地把自己的手伸进去抹一下，在放在嘴里尝尝：呀，甜甜的，还挺好吃！这到底是怎么回事啊？</w:t>
      </w:r>
    </w:p>
    <w:p>
      <w:pPr>
        <w:pStyle w:val="Normal"/>
        <w:autoSpaceDE w:val="false"/>
        <w:jc w:val="left"/>
        <w:rPr/>
      </w:pPr>
      <w:r>
        <w:rPr>
          <w:rFonts w:ascii="宋体;SimSun" w:hAnsi="宋体;SimSun" w:cs="宋体;SimSun"/>
          <w:color w:val="000000"/>
          <w:kern w:val="0"/>
          <w:sz w:val="20"/>
          <w:szCs w:val="20"/>
          <w:lang w:val="zh-CN"/>
        </w:rPr>
        <w:t>　　大家一起去请来了昆虫王国里最聪明的蚂蚁奶奶，蚂蚁奶奶一看就明白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娃娃们，这是一只好吃的大香蕉。它刚摘下时是绿绿的，硬硬的，熟了就变的又黄又软，这根香蕉再不吃可就要烂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哎呀，吃掉好玩的滑梯多可惜，不过烂掉更可惜。大家赶紧去通知亲朋好友，一起去吃掉这根香蕉。于是，有九百九十九只小昆虫赶来，痛痛快快的吃了一顿香蕉大餐。整整吃了三天三夜。它们一边吃一边快活的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滑梯真好吃！真好吃！</w:t>
      </w:r>
      <w:r>
        <w:rPr>
          <w:rFonts w:ascii="宋体;SimSun" w:hAnsi="宋体;SimSun" w:cs="宋体;SimSun"/>
          <w:color w:val="000000"/>
          <w:kern w:val="0"/>
          <w:sz w:val="20"/>
          <w:szCs w:val="20"/>
          <w:lang w:val="zh-CN"/>
        </w:rPr>
        <w:t>”</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38</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6</w:t>
      </w:r>
      <w:r>
        <w:rPr>
          <w:rFonts w:ascii="宋体;SimSun" w:hAnsi="宋体;SimSun" w:cs="宋体;SimSun"/>
          <w:color w:val="FF0000"/>
          <w:kern w:val="0"/>
          <w:sz w:val="20"/>
          <w:szCs w:val="20"/>
          <w:lang w:val="zh-CN"/>
        </w:rPr>
        <w:t>周：《仙女耿那丽》</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在一片茂密的森林里有一个大湖，湖边住着一位名叫耿那丽的仙女，那是一处没有人烟的地方，只有耿那丽和鸟兽们为伴，她长的像明月一样动人，漂亮极了。她生活的地方因为没有人，所以也就没有了贪欲和仇恨，是一个人人都向往的美丽的世外桃源。</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一天，森林里来了一个青年，因为打猎来到这里，可是他却不愿离开了，但他是王子终要走的，他鼓起勇气请耿那丽做他的王后，王子把耿那丽带回京城，王宫里什么都有，岁月一天天的流逝。</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一天，耿那丽忽然感到生活的热情消失了，她环顾四周，不见森林中的兄弟姐妹，突然耿那丽发现只有妒忌、仇恨，王宫的生活对她失去了吸引力，她的身体一天天的消瘦，直到卧床不起，好象被移植的花木一样日渐凋零，不久就咽气了。</w:t>
      </w:r>
    </w:p>
    <w:p>
      <w:pPr>
        <w:pStyle w:val="Normal"/>
        <w:autoSpaceDE w:val="false"/>
        <w:ind w:firstLine="390"/>
        <w:jc w:val="left"/>
        <w:rPr/>
      </w:pPr>
      <w:r>
        <w:rPr>
          <w:rFonts w:ascii="宋体;SimSun" w:hAnsi="宋体;SimSun" w:cs="宋体;SimSun"/>
          <w:color w:val="000000"/>
          <w:kern w:val="0"/>
          <w:sz w:val="20"/>
          <w:szCs w:val="20"/>
          <w:lang w:val="zh-CN"/>
        </w:rPr>
        <w:t>王子把她埋在原来森林的山顶上。林中的鸟兽</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耿那丽的兄弟姐妹都失声痛哭，王子受不住这沉重的打击，也死了，变成了一只夜莺。</w:t>
      </w:r>
    </w:p>
    <w:p>
      <w:pPr>
        <w:pStyle w:val="Normal"/>
        <w:autoSpaceDE w:val="false"/>
        <w:ind w:firstLine="390"/>
        <w:jc w:val="left"/>
        <w:rPr/>
      </w:pPr>
      <w:hyperlink r:id="rId7">
        <w:r>
          <w:rPr>
            <w:rFonts w:cs="宋体;SimSun" w:ascii="宋体;SimSun" w:hAnsi="宋体;SimSun"/>
            <w:b/>
            <w:color w:val="0000FF"/>
            <w:kern w:val="0"/>
            <w:sz w:val="30"/>
            <w:szCs w:val="30"/>
            <w:lang w:val="zh-CN"/>
          </w:rPr>
        </w:r>
      </w:hyperlink>
    </w:p>
    <w:p>
      <w:pPr>
        <w:pStyle w:val="Normal"/>
        <w:autoSpaceDE w:val="false"/>
        <w:ind w:firstLine="390"/>
        <w:jc w:val="left"/>
        <w:rPr>
          <w:rFonts w:ascii="宋体;SimSun" w:hAnsi="宋体;SimSun" w:cs="宋体;SimSun"/>
          <w:b/>
          <w:b/>
          <w:color w:val="000000"/>
          <w:kern w:val="0"/>
          <w:sz w:val="20"/>
          <w:szCs w:val="20"/>
          <w:lang w:val="zh-CN"/>
        </w:rPr>
      </w:pPr>
      <w:r>
        <w:rPr>
          <w:rFonts w:cs="宋体;SimSun" w:ascii="宋体;SimSun" w:hAnsi="宋体;SimSun"/>
          <w:b/>
          <w:color w:val="000000"/>
          <w:kern w:val="0"/>
          <w:sz w:val="20"/>
          <w:szCs w:val="20"/>
          <w:lang w:val="zh-CN"/>
        </w:rPr>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39</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6</w:t>
      </w:r>
      <w:r>
        <w:rPr>
          <w:rFonts w:ascii="宋体;SimSun" w:hAnsi="宋体;SimSun" w:cs="宋体;SimSun"/>
          <w:color w:val="FF0000"/>
          <w:kern w:val="0"/>
          <w:sz w:val="20"/>
          <w:szCs w:val="20"/>
          <w:lang w:val="zh-CN"/>
        </w:rPr>
        <w:t>周：《狐狸和樵夫》</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狐狸为躲避猎人们追赶而逃窜，恰巧遇见了一个樵夫，便请求让他躲藏起来，樵夫叫狐狸去他的小屋里躲着。一会儿，许多猎人赶来，向樵夫打听狐狸的下落，他嘴里一边大声说不知道，又一边做手势，告诉他们狐狸躲藏的地方。猎人们相信了他的话，并没留意他的手势。狐狸见猎人们都走远了，便从小屋出来，什么都没说就走。樵夫责备狐狸，说自己救了他一命，一点谢意都不表示。狐狸回答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如果你的手势与你的语言是一致的，我就该好好地感谢你了。</w:t>
      </w:r>
      <w:r>
        <w:rPr>
          <w:rFonts w:ascii="宋体;SimSun" w:hAnsi="宋体;SimSun" w:cs="宋体;SimSun"/>
          <w:color w:val="000000"/>
          <w:kern w:val="0"/>
          <w:sz w:val="20"/>
          <w:szCs w:val="20"/>
          <w:lang w:val="zh-CN"/>
        </w:rPr>
        <w:t>”</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这故事适用于那些言行不一致的人。</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40</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6</w:t>
      </w:r>
      <w:r>
        <w:rPr>
          <w:rFonts w:ascii="宋体;SimSun" w:hAnsi="宋体;SimSun" w:cs="宋体;SimSun"/>
          <w:color w:val="FF0000"/>
          <w:kern w:val="0"/>
          <w:sz w:val="20"/>
          <w:szCs w:val="20"/>
          <w:lang w:val="zh-CN"/>
        </w:rPr>
        <w:t>周：《找星星的梦》</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从前，有个天真可爱的小姑娘，她想走到天上的星星那里去。在一个月明清风的夜晚，她从窗口往外望，看见见好多星星在闪啊闪，好漂亮哦。她就想，要是能到星星上面去，那该有多好啊！</w:t>
      </w:r>
    </w:p>
    <w:p>
      <w:pPr>
        <w:pStyle w:val="Normal"/>
        <w:autoSpaceDE w:val="false"/>
        <w:jc w:val="left"/>
        <w:rPr/>
      </w:pPr>
      <w:r>
        <w:rPr>
          <w:rFonts w:ascii="宋体;SimSun" w:hAnsi="宋体;SimSun" w:cs="宋体;SimSun"/>
          <w:color w:val="000000"/>
          <w:kern w:val="0"/>
          <w:sz w:val="20"/>
          <w:szCs w:val="20"/>
          <w:lang w:val="zh-CN"/>
        </w:rPr>
        <w:t>　　有一天，她独自走出去找星星，来到水塘里，对着水塘喊：</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请问，你见过天上的星星吗？</w:t>
      </w:r>
      <w:r>
        <w:rPr>
          <w:rFonts w:ascii="宋体;SimSun" w:hAnsi="宋体;SimSun" w:cs="宋体;SimSun"/>
          <w:color w:val="000000"/>
          <w:kern w:val="0"/>
          <w:sz w:val="20"/>
          <w:szCs w:val="20"/>
          <w:lang w:val="zh-CN"/>
        </w:rPr>
        <w:t>”</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水塘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当然见过，他们常来水塘玩呢，你跳进来吧，没准能找到它们呢。</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她踩着水走啊走啊，一直走的疲倦了，仍没有找到星星</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她走到一个牧场里，看见一个小女神在翩翩起舞，小姑娘问小女神，小女神说和她一起跳舞就能找到他们。于是小姑娘跳起舞来。</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跳呀，跳呀，可是仍没有找到星星。她实在疲倦得不行了，扑哒一声坐在地上，禁不住哭了起来，边哭边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我游了水，踩了水，也跳过阻碍，终于到达一条闪闪发亮的光道之中。</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小姑娘单身一人站在横空而过的那个五彩缤纷的东西之下，十分胆怯，于是，她开始爬起来，越爬越高。那光亮越来越耀眼，她也更加感到眩晕，突然掉了下来。这时，她猛然醒来，原来她做了一个梦。</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41</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6</w:t>
      </w:r>
      <w:r>
        <w:rPr>
          <w:rFonts w:ascii="宋体;SimSun" w:hAnsi="宋体;SimSun" w:cs="宋体;SimSun"/>
          <w:color w:val="FF0000"/>
          <w:kern w:val="0"/>
          <w:sz w:val="20"/>
          <w:szCs w:val="20"/>
          <w:lang w:val="zh-CN"/>
        </w:rPr>
        <w:t>周：《象伯伯的家》</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象伯伯虽然一个人住在一间大屋子里，但路过的人每天都会听见象伯伯在屋子里和人聊天，有时是两个人的声音，有时是很多人的声音，这是怎么回事呢？</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原来是这样的：</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每天早上，象伯伯都要洗衣服，他把一大盆衣服塞进洗衣机里，洗衣机就</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呼呼</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地转起来。象伯伯坐在窗台旁晒太阳。太阳暖暖的，真舒服。象伯伯说：</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洗衣机，你累不累，歇会儿吧？</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那可不行，我得洗完衣服才能停。</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洗衣机边洗边回答。象伯伯又说：</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今天的天气真好，你洗的衣服晒到下午一定干透了。</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洗衣机笑了，</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轰隆轰隆</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地抖了抖身体说：</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太阳晒晒，衣服又香又干净。</w:t>
      </w:r>
      <w:r>
        <w:rPr>
          <w:rFonts w:cs="宋体;SimSun" w:ascii="宋体;SimSun" w:hAnsi="宋体;SimSun"/>
          <w:color w:val="000000"/>
          <w:kern w:val="0"/>
          <w:sz w:val="20"/>
          <w:szCs w:val="20"/>
          <w:lang w:val="zh-CN"/>
        </w:rPr>
        <w:t>"</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象伯伯觉得肚子有点饿。他到厨房里打开微波炉，放进去一只圆圆的馒头。微波炉赶紧说：</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象伯伯，您怎么吃馒头了？昨天的香蕉面包您还没吃完呢！</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哎哟，你瞧我的记性太差了！</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象伯伯不好意思地打开冰箱，取出香蕉面包。冰箱说：</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象伯伯，再拿一根火腿肠和一只鸡蛋吧，这样吃营养丰富！</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象伯伯点点头，说：</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对，对，营养要丰富，身体才能健康。</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象伯伯把鸡蛋打碎，放在盘子里，又放上红红的火腿肠、黄黄的香蕉面包。象伯伯看着盘子，自言自语地说：</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这样多漂亮、多好吃呀！</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盘子在微波炉里转起来。</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象伯伯，衣服洗好啦！</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洗衣机在窗户旁边叫它。</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象伯伯高兴地说：我家就我一人，怎么这么热闹啊！</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嘻嘻，象伯伯的家是不是很有意思呢。有空的时候，我们一起去看看吧！</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42</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6</w:t>
      </w:r>
      <w:r>
        <w:rPr>
          <w:rFonts w:ascii="宋体;SimSun" w:hAnsi="宋体;SimSun" w:cs="宋体;SimSun"/>
          <w:color w:val="FF0000"/>
          <w:kern w:val="0"/>
          <w:sz w:val="20"/>
          <w:szCs w:val="20"/>
          <w:lang w:val="zh-CN"/>
        </w:rPr>
        <w:t>周：《愚蠢的老虎》</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一天，一只狐狸在树林里寻找食物，不小心掉进一个沉坑里。它害怕从此再也出不去，说不定要死在坑里。后来，狐狸听到上面有脚步声，像是有人在附近走动。狐狸立即想出了一条诡计，便大声地喊道：</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是谁在上面</w:t>
      </w:r>
      <w:r>
        <w:rPr>
          <w:rFonts w:cs="宋体;SimSun" w:ascii="宋体;SimSun" w:hAnsi="宋体;SimSun"/>
          <w:color w:val="000000"/>
          <w:kern w:val="0"/>
          <w:sz w:val="20"/>
          <w:szCs w:val="20"/>
          <w:lang w:val="zh-CN"/>
        </w:rPr>
        <w:t>?”</w:t>
      </w:r>
    </w:p>
    <w:p>
      <w:pPr>
        <w:pStyle w:val="Normal"/>
        <w:autoSpaceDE w:val="false"/>
        <w:jc w:val="left"/>
        <w:rPr/>
      </w:pPr>
      <w:r>
        <w:rPr>
          <w:rFonts w:ascii="宋体;SimSun" w:hAnsi="宋体;SimSun" w:cs="宋体;SimSun"/>
          <w:color w:val="000000"/>
          <w:kern w:val="0"/>
          <w:sz w:val="20"/>
          <w:szCs w:val="20"/>
          <w:lang w:val="zh-CN"/>
        </w:rPr>
        <w:t>　</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是我，老虎。</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你上哪儿去，我的朋友</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狐狸急切地问道。</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我正在找东西吃哩。</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老虎回答说：</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你在下面干什么呀</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狐狸装着吃惊的模样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怎么，你还没听说那不幸的消息吗</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许多人讲，明天天空将要塌下来。</w:t>
      </w:r>
      <w:r>
        <w:rPr>
          <w:rFonts w:ascii="宋体;SimSun" w:hAnsi="宋体;SimSun" w:cs="宋体;SimSun"/>
          <w:color w:val="000000"/>
          <w:kern w:val="0"/>
          <w:sz w:val="20"/>
          <w:szCs w:val="20"/>
          <w:lang w:val="zh-CN"/>
        </w:rPr>
        <w:t>”</w:t>
      </w:r>
    </w:p>
    <w:p>
      <w:pPr>
        <w:pStyle w:val="Normal"/>
        <w:autoSpaceDE w:val="false"/>
        <w:jc w:val="left"/>
        <w:rPr/>
      </w:pPr>
      <w:r>
        <w:rPr>
          <w:rFonts w:ascii="宋体;SimSun" w:hAnsi="宋体;SimSun" w:cs="宋体;SimSun"/>
          <w:color w:val="000000"/>
          <w:kern w:val="0"/>
          <w:sz w:val="20"/>
          <w:szCs w:val="20"/>
          <w:lang w:val="zh-CN"/>
        </w:rPr>
        <w:t>　</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多可怕呀。</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老虎惊恐万状地回答道，</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我还没听说过呢。你认为天真的会塌下来吗</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那还用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狐狸答道，</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我藏在坑里就是为了这个。当天空塌下来的时候，我藏在这里，就不至于被压死。你是我多年的老朋友啦，我不忍心看到你被压死，所以才告诉你这件事。</w:t>
      </w:r>
      <w:r>
        <w:rPr>
          <w:rFonts w:ascii="宋体;SimSun" w:hAnsi="宋体;SimSun" w:cs="宋体;SimSun"/>
          <w:color w:val="000000"/>
          <w:kern w:val="0"/>
          <w:sz w:val="20"/>
          <w:szCs w:val="20"/>
          <w:lang w:val="zh-CN"/>
        </w:rPr>
        <w:t>”</w:t>
      </w:r>
    </w:p>
    <w:p>
      <w:pPr>
        <w:pStyle w:val="Normal"/>
        <w:autoSpaceDE w:val="false"/>
        <w:jc w:val="left"/>
        <w:rPr/>
      </w:pPr>
      <w:r>
        <w:rPr>
          <w:rFonts w:ascii="宋体;SimSun" w:hAnsi="宋体;SimSun" w:cs="宋体;SimSun"/>
          <w:color w:val="000000"/>
          <w:kern w:val="0"/>
          <w:sz w:val="20"/>
          <w:szCs w:val="20"/>
          <w:lang w:val="zh-CN"/>
        </w:rPr>
        <w:t>　</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感谢你，你真够交情，</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老虎感激地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能不能让我也到坑里来，和你待在一块儿</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噢，随你的便，我反正都无所谓，</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狐狸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如果你想下来，随便罢。</w:t>
      </w:r>
      <w:r>
        <w:rPr>
          <w:rFonts w:ascii="宋体;SimSun" w:hAnsi="宋体;SimSun" w:cs="宋体;SimSun"/>
          <w:color w:val="000000"/>
          <w:kern w:val="0"/>
          <w:sz w:val="20"/>
          <w:szCs w:val="20"/>
          <w:lang w:val="zh-CN"/>
        </w:rPr>
        <w:t>”</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这样，老虎便跳进了坑里。它们交谈了一会儿，狐狸便开始胳肢老虎。老虎不爱打闹，又非常怕痒，可狐狸却没完没了，它不停地胳肢老虎。老虎忍无可忍地吼了一声</w:t>
      </w:r>
      <w:r>
        <w:rPr>
          <w:rFonts w:cs="宋体;SimSun" w:ascii="宋体;SimSun" w:hAnsi="宋体;SimSun"/>
          <w:color w:val="000000"/>
          <w:kern w:val="0"/>
          <w:sz w:val="20"/>
          <w:szCs w:val="20"/>
          <w:lang w:val="zh-CN"/>
        </w:rPr>
        <w:t>: “</w:t>
      </w:r>
      <w:r>
        <w:rPr>
          <w:rFonts w:ascii="宋体;SimSun" w:hAnsi="宋体;SimSun" w:cs="宋体;SimSun"/>
          <w:color w:val="000000"/>
          <w:kern w:val="0"/>
          <w:sz w:val="20"/>
          <w:szCs w:val="20"/>
          <w:lang w:val="zh-CN"/>
        </w:rPr>
        <w:t>别再闹了，不然我就要把你扔到坑外面去，让天塌下来压死你。</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可是狐狸根本不理睬，反而越演越烈。最后老虎真的发火了，它说：</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如果天塌下来压死你，我才不管呢。</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说完，它就把狐狸抛出坑外。</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狐狸正求之不得，高兴得不得了。它的阴谋得逞了。到了坑外，狐狸拔腿就跑，把愚蠢的老虎留在坑里了。</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老虎就愚蠢地轻信了狐狸的话，跳了进去，并把狐狸抛出坑外。而他自己还得意洋洋呢！</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43</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7</w:t>
      </w:r>
      <w:r>
        <w:rPr>
          <w:rFonts w:ascii="宋体;SimSun" w:hAnsi="宋体;SimSun" w:cs="宋体;SimSun"/>
          <w:color w:val="FF0000"/>
          <w:kern w:val="0"/>
          <w:sz w:val="20"/>
          <w:szCs w:val="20"/>
          <w:lang w:val="zh-CN"/>
        </w:rPr>
        <w:t>周：《冬天的风》</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冬天的风，是个爱吹口哨的淘气的小男孩儿。他一会儿吹到东，一会儿跑到西，他到了哪儿，哪儿就会飞舞活跃起来。</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冬天的风，特别爱跟人开玩笑。小棕熊特别怕冷，一到冷天他就钻在家里烤火炉。冬天的风使劲儿地拍打他的窗户，催他到外面做游戏打雪仗。</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小棕熊来到院子里，跟它的好朋友小山羊和小白兔一起滚雪球。冬天的风调皮地揉搓他们的脸蛋，把他们的小鼻子揉得红红的。</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小鸟们站在电线杆上举办冬季音乐会，冬天的风像一位神气的琴师为小鸟们伴奏。</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冬天的夜晚，给山村笼罩了一张神秘的天幕。冬天的风像一位善讲故事的故事大王，给小棕熊、小山羊、小白兔和小鸟们倾诉着古老的传说故事。</w:t>
      </w:r>
    </w:p>
    <w:p>
      <w:pPr>
        <w:pStyle w:val="Normal"/>
        <w:autoSpaceDE w:val="false"/>
        <w:jc w:val="left"/>
        <w:rPr/>
      </w:pPr>
      <w:r>
        <w:rPr>
          <w:rFonts w:ascii="宋体;SimSun" w:hAnsi="宋体;SimSun" w:cs="宋体;SimSun"/>
          <w:color w:val="000000"/>
          <w:kern w:val="0"/>
          <w:sz w:val="20"/>
          <w:szCs w:val="20"/>
          <w:lang w:val="zh-CN"/>
        </w:rPr>
        <w:t>　　呜</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呜</w:t>
      </w:r>
      <w:r>
        <w:rPr>
          <w:rFonts w:ascii="宋体;SimSun" w:hAnsi="宋体;SimSun" w:cs="宋体;SimSun"/>
          <w:color w:val="000000"/>
          <w:kern w:val="0"/>
          <w:sz w:val="20"/>
          <w:szCs w:val="20"/>
          <w:lang w:val="zh-CN"/>
        </w:rPr>
        <w:t>——</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每天晚上，冬天的风都这样讲着。</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冬天的风，肚里有讲不完的故事。一直讲到第二年开春冰雪消融，冻土松动。</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冬天的风向小棕熊、小山羊、小白兔和小鸟们告别：</w:t>
      </w:r>
    </w:p>
    <w:p>
      <w:pPr>
        <w:pStyle w:val="Normal"/>
        <w:autoSpaceDE w:val="false"/>
        <w:jc w:val="left"/>
        <w:rPr/>
      </w:pPr>
      <w:r>
        <w:rPr>
          <w:rFonts w:ascii="宋体;SimSun" w:hAnsi="宋体;SimSun" w:cs="宋体;SimSun"/>
          <w:color w:val="000000"/>
          <w:kern w:val="0"/>
          <w:sz w:val="20"/>
          <w:szCs w:val="20"/>
          <w:lang w:val="zh-CN"/>
        </w:rPr>
        <w:t>　　再见了</w:t>
      </w:r>
      <w:r>
        <w:rPr>
          <w:rFonts w:ascii="宋体;SimSun" w:hAnsi="宋体;SimSun" w:cs="宋体;SimSun"/>
          <w:color w:val="000000"/>
          <w:kern w:val="0"/>
          <w:sz w:val="20"/>
          <w:szCs w:val="20"/>
          <w:lang w:val="zh-CN"/>
        </w:rPr>
        <w:t>——</w:t>
      </w:r>
    </w:p>
    <w:p>
      <w:pPr>
        <w:pStyle w:val="Normal"/>
        <w:autoSpaceDE w:val="false"/>
        <w:jc w:val="left"/>
        <w:rPr/>
      </w:pPr>
      <w:hyperlink r:id="rId8">
        <w:r>
          <w:rPr>
            <w:rFonts w:cs="宋体;SimSun" w:ascii="宋体;SimSun" w:hAnsi="宋体;SimSun"/>
            <w:b/>
            <w:color w:val="0000FF"/>
            <w:kern w:val="0"/>
            <w:sz w:val="30"/>
            <w:szCs w:val="30"/>
            <w:lang w:val="zh-CN"/>
          </w:rPr>
        </w:r>
      </w:hyperlink>
    </w:p>
    <w:p>
      <w:pPr>
        <w:pStyle w:val="Normal"/>
        <w:autoSpaceDE w:val="false"/>
        <w:jc w:val="left"/>
        <w:rPr>
          <w:b/>
          <w:b/>
          <w:color w:val="0000FF"/>
          <w:kern w:val="0"/>
          <w:sz w:val="20"/>
          <w:szCs w:val="20"/>
        </w:rPr>
      </w:pPr>
      <w:r>
        <w:rPr>
          <w:b/>
          <w:color w:val="0000FF"/>
          <w:kern w:val="0"/>
          <w:sz w:val="20"/>
          <w:szCs w:val="20"/>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44</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7</w:t>
      </w:r>
      <w:r>
        <w:rPr>
          <w:rFonts w:ascii="宋体;SimSun" w:hAnsi="宋体;SimSun" w:cs="宋体;SimSun"/>
          <w:color w:val="FF0000"/>
          <w:kern w:val="0"/>
          <w:sz w:val="20"/>
          <w:szCs w:val="20"/>
          <w:lang w:val="zh-CN"/>
        </w:rPr>
        <w:t>周：《小猪发脾气》</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小猪胖胖在外婆家认识了很多朋友，有小兔、小羊和小鸭。他们玩得可高兴了。分别的时候，小猪胖胖请朋友们明天到他家去玩。他们高兴地答应一定去。</w:t>
      </w:r>
    </w:p>
    <w:p>
      <w:pPr>
        <w:pStyle w:val="Normal"/>
        <w:autoSpaceDE w:val="false"/>
        <w:jc w:val="left"/>
        <w:rPr/>
      </w:pPr>
      <w:r>
        <w:rPr>
          <w:rFonts w:ascii="宋体;SimSun" w:hAnsi="宋体;SimSun" w:cs="宋体;SimSun"/>
          <w:color w:val="000000"/>
          <w:kern w:val="0"/>
          <w:sz w:val="20"/>
          <w:szCs w:val="20"/>
          <w:lang w:val="zh-CN"/>
        </w:rPr>
        <w:t>　　第二天，小兔、小羊和小鸭互相约好，一起来到小猪胖胖的家。刚要敲门，忽然听到胖胖正在大吵大闹：</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妈妈，你赔我蛋糕！</w:t>
      </w:r>
      <w:r>
        <w:rPr>
          <w:rFonts w:ascii="宋体;SimSun" w:hAnsi="宋体;SimSun" w:cs="宋体;SimSun"/>
          <w:color w:val="000000"/>
          <w:kern w:val="0"/>
          <w:sz w:val="20"/>
          <w:szCs w:val="20"/>
          <w:lang w:val="zh-CN"/>
        </w:rPr>
        <w:t>”</w:t>
      </w:r>
    </w:p>
    <w:p>
      <w:pPr>
        <w:pStyle w:val="Normal"/>
        <w:autoSpaceDE w:val="false"/>
        <w:jc w:val="left"/>
        <w:rPr/>
      </w:pPr>
      <w:r>
        <w:rPr>
          <w:rFonts w:ascii="宋体;SimSun" w:hAnsi="宋体;SimSun" w:cs="宋体;SimSun"/>
          <w:color w:val="000000"/>
          <w:kern w:val="0"/>
          <w:sz w:val="20"/>
          <w:szCs w:val="20"/>
          <w:lang w:val="zh-CN"/>
        </w:rPr>
        <w:t>　</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好乖乖，昨天你表弟把蛋糕吃了，明天我再给你买。好不好呀</w:t>
      </w:r>
      <w:r>
        <w:rPr>
          <w:rFonts w:ascii="宋体;SimSun" w:hAnsi="宋体;SimSun" w:cs="宋体;SimSun"/>
          <w:color w:val="000000"/>
          <w:kern w:val="0"/>
          <w:sz w:val="20"/>
          <w:szCs w:val="20"/>
          <w:lang w:val="zh-CN"/>
        </w:rPr>
        <w:t>”</w:t>
      </w:r>
    </w:p>
    <w:p>
      <w:pPr>
        <w:pStyle w:val="Normal"/>
        <w:autoSpaceDE w:val="false"/>
        <w:jc w:val="left"/>
        <w:rPr/>
      </w:pPr>
      <w:r>
        <w:rPr>
          <w:rFonts w:ascii="宋体;SimSun" w:hAnsi="宋体;SimSun" w:cs="宋体;SimSun"/>
          <w:color w:val="000000"/>
          <w:kern w:val="0"/>
          <w:sz w:val="20"/>
          <w:szCs w:val="20"/>
          <w:lang w:val="zh-CN"/>
        </w:rPr>
        <w:t>　</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不行！不行！你凭什么给他吃！</w:t>
      </w:r>
      <w:r>
        <w:rPr>
          <w:rFonts w:ascii="宋体;SimSun" w:hAnsi="宋体;SimSun" w:cs="宋体;SimSun"/>
          <w:color w:val="000000"/>
          <w:kern w:val="0"/>
          <w:sz w:val="20"/>
          <w:szCs w:val="20"/>
          <w:lang w:val="zh-CN"/>
        </w:rPr>
        <w:t>”</w:t>
      </w:r>
    </w:p>
    <w:p>
      <w:pPr>
        <w:pStyle w:val="Normal"/>
        <w:autoSpaceDE w:val="false"/>
        <w:jc w:val="left"/>
        <w:rPr/>
      </w:pPr>
      <w:r>
        <w:rPr>
          <w:rFonts w:ascii="宋体;SimSun" w:hAnsi="宋体;SimSun" w:cs="宋体;SimSun"/>
          <w:color w:val="000000"/>
          <w:kern w:val="0"/>
          <w:sz w:val="20"/>
          <w:szCs w:val="20"/>
          <w:lang w:val="zh-CN"/>
        </w:rPr>
        <w:t>　</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妈妈并没错，你不该发脾气。</w:t>
      </w:r>
      <w:r>
        <w:rPr>
          <w:rFonts w:ascii="宋体;SimSun" w:hAnsi="宋体;SimSun" w:cs="宋体;SimSun"/>
          <w:color w:val="000000"/>
          <w:kern w:val="0"/>
          <w:sz w:val="20"/>
          <w:szCs w:val="20"/>
          <w:lang w:val="zh-CN"/>
        </w:rPr>
        <w:t>”</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就发，就发脾气，你不赔蛋糕，我就闹！哇</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哇</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猪胖胖大哭大闹。</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笃！笃！笃！小鸭在敲门。</w:t>
      </w:r>
    </w:p>
    <w:p>
      <w:pPr>
        <w:pStyle w:val="Normal"/>
        <w:autoSpaceDE w:val="false"/>
        <w:jc w:val="left"/>
        <w:rPr/>
      </w:pPr>
      <w:r>
        <w:rPr>
          <w:rFonts w:ascii="宋体;SimSun" w:hAnsi="宋体;SimSun" w:cs="宋体;SimSun"/>
          <w:color w:val="000000"/>
          <w:kern w:val="0"/>
          <w:sz w:val="20"/>
          <w:szCs w:val="20"/>
          <w:lang w:val="zh-CN"/>
        </w:rPr>
        <w:t>　　小猪见了朋友，忙擦干眼泪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你们真准时，咱们在一起玩吧。</w:t>
      </w:r>
      <w:r>
        <w:rPr>
          <w:rFonts w:ascii="宋体;SimSun" w:hAnsi="宋体;SimSun" w:cs="宋体;SimSun"/>
          <w:color w:val="000000"/>
          <w:kern w:val="0"/>
          <w:sz w:val="20"/>
          <w:szCs w:val="20"/>
          <w:lang w:val="zh-CN"/>
        </w:rPr>
        <w:t>”</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猪妈妈，您好！</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朋友们先有礼貌地向猪妈妈打过招呼，然后一齐对小猪胖胖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猪，我们是来和你告别的。因为不尊敬妈妈的孩子，也不会尊重朋友的。所以你还是自己跟自己玩吧。</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话一说完，他们就扭过头，手拉着手一蹦一跳地走了。</w:t>
      </w:r>
    </w:p>
    <w:p>
      <w:pPr>
        <w:pStyle w:val="Normal"/>
        <w:autoSpaceDE w:val="false"/>
        <w:jc w:val="left"/>
        <w:rPr/>
      </w:pPr>
      <w:r>
        <w:rPr>
          <w:rFonts w:ascii="宋体;SimSun" w:hAnsi="宋体;SimSun" w:cs="宋体;SimSun"/>
          <w:color w:val="000000"/>
          <w:kern w:val="0"/>
          <w:sz w:val="20"/>
          <w:szCs w:val="20"/>
          <w:lang w:val="zh-CN"/>
        </w:rPr>
        <w:t>　　小猪胖胖看着朋友们远去的背影，低着头对妈妈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妈妈，我错了。</w:t>
      </w:r>
      <w:r>
        <w:rPr>
          <w:rFonts w:ascii="宋体;SimSun" w:hAnsi="宋体;SimSun" w:cs="宋体;SimSun"/>
          <w:color w:val="000000"/>
          <w:kern w:val="0"/>
          <w:sz w:val="20"/>
          <w:szCs w:val="20"/>
          <w:lang w:val="zh-CN"/>
        </w:rPr>
        <w:t>”</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45</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7</w:t>
      </w:r>
      <w:r>
        <w:rPr>
          <w:rFonts w:ascii="宋体;SimSun" w:hAnsi="宋体;SimSun" w:cs="宋体;SimSun"/>
          <w:color w:val="FF0000"/>
          <w:kern w:val="0"/>
          <w:sz w:val="20"/>
          <w:szCs w:val="20"/>
          <w:lang w:val="zh-CN"/>
        </w:rPr>
        <w:t>周：《小猫盖的新房子》</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小猫要盖新房子，朋友们都来帮忙。</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哼唷哼唷！</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大象到树林里，运来一根又一根圆木。</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哧啦哧啦！</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山羊和小花狗把圆木锯成一样厚的木板。</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丁当丁当！</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熊和小公鸡，一会儿就用木板钉成了一座漂亮的小房子。</w:t>
      </w:r>
    </w:p>
    <w:p>
      <w:pPr>
        <w:pStyle w:val="Normal"/>
        <w:autoSpaceDE w:val="false"/>
        <w:jc w:val="left"/>
        <w:rPr/>
      </w:pPr>
      <w:r>
        <w:rPr>
          <w:rFonts w:ascii="宋体;SimSun" w:hAnsi="宋体;SimSun" w:cs="宋体;SimSun"/>
          <w:color w:val="000000"/>
          <w:kern w:val="0"/>
          <w:sz w:val="20"/>
          <w:szCs w:val="20"/>
          <w:lang w:val="zh-CN"/>
        </w:rPr>
        <w:t>　　汗水湿透了朋友们的衣衫，小花猫真感谢大家。他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等我把房子装饰好，请大家来做客。</w:t>
      </w:r>
      <w:r>
        <w:rPr>
          <w:rFonts w:ascii="宋体;SimSun" w:hAnsi="宋体;SimSun" w:cs="宋体;SimSun"/>
          <w:color w:val="000000"/>
          <w:kern w:val="0"/>
          <w:sz w:val="20"/>
          <w:szCs w:val="20"/>
          <w:lang w:val="zh-CN"/>
        </w:rPr>
        <w:t>”</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小花猫在墙上贴了一层奶白色壁纸，屋里亮堂多了；小花猫给玻璃窗挂了一层鹅黄色窗帘，屋里光线变得真柔和；小花猫在地上铺了花地毯，呀，走在上面真舒服。</w:t>
      </w:r>
    </w:p>
    <w:p>
      <w:pPr>
        <w:pStyle w:val="Normal"/>
        <w:autoSpaceDE w:val="false"/>
        <w:jc w:val="left"/>
        <w:rPr/>
      </w:pPr>
      <w:r>
        <w:rPr>
          <w:rFonts w:ascii="宋体;SimSun" w:hAnsi="宋体;SimSun" w:cs="宋体;SimSun"/>
          <w:color w:val="000000"/>
          <w:kern w:val="0"/>
          <w:sz w:val="20"/>
          <w:szCs w:val="20"/>
          <w:lang w:val="zh-CN"/>
        </w:rPr>
        <w:t>　　好多天过去了，朋友们问小花猫：</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花猫，今天可以到你家做客吗？</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花猫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不行，不行，现在正下雨，你们会把新房子弄脏的。</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又过了几天，朋友们又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花猫，今天不下雨了，可以到你家做客吗？</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猫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不行，不行，你们没看见天正在刮风，你们来会把新房子弄脏的。</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又过了几天，不下雨，也不刮风，太阳红红的，天气暖暖的，小猫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朋友们，请到我家来做客吧！</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朋友们高兴极了，可是，大象想了想，却对朋友们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猫家铺了地毯，我们带着干净鞋子去吧！</w:t>
      </w:r>
      <w:r>
        <w:rPr>
          <w:rFonts w:ascii="宋体;SimSun" w:hAnsi="宋体;SimSun" w:cs="宋体;SimSun"/>
          <w:color w:val="000000"/>
          <w:kern w:val="0"/>
          <w:sz w:val="20"/>
          <w:szCs w:val="20"/>
          <w:lang w:val="zh-CN"/>
        </w:rPr>
        <w:t>”</w:t>
      </w:r>
    </w:p>
    <w:p>
      <w:pPr>
        <w:pStyle w:val="Normal"/>
        <w:autoSpaceDE w:val="false"/>
        <w:jc w:val="left"/>
        <w:rPr/>
      </w:pPr>
      <w:r>
        <w:rPr>
          <w:rFonts w:ascii="宋体;SimSun" w:hAnsi="宋体;SimSun" w:cs="宋体;SimSun"/>
          <w:color w:val="000000"/>
          <w:kern w:val="0"/>
          <w:sz w:val="20"/>
          <w:szCs w:val="20"/>
          <w:lang w:val="zh-CN"/>
        </w:rPr>
        <w:t>　　于是，有的夹着新鞋，有的包着刚刷过的干净鞋，笑嘻嘻地向小猫家走去。到了小猫家门口，大家都换上了自己带来的干净鞋，刚要进门，小猫却端来一盆水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穿鞋会踩坏地毯的。大家脱了鞋，洗洗脚再进去吧！</w:t>
      </w:r>
      <w:r>
        <w:rPr>
          <w:rFonts w:ascii="宋体;SimSun" w:hAnsi="宋体;SimSun" w:cs="宋体;SimSun"/>
          <w:color w:val="000000"/>
          <w:kern w:val="0"/>
          <w:sz w:val="20"/>
          <w:szCs w:val="20"/>
          <w:lang w:val="zh-CN"/>
        </w:rPr>
        <w:t>”</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大象和小熊看看自己的脚，又看看那个小脸盆，摇了摇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算了，我们不进去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山羊、小花狗、小公鸡见大象和小熊走了，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我们也不进去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从此，谁也再没到小猫家做过客，谁也不愿再找小花猫玩，每天和小猫做伴的，只有他的那座新房子。</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46</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7</w:t>
      </w:r>
      <w:r>
        <w:rPr>
          <w:rFonts w:ascii="宋体;SimSun" w:hAnsi="宋体;SimSun" w:cs="宋体;SimSun"/>
          <w:color w:val="FF0000"/>
          <w:kern w:val="0"/>
          <w:sz w:val="20"/>
          <w:szCs w:val="20"/>
          <w:lang w:val="zh-CN"/>
        </w:rPr>
        <w:t>周：《金黄色的马车》</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草地上停着一辆小马车。这辆马车是金黄色的，由四匹紫色的小马拉着。谁也不知道，这辆小马车从哪里来。</w:t>
      </w:r>
    </w:p>
    <w:p>
      <w:pPr>
        <w:pStyle w:val="Normal"/>
        <w:autoSpaceDE w:val="false"/>
        <w:jc w:val="left"/>
        <w:rPr/>
      </w:pPr>
      <w:r>
        <w:rPr>
          <w:rFonts w:ascii="宋体;SimSun" w:hAnsi="宋体;SimSun" w:cs="宋体;SimSun"/>
          <w:color w:val="000000"/>
          <w:kern w:val="0"/>
          <w:sz w:val="20"/>
          <w:szCs w:val="20"/>
          <w:lang w:val="zh-CN"/>
        </w:rPr>
        <w:t>　　一只小猫跑过来，高兴地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多可爱的小马车，让我坐一坐吧。</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可是，小猫刚迈上一只脚，马车就变成了一个圆滚滚的南瓜。四匹小马变成了四个茄子。小猫很害怕，逃走了。一只小狗跑过来，高兴地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多可爱的小马车，让我坐一坐吧。</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可是，小狗刚迈上一只脚，马车就变成了一个圆滚滚的南瓜，四匹小马变成了四个茄子。小狗很害怕，逃走了。这时候，小熊巴巴布来了。巴巴布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多可爱的小马车，让我坐一坐吧。</w:t>
      </w:r>
      <w:r>
        <w:rPr>
          <w:rFonts w:ascii="宋体;SimSun" w:hAnsi="宋体;SimSun" w:cs="宋体;SimSun"/>
          <w:color w:val="000000"/>
          <w:kern w:val="0"/>
          <w:sz w:val="20"/>
          <w:szCs w:val="20"/>
          <w:lang w:val="zh-CN"/>
        </w:rPr>
        <w:t>”</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巴巴布刚坐上去，四匹小马就飞奔起来，穿过绿色的草地，越过幽暗的树林，当月亮升起的时候，小马车跑进了一个美丽的菜园里。巴巴布忽然记起来，他以前曾经路过这个菜园，还帮这里的每一棵蔬菜浇过水呢。</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欢迎光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一位披着红披风、戴着金王冠的茄子向巴巴布走过来，谁都能一眼看出，他是蔬菜们的国王。</w:t>
      </w:r>
    </w:p>
    <w:p>
      <w:pPr>
        <w:pStyle w:val="Normal"/>
        <w:autoSpaceDE w:val="false"/>
        <w:jc w:val="left"/>
        <w:rPr/>
      </w:pPr>
      <w:r>
        <w:rPr>
          <w:rFonts w:ascii="宋体;SimSun" w:hAnsi="宋体;SimSun" w:cs="宋体;SimSun"/>
          <w:color w:val="000000"/>
          <w:kern w:val="0"/>
          <w:sz w:val="20"/>
          <w:szCs w:val="20"/>
          <w:lang w:val="zh-CN"/>
        </w:rPr>
        <w:t>　</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今天是蔬菜们的狂欢之夜，所有的蔬菜今晚都会长出腿来，尽情地跳舞。</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茄子国王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我特别派我的马车去请你，因为你帮助过我们，为我们浇过水。</w:t>
      </w:r>
      <w:r>
        <w:rPr>
          <w:rFonts w:ascii="宋体;SimSun" w:hAnsi="宋体;SimSun" w:cs="宋体;SimSun"/>
          <w:color w:val="000000"/>
          <w:kern w:val="0"/>
          <w:sz w:val="20"/>
          <w:szCs w:val="20"/>
          <w:lang w:val="zh-CN"/>
        </w:rPr>
        <w:t>”</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欢乐的舞曲就在这个时候响了起来，巴巴布惊奇地看到，那些黄瓜啊、白菜啊、番茄啊什么的，一下子都长出腿来。洋葱、萝卜、土豆从地底下钻了出来，他们也都长着短短的小腿。蔬菜们在月光下跳啊，笑啊，旋转啊，哪怕是全世界最伤心的人，见了这个场面都会笑起来的。</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47</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7</w:t>
      </w:r>
      <w:r>
        <w:rPr>
          <w:rFonts w:ascii="宋体;SimSun" w:hAnsi="宋体;SimSun" w:cs="宋体;SimSun"/>
          <w:color w:val="FF0000"/>
          <w:kern w:val="0"/>
          <w:sz w:val="20"/>
          <w:szCs w:val="20"/>
          <w:lang w:val="zh-CN"/>
        </w:rPr>
        <w:t>周：《大狗熊和小鸟》</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在一个美丽的大森林里，住着大狗熊和小鸟，它们是好朋友。大狗熊和小鸟最喜欢在一起聊天、听音乐。有太阳的日子，大狗熊约上小鸟，小鸟邀上大狗熊，它们在草地上喝着香喷喷的露珠茶，听着动物唱片，休闲而快乐。有一天，小鸟对大狗熊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请你到我家来做客吧！</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大狗熊非常高兴，点着头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好的，我一定来！</w:t>
      </w:r>
      <w:r>
        <w:rPr>
          <w:rFonts w:ascii="宋体;SimSun" w:hAnsi="宋体;SimSun" w:cs="宋体;SimSun"/>
          <w:color w:val="000000"/>
          <w:kern w:val="0"/>
          <w:sz w:val="20"/>
          <w:szCs w:val="20"/>
          <w:lang w:val="zh-CN"/>
        </w:rPr>
        <w:t>”</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大狗熊带着许多礼物去小鸟的家。小鸟的家很小，在树枝上，大狗熊只好把礼物放在门口。大狗熊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鸟小鸟，我来看你来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鸟在小房子里准备点心，大声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欢迎你，大狗熊。</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大狗熊把头伸进小鸟的房子里，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啊，你的家真小，我的头太大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大狗熊的话刚说完，</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吱吱嘎嘎</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鸟的小房子就被大狗熊的头撑破了。大狗熊很不好意思，对小鸟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对不起，小鸟，你到我家去住吧。</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大狗熊领着小鸟来到了家。小鸟对大狗熊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你的家就像是一座大城堡，你一个人住，不害怕吗？</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大狗熊摇摇头。</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小鸟在大狗熊的大房子里飞了一圈，然后停在椅子上，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椅子太低，桌子太高。</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大狗熊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今天，你就睡在我的床上吧！</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大狗熊为小鸟铺好了新被子。</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啊！新被子真漂亮。可小鸟刚躺下，就飞了出来喊：</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我要被压死了！被子太重，又太大。</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大狗熊想啊想，找来许多木板，</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叮叮当当</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在窗框上钉了一间和小鸟的家一样大小的小房子。小鸟高兴地飞了进去：</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哈哈！我住小房子里，小房子建在大狗熊的大房子里，我们是最近的邻居啦！</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就这样，小鸟和大狗熊能天天坐在自己的家里，一起聊天、喝露珠茶、听动物唱片。好快乐呀！</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48</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7</w:t>
      </w:r>
      <w:r>
        <w:rPr>
          <w:rFonts w:ascii="宋体;SimSun" w:hAnsi="宋体;SimSun" w:cs="宋体;SimSun"/>
          <w:color w:val="FF0000"/>
          <w:kern w:val="0"/>
          <w:sz w:val="20"/>
          <w:szCs w:val="20"/>
          <w:lang w:val="zh-CN"/>
        </w:rPr>
        <w:t>周：《小猪照镜子》</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小猪的脸总是很脏。</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小猪过生日那天，他的朋友小兔送给他一面镜子，要他每天出门前照一照，</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这样你就能知道脸上哪儿有脏，就可以把脏擦掉。</w:t>
      </w:r>
      <w:r>
        <w:rPr>
          <w:rFonts w:ascii="宋体;SimSun" w:hAnsi="宋体;SimSun" w:cs="宋体;SimSun"/>
          <w:color w:val="000000"/>
          <w:kern w:val="0"/>
          <w:sz w:val="20"/>
          <w:szCs w:val="20"/>
          <w:lang w:val="zh-CN"/>
        </w:rPr>
        <w:t>”</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第二天一早，为了不让镜子照出脏来，小猪把脸洗得于干净净的。但当他正要照镜子时，飞来一只苍蝇，扔炸弹一样，把一点苍蝇屎掉到镜子上。这样，镜子里的小猪就成了一只脏小猪。</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小猪赶紧拿毛巾来擦脸。擦一次，照一次镜子……怎么老是擦不掉？</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小猪！</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兔来叫小猪去玩。</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小猪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等一等，我不把脸擦干净是不能出门的。</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哦，你说得对。</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兔就在门外等。可是等了好久还不见小猪出来。</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小兔进去一看，这才弄明白是怎么回事。</w:t>
      </w:r>
    </w:p>
    <w:p>
      <w:pPr>
        <w:pStyle w:val="Normal"/>
        <w:autoSpaceDE w:val="false"/>
        <w:jc w:val="left"/>
        <w:rPr/>
      </w:pPr>
      <w:r>
        <w:rPr>
          <w:rFonts w:ascii="宋体;SimSun" w:hAnsi="宋体;SimSun" w:cs="宋体;SimSun"/>
          <w:color w:val="000000"/>
          <w:kern w:val="0"/>
          <w:sz w:val="20"/>
          <w:szCs w:val="20"/>
          <w:lang w:val="zh-CN"/>
        </w:rPr>
        <w:t>　</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小猪呀，你搞错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兔把镜子上的苍蝇屎给小猪看，</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脏的是镜子，你的脸已经擦得很干净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从这以后，每当小猪照镜子，看到镜子里的小猪脸上脏了，他就想：</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这是镜子脏了，我的脸其实是很于净的。</w:t>
      </w:r>
      <w:r>
        <w:rPr>
          <w:rFonts w:ascii="宋体;SimSun" w:hAnsi="宋体;SimSun" w:cs="宋体;SimSun"/>
          <w:color w:val="000000"/>
          <w:kern w:val="0"/>
          <w:sz w:val="20"/>
          <w:szCs w:val="20"/>
          <w:lang w:val="zh-CN"/>
        </w:rPr>
        <w:t>”</w:t>
      </w:r>
    </w:p>
    <w:p>
      <w:pPr>
        <w:pStyle w:val="Normal"/>
        <w:autoSpaceDE w:val="false"/>
        <w:ind w:firstLine="390"/>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所以，尽管小猪天天照镜子，他还是一只脏小猪。</w:t>
      </w:r>
    </w:p>
    <w:p>
      <w:pPr>
        <w:pStyle w:val="Normal"/>
        <w:autoSpaceDE w:val="false"/>
        <w:ind w:firstLine="390"/>
        <w:jc w:val="left"/>
        <w:rPr/>
      </w:pPr>
      <w:hyperlink r:id="rId9">
        <w:r>
          <w:rPr>
            <w:rFonts w:cs="宋体;SimSun" w:ascii="宋体;SimSun" w:hAnsi="宋体;SimSun"/>
            <w:b/>
            <w:color w:val="0000FF"/>
            <w:kern w:val="0"/>
            <w:sz w:val="30"/>
            <w:szCs w:val="30"/>
            <w:lang w:val="zh-CN"/>
          </w:rPr>
        </w:r>
      </w:hyperlink>
    </w:p>
    <w:p>
      <w:pPr>
        <w:pStyle w:val="Normal"/>
        <w:autoSpaceDE w:val="false"/>
        <w:ind w:firstLine="390"/>
        <w:jc w:val="left"/>
        <w:rPr>
          <w:rFonts w:ascii="宋体;SimSun" w:hAnsi="宋体;SimSun" w:cs="宋体;SimSun"/>
          <w:b/>
          <w:b/>
          <w:color w:val="000000"/>
          <w:kern w:val="0"/>
          <w:sz w:val="20"/>
          <w:szCs w:val="20"/>
          <w:lang w:val="zh-CN"/>
        </w:rPr>
      </w:pPr>
      <w:r>
        <w:rPr>
          <w:rFonts w:cs="宋体;SimSun" w:ascii="宋体;SimSun" w:hAnsi="宋体;SimSun"/>
          <w:b/>
          <w:color w:val="000000"/>
          <w:kern w:val="0"/>
          <w:sz w:val="20"/>
          <w:szCs w:val="20"/>
          <w:lang w:val="zh-CN"/>
        </w:rPr>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49</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7</w:t>
      </w:r>
      <w:r>
        <w:rPr>
          <w:rFonts w:ascii="宋体;SimSun" w:hAnsi="宋体;SimSun" w:cs="宋体;SimSun"/>
          <w:color w:val="FF0000"/>
          <w:kern w:val="0"/>
          <w:sz w:val="20"/>
          <w:szCs w:val="20"/>
          <w:lang w:val="zh-CN"/>
        </w:rPr>
        <w:t>周：《小水壶迷路》</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有一把小水壶，天天爱喝水，天天爱洗澡。这一天，小水壶洗完澡出去玩了。玩着玩着迷了路，找不到家了。</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一辆小车开过来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水壶，我送你回家吧。</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水壶问：</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你知道我的家住哪儿吗？</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车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知道知道，我天天在外面跑，什么地方都去过！</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水壶坐上车。小车开得飞快飞快，看见红灯也不停。糟糕，车翻啦！小水壶被扔出去好远。</w:t>
      </w:r>
    </w:p>
    <w:p>
      <w:pPr>
        <w:pStyle w:val="Normal"/>
        <w:autoSpaceDE w:val="false"/>
        <w:jc w:val="left"/>
        <w:rPr/>
      </w:pPr>
      <w:r>
        <w:rPr>
          <w:rFonts w:ascii="宋体;SimSun" w:hAnsi="宋体;SimSun" w:cs="宋体;SimSun"/>
          <w:color w:val="000000"/>
          <w:kern w:val="0"/>
          <w:sz w:val="20"/>
          <w:szCs w:val="20"/>
          <w:lang w:val="zh-CN"/>
        </w:rPr>
        <w:t>　　小水壶过来一瞧，小车的轮子掉了一个，开不走了。小水壶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还是我先送你回去吧。</w:t>
      </w:r>
      <w:r>
        <w:rPr>
          <w:rFonts w:ascii="宋体;SimSun" w:hAnsi="宋体;SimSun" w:cs="宋体;SimSun"/>
          <w:color w:val="000000"/>
          <w:kern w:val="0"/>
          <w:sz w:val="20"/>
          <w:szCs w:val="20"/>
          <w:lang w:val="zh-CN"/>
        </w:rPr>
        <w:t>”</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天下起雨来。</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小水壶推呀推呀，一口气把小车推回家。帮小车洗了澡，把小车的轮子安上。小车感到很不好意思：本来自己是送小水壶的，结果……</w:t>
      </w:r>
    </w:p>
    <w:p>
      <w:pPr>
        <w:pStyle w:val="Normal"/>
        <w:autoSpaceDE w:val="false"/>
        <w:jc w:val="left"/>
        <w:rPr/>
      </w:pPr>
      <w:r>
        <w:rPr>
          <w:rFonts w:ascii="宋体;SimSun" w:hAnsi="宋体;SimSun" w:cs="宋体;SimSun"/>
          <w:color w:val="000000"/>
          <w:kern w:val="0"/>
          <w:sz w:val="20"/>
          <w:szCs w:val="20"/>
          <w:lang w:val="zh-CN"/>
        </w:rPr>
        <w:t>　　第二天天一亮，小车就很精神地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水壶，这次该我送你回家啦！</w:t>
      </w:r>
      <w:r>
        <w:rPr>
          <w:rFonts w:ascii="宋体;SimSun" w:hAnsi="宋体;SimSun" w:cs="宋体;SimSun"/>
          <w:color w:val="000000"/>
          <w:kern w:val="0"/>
          <w:sz w:val="20"/>
          <w:szCs w:val="20"/>
          <w:lang w:val="zh-CN"/>
        </w:rPr>
        <w:t>”</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小水壶跳上车。</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小车开得很慢很稳，不久就把小水壶送到了家。小水壶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太谢谢你了，小车！</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车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不谢不谢，等你再迷路了，我还会送你回来的。</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水壶想说自己不愿再迷路了，又怕小车伤心，只好朝小车一个劲地笑。</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小车一转身又飞快飞快地跑开了。小水壶说了句：</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真是急性子！</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说完就回家喝水去了！</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50</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8</w:t>
      </w:r>
      <w:r>
        <w:rPr>
          <w:rFonts w:ascii="宋体;SimSun" w:hAnsi="宋体;SimSun" w:cs="宋体;SimSun"/>
          <w:color w:val="FF0000"/>
          <w:kern w:val="0"/>
          <w:sz w:val="20"/>
          <w:szCs w:val="20"/>
          <w:lang w:val="zh-CN"/>
        </w:rPr>
        <w:t>周：《小树叶贺卡》</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新年快到了，大狮子给朋友们都送了贺卡。可是，轮到送小猫咪的时候，大狮子却发了愁，因为，小猫咪是大狮子最好的朋友，该送给小猫咪一张什么样的贺卡呢？</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大狮子想啊，想啊，忽然，他想到了门前的银杏树。这是大狮子亲手种的，早就长成了大树。对，送小猫咪一片银杏树叶吧。正好，树上还有一片叶子没有落下来呢？</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小树叶贺卡，多有意思！想到这里，大狮子抱住银杏树，使劲摇啊，摇啊，那片树叶就飘飘悠悠地落下来了。于是，大狮子就把这片小树叶，夹在信里寄给了小猫咪。</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小猫咪原来和大狮子是邻居，后来，小猫咪做到很远很远的地方去住，就再也没有见到过大狮子。今天，小猫咪收到大狮子寄来的小树叶贺卡，别提多高兴了！</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可是，小小猫咪却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一片破树叶子，这算什么新年礼物！</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说着，就要扔出去。小猫咪急忙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别扔！别扔！</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的确，这片银杏树叶又黄又于，有的地方都破了。可是，小猫咪捧在手里，看呀，看呀，像捧着一件宝贝。这时，一阵风吹来，小树叶一下被刮到窗台上的花盆里。奇怪，小树叶一下插进土里，立刻就长成一棵小银杏树苗。这件事，让正好飞过窗口的老乌鸦看见了。他想：这一定是一棵神树。就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猫咪，把这棵树苗卖给我吧！</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猫咪急忙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不卖！不卖！</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后来，小银杏树苗在花盆里长不下了，小猫咪就把它移栽到院子里。小银杏树越长越大，很快，就长成了一棵大银杏树。</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更奇怪的是，这棵大银杏树的叶子从来不落，风儿一吹，银杏树叶儿就发出</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丁零丁零</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的声音。像是在说话，说的什么？你不懂，我不懂，只有小猫咪听得懂。</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51</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8</w:t>
      </w:r>
      <w:r>
        <w:rPr>
          <w:rFonts w:ascii="宋体;SimSun" w:hAnsi="宋体;SimSun" w:cs="宋体;SimSun"/>
          <w:color w:val="FF0000"/>
          <w:kern w:val="0"/>
          <w:sz w:val="20"/>
          <w:szCs w:val="20"/>
          <w:lang w:val="zh-CN"/>
        </w:rPr>
        <w:t>周：《一座房子和一块砖》</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黑熊是个大富翁，小老鼠却很穷。有一天，黑熊用他所有的钱，买下了一座别墅。可是，小老鼠用他所有的钱，却只能买下一块砖。他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黑熊，现在我已经有一块砖了，以后我的房子就造在你房子的旁边。</w:t>
      </w:r>
      <w:r>
        <w:rPr>
          <w:rFonts w:ascii="宋体;SimSun" w:hAnsi="宋体;SimSun" w:cs="宋体;SimSun"/>
          <w:color w:val="000000"/>
          <w:kern w:val="0"/>
          <w:sz w:val="20"/>
          <w:szCs w:val="20"/>
          <w:lang w:val="zh-CN"/>
        </w:rPr>
        <w:t>”</w:t>
      </w:r>
    </w:p>
    <w:p>
      <w:pPr>
        <w:pStyle w:val="Normal"/>
        <w:autoSpaceDE w:val="false"/>
        <w:jc w:val="left"/>
        <w:rPr/>
      </w:pPr>
      <w:r>
        <w:rPr>
          <w:rFonts w:ascii="宋体;SimSun" w:hAnsi="宋体;SimSun" w:cs="宋体;SimSun"/>
          <w:color w:val="000000"/>
          <w:kern w:val="0"/>
          <w:sz w:val="20"/>
          <w:szCs w:val="20"/>
          <w:lang w:val="zh-CN"/>
        </w:rPr>
        <w:t>　　黑熊哈哈大笑：</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哈哈哈，笑死人了，你想造房子，却只有一块砖？</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老鼠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好好劳动，砖头就会慢慢增加的。</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从此以后，小老鼠就好好地劳动，慢慢地攒钱。黑熊却总是大吃大喝，胡乱花钱。有一天，黑熊没钱了，只好来找小老鼠：</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借我一点钱吧。</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老鼠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我不借，不过你可以把你房子里的砖头卖一些给我。</w:t>
      </w:r>
      <w:r>
        <w:rPr>
          <w:rFonts w:ascii="宋体;SimSun" w:hAnsi="宋体;SimSun" w:cs="宋体;SimSun"/>
          <w:color w:val="000000"/>
          <w:kern w:val="0"/>
          <w:sz w:val="20"/>
          <w:szCs w:val="20"/>
          <w:lang w:val="zh-CN"/>
        </w:rPr>
        <w:t>”</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黑熊卖了五块砖给小老鼠。小老鼠在黑熊墙上的五块砖上，做下了记号，写上：这是小老鼠的砖。</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从此以后，黑熊要用钱，就把房子里的砖卖给小老鼠。这样，在黑熊的房子里，做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这是小老鼠的砖</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记号的砖不断地增加，没有记号的砖不断地减少。</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终于有一天，黑熊房子里的每一块砖，上面都是这样的记号了：这是小老鼠的砖。</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小老鼠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现在，这座房子的每一块砖都是我的了，你可以搬出去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黑熊只好搬出去了。</w:t>
      </w:r>
    </w:p>
    <w:p>
      <w:pPr>
        <w:pStyle w:val="Normal"/>
        <w:autoSpaceDE w:val="false"/>
        <w:jc w:val="left"/>
        <w:rPr/>
      </w:pPr>
      <w:r>
        <w:rPr>
          <w:rFonts w:ascii="宋体;SimSun" w:hAnsi="宋体;SimSun" w:cs="宋体;SimSun"/>
          <w:color w:val="000000"/>
          <w:kern w:val="0"/>
          <w:sz w:val="20"/>
          <w:szCs w:val="20"/>
          <w:lang w:val="zh-CN"/>
        </w:rPr>
        <w:t>　　小老鼠把自己从前买的第一块砖送给了黑熊。</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好好劳动吧，有这第一块砖，黑熊你将来也会有房子的。</w:t>
      </w:r>
      <w:r>
        <w:rPr>
          <w:rFonts w:ascii="宋体;SimSun" w:hAnsi="宋体;SimSun" w:cs="宋体;SimSun"/>
          <w:color w:val="000000"/>
          <w:kern w:val="0"/>
          <w:sz w:val="20"/>
          <w:szCs w:val="20"/>
          <w:lang w:val="zh-CN"/>
        </w:rPr>
        <w:t>”</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概念：增加</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减少。多看一本图画书，你知道的故事就会增加一个；再吃一块糖罐里的糖，糖块就会减少一个。</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这就是增加和减少，宝宝，你明白了吗？</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52</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8</w:t>
      </w:r>
      <w:r>
        <w:rPr>
          <w:rFonts w:ascii="宋体;SimSun" w:hAnsi="宋体;SimSun" w:cs="宋体;SimSun"/>
          <w:color w:val="FF0000"/>
          <w:kern w:val="0"/>
          <w:sz w:val="20"/>
          <w:szCs w:val="20"/>
          <w:lang w:val="zh-CN"/>
        </w:rPr>
        <w:t>周：《两只毛毛熊》</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有两只毛毛熊，长得都挺可爱，就像玩具柜台里那种毛绒绒的玩具熊。它俩一个黑，一个白。一个叫小白，一个叫小黑。它俩还都会捉鱼。为了比赛它们谁更勤劳，它们还把自己捉的鱼挂在了屋檐下，意思是说：看看吧！看谁捉得多！</w:t>
      </w:r>
    </w:p>
    <w:p>
      <w:pPr>
        <w:pStyle w:val="Normal"/>
        <w:autoSpaceDE w:val="false"/>
        <w:jc w:val="left"/>
        <w:rPr/>
      </w:pPr>
      <w:r>
        <w:rPr>
          <w:rFonts w:ascii="宋体;SimSun" w:hAnsi="宋体;SimSun" w:cs="宋体;SimSun"/>
          <w:color w:val="000000"/>
          <w:kern w:val="0"/>
          <w:sz w:val="20"/>
          <w:szCs w:val="20"/>
          <w:lang w:val="zh-CN"/>
        </w:rPr>
        <w:t>　　狡猾的狐狸猜到了它俩的心思，就悄悄地找到小白，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这样吧，我来帮你一把，每天我都把小黑的鱼偷吃掉两条，这样一数鱼，保证你比它多！</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白听了快活得直蹦：</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好！就这样！我一定为你保密！</w:t>
      </w:r>
      <w:r>
        <w:rPr>
          <w:rFonts w:ascii="宋体;SimSun" w:hAnsi="宋体;SimSun" w:cs="宋体;SimSun"/>
          <w:color w:val="000000"/>
          <w:kern w:val="0"/>
          <w:sz w:val="20"/>
          <w:szCs w:val="20"/>
          <w:lang w:val="zh-CN"/>
        </w:rPr>
        <w:t>”</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果然，第二天比赛时，小白胜了。可是，第三天比赛时，小白的鱼却比小黑的鱼少了一条。</w:t>
      </w:r>
    </w:p>
    <w:p>
      <w:pPr>
        <w:pStyle w:val="Normal"/>
        <w:autoSpaceDE w:val="false"/>
        <w:jc w:val="left"/>
        <w:rPr/>
      </w:pPr>
      <w:r>
        <w:rPr>
          <w:rFonts w:ascii="宋体;SimSun" w:hAnsi="宋体;SimSun" w:cs="宋体;SimSun"/>
          <w:color w:val="000000"/>
          <w:kern w:val="0"/>
          <w:sz w:val="20"/>
          <w:szCs w:val="20"/>
          <w:lang w:val="zh-CN"/>
        </w:rPr>
        <w:t>　　原来，狡猾的狐狸也找了小黑，对它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这样吧！我也来帮你一把，我每天都把小白的鱼偷吃掉两条，这样一比，保证你多！</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黑也高兴得直蹦：</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好！就这样！就这样！我一定为你保密！</w:t>
      </w:r>
      <w:r>
        <w:rPr>
          <w:rFonts w:ascii="宋体;SimSun" w:hAnsi="宋体;SimSun" w:cs="宋体;SimSun"/>
          <w:color w:val="000000"/>
          <w:kern w:val="0"/>
          <w:sz w:val="20"/>
          <w:szCs w:val="20"/>
          <w:lang w:val="zh-CN"/>
        </w:rPr>
        <w:t>”</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就这样，狡猾的狐狸一会儿帮帮这个，一会儿帮帮那个，天天把肚子撑得圆滚滚的。而两只毛毛熊却一直蒙在鼓里，后来，当它们终于明白了这一切，要找狐狸算帐时，狡猾的狐狸早就溜得无影无踪了。</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53</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8</w:t>
      </w:r>
      <w:r>
        <w:rPr>
          <w:rFonts w:ascii="宋体;SimSun" w:hAnsi="宋体;SimSun" w:cs="宋体;SimSun"/>
          <w:color w:val="FF0000"/>
          <w:kern w:val="0"/>
          <w:sz w:val="20"/>
          <w:szCs w:val="20"/>
          <w:lang w:val="zh-CN"/>
        </w:rPr>
        <w:t>周：《礼物到哪里去了？》</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下了一晚上的雨，天终于亮了。小动物们都出来活动了，小蜗牛、小青虫……好多好多的小动物都来到了河边准备过河。</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咦？怎么河水涨了那么多？我们怎么过河呀？</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蜗牛担心地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我还得送东西给奶奶呢！</w:t>
      </w:r>
      <w:r>
        <w:rPr>
          <w:rFonts w:ascii="宋体;SimSun" w:hAnsi="宋体;SimSun" w:cs="宋体;SimSun"/>
          <w:color w:val="000000"/>
          <w:kern w:val="0"/>
          <w:sz w:val="20"/>
          <w:szCs w:val="20"/>
          <w:lang w:val="zh-CN"/>
        </w:rPr>
        <w:t>”</w:t>
      </w:r>
    </w:p>
    <w:p>
      <w:pPr>
        <w:pStyle w:val="Normal"/>
        <w:autoSpaceDE w:val="false"/>
        <w:jc w:val="left"/>
        <w:rPr/>
      </w:pPr>
      <w:r>
        <w:rPr>
          <w:rFonts w:ascii="宋体;SimSun" w:hAnsi="宋体;SimSun" w:cs="宋体;SimSun"/>
          <w:color w:val="000000"/>
          <w:kern w:val="0"/>
          <w:sz w:val="20"/>
          <w:szCs w:val="20"/>
          <w:lang w:val="zh-CN"/>
        </w:rPr>
        <w:t>　</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对呀，我还得到小熊家里去呢！</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我还要送我妹妹去上学呢！</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动物们都七嘴八舌地讲了起来，他们正在商量应该怎么过河的时候，乌龟老爷爷说话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孩子们，别着急，让我来运你们过河去吧！你们都到我的背上来，我运你们过河。</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太好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动物们可高兴了，一个个地都爬到乌龟老爷爷背上去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你们准备好了么？我开船囖！</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乌龟老爷爷在水里游呀游，小动物们都开心地唱起了歌。</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哎哟！我的礼物掉水里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蜗牛说道：</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这可怎么办呢？这是我送给奶奶的生日礼物。</w:t>
      </w:r>
      <w:r>
        <w:rPr>
          <w:rFonts w:ascii="宋体;SimSun" w:hAnsi="宋体;SimSun" w:cs="宋体;SimSun"/>
          <w:color w:val="000000"/>
          <w:kern w:val="0"/>
          <w:sz w:val="20"/>
          <w:szCs w:val="20"/>
          <w:lang w:val="zh-CN"/>
        </w:rPr>
        <w:t>”</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小动物们都纷纷为小蜗牛出主意，小蜗牛突然想到：</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咦？刚才礼物掉到水里的时候，水刚好没到乌龟老爷爷的壳边，待会儿，我再来找！</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蜗牛到岸以后，它想自己太小了，不能到河里找它丢了的礼物，于是它请求小马哥哥替它找，可是小马哥哥找来找去，怎么也找不着。</w:t>
      </w:r>
    </w:p>
    <w:p>
      <w:pPr>
        <w:pStyle w:val="Normal"/>
        <w:autoSpaceDE w:val="false"/>
        <w:jc w:val="left"/>
        <w:rPr/>
      </w:pPr>
      <w:r>
        <w:rPr>
          <w:rFonts w:ascii="宋体;SimSun" w:hAnsi="宋体;SimSun" w:cs="宋体;SimSun"/>
          <w:color w:val="000000"/>
          <w:kern w:val="0"/>
          <w:sz w:val="20"/>
          <w:szCs w:val="20"/>
          <w:lang w:val="zh-CN"/>
        </w:rPr>
        <w:t>　　小蜗牛奇怪地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我刚才分明看到礼物就是从那儿掉的，怎么没了呢？</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这时，乌龟老爷爷说话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蜗牛，你错了，河里、岸边，那可是两个不同的地方。</w:t>
      </w:r>
      <w:r>
        <w:rPr>
          <w:rFonts w:ascii="宋体;SimSun" w:hAnsi="宋体;SimSun" w:cs="宋体;SimSun"/>
          <w:color w:val="000000"/>
          <w:kern w:val="0"/>
          <w:sz w:val="20"/>
          <w:szCs w:val="20"/>
          <w:lang w:val="zh-CN"/>
        </w:rPr>
        <w:t>”</w:t>
      </w:r>
    </w:p>
    <w:p>
      <w:pPr>
        <w:pStyle w:val="Normal"/>
        <w:autoSpaceDE w:val="false"/>
        <w:ind w:firstLine="390"/>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宝宝，你认为乌龟老爷爷说的话对么？</w:t>
      </w:r>
    </w:p>
    <w:p>
      <w:pPr>
        <w:pStyle w:val="Normal"/>
        <w:autoSpaceDE w:val="false"/>
        <w:ind w:firstLine="390"/>
        <w:jc w:val="left"/>
        <w:rPr/>
      </w:pPr>
      <w:hyperlink r:id="rId10">
        <w:r>
          <w:rPr>
            <w:rFonts w:cs="宋体;SimSun" w:ascii="宋体;SimSun" w:hAnsi="宋体;SimSun"/>
            <w:b/>
            <w:color w:val="0000FF"/>
            <w:kern w:val="0"/>
            <w:sz w:val="30"/>
            <w:szCs w:val="30"/>
            <w:lang w:val="zh-CN"/>
          </w:rPr>
        </w:r>
      </w:hyperlink>
    </w:p>
    <w:p>
      <w:pPr>
        <w:pStyle w:val="Normal"/>
        <w:autoSpaceDE w:val="false"/>
        <w:ind w:firstLine="390"/>
        <w:jc w:val="left"/>
        <w:rPr>
          <w:rFonts w:ascii="宋体;SimSun" w:hAnsi="宋体;SimSun" w:cs="宋体;SimSun"/>
          <w:b/>
          <w:b/>
          <w:color w:val="000000"/>
          <w:kern w:val="0"/>
          <w:sz w:val="20"/>
          <w:szCs w:val="20"/>
          <w:lang w:val="zh-CN"/>
        </w:rPr>
      </w:pPr>
      <w:r>
        <w:rPr>
          <w:rFonts w:cs="宋体;SimSun" w:ascii="宋体;SimSun" w:hAnsi="宋体;SimSun"/>
          <w:b/>
          <w:color w:val="000000"/>
          <w:kern w:val="0"/>
          <w:sz w:val="20"/>
          <w:szCs w:val="20"/>
          <w:lang w:val="zh-CN"/>
        </w:rPr>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54</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8</w:t>
      </w:r>
      <w:r>
        <w:rPr>
          <w:rFonts w:ascii="宋体;SimSun" w:hAnsi="宋体;SimSun" w:cs="宋体;SimSun"/>
          <w:color w:val="FF0000"/>
          <w:kern w:val="0"/>
          <w:sz w:val="20"/>
          <w:szCs w:val="20"/>
          <w:lang w:val="zh-CN"/>
        </w:rPr>
        <w:t>周：《小狐狸拾到一只皮夹子》</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小狐狸拾到一只皮夹子。皮夹子里有好多钱。有了钱，小狐狸就变得神气起来。小狐狸叫大狗熊做他的保镖。大狗熊不肯。小狐狸给了大狗熊</w:t>
      </w:r>
      <w:r>
        <w:rPr>
          <w:rFonts w:cs="宋体;SimSun" w:ascii="宋体;SimSun" w:hAnsi="宋体;SimSun"/>
          <w:color w:val="000000"/>
          <w:kern w:val="0"/>
          <w:sz w:val="20"/>
          <w:szCs w:val="20"/>
          <w:lang w:val="zh-CN"/>
        </w:rPr>
        <w:t>10</w:t>
      </w:r>
      <w:r>
        <w:rPr>
          <w:rFonts w:ascii="宋体;SimSun" w:hAnsi="宋体;SimSun" w:cs="宋体;SimSun"/>
          <w:color w:val="000000"/>
          <w:kern w:val="0"/>
          <w:sz w:val="20"/>
          <w:szCs w:val="20"/>
          <w:lang w:val="zh-CN"/>
        </w:rPr>
        <w:t>元钱，大狗熊就肯了。于是，小狐狸挺着胸，在大街上大摇大摆地走着。大狗熊耷拉着脑袋，跟在小狐狸的屁股后面。</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过桥时，小狐狸要大灰狼给他让路。大灰狼不肯。大狗熊上前，朝着大灰狼扬了扬巴掌。大灰狼只得乖乖地给小狐狸让路了。小狐狸好高兴。他要大狗熊趴下，给他当马骑。大狗熊不肯。小狐狸给了大狗熊</w:t>
      </w:r>
      <w:r>
        <w:rPr>
          <w:rFonts w:cs="宋体;SimSun" w:ascii="宋体;SimSun" w:hAnsi="宋体;SimSun"/>
          <w:color w:val="000000"/>
          <w:kern w:val="0"/>
          <w:sz w:val="20"/>
          <w:szCs w:val="20"/>
          <w:lang w:val="zh-CN"/>
        </w:rPr>
        <w:t>100</w:t>
      </w:r>
      <w:r>
        <w:rPr>
          <w:rFonts w:ascii="宋体;SimSun" w:hAnsi="宋体;SimSun" w:cs="宋体;SimSun"/>
          <w:color w:val="000000"/>
          <w:kern w:val="0"/>
          <w:sz w:val="20"/>
          <w:szCs w:val="20"/>
          <w:lang w:val="zh-CN"/>
        </w:rPr>
        <w:t>元钱，大狗熊就趴下，给小狐狸当马骑了。</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驾！驾！</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狐狸得意洋洋地吆喝着。大狗熊气喘嘘嘘地跑着。他们跑进了一个拳击场。那里，袋鼠正在跟企鹅比拳击。小狐狸要跟大狗熊比。大狗熊摇着头说，小狐狸打不过他的。小狐狸给了大狗熊</w:t>
      </w:r>
      <w:r>
        <w:rPr>
          <w:rFonts w:cs="宋体;SimSun" w:ascii="宋体;SimSun" w:hAnsi="宋体;SimSun"/>
          <w:color w:val="000000"/>
          <w:kern w:val="0"/>
          <w:sz w:val="20"/>
          <w:szCs w:val="20"/>
          <w:lang w:val="zh-CN"/>
        </w:rPr>
        <w:t>1000</w:t>
      </w:r>
      <w:r>
        <w:rPr>
          <w:rFonts w:ascii="宋体;SimSun" w:hAnsi="宋体;SimSun" w:cs="宋体;SimSun"/>
          <w:color w:val="000000"/>
          <w:kern w:val="0"/>
          <w:sz w:val="20"/>
          <w:szCs w:val="20"/>
          <w:lang w:val="zh-CN"/>
        </w:rPr>
        <w:t>元钱，轻声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你得输给我。</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大狗熊收了钱，点点头。</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小狐狸跟大狗熊登上了拳击台。比赛的锣声一响，</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咚！咚！咚！</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狐狸连出三拳。大狗熊连连后退，不敢还击。</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大狗熊，臭拳！</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大狗熊，垃圾！</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大狗熊，滚下来！</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观众们吆喝起来，场子里一片嘘声。</w:t>
      </w:r>
    </w:p>
    <w:p>
      <w:pPr>
        <w:pStyle w:val="Normal"/>
        <w:autoSpaceDE w:val="false"/>
        <w:jc w:val="left"/>
        <w:rPr/>
      </w:pPr>
      <w:r>
        <w:rPr>
          <w:rFonts w:ascii="宋体;SimSun" w:hAnsi="宋体;SimSun" w:cs="宋体;SimSun"/>
          <w:color w:val="000000"/>
          <w:kern w:val="0"/>
          <w:sz w:val="20"/>
          <w:szCs w:val="20"/>
          <w:lang w:val="zh-CN"/>
        </w:rPr>
        <w:t>　</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咚！咚！咚！</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狐狸又朝着大狗熊的肚皮连击三拳。大狗熊满脸通红。突然，他一把拽住小狐狸的脖子，轻声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等一会儿，我会把你给我的</w:t>
      </w:r>
      <w:r>
        <w:rPr>
          <w:rFonts w:cs="宋体;SimSun" w:ascii="宋体;SimSun" w:hAnsi="宋体;SimSun"/>
          <w:color w:val="000000"/>
          <w:kern w:val="0"/>
          <w:sz w:val="20"/>
          <w:szCs w:val="20"/>
          <w:lang w:val="zh-CN"/>
        </w:rPr>
        <w:t>1110</w:t>
      </w:r>
      <w:r>
        <w:rPr>
          <w:rFonts w:ascii="宋体;SimSun" w:hAnsi="宋体;SimSun" w:cs="宋体;SimSun"/>
          <w:color w:val="000000"/>
          <w:kern w:val="0"/>
          <w:sz w:val="20"/>
          <w:szCs w:val="20"/>
          <w:lang w:val="zh-CN"/>
        </w:rPr>
        <w:t>元钱都还给你的。现在……</w:t>
      </w:r>
      <w:r>
        <w:rPr>
          <w:rFonts w:ascii="宋体;SimSun" w:hAnsi="宋体;SimSun" w:cs="宋体;SimSun"/>
          <w:color w:val="000000"/>
          <w:kern w:val="0"/>
          <w:sz w:val="20"/>
          <w:szCs w:val="20"/>
          <w:lang w:val="zh-CN"/>
        </w:rPr>
        <w:t>”</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现在，你怎么啦？</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狐狸的声音开始发抖。</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现在……</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大狗熊把小狐狸轻轻放下。然后，他</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砰</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的一记右钩拳，把小狐狸打到了台下。</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55</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8</w:t>
      </w:r>
      <w:r>
        <w:rPr>
          <w:rFonts w:ascii="宋体;SimSun" w:hAnsi="宋体;SimSun" w:cs="宋体;SimSun"/>
          <w:color w:val="FF0000"/>
          <w:kern w:val="0"/>
          <w:sz w:val="20"/>
          <w:szCs w:val="20"/>
          <w:lang w:val="zh-CN"/>
        </w:rPr>
        <w:t>周：《谁的年龄大》</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一个阳光灿烂的日子，狗熊、河马、犀牛、大象还有乌龟在河滩上晒太阳，河马问狗熊：</w:t>
      </w:r>
    </w:p>
    <w:p>
      <w:pPr>
        <w:pStyle w:val="Normal"/>
        <w:autoSpaceDE w:val="false"/>
        <w:jc w:val="left"/>
        <w:rPr/>
      </w:pPr>
      <w:r>
        <w:rPr>
          <w:rFonts w:ascii="宋体;SimSun" w:hAnsi="宋体;SimSun" w:cs="宋体;SimSun"/>
          <w:color w:val="000000"/>
          <w:kern w:val="0"/>
          <w:sz w:val="20"/>
          <w:szCs w:val="20"/>
          <w:lang w:val="zh-CN"/>
        </w:rPr>
        <w:t>　</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狗熊老弟，你今年多大了？</w:t>
      </w:r>
      <w:r>
        <w:rPr>
          <w:rFonts w:ascii="宋体;SimSun" w:hAnsi="宋体;SimSun" w:cs="宋体;SimSun"/>
          <w:color w:val="000000"/>
          <w:kern w:val="0"/>
          <w:sz w:val="20"/>
          <w:szCs w:val="20"/>
          <w:lang w:val="zh-CN"/>
        </w:rPr>
        <w:t>”</w:t>
      </w:r>
    </w:p>
    <w:p>
      <w:pPr>
        <w:pStyle w:val="Normal"/>
        <w:autoSpaceDE w:val="false"/>
        <w:jc w:val="left"/>
        <w:rPr/>
      </w:pPr>
      <w:r>
        <w:rPr>
          <w:rFonts w:ascii="宋体;SimSun" w:hAnsi="宋体;SimSun" w:cs="宋体;SimSun"/>
          <w:color w:val="000000"/>
          <w:kern w:val="0"/>
          <w:sz w:val="20"/>
          <w:szCs w:val="20"/>
          <w:lang w:val="zh-CN"/>
        </w:rPr>
        <w:t>　　狗熊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我今年</w:t>
      </w:r>
      <w:r>
        <w:rPr>
          <w:rFonts w:cs="宋体;SimSun" w:ascii="宋体;SimSun" w:hAnsi="宋体;SimSun"/>
          <w:color w:val="000000"/>
          <w:kern w:val="0"/>
          <w:sz w:val="20"/>
          <w:szCs w:val="20"/>
          <w:lang w:val="zh-CN"/>
        </w:rPr>
        <w:t>30</w:t>
      </w:r>
      <w:r>
        <w:rPr>
          <w:rFonts w:ascii="宋体;SimSun" w:hAnsi="宋体;SimSun" w:cs="宋体;SimSun"/>
          <w:color w:val="000000"/>
          <w:kern w:val="0"/>
          <w:sz w:val="20"/>
          <w:szCs w:val="20"/>
          <w:lang w:val="zh-CN"/>
        </w:rPr>
        <w:t>岁了，都当爷爷了。</w:t>
      </w:r>
      <w:r>
        <w:rPr>
          <w:rFonts w:ascii="宋体;SimSun" w:hAnsi="宋体;SimSun" w:cs="宋体;SimSun"/>
          <w:color w:val="000000"/>
          <w:kern w:val="0"/>
          <w:sz w:val="20"/>
          <w:szCs w:val="20"/>
          <w:lang w:val="zh-CN"/>
        </w:rPr>
        <w:t>”</w:t>
      </w:r>
    </w:p>
    <w:p>
      <w:pPr>
        <w:pStyle w:val="Normal"/>
        <w:autoSpaceDE w:val="false"/>
        <w:jc w:val="left"/>
        <w:rPr/>
      </w:pPr>
      <w:r>
        <w:rPr>
          <w:rFonts w:ascii="宋体;SimSun" w:hAnsi="宋体;SimSun" w:cs="宋体;SimSun"/>
          <w:color w:val="000000"/>
          <w:kern w:val="0"/>
          <w:sz w:val="20"/>
          <w:szCs w:val="20"/>
          <w:lang w:val="zh-CN"/>
        </w:rPr>
        <w:t>　</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什么？</w:t>
      </w:r>
      <w:r>
        <w:rPr>
          <w:rFonts w:cs="宋体;SimSun" w:ascii="宋体;SimSun" w:hAnsi="宋体;SimSun"/>
          <w:color w:val="000000"/>
          <w:kern w:val="0"/>
          <w:sz w:val="20"/>
          <w:szCs w:val="20"/>
          <w:lang w:val="zh-CN"/>
        </w:rPr>
        <w:t>30</w:t>
      </w:r>
      <w:r>
        <w:rPr>
          <w:rFonts w:ascii="宋体;SimSun" w:hAnsi="宋体;SimSun" w:cs="宋体;SimSun"/>
          <w:color w:val="000000"/>
          <w:kern w:val="0"/>
          <w:sz w:val="20"/>
          <w:szCs w:val="20"/>
          <w:lang w:val="zh-CN"/>
        </w:rPr>
        <w:t>岁就当爷爷了，我都</w:t>
      </w:r>
      <w:r>
        <w:rPr>
          <w:rFonts w:cs="宋体;SimSun" w:ascii="宋体;SimSun" w:hAnsi="宋体;SimSun"/>
          <w:color w:val="000000"/>
          <w:kern w:val="0"/>
          <w:sz w:val="20"/>
          <w:szCs w:val="20"/>
          <w:lang w:val="zh-CN"/>
        </w:rPr>
        <w:t>50</w:t>
      </w:r>
      <w:r>
        <w:rPr>
          <w:rFonts w:ascii="宋体;SimSun" w:hAnsi="宋体;SimSun" w:cs="宋体;SimSun"/>
          <w:color w:val="000000"/>
          <w:kern w:val="0"/>
          <w:sz w:val="20"/>
          <w:szCs w:val="20"/>
          <w:lang w:val="zh-CN"/>
        </w:rPr>
        <w:t>岁了才刚刚是青年呢。</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乌龟惊讶地说。大象在旁边插话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我今年也是</w:t>
      </w:r>
      <w:r>
        <w:rPr>
          <w:rFonts w:cs="宋体;SimSun" w:ascii="宋体;SimSun" w:hAnsi="宋体;SimSun"/>
          <w:color w:val="000000"/>
          <w:kern w:val="0"/>
          <w:sz w:val="20"/>
          <w:szCs w:val="20"/>
          <w:lang w:val="zh-CN"/>
        </w:rPr>
        <w:t>50</w:t>
      </w:r>
      <w:r>
        <w:rPr>
          <w:rFonts w:ascii="宋体;SimSun" w:hAnsi="宋体;SimSun" w:cs="宋体;SimSun"/>
          <w:color w:val="000000"/>
          <w:kern w:val="0"/>
          <w:sz w:val="20"/>
          <w:szCs w:val="20"/>
          <w:lang w:val="zh-CN"/>
        </w:rPr>
        <w:t>岁，可我是中年啊！</w:t>
      </w:r>
      <w:r>
        <w:rPr>
          <w:rFonts w:ascii="宋体;SimSun" w:hAnsi="宋体;SimSun" w:cs="宋体;SimSun"/>
          <w:color w:val="000000"/>
          <w:kern w:val="0"/>
          <w:sz w:val="20"/>
          <w:szCs w:val="20"/>
          <w:lang w:val="zh-CN"/>
        </w:rPr>
        <w:t>”</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咦？这到底是怎么回事呢？大家觉得很奇怪，于是一致同意派犀牛去请来知识渊博的喜鹊老师，向他请教。喜鹊老师解释说：</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各种动物的寿命是不一样的：狗熊的寿命是</w:t>
      </w:r>
      <w:r>
        <w:rPr>
          <w:rFonts w:cs="宋体;SimSun" w:ascii="宋体;SimSun" w:hAnsi="宋体;SimSun"/>
          <w:color w:val="000000"/>
          <w:kern w:val="0"/>
          <w:sz w:val="20"/>
          <w:szCs w:val="20"/>
          <w:lang w:val="zh-CN"/>
        </w:rPr>
        <w:t>34</w:t>
      </w:r>
      <w:r>
        <w:rPr>
          <w:rFonts w:ascii="宋体;SimSun" w:hAnsi="宋体;SimSun" w:cs="宋体;SimSun"/>
          <w:color w:val="000000"/>
          <w:kern w:val="0"/>
          <w:sz w:val="20"/>
          <w:szCs w:val="20"/>
          <w:lang w:val="zh-CN"/>
        </w:rPr>
        <w:t>年，河马是</w:t>
      </w:r>
      <w:r>
        <w:rPr>
          <w:rFonts w:cs="宋体;SimSun" w:ascii="宋体;SimSun" w:hAnsi="宋体;SimSun"/>
          <w:color w:val="000000"/>
          <w:kern w:val="0"/>
          <w:sz w:val="20"/>
          <w:szCs w:val="20"/>
          <w:lang w:val="zh-CN"/>
        </w:rPr>
        <w:t>41</w:t>
      </w:r>
      <w:r>
        <w:rPr>
          <w:rFonts w:ascii="宋体;SimSun" w:hAnsi="宋体;SimSun" w:cs="宋体;SimSun"/>
          <w:color w:val="000000"/>
          <w:kern w:val="0"/>
          <w:sz w:val="20"/>
          <w:szCs w:val="20"/>
          <w:lang w:val="zh-CN"/>
        </w:rPr>
        <w:t>年，犀牛的寿命是</w:t>
      </w:r>
      <w:r>
        <w:rPr>
          <w:rFonts w:cs="宋体;SimSun" w:ascii="宋体;SimSun" w:hAnsi="宋体;SimSun"/>
          <w:color w:val="000000"/>
          <w:kern w:val="0"/>
          <w:sz w:val="20"/>
          <w:szCs w:val="20"/>
          <w:lang w:val="zh-CN"/>
        </w:rPr>
        <w:t>47</w:t>
      </w:r>
      <w:r>
        <w:rPr>
          <w:rFonts w:ascii="宋体;SimSun" w:hAnsi="宋体;SimSun" w:cs="宋体;SimSun"/>
          <w:color w:val="000000"/>
          <w:kern w:val="0"/>
          <w:sz w:val="20"/>
          <w:szCs w:val="20"/>
          <w:lang w:val="zh-CN"/>
        </w:rPr>
        <w:t>年，而大象的寿命可长达</w:t>
      </w:r>
      <w:r>
        <w:rPr>
          <w:rFonts w:cs="宋体;SimSun" w:ascii="宋体;SimSun" w:hAnsi="宋体;SimSun"/>
          <w:color w:val="000000"/>
          <w:kern w:val="0"/>
          <w:sz w:val="20"/>
          <w:szCs w:val="20"/>
          <w:lang w:val="zh-CN"/>
        </w:rPr>
        <w:t>120</w:t>
      </w:r>
      <w:r>
        <w:rPr>
          <w:rFonts w:ascii="宋体;SimSun" w:hAnsi="宋体;SimSun" w:cs="宋体;SimSun"/>
          <w:color w:val="000000"/>
          <w:kern w:val="0"/>
          <w:sz w:val="20"/>
          <w:szCs w:val="20"/>
          <w:lang w:val="zh-CN"/>
        </w:rPr>
        <w:t>年，但是最长寿的要属乌龟了，可以活到</w:t>
      </w:r>
      <w:r>
        <w:rPr>
          <w:rFonts w:cs="宋体;SimSun" w:ascii="宋体;SimSun" w:hAnsi="宋体;SimSun"/>
          <w:color w:val="000000"/>
          <w:kern w:val="0"/>
          <w:sz w:val="20"/>
          <w:szCs w:val="20"/>
          <w:lang w:val="zh-CN"/>
        </w:rPr>
        <w:t>200</w:t>
      </w:r>
      <w:r>
        <w:rPr>
          <w:rFonts w:ascii="宋体;SimSun" w:hAnsi="宋体;SimSun" w:cs="宋体;SimSun"/>
          <w:color w:val="000000"/>
          <w:kern w:val="0"/>
          <w:sz w:val="20"/>
          <w:szCs w:val="20"/>
          <w:lang w:val="zh-CN"/>
        </w:rPr>
        <w:t>年左右呢。</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大家听完恍然大悟，原来动物的寿命差别这么大呢。今天真是长了知识了。</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这么说我虽然只有</w:t>
      </w:r>
      <w:r>
        <w:rPr>
          <w:rFonts w:cs="宋体;SimSun" w:ascii="宋体;SimSun" w:hAnsi="宋体;SimSun"/>
          <w:color w:val="000000"/>
          <w:kern w:val="0"/>
          <w:sz w:val="20"/>
          <w:szCs w:val="20"/>
          <w:lang w:val="zh-CN"/>
        </w:rPr>
        <w:t>50</w:t>
      </w:r>
      <w:r>
        <w:rPr>
          <w:rFonts w:ascii="宋体;SimSun" w:hAnsi="宋体;SimSun" w:cs="宋体;SimSun"/>
          <w:color w:val="000000"/>
          <w:kern w:val="0"/>
          <w:sz w:val="20"/>
          <w:szCs w:val="20"/>
          <w:lang w:val="zh-CN"/>
        </w:rPr>
        <w:t>岁，在乌龟里才刚刚是青年，却可以给犀牛当爷爷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乌龟逗趣地说。</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大家听完哈哈大笑…</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56</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8</w:t>
      </w:r>
      <w:r>
        <w:rPr>
          <w:rFonts w:ascii="宋体;SimSun" w:hAnsi="宋体;SimSun" w:cs="宋体;SimSun"/>
          <w:color w:val="FF0000"/>
          <w:kern w:val="0"/>
          <w:sz w:val="20"/>
          <w:szCs w:val="20"/>
          <w:lang w:val="zh-CN"/>
        </w:rPr>
        <w:t>周：《躲在树上的雨》</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春天过去了。</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小鼹鼠盼望着第一阵夏雨的到来。他天天盼。</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一个闷热的午后，小鼹鼠在洞里睡熟了，睡得好熟好熟。一声低沉的雷声，没有能惊醒他；一阵沙沙的大风，也没有惊醒他。紧接着，小鼹鼠盼望了好久的夏雨，</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淅沥沙啦</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地来了。</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等到小鼹鼠睡醒了，他听到洞外仿佛有雨声，便一阵风似的冲了出去。</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可是，晚了。雨停了，风停了，太阳公公从一朵云后面探出脸来，朝小鼹鼠笑着。</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小鼹鼠笑不出来，他快要哭了，他好伤心。</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这时，一只小黑熊走了过来，当他问清了小鼹鼠为什么不高兴时，就笑了。</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他领着小鼹鼠来到一棵梧桐树下，小黑熊说：</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准备着吧，鼹鼠先生，今年的第一场夏雨来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说完，就使劲地摇着梧桐树。停在树叶上的水珠儿</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淅沥沙啦</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地落下来，就跟密密麻麻的雨点儿一样。</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小鼹鼠抬着头，张开双臂喊了起来：</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哦，第一场夏雨来了，真凉快，真舒服啊！</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雨点儿把小鼹鼠淋了个痛快，小黑熊自己也湿透了。</w:t>
      </w:r>
    </w:p>
    <w:p>
      <w:pPr>
        <w:pStyle w:val="Normal"/>
        <w:autoSpaceDE w:val="false"/>
        <w:jc w:val="left"/>
        <w:rPr/>
      </w:pPr>
      <w:r>
        <w:rPr>
          <w:rFonts w:ascii="宋体;SimSun" w:hAnsi="宋体;SimSun" w:cs="宋体;SimSun"/>
          <w:color w:val="000000"/>
          <w:kern w:val="0"/>
          <w:sz w:val="20"/>
          <w:szCs w:val="20"/>
          <w:lang w:val="zh-CN"/>
        </w:rPr>
        <w:t>　　小鼹鼠对小黑熊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谢谢你，小黑熊先生。你送给了我一阵雨，一阵躲在树上的夏雨！</w:t>
      </w:r>
      <w:r>
        <w:rPr>
          <w:rFonts w:ascii="宋体;SimSun" w:hAnsi="宋体;SimSun" w:cs="宋体;SimSun"/>
          <w:color w:val="000000"/>
          <w:kern w:val="0"/>
          <w:sz w:val="20"/>
          <w:szCs w:val="20"/>
          <w:lang w:val="zh-CN"/>
        </w:rPr>
        <w:t>”</w:t>
      </w:r>
    </w:p>
    <w:p>
      <w:pPr>
        <w:pStyle w:val="Normal"/>
        <w:autoSpaceDE w:val="false"/>
        <w:ind w:firstLine="405"/>
        <w:jc w:val="left"/>
        <w:rPr/>
      </w:pPr>
      <w:hyperlink r:id="rId11">
        <w:r>
          <w:rPr>
            <w:rFonts w:cs="宋体;SimSun" w:ascii="宋体;SimSun" w:hAnsi="宋体;SimSun"/>
            <w:b/>
            <w:color w:val="0000FF"/>
            <w:kern w:val="0"/>
            <w:sz w:val="30"/>
            <w:szCs w:val="30"/>
            <w:lang w:val="zh-CN"/>
          </w:rPr>
        </w:r>
      </w:hyperlink>
    </w:p>
    <w:p>
      <w:pPr>
        <w:pStyle w:val="Normal"/>
        <w:autoSpaceDE w:val="false"/>
        <w:ind w:firstLine="405"/>
        <w:jc w:val="left"/>
        <w:rPr>
          <w:rFonts w:ascii="宋体;SimSun" w:hAnsi="宋体;SimSun" w:cs="宋体;SimSun"/>
          <w:b/>
          <w:b/>
          <w:color w:val="008000"/>
          <w:kern w:val="0"/>
          <w:sz w:val="20"/>
          <w:szCs w:val="20"/>
          <w:lang w:val="zh-CN"/>
        </w:rPr>
      </w:pPr>
      <w:r>
        <w:rPr>
          <w:rFonts w:cs="宋体;SimSun" w:ascii="宋体;SimSun" w:hAnsi="宋体;SimSun"/>
          <w:b/>
          <w:color w:val="008000"/>
          <w:kern w:val="0"/>
          <w:sz w:val="20"/>
          <w:szCs w:val="20"/>
          <w:lang w:val="zh-CN"/>
        </w:rPr>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57</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9</w:t>
      </w:r>
      <w:r>
        <w:rPr>
          <w:rFonts w:ascii="宋体;SimSun" w:hAnsi="宋体;SimSun" w:cs="宋体;SimSun"/>
          <w:color w:val="FF0000"/>
          <w:kern w:val="0"/>
          <w:sz w:val="20"/>
          <w:szCs w:val="20"/>
          <w:lang w:val="zh-CN"/>
        </w:rPr>
        <w:t>周：《小闹钟》</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一只新组装好的小钟放在了两只旧钟当中。两只旧钟</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滴答</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滴答</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一分一秒地走着。</w:t>
      </w:r>
    </w:p>
    <w:p>
      <w:pPr>
        <w:pStyle w:val="Normal"/>
        <w:autoSpaceDE w:val="false"/>
        <w:jc w:val="left"/>
        <w:rPr/>
      </w:pPr>
      <w:r>
        <w:rPr>
          <w:rFonts w:ascii="宋体;SimSun" w:hAnsi="宋体;SimSun" w:cs="宋体;SimSun"/>
          <w:color w:val="000000"/>
          <w:kern w:val="0"/>
          <w:sz w:val="20"/>
          <w:szCs w:val="20"/>
          <w:lang w:val="zh-CN"/>
        </w:rPr>
        <w:t>　　其中一只旧钟对小钟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来吧，你也该工作了。可是我有点担心，你走完三千二百万</w:t>
      </w:r>
      <w:r>
        <w:rPr>
          <w:rFonts w:cs="宋体;SimSun" w:ascii="宋体;SimSun" w:hAnsi="宋体;SimSun"/>
          <w:color w:val="000000"/>
          <w:kern w:val="0"/>
          <w:sz w:val="20"/>
          <w:szCs w:val="20"/>
          <w:lang w:val="zh-CN"/>
        </w:rPr>
        <w:t>3</w:t>
      </w:r>
      <w:r>
        <w:rPr>
          <w:rFonts w:ascii="宋体;SimSun" w:hAnsi="宋体;SimSun" w:cs="宋体;SimSun"/>
          <w:color w:val="000000"/>
          <w:kern w:val="0"/>
          <w:sz w:val="20"/>
          <w:szCs w:val="20"/>
          <w:lang w:val="zh-CN"/>
        </w:rPr>
        <w:t>次以后，恐怕便吃不消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天哪！三千二百万次。</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钟吃惊不已。</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要我做这么大的事？办不到，办不到。</w:t>
      </w:r>
      <w:r>
        <w:rPr>
          <w:rFonts w:ascii="宋体;SimSun" w:hAnsi="宋体;SimSun" w:cs="宋体;SimSun"/>
          <w:color w:val="000000"/>
          <w:kern w:val="0"/>
          <w:sz w:val="20"/>
          <w:szCs w:val="20"/>
          <w:lang w:val="zh-CN"/>
        </w:rPr>
        <w:t>”</w:t>
      </w:r>
    </w:p>
    <w:p>
      <w:pPr>
        <w:pStyle w:val="Normal"/>
        <w:autoSpaceDE w:val="false"/>
        <w:jc w:val="left"/>
        <w:rPr/>
      </w:pPr>
      <w:r>
        <w:rPr>
          <w:rFonts w:ascii="宋体;SimSun" w:hAnsi="宋体;SimSun" w:cs="宋体;SimSun"/>
          <w:color w:val="000000"/>
          <w:kern w:val="0"/>
          <w:sz w:val="20"/>
          <w:szCs w:val="20"/>
          <w:lang w:val="zh-CN"/>
        </w:rPr>
        <w:t>　　另一只旧钟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别听他胡说八道。不用害怕，你只要每秒滴答摆一下就行了。</w:t>
      </w:r>
      <w:r>
        <w:rPr>
          <w:rFonts w:ascii="宋体;SimSun" w:hAnsi="宋体;SimSun" w:cs="宋体;SimSun"/>
          <w:color w:val="000000"/>
          <w:kern w:val="0"/>
          <w:sz w:val="20"/>
          <w:szCs w:val="20"/>
          <w:lang w:val="zh-CN"/>
        </w:rPr>
        <w:t>”</w:t>
      </w:r>
    </w:p>
    <w:p>
      <w:pPr>
        <w:pStyle w:val="Normal"/>
        <w:autoSpaceDE w:val="false"/>
        <w:jc w:val="left"/>
        <w:rPr/>
      </w:pPr>
      <w:r>
        <w:rPr>
          <w:rFonts w:ascii="宋体;SimSun" w:hAnsi="宋体;SimSun" w:cs="宋体;SimSun"/>
          <w:color w:val="000000"/>
          <w:kern w:val="0"/>
          <w:sz w:val="20"/>
          <w:szCs w:val="20"/>
          <w:lang w:val="zh-CN"/>
        </w:rPr>
        <w:t>　</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天下哪有这样简单的事情。</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钟将信将疑。</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如果这样，我就试试吧。</w:t>
      </w:r>
      <w:r>
        <w:rPr>
          <w:rFonts w:ascii="宋体;SimSun" w:hAnsi="宋体;SimSun" w:cs="宋体;SimSun"/>
          <w:color w:val="000000"/>
          <w:kern w:val="0"/>
          <w:sz w:val="20"/>
          <w:szCs w:val="20"/>
          <w:lang w:val="zh-CN"/>
        </w:rPr>
        <w:t>”</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小钟很轻松地每秒钟</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滴答</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摆一下，不知不觉中，一年过去了，它摆了三千二百万次。</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每个人都希望梦想成真，成功却似乎远在天边遥不可及，倦怠和不自信让我们怀疑自己的能力，放弃努力。其实，我们不必想以后的事，一年、甚至一月之后的事，只要想着今天我要作些什么，明天我该作些什么，然后努力去完成，就象那只钟一样，每秒</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滴答</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摆一下，成功的喜悦就会慢慢浸润我们的生命。</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58</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9</w:t>
      </w:r>
      <w:r>
        <w:rPr>
          <w:rFonts w:ascii="宋体;SimSun" w:hAnsi="宋体;SimSun" w:cs="宋体;SimSun"/>
          <w:color w:val="FF0000"/>
          <w:kern w:val="0"/>
          <w:sz w:val="20"/>
          <w:szCs w:val="20"/>
          <w:lang w:val="zh-CN"/>
        </w:rPr>
        <w:t>周：《狡猾的狐狸》</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两只猫互相争夺美食：</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这是我发现的，所以是我的！</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不对，我先发现的，应该是我的！</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不，是我先的，拿来！</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才不给哩！</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放手啊！</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才不放手！</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两只猫互不退让，紧抓着食物不放。</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过路的狐狸停住了脚，用两只闪亮的眼睛看了看。然后硬闯入这两只猫中间。</w:t>
      </w:r>
    </w:p>
    <w:p>
      <w:pPr>
        <w:pStyle w:val="Normal"/>
        <w:autoSpaceDE w:val="false"/>
        <w:jc w:val="left"/>
        <w:rPr/>
      </w:pPr>
      <w:r>
        <w:rPr>
          <w:rFonts w:ascii="宋体;SimSun" w:hAnsi="宋体;SimSun" w:cs="宋体;SimSun"/>
          <w:color w:val="000000"/>
          <w:kern w:val="0"/>
          <w:sz w:val="20"/>
          <w:szCs w:val="20"/>
          <w:lang w:val="zh-CN"/>
        </w:rPr>
        <w:t>　</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孩子们，你们吵什么？</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狐狸伯伯，请评理，是他想抢走我发现的食物！</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不对，这是我先发现的！</w:t>
      </w:r>
      <w:r>
        <w:rPr>
          <w:rFonts w:ascii="宋体;SimSun" w:hAnsi="宋体;SimSun" w:cs="宋体;SimSun"/>
          <w:color w:val="000000"/>
          <w:kern w:val="0"/>
          <w:sz w:val="20"/>
          <w:szCs w:val="20"/>
          <w:lang w:val="zh-CN"/>
        </w:rPr>
        <w:t>”</w:t>
      </w:r>
    </w:p>
    <w:p>
      <w:pPr>
        <w:pStyle w:val="Normal"/>
        <w:autoSpaceDE w:val="false"/>
        <w:jc w:val="left"/>
        <w:rPr/>
      </w:pPr>
      <w:r>
        <w:rPr>
          <w:rFonts w:ascii="宋体;SimSun" w:hAnsi="宋体;SimSun" w:cs="宋体;SimSun"/>
          <w:color w:val="000000"/>
          <w:kern w:val="0"/>
          <w:sz w:val="20"/>
          <w:szCs w:val="20"/>
          <w:lang w:val="zh-CN"/>
        </w:rPr>
        <w:t>　</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我知道了，知道了！伯伯会好好地把食物分成两半的，不要在吵了，去拿秤来！</w:t>
      </w:r>
      <w:r>
        <w:rPr>
          <w:rFonts w:ascii="宋体;SimSun" w:hAnsi="宋体;SimSun" w:cs="宋体;SimSun"/>
          <w:color w:val="000000"/>
          <w:kern w:val="0"/>
          <w:sz w:val="20"/>
          <w:szCs w:val="20"/>
          <w:lang w:val="zh-CN"/>
        </w:rPr>
        <w:t>”</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狐狸将食物分成两半，并且用秤量了起来。</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咦，右边比较重喔！</w:t>
      </w:r>
      <w:r>
        <w:rPr>
          <w:rFonts w:ascii="宋体;SimSun" w:hAnsi="宋体;SimSun" w:cs="宋体;SimSun"/>
          <w:color w:val="000000"/>
          <w:kern w:val="0"/>
          <w:sz w:val="20"/>
          <w:szCs w:val="20"/>
          <w:lang w:val="zh-CN"/>
        </w:rPr>
        <w:t>”</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狐狸说着就把右边的一半咬下了一小口。</w:t>
      </w:r>
    </w:p>
    <w:p>
      <w:pPr>
        <w:pStyle w:val="Normal"/>
        <w:autoSpaceDE w:val="false"/>
        <w:jc w:val="left"/>
        <w:rPr/>
      </w:pPr>
      <w:r>
        <w:rPr>
          <w:rFonts w:ascii="宋体;SimSun" w:hAnsi="宋体;SimSun" w:cs="宋体;SimSun"/>
          <w:color w:val="000000"/>
          <w:kern w:val="0"/>
          <w:sz w:val="20"/>
          <w:szCs w:val="20"/>
          <w:lang w:val="zh-CN"/>
        </w:rPr>
        <w:t>　</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啊！这次变成左边比较重啦！</w:t>
      </w:r>
      <w:r>
        <w:rPr>
          <w:rFonts w:ascii="宋体;SimSun" w:hAnsi="宋体;SimSun" w:cs="宋体;SimSun"/>
          <w:color w:val="000000"/>
          <w:kern w:val="0"/>
          <w:sz w:val="20"/>
          <w:szCs w:val="20"/>
          <w:lang w:val="zh-CN"/>
        </w:rPr>
        <w:t>”</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接着狐狸又咬了一口右边的食物。</w:t>
      </w:r>
    </w:p>
    <w:p>
      <w:pPr>
        <w:pStyle w:val="Normal"/>
        <w:autoSpaceDE w:val="false"/>
        <w:jc w:val="left"/>
        <w:rPr/>
      </w:pPr>
      <w:r>
        <w:rPr>
          <w:rFonts w:ascii="宋体;SimSun" w:hAnsi="宋体;SimSun" w:cs="宋体;SimSun"/>
          <w:color w:val="000000"/>
          <w:kern w:val="0"/>
          <w:sz w:val="20"/>
          <w:szCs w:val="20"/>
          <w:lang w:val="zh-CN"/>
        </w:rPr>
        <w:t>　</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这样右边又太轻了！</w:t>
      </w:r>
      <w:r>
        <w:rPr>
          <w:rFonts w:ascii="宋体;SimSun" w:hAnsi="宋体;SimSun" w:cs="宋体;SimSun"/>
          <w:color w:val="000000"/>
          <w:kern w:val="0"/>
          <w:sz w:val="20"/>
          <w:szCs w:val="20"/>
          <w:lang w:val="zh-CN"/>
        </w:rPr>
        <w:t>”</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于是在咬下一口左边的。</w:t>
      </w:r>
    </w:p>
    <w:p>
      <w:pPr>
        <w:pStyle w:val="Normal"/>
        <w:autoSpaceDE w:val="false"/>
        <w:jc w:val="left"/>
        <w:rPr/>
      </w:pPr>
      <w:r>
        <w:rPr>
          <w:rFonts w:ascii="宋体;SimSun" w:hAnsi="宋体;SimSun" w:cs="宋体;SimSun"/>
          <w:color w:val="000000"/>
          <w:kern w:val="0"/>
          <w:sz w:val="20"/>
          <w:szCs w:val="20"/>
          <w:lang w:val="zh-CN"/>
        </w:rPr>
        <w:t>　　两只猫睁着眼睛看着秤上的食物，变成了豆粒般大小。</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实在没办法啦！就让伯伯吃光吧！</w:t>
      </w:r>
      <w:r>
        <w:rPr>
          <w:rFonts w:ascii="宋体;SimSun" w:hAnsi="宋体;SimSun" w:cs="宋体;SimSun"/>
          <w:color w:val="000000"/>
          <w:kern w:val="0"/>
          <w:sz w:val="20"/>
          <w:szCs w:val="20"/>
          <w:lang w:val="zh-CN"/>
        </w:rPr>
        <w:t>”</w:t>
      </w:r>
    </w:p>
    <w:p>
      <w:pPr>
        <w:pStyle w:val="Normal"/>
        <w:autoSpaceDE w:val="false"/>
        <w:jc w:val="left"/>
        <w:rPr/>
      </w:pPr>
      <w:r>
        <w:rPr>
          <w:rFonts w:ascii="宋体;SimSun" w:hAnsi="宋体;SimSun" w:cs="宋体;SimSun"/>
          <w:color w:val="000000"/>
          <w:kern w:val="0"/>
          <w:sz w:val="20"/>
          <w:szCs w:val="20"/>
          <w:lang w:val="zh-CN"/>
        </w:rPr>
        <w:t>　　结果狐狸把食物吃的一干二净，还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啊！真好吃！嗨！再见了！</w:t>
      </w:r>
      <w:r>
        <w:rPr>
          <w:rFonts w:ascii="宋体;SimSun" w:hAnsi="宋体;SimSun" w:cs="宋体;SimSun"/>
          <w:color w:val="000000"/>
          <w:kern w:val="0"/>
          <w:sz w:val="20"/>
          <w:szCs w:val="20"/>
          <w:lang w:val="zh-CN"/>
        </w:rPr>
        <w:t>”</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多么狡猾的狐狸呀！</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我们两个如果不吵架，好好的把那食物分开来吃该多好啊！</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两只猫垂头丧气，一起决定以后再也不吵架了。</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59</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9</w:t>
      </w:r>
      <w:r>
        <w:rPr>
          <w:rFonts w:ascii="宋体;SimSun" w:hAnsi="宋体;SimSun" w:cs="宋体;SimSun"/>
          <w:color w:val="FF0000"/>
          <w:kern w:val="0"/>
          <w:sz w:val="20"/>
          <w:szCs w:val="20"/>
          <w:lang w:val="zh-CN"/>
        </w:rPr>
        <w:t>周：《贝贝找房子》</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蚂蚁建的房子获奖之后，经常有小动物去他家里看房。有的希望蚂蚁帮着建房，有的请蚂蚁帮着找房，还有的请蚂蚁帮着卖房。于是蚂蚁开了一家房屋中介公司，专门帮助动物买房、卖房、换房和租房。</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有一天，贝贝来到蚂蚁的房屋中介公司：</w:t>
      </w:r>
    </w:p>
    <w:p>
      <w:pPr>
        <w:pStyle w:val="Normal"/>
        <w:autoSpaceDE w:val="false"/>
        <w:jc w:val="left"/>
        <w:rPr/>
      </w:pPr>
      <w:r>
        <w:rPr>
          <w:rFonts w:ascii="宋体;SimSun" w:hAnsi="宋体;SimSun" w:cs="宋体;SimSun"/>
          <w:color w:val="000000"/>
          <w:kern w:val="0"/>
          <w:sz w:val="20"/>
          <w:szCs w:val="20"/>
          <w:lang w:val="zh-CN"/>
        </w:rPr>
        <w:t>　</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蚂蚁先生，您能帮我找到合适的房子吗？</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贝贝问。</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您想要什么样的房子呢？</w:t>
      </w:r>
      <w:r>
        <w:rPr>
          <w:rFonts w:ascii="宋体;SimSun" w:hAnsi="宋体;SimSun" w:cs="宋体;SimSun"/>
          <w:color w:val="000000"/>
          <w:kern w:val="0"/>
          <w:sz w:val="20"/>
          <w:szCs w:val="20"/>
          <w:lang w:val="zh-CN"/>
        </w:rPr>
        <w:t>”</w:t>
      </w:r>
    </w:p>
    <w:p>
      <w:pPr>
        <w:pStyle w:val="Normal"/>
        <w:autoSpaceDE w:val="false"/>
        <w:jc w:val="left"/>
        <w:rPr/>
      </w:pPr>
      <w:r>
        <w:rPr>
          <w:rFonts w:ascii="宋体;SimSun" w:hAnsi="宋体;SimSun" w:cs="宋体;SimSun"/>
          <w:color w:val="000000"/>
          <w:kern w:val="0"/>
          <w:sz w:val="20"/>
          <w:szCs w:val="20"/>
          <w:lang w:val="zh-CN"/>
        </w:rPr>
        <w:t>　　贝贝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我需要一个空螺壳。</w:t>
      </w:r>
      <w:r>
        <w:rPr>
          <w:rFonts w:ascii="宋体;SimSun" w:hAnsi="宋体;SimSun" w:cs="宋体;SimSun"/>
          <w:color w:val="000000"/>
          <w:kern w:val="0"/>
          <w:sz w:val="20"/>
          <w:szCs w:val="20"/>
          <w:lang w:val="zh-CN"/>
        </w:rPr>
        <w:t>”</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蚂蚁在电脑上查了查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不好意思，目前我这里还没有适合您的房子，请留下您的电话，如果有合适的房子，我会及时与您联系的。</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几天后，贝贝自己找到了一个大小合适的空螺壳，高高兴兴地住了进去，舒服极了。</w:t>
      </w:r>
    </w:p>
    <w:p>
      <w:pPr>
        <w:pStyle w:val="Normal"/>
        <w:autoSpaceDE w:val="false"/>
        <w:jc w:val="left"/>
        <w:rPr/>
      </w:pPr>
      <w:r>
        <w:rPr>
          <w:rFonts w:ascii="宋体;SimSun" w:hAnsi="宋体;SimSun" w:cs="宋体;SimSun"/>
          <w:color w:val="000000"/>
          <w:kern w:val="0"/>
          <w:sz w:val="20"/>
          <w:szCs w:val="20"/>
          <w:lang w:val="zh-CN"/>
        </w:rPr>
        <w:t>　　过了一段时间，贝贝又长大了，他的房子就显得有些小了，需要找一个大些的房子。这时他接到了蚂蚁打来的电话：</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您好！我这里有一个好房子，您来看看吧。</w:t>
      </w:r>
      <w:r>
        <w:rPr>
          <w:rFonts w:ascii="宋体;SimSun" w:hAnsi="宋体;SimSun" w:cs="宋体;SimSun"/>
          <w:color w:val="000000"/>
          <w:kern w:val="0"/>
          <w:sz w:val="20"/>
          <w:szCs w:val="20"/>
          <w:lang w:val="zh-CN"/>
        </w:rPr>
        <w:t>”</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贝贝赶到蚂蚁的房屋中介公司，贝贝围着那个房子仔细观察了一会儿，觉得挺合适，就用螯轻轻拍了拍对方的螯</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表示同意。贝贝换房成功了。</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贝贝在以后的成长过程中，不断地寻找或交换着合适的房子。有一次换房子，对方对贝贝的房子不满意，干脆就缩在螺壳内不出来，表示拒绝。</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就这样，贝贝在不断的换房中慢慢地成长起来。</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60</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9</w:t>
      </w:r>
      <w:r>
        <w:rPr>
          <w:rFonts w:ascii="宋体;SimSun" w:hAnsi="宋体;SimSun" w:cs="宋体;SimSun"/>
          <w:color w:val="FF0000"/>
          <w:kern w:val="0"/>
          <w:sz w:val="20"/>
          <w:szCs w:val="20"/>
          <w:lang w:val="zh-CN"/>
        </w:rPr>
        <w:t>周：《小棕熊的面具》</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小棕熊浑身长满了绒毛，一脸的调皮样，胖乎乎，圆滚滚，逗人喜爱。蜜蜂起得很早，太阳刚睁开眼睛，蜜蜂飞飞已酿出香香甜甜的蜜。现在，飞飞提着一桶蜜给花蝴蝶姐姐送去。忽然，小棕熊扮成妖魔的样子，从古槐树后面跳出来大叫：</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留下买路钱，把蜂蜜放下。</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大狼缩成一团睡在树洞里，微风带着阳光的暖意轻轻抚摸着他，飞飞的哭声吵醒了他。飞飞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不得了，森林里有个老妖怪！</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狐狸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不会吧，森林里从来没出过这种事。大狼觉得情况不妙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飞飞，叫上你的姐妹，在约上几个人，一块去看看。</w:t>
      </w:r>
      <w:r>
        <w:rPr>
          <w:rFonts w:ascii="宋体;SimSun" w:hAnsi="宋体;SimSun" w:cs="宋体;SimSun"/>
          <w:color w:val="000000"/>
          <w:kern w:val="0"/>
          <w:sz w:val="20"/>
          <w:szCs w:val="20"/>
          <w:lang w:val="zh-CN"/>
        </w:rPr>
        <w:t>”</w:t>
      </w:r>
    </w:p>
    <w:p>
      <w:pPr>
        <w:pStyle w:val="Normal"/>
        <w:autoSpaceDE w:val="false"/>
        <w:ind w:firstLine="390"/>
        <w:jc w:val="left"/>
        <w:rPr/>
      </w:pPr>
      <w:r>
        <w:rPr>
          <w:rFonts w:ascii="宋体;SimSun" w:hAnsi="宋体;SimSun" w:cs="宋体;SimSun"/>
          <w:color w:val="000000"/>
          <w:kern w:val="0"/>
          <w:sz w:val="20"/>
          <w:szCs w:val="20"/>
          <w:lang w:val="zh-CN"/>
        </w:rPr>
        <w:t>老猫和蜜蜂姐妹们急急忙忙赶来了。大狼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蜜蜂带上剑，其余的人带上木棒，咱们去看看。</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一个可怕的妖魔正伸着长舌头舔食桶里的蜂蜜，发出满足的啧啧声。</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打！</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大狼一声令下，蜜蜂猛扑上去，在妖魔的头上，脸上射出利剑。大狼、狐狸、花猫、兔子用木棒打在妖魔的屁股和腿上。</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哎呦，别打了，我是小棕熊呀！</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妖魔边扯下身上的面具边大叫。小棕熊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对不起，我太想吃蜂蜜了，就装成妖魔吓飞飞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蜜蜂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你爱吃蜂蜜，怎么不早说，到我家去，让你吃个够。</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大伙儿说说笑笑一块去蜜蜂家做客了。</w:t>
      </w:r>
    </w:p>
    <w:p>
      <w:pPr>
        <w:pStyle w:val="Normal"/>
        <w:autoSpaceDE w:val="false"/>
        <w:ind w:firstLine="390"/>
        <w:jc w:val="left"/>
        <w:rPr/>
      </w:pPr>
      <w:hyperlink r:id="rId12">
        <w:r>
          <w:rPr>
            <w:rFonts w:cs="宋体;SimSun" w:ascii="宋体;SimSun" w:hAnsi="宋体;SimSun"/>
            <w:b/>
            <w:color w:val="0000FF"/>
            <w:kern w:val="0"/>
            <w:sz w:val="30"/>
            <w:szCs w:val="30"/>
            <w:lang w:val="zh-CN"/>
          </w:rPr>
        </w:r>
      </w:hyperlink>
    </w:p>
    <w:p>
      <w:pPr>
        <w:pStyle w:val="Normal"/>
        <w:autoSpaceDE w:val="false"/>
        <w:ind w:firstLine="390"/>
        <w:jc w:val="left"/>
        <w:rPr>
          <w:rFonts w:ascii="宋体;SimSun" w:hAnsi="宋体;SimSun" w:cs="宋体;SimSun"/>
          <w:b/>
          <w:b/>
          <w:color w:val="000000"/>
          <w:kern w:val="0"/>
          <w:sz w:val="20"/>
          <w:szCs w:val="20"/>
          <w:lang w:val="zh-CN"/>
        </w:rPr>
      </w:pPr>
      <w:r>
        <w:rPr>
          <w:rFonts w:cs="宋体;SimSun" w:ascii="宋体;SimSun" w:hAnsi="宋体;SimSun"/>
          <w:b/>
          <w:color w:val="000000"/>
          <w:kern w:val="0"/>
          <w:sz w:val="20"/>
          <w:szCs w:val="20"/>
          <w:lang w:val="zh-CN"/>
        </w:rPr>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61</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9</w:t>
      </w:r>
      <w:r>
        <w:rPr>
          <w:rFonts w:ascii="宋体;SimSun" w:hAnsi="宋体;SimSun" w:cs="宋体;SimSun"/>
          <w:color w:val="FF0000"/>
          <w:kern w:val="0"/>
          <w:sz w:val="20"/>
          <w:szCs w:val="20"/>
          <w:lang w:val="zh-CN"/>
        </w:rPr>
        <w:t>周：《松鼠博士历险记》</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人类在原始森林旁建造了一个高科技研究中心，这件事竟成了动物王国的特大新闻。一时间，寂静的大森林沸腾了，动物们一传十，十传百，互相议论，互相猜测着，多数动物显得非常恐慌。</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这几天狡猾的狐狸特别活跃，逢兽便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人类建造这个研究所，主要是为了对动物进行研究，要捕捉各种各样的动物进行解剖，解剖后的动物就成了他们的美餐！</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这可吓坏了动物们。</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森林里，虎在吼，狼在嚎，野猪在狂奔，整个森林被搞的乌烟瘴气的。这时，一向遇事沉着的大象提出了一个方案，：选出一个最机智</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最勇敢的动物公民去进行实地调查，大家一致认为松鼠博士是最佳人选。</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小松鼠不负众望，带着种种问题悄悄钻进了研究所。它来到一间正亮着灯的房间前，从窗外进行仔细观察，房中的一切设备和物品都成了它的侦察对象。然而，唯一引起它高度重视的是一张办公桌，桌上放着一本厚厚的书</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一支长长的铅笔和一副大大的眼镜。</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几天来，展现在小松鼠眼前的是：一位白发长者戴着这副眼镜，拿着铅笔在书上不停的画着</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圈着。小松鼠心里想：</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奥妙也许就在其中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它恨不得一下子跳到书桌上，看个究竟，可是现在不行，不行……</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机会终于来了，一天，忙碌的长者终于走了，松鼠博士奋力跳到了书桌上，把那本书仔仔细细的看了一遍，它发现，书上通篇讲的都是如何保护动物。</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侦察完毕，小松鼠把书放好，离开时，对着书桌鞠了一个躬，表示对科学家的深深的敬意和衷心的感谢。</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62</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9</w:t>
      </w:r>
      <w:r>
        <w:rPr>
          <w:rFonts w:ascii="宋体;SimSun" w:hAnsi="宋体;SimSun" w:cs="宋体;SimSun"/>
          <w:color w:val="FF0000"/>
          <w:kern w:val="0"/>
          <w:sz w:val="20"/>
          <w:szCs w:val="20"/>
          <w:lang w:val="zh-CN"/>
        </w:rPr>
        <w:t>周：《露水姑娘》</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在那绿色的原野里，居住着一个家族，这个家族里有个漂亮的女儿，她生性温柔、活泼、待人热情，人们都亲切地叫她一一露水姑娘！</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当天空晴朗的夜晚，气温降低了，天气凉爽了，露水姑娘就出现在小草儿、石头、麦苗儿和树叶上，吮吸着空气妈妈醇美的乳汁――水汽，在星星的陪伴下，渐渐长大了个儿。黎明驱散了夜幕，这时，露水姑娘在晨霞的映照下，好象无数颗晶莹的珍珠，洒满了田野，太阳公公送来了温暖的朝霞，照得露水姑娘全身热呼呼的．露水姑娘身上的汗水开始蒸发了，就象是变戏法儿似的，由大变到小，她又渐渐的隐蔽在空气妈妈的怀抱里！</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春天来到了，太阳公公把温暖的阳光洒向大地．冬眠的麦苗儿从睡梦中醒来，觉得身上暖洋洋的，它慢腾腾地抬起头，起身来，看到迎春花身穿美丽的黄裙子，小草儿已把大地打扮的一片绿荫荫的，快嘴吧的小燕子在空中箭一般地上下翻舞。麦苗儿张开嘴大口大口地呼吸着温暖清新的空气。露水姑娘知道春天雨水少，麦苗儿需要水分，她悄悄地爬到麦苗儿叶子上，把自己身上的水分奉献给了麦苗儿．麦苗儿被露水姑娘的助人为乐精神所感动，它用露水姑娘赠给自己的水分湿润了喉咙和全身，顿觉精神起来，恢复了旺盛的生机，然后她说了声：</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谢谢您，露水姑娘！</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风婆婆看到露水姑娘的美丽和高尚品质，情不自尽地哗哗鼓起掌来。这下子可羞坏了露水姑娘，只听噗嗒、噗嗒……，她们一个个从麦叶上跳下来，一头钻进了大地的怀抱</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里！从此以后，露水姑娘总是躲着风婆婆。</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只有当风婆婆不在时的晴朗、无风、凉爽的夜晚或早晨，她才出来尽情地玩耍。</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63</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9</w:t>
      </w:r>
      <w:r>
        <w:rPr>
          <w:rFonts w:ascii="宋体;SimSun" w:hAnsi="宋体;SimSun" w:cs="宋体;SimSun"/>
          <w:color w:val="FF0000"/>
          <w:kern w:val="0"/>
          <w:sz w:val="20"/>
          <w:szCs w:val="20"/>
          <w:lang w:val="zh-CN"/>
        </w:rPr>
        <w:t>周：《顽皮的香蕉》</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顽皮香蕉是个聪明机灵的孩子，他有一件漂亮的黄衣服，不过他可一点也不珍惜它。自从看了一部动画片后，顽皮香蕉就学会了用自己的衣服捉弄别人。顽皮香蕉常把衣服放在街口的拐角，别人要是在这里一转弯，立刻就会被香蕉皮滑倒。有一天，顽皮香蕉又把衣服放在了路口上。黑乌鸦看见了黄衣服想：</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多好看的衣服呀，要是我穿上它，就没有人会骂我是丧门星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黑乌鸦用嘴叼走了他的外衣，顽皮香蕉这下可着急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快还给我衣服，不准抢走它！</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黑乌鸦可不听顽皮香蕉的话，把抢来的衣服穿在身上，向所有飞过这里的小鸟炫耀自己的新装。</w:t>
      </w:r>
    </w:p>
    <w:p>
      <w:pPr>
        <w:pStyle w:val="Normal"/>
        <w:autoSpaceDE w:val="false"/>
        <w:ind w:firstLine="390"/>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顽皮香蕉没了衣服，一阵寒冷的风吹过，冷得他直流鼻涕，只好找了些树叶来裹住身子。他只好去请曾经被香蕉皮害得摔跤的小松鼠帮助自己：</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你能从黑乌鸦那里帮我讨回衣服吗？</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当然行，不过你得发誓以后再也不用衣服来使坏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松鼠飞快的爬上了大树。大树的破鸟巢里，黑乌鸦这会儿睡大觉呢。顽皮香蕉的衣服被它扔到了一边。小松鼠叼住了顽皮香蕉的黄衣服，想把它从黑乌鸦巢里拖出来，可是黑乌鸦正好翻了个身，压住了衣服，这可怎么办呢？小松鼠用树叶引得黑乌鸦又翻了个身，小松鼠赶紧拿起衣服把它还给了顽皮香蕉。顽皮香蕉穿上它，赶忙谢谢小松鼠：</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谢谢你帮助我拿回衣服。我会爱惜自己的衣服的。</w:t>
      </w:r>
      <w:r>
        <w:rPr>
          <w:rFonts w:ascii="宋体;SimSun" w:hAnsi="宋体;SimSun" w:cs="宋体;SimSun"/>
          <w:color w:val="000000"/>
          <w:kern w:val="0"/>
          <w:sz w:val="20"/>
          <w:szCs w:val="20"/>
          <w:lang w:val="zh-CN"/>
        </w:rPr>
        <w:t>”</w:t>
      </w:r>
    </w:p>
    <w:p>
      <w:pPr>
        <w:pStyle w:val="Normal"/>
        <w:autoSpaceDE w:val="false"/>
        <w:ind w:firstLine="390"/>
        <w:jc w:val="left"/>
        <w:rPr/>
      </w:pPr>
      <w:hyperlink r:id="rId13">
        <w:r>
          <w:rPr>
            <w:rFonts w:cs="宋体;SimSun" w:ascii="宋体;SimSun" w:hAnsi="宋体;SimSun"/>
            <w:b/>
            <w:color w:val="0000FF"/>
            <w:kern w:val="0"/>
            <w:sz w:val="30"/>
            <w:szCs w:val="30"/>
            <w:lang w:val="zh-CN"/>
          </w:rPr>
        </w:r>
      </w:hyperlink>
    </w:p>
    <w:p>
      <w:pPr>
        <w:pStyle w:val="Normal"/>
        <w:autoSpaceDE w:val="false"/>
        <w:ind w:firstLine="390"/>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64</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10</w:t>
      </w:r>
      <w:r>
        <w:rPr>
          <w:rFonts w:ascii="宋体;SimSun" w:hAnsi="宋体;SimSun" w:cs="宋体;SimSun"/>
          <w:color w:val="FF0000"/>
          <w:kern w:val="0"/>
          <w:sz w:val="20"/>
          <w:szCs w:val="20"/>
          <w:lang w:val="zh-CN"/>
        </w:rPr>
        <w:t>周：《小狗狗》</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豆芽镇真好，有森林、草莓、蘑菇、鲜花，还有小湖和小山。小狗欢欢就住在这里。欢欢的房间宽敞、明亮、温馨，主人却让欢欢搬到对面的房间去，欢欢憋了一肚子气。新来的猫妙妙住进欢欢原来的房间。欢欢充满怨气，瞪圆了眼睛想：</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等着瞧吧。</w:t>
      </w:r>
      <w:r>
        <w:rPr>
          <w:rFonts w:ascii="宋体;SimSun" w:hAnsi="宋体;SimSun" w:cs="宋体;SimSun"/>
          <w:color w:val="000000"/>
          <w:kern w:val="0"/>
          <w:sz w:val="20"/>
          <w:szCs w:val="20"/>
          <w:lang w:val="zh-CN"/>
        </w:rPr>
        <w:t>”</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午饭刚抬来，妙妙还没来得及尝一口，欢欢猛扑上去，抢走了妙妙的饭，妙妙只好饿肚子。趁妙妙不注意，欢欢冲进房间撕坏妙妙的衣服，咬坏家具。主人以为是妙妙干的，罚妙妙守一夜门。夜里，小湖、小山、森林、小草都进入了梦乡，只有星星静静地眨着眼睛。妙妙气愤难平，决定教训那个可恶的欢欢。</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欢欢睡得正甜，忽然听见主人叫他。</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他像箭一样</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嗖</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地奔到主人房前。敲响门，打搅了主人的美梦。主人责骂了欢欢。欢欢回去躺下，刚打起盹，又听见主人叫他。他警觉地坐起来，竖起耳朵听，又没声音了。欢欢放心的睡着了，他正做着美梦，忽然有人揪着他的耳朵叫：</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快起来，主人叫你！</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欢欢又冲进主人房里，叫醒了主人。</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怎么又是你！</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主人气得把欢欢赶出屋外清晨，森林睡醒了，粉红的、鹅黄的、紫色的花醒来了。妙妙对欢欢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对不起，我们和好吧。</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欢欢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是我不好，请原谅我吧。</w:t>
      </w:r>
      <w:r>
        <w:rPr>
          <w:rFonts w:ascii="宋体;SimSun" w:hAnsi="宋体;SimSun" w:cs="宋体;SimSun"/>
          <w:color w:val="000000"/>
          <w:kern w:val="0"/>
          <w:sz w:val="20"/>
          <w:szCs w:val="20"/>
          <w:lang w:val="zh-CN"/>
        </w:rPr>
        <w:t>”</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65</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10</w:t>
      </w:r>
      <w:r>
        <w:rPr>
          <w:rFonts w:ascii="宋体;SimSun" w:hAnsi="宋体;SimSun" w:cs="宋体;SimSun"/>
          <w:color w:val="FF0000"/>
          <w:kern w:val="0"/>
          <w:sz w:val="20"/>
          <w:szCs w:val="20"/>
          <w:lang w:val="zh-CN"/>
        </w:rPr>
        <w:t>周：《冠军西瓜人》</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百米跑用了</w:t>
      </w:r>
      <w:r>
        <w:rPr>
          <w:rFonts w:cs="宋体;SimSun" w:ascii="宋体;SimSun" w:hAnsi="宋体;SimSun"/>
          <w:color w:val="000000"/>
          <w:kern w:val="0"/>
          <w:sz w:val="20"/>
          <w:szCs w:val="20"/>
          <w:lang w:val="zh-CN"/>
        </w:rPr>
        <w:t>100</w:t>
      </w:r>
      <w:r>
        <w:rPr>
          <w:rFonts w:ascii="宋体;SimSun" w:hAnsi="宋体;SimSun" w:cs="宋体;SimSun"/>
          <w:color w:val="000000"/>
          <w:kern w:val="0"/>
          <w:sz w:val="20"/>
          <w:szCs w:val="20"/>
          <w:lang w:val="zh-CN"/>
        </w:rPr>
        <w:t>分钟，跳高只跳过了</w:t>
      </w:r>
      <w:r>
        <w:rPr>
          <w:rFonts w:cs="宋体;SimSun" w:ascii="宋体;SimSun" w:hAnsi="宋体;SimSun"/>
          <w:color w:val="000000"/>
          <w:kern w:val="0"/>
          <w:sz w:val="20"/>
          <w:szCs w:val="20"/>
          <w:lang w:val="zh-CN"/>
        </w:rPr>
        <w:t>10</w:t>
      </w:r>
      <w:r>
        <w:rPr>
          <w:rFonts w:ascii="宋体;SimSun" w:hAnsi="宋体;SimSun" w:cs="宋体;SimSun"/>
          <w:color w:val="000000"/>
          <w:kern w:val="0"/>
          <w:sz w:val="20"/>
          <w:szCs w:val="20"/>
          <w:lang w:val="zh-CN"/>
        </w:rPr>
        <w:t>厘米</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西瓜人最不爱上的一门课就是体育课了。趁着同学们去操场集合，西瓜人偷着溜出了学校，为了不上体育课，他只好逃学了。太阳光晒的操场上暖暖的。西瓜人正躺在大树荫下打着瞌睡，忽然听见传来了求救声。原来是几只坏蟋蟀正在欺负可怜的樱桃姑娘。</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住手，不许欺负人！</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西瓜人勇敢地说。西瓜人可没把它们放在眼里。大胖肚子在地上一滚，坏虫子全给压进了土堆里。</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西瓜大哥，你可真厉害，你一定是位摔跤运动员吧？</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樱桃很佩服西瓜人。</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才不是呢，我的体育成绩可糟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西瓜人不好意思了。</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没关系，你可以参加学校的摔跤队，肯定可以拿第一。</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西瓜人迟疑地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我真的可以吗？</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西瓜人真的参加了摔跤队。这里的训练可真艰苦，西瓜人就觉得自己可能活不到训练结束了。小樱桃忙给西瓜人鼓劲儿：</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没关系的，只要你坚持下去，你一定会得到摔跤比赛的第一名。</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在朋友的鼓励下，西瓜人终于坚持住了。每天清晨，大家都可以看到他在山坡上锻炼身体。比赛的日子到了，村里的小选手们都来参加比赛了，西瓜人获胜了。西瓜人战胜了许多对手，进入了决赛。她的决赛对手是长满硬刺的大榴莲，小樱桃和观众都为西瓜人加油。可是大榴莲便故意用身上硬刺压住西瓜人，西瓜人终于忍住了疼，把大榴莲摔了个四脚朝天，成为了摔跤冠军。</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66</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10</w:t>
      </w:r>
      <w:r>
        <w:rPr>
          <w:rFonts w:ascii="宋体;SimSun" w:hAnsi="宋体;SimSun" w:cs="宋体;SimSun"/>
          <w:color w:val="FF0000"/>
          <w:kern w:val="0"/>
          <w:sz w:val="20"/>
          <w:szCs w:val="20"/>
          <w:lang w:val="zh-CN"/>
        </w:rPr>
        <w:t>周：《小绵羊的遭遇》</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梦幻山谷中的美景迷人，在碧绿的草地里，美丽的银杏树下开着铃铛花、紫罗兰。小绵羊在灌木林的空地上采了一捧鲜红的草莓，他把草莓拿到湖边洗着。忽然刮起狂风，湖中白浪翻滚，小白羊搅了水妖的午觉，水妖发怒了。翻滚的浪花溅到小绵羊身上，小绵羊昏睡过去。直到月落星稀，天要亮的时候，夜莺喊哑了嗓子才唤醒小绵羊。</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啊，我的毛变得又烂又脏！</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绵羊急得直哭。小绵羊跳进湖水中洗呀洗，洗不干净。小绵羊走进小溪冲啊冲，还是冲不干净。霹雳猫找到颜料，用画笔在小绵羊身上涂了厚厚一层白色。羊毛粘在一起更脏了。</w:t>
      </w:r>
    </w:p>
    <w:p>
      <w:pPr>
        <w:pStyle w:val="Normal"/>
        <w:autoSpaceDE w:val="false"/>
        <w:ind w:firstLine="390"/>
        <w:jc w:val="left"/>
        <w:rPr/>
      </w:pPr>
      <w:r>
        <w:rPr>
          <w:rFonts w:ascii="宋体;SimSun" w:hAnsi="宋体;SimSun" w:cs="宋体;SimSun"/>
          <w:color w:val="000000"/>
          <w:kern w:val="0"/>
          <w:sz w:val="20"/>
          <w:szCs w:val="20"/>
          <w:lang w:val="zh-CN"/>
        </w:rPr>
        <w:t>小绵羊还急得直哭</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雨燕安慰小绵羊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别急，总会有办法的。</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空中飘来一朵白云，她听见哭声，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别急，用我的云朵擦擦看。</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还是不管用，小绵羊咬紧嘴唇，大把大把的扯下身上的脏毛。她都感到剜心的疼痛。白鹅妈妈心痛地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别扯了，换上我的毛试试。</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说着用嘴一根一根拔下自己的羽毛。白兔急忙拉着白鹅妈妈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还是换上我的毛吧。</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白兔忍住疼用力揪下一撮毛。白鹅妈妈、白兔疼得头上滚下豆大的汗珠，头也耷拉下来了。水妖深受感动，她用银杏汁沾点魔水洒到小绵羊、白鹅、白兔身上，他们的毛立刻变得油光白净了。</w:t>
      </w:r>
    </w:p>
    <w:p>
      <w:pPr>
        <w:pStyle w:val="Normal"/>
        <w:autoSpaceDE w:val="false"/>
        <w:ind w:firstLine="390"/>
        <w:jc w:val="left"/>
        <w:rPr/>
      </w:pPr>
      <w:hyperlink r:id="rId14">
        <w:r>
          <w:rPr>
            <w:rFonts w:cs="宋体;SimSun" w:ascii="宋体;SimSun" w:hAnsi="宋体;SimSun"/>
            <w:b/>
            <w:color w:val="0000FF"/>
            <w:kern w:val="0"/>
            <w:sz w:val="30"/>
            <w:szCs w:val="30"/>
            <w:lang w:val="zh-CN"/>
          </w:rPr>
        </w:r>
      </w:hyperlink>
    </w:p>
    <w:p>
      <w:pPr>
        <w:pStyle w:val="Normal"/>
        <w:autoSpaceDE w:val="false"/>
        <w:ind w:firstLine="390"/>
        <w:jc w:val="left"/>
        <w:rPr>
          <w:rFonts w:ascii="宋体;SimSun" w:hAnsi="宋体;SimSun" w:cs="宋体;SimSun"/>
          <w:b/>
          <w:b/>
          <w:color w:val="000000"/>
          <w:kern w:val="0"/>
          <w:sz w:val="20"/>
          <w:szCs w:val="20"/>
          <w:lang w:val="zh-CN"/>
        </w:rPr>
      </w:pPr>
      <w:r>
        <w:rPr>
          <w:rFonts w:cs="宋体;SimSun" w:ascii="宋体;SimSun" w:hAnsi="宋体;SimSun"/>
          <w:b/>
          <w:color w:val="000000"/>
          <w:kern w:val="0"/>
          <w:sz w:val="20"/>
          <w:szCs w:val="20"/>
          <w:lang w:val="zh-CN"/>
        </w:rPr>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67</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10</w:t>
      </w:r>
      <w:r>
        <w:rPr>
          <w:rFonts w:ascii="宋体;SimSun" w:hAnsi="宋体;SimSun" w:cs="宋体;SimSun"/>
          <w:color w:val="FF0000"/>
          <w:kern w:val="0"/>
          <w:sz w:val="20"/>
          <w:szCs w:val="20"/>
          <w:lang w:val="zh-CN"/>
        </w:rPr>
        <w:t>周：《水里和天上》</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青蛙给星星打电话。</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喂！喂──</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小星星。</w:t>
      </w:r>
    </w:p>
    <w:p>
      <w:pPr>
        <w:pStyle w:val="Normal"/>
        <w:autoSpaceDE w:val="false"/>
        <w:jc w:val="left"/>
        <w:rPr/>
      </w:pPr>
      <w:r>
        <w:rPr>
          <w:rFonts w:ascii="宋体;SimSun" w:hAnsi="宋体;SimSun" w:cs="宋体;SimSun"/>
          <w:color w:val="000000"/>
          <w:kern w:val="0"/>
          <w:sz w:val="20"/>
          <w:szCs w:val="20"/>
          <w:lang w:val="zh-CN"/>
        </w:rPr>
        <w:t>　　天上有些啥？</w:t>
      </w:r>
      <w:r>
        <w:rPr>
          <w:rFonts w:cs="宋体;SimSun" w:ascii="宋体;SimSun" w:hAnsi="宋体;SimSun"/>
          <w:color w:val="000000"/>
          <w:kern w:val="0"/>
          <w:sz w:val="20"/>
          <w:szCs w:val="20"/>
          <w:lang w:val="zh-CN"/>
        </w:rPr>
        <w:t>"</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星星告诉青蛙。</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天上美着呢。</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金灿灿的太阳。</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红彤彤的晚霞。</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风妈妈的摇篮里。</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躲着白云娃娃。</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亮晶晶的月亮宫殿。</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就是我的家。</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喂！喂！──</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小青蛙。</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小星星什么事呀</w:t>
      </w:r>
      <w:r>
        <w:rPr>
          <w:rFonts w:cs="宋体;SimSun" w:ascii="宋体;SimSun" w:hAnsi="宋体;SimSun"/>
          <w:color w:val="000000"/>
          <w:kern w:val="0"/>
          <w:sz w:val="20"/>
          <w:szCs w:val="20"/>
          <w:lang w:val="zh-CN"/>
        </w:rPr>
        <w:t>?</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到天上来玩玩吧。</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青蛙听到了星星的话。</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摇着头回答：</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不用啦，不用啦，</w:t>
      </w:r>
    </w:p>
    <w:p>
      <w:pPr>
        <w:pStyle w:val="Normal"/>
        <w:autoSpaceDE w:val="false"/>
        <w:jc w:val="left"/>
        <w:rPr/>
      </w:pPr>
      <w:r>
        <w:rPr>
          <w:rFonts w:ascii="宋体;SimSun" w:hAnsi="宋体;SimSun" w:cs="宋体;SimSun"/>
          <w:color w:val="000000"/>
          <w:kern w:val="0"/>
          <w:sz w:val="20"/>
          <w:szCs w:val="20"/>
          <w:lang w:val="zh-CN"/>
        </w:rPr>
        <w:t>　　水里和天上是一样的呀！</w:t>
      </w:r>
      <w:r>
        <w:rPr>
          <w:rFonts w:cs="宋体;SimSun" w:ascii="宋体;SimSun" w:hAnsi="宋体;SimSun"/>
          <w:color w:val="000000"/>
          <w:kern w:val="0"/>
          <w:sz w:val="20"/>
          <w:szCs w:val="20"/>
          <w:lang w:val="zh-CN"/>
        </w:rPr>
        <w:t>"</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68</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10</w:t>
      </w:r>
      <w:r>
        <w:rPr>
          <w:rFonts w:ascii="宋体;SimSun" w:hAnsi="宋体;SimSun" w:cs="宋体;SimSun"/>
          <w:color w:val="FF0000"/>
          <w:kern w:val="0"/>
          <w:sz w:val="20"/>
          <w:szCs w:val="20"/>
          <w:lang w:val="zh-CN"/>
        </w:rPr>
        <w:t>周：《蝴蝶灯》</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小个子猫的姑妈从国外回来，她打扮得漂漂亮亮的。</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送你们一件很实用的东西。</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姑妈拿出一个用缎带扎着的盒子。小个子猫打开盒子，</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咦，这是什么？像灯一样的。</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这是灭蚊灯，只要一开灯，蚊子就被这灯光引来……</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真好玩！</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当天晚上，小个子猫开亮了灭蚊灯。可是好半天没有引来一只蚊子。小个子猫挺失望。</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姑妈有点尴尬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也许这外国造的灯只能引来外国蚊子？</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第二天，小个子猫把灭蚊灯引不来蚊子的事告诉了大个子老鼠。</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个子猫要大个子老鼠帮她修一修灭蚊灯，大个子老鼠只好答应了。大个子老鼠把灯拆开……又装好。</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试试吧。</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个子猫开亮被大个子老鼠修过的灭蚊灯。</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怎么搞的，蚊子还是不来！</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为了让小个子猫高兴，大个子老鼠只好跑到远远的树林里，用自己的身体引出一群蚊子。他在前面跑，蚊子们嗡嗡嗡嗡在后面追。</w:t>
      </w:r>
    </w:p>
    <w:p>
      <w:pPr>
        <w:pStyle w:val="Normal"/>
        <w:autoSpaceDE w:val="false"/>
        <w:jc w:val="left"/>
        <w:rPr/>
      </w:pPr>
      <w:r>
        <w:rPr>
          <w:rFonts w:ascii="宋体;SimSun" w:hAnsi="宋体;SimSun" w:cs="宋体;SimSun"/>
          <w:color w:val="000000"/>
          <w:kern w:val="0"/>
          <w:sz w:val="20"/>
          <w:szCs w:val="20"/>
          <w:lang w:val="zh-CN"/>
        </w:rPr>
        <w:t>　　跑到小个子猫门口时，大个子老鼠跑累了，被蚊子追上了。蚊子们饱饱地吃了一餐，对大个子老鼠嗡嗡地说再见，又都飞了回去。大个子老鼠满身肿包，对小个子猫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对不起，我没把蚊子引进来……</w:t>
      </w:r>
      <w:r>
        <w:rPr>
          <w:rFonts w:ascii="宋体;SimSun" w:hAnsi="宋体;SimSun" w:cs="宋体;SimSun"/>
          <w:color w:val="000000"/>
          <w:kern w:val="0"/>
          <w:sz w:val="20"/>
          <w:szCs w:val="20"/>
          <w:lang w:val="zh-CN"/>
        </w:rPr>
        <w:t>”</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你瞧，</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个子猫指一指窗外，</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蚊子来啦！</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可是小个子猫看错了，飞进屋来的不是蚊子，是蜜蜂！大个子老鼠赶紧关灯，蜜蜂们才又飞了出去。大个子老鼠只好再次修灯……这次蜜蜂不来了，来了一群大蚂蚁！大个子老鼠第三次修灯。这次更可怕，灯一亮，一条条青虫朝屋里爬。还好，青虫们开始脱壳了，有一只蝴蝶从壳里飞了出来。一会儿，满屋子都是蝴蝶了。</w:t>
      </w:r>
    </w:p>
    <w:p>
      <w:pPr>
        <w:pStyle w:val="Normal"/>
        <w:autoSpaceDE w:val="false"/>
        <w:jc w:val="left"/>
        <w:rPr/>
      </w:pPr>
      <w:r>
        <w:rPr>
          <w:rFonts w:ascii="宋体;SimSun" w:hAnsi="宋体;SimSun" w:cs="宋体;SimSun"/>
          <w:color w:val="000000"/>
          <w:kern w:val="0"/>
          <w:sz w:val="20"/>
          <w:szCs w:val="20"/>
          <w:lang w:val="zh-CN"/>
        </w:rPr>
        <w:t>　　大个子老鼠指着灯，问小个子猫：</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还要再修吗？</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别修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个子猫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就叫它</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蝴蝶灯</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吧。</w:t>
      </w:r>
      <w:r>
        <w:rPr>
          <w:rFonts w:ascii="宋体;SimSun" w:hAnsi="宋体;SimSun" w:cs="宋体;SimSun"/>
          <w:color w:val="000000"/>
          <w:kern w:val="0"/>
          <w:sz w:val="20"/>
          <w:szCs w:val="20"/>
          <w:lang w:val="zh-CN"/>
        </w:rPr>
        <w:t xml:space="preserve">” </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69</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10</w:t>
      </w:r>
      <w:r>
        <w:rPr>
          <w:rFonts w:ascii="宋体;SimSun" w:hAnsi="宋体;SimSun" w:cs="宋体;SimSun"/>
          <w:color w:val="FF0000"/>
          <w:kern w:val="0"/>
          <w:sz w:val="20"/>
          <w:szCs w:val="20"/>
          <w:lang w:val="zh-CN"/>
        </w:rPr>
        <w:t>周：《比目鱼》</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鱼国里没有秩序，鱼们早已不满意了。有些鱼左右游泳，想怎样就怎样，有些鱼想聚在一起，它从中间闯过去，或者挡住它们的路，力气大的鱼用尾巴打击力气小的鱼，要它游开，或者把它打伤。它们说：</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如果我们有个鱼王，在我们这里执行法律，那就好了。</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于是大家商量．选那个在潮水里游得最快，能够帮助弱者的鱼来做鱼王。</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它们在岸边排队，鲸鱼用尾巴做一个记号，大家看到信号一起用力游。鲸鱼像箭一样地去了，同它一起的有青鱼、海底鱼、鲈鱼、鲤鱼以及其他各种各样的鱼。比目鱼也跟在一起游着，希望达到目的。</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忽然有鱼叫唤道：</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青鱼上了前！青鱼上了前！</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那扁平的、猜忌的比目鱼落在后面很远，急躁地喊道：</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谁在前面？谁在前面？</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回答是：</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青鱼，青鱼。</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那妒忌的叫道：</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是赤条条的青鱼吗？是赤条条的青鱼吗？</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从此，比目鱼就受到惩罚，口是歪的。</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70</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10</w:t>
      </w:r>
      <w:r>
        <w:rPr>
          <w:rFonts w:ascii="宋体;SimSun" w:hAnsi="宋体;SimSun" w:cs="宋体;SimSun"/>
          <w:color w:val="FF0000"/>
          <w:kern w:val="0"/>
          <w:sz w:val="20"/>
          <w:szCs w:val="20"/>
          <w:lang w:val="zh-CN"/>
        </w:rPr>
        <w:t>周：《一朵红玫瑰》</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白茫茫的雾弥漫在森林里。小猴不敢下树，小鹿不敢出门，松鼠不敢出洞。尽管他们的肚子饿得咕咕叫了，也不敢出门找一顿早餐。因为太危险了。说不定在雾里，会绊倒，会迷路，还会碰上凶狠的老虎、狼和蟒蛇……</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终于，雾消散了，太阳露出了笑脸。</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奇怪的是，小猴的树下放着一堆黄瓜；</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松鼠的树下有一串蘑菇；</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小鹿家的门口，放着几个苹果……</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是谁干的好事呢？谁也不知道。小猴搔搔头皮，找来了松鼠、小鹿、小羊、小兔、豪猪、刺猬和小黑熊。</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小猴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是谁给我们大伙送来了蘑菇和瓜果，我们应该感谢他。</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大伙都同意，可是没有谁出来承认。</w:t>
      </w:r>
    </w:p>
    <w:p>
      <w:pPr>
        <w:pStyle w:val="Normal"/>
        <w:autoSpaceDE w:val="false"/>
        <w:jc w:val="left"/>
        <w:rPr/>
      </w:pPr>
      <w:r>
        <w:rPr>
          <w:rFonts w:ascii="宋体;SimSun" w:hAnsi="宋体;SimSun" w:cs="宋体;SimSun"/>
          <w:color w:val="000000"/>
          <w:kern w:val="0"/>
          <w:sz w:val="20"/>
          <w:szCs w:val="20"/>
          <w:lang w:val="zh-CN"/>
        </w:rPr>
        <w:t>　　小猴朝大伙看了一眼，继续往下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其实我早就知道是谁干的了，就在他干好事的时候，我偷偷在他胸前别上了一朵红玫瑰，可他还不知道呢！</w:t>
      </w:r>
      <w:r>
        <w:rPr>
          <w:rFonts w:ascii="宋体;SimSun" w:hAnsi="宋体;SimSun" w:cs="宋体;SimSun"/>
          <w:color w:val="000000"/>
          <w:kern w:val="0"/>
          <w:sz w:val="20"/>
          <w:szCs w:val="20"/>
          <w:lang w:val="zh-CN"/>
        </w:rPr>
        <w:t>”</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大伙立刻东张西望，找别人胸前的红玫瑰。只有小黑熊慌忙低头看自己的胸前。</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小猴拍着巴掌笑了。他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我知道是谁干的好事了，我代表大伙感谢他。</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说着，小猴从身后拿出一朵鲜艳的红玫瑰，别在了小熊的胸前。大伙热烈鼓掌了。</w:t>
      </w:r>
    </w:p>
    <w:p>
      <w:pPr>
        <w:pStyle w:val="Normal"/>
        <w:autoSpaceDE w:val="false"/>
        <w:jc w:val="left"/>
        <w:rPr/>
      </w:pPr>
      <w:r>
        <w:rPr>
          <w:rFonts w:ascii="宋体;SimSun" w:hAnsi="宋体;SimSun" w:cs="宋体;SimSun"/>
          <w:color w:val="000000"/>
          <w:kern w:val="0"/>
          <w:sz w:val="20"/>
          <w:szCs w:val="20"/>
          <w:lang w:val="zh-CN"/>
        </w:rPr>
        <w:t>　　这次，轮到小黑熊搔自己的头皮了，他感到十分不好意思，嘿嘿地笑了……</w:t>
      </w:r>
      <w:r>
        <w:rPr>
          <w:rFonts w:ascii="宋体;SimSun" w:hAnsi="宋体;SimSun" w:cs="宋体;SimSun"/>
          <w:color w:val="000000"/>
          <w:kern w:val="0"/>
          <w:sz w:val="20"/>
          <w:szCs w:val="20"/>
          <w:lang w:val="zh-CN"/>
        </w:rPr>
        <w:t xml:space="preserve"> </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w:t>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71</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11</w:t>
      </w:r>
      <w:r>
        <w:rPr>
          <w:rFonts w:ascii="宋体;SimSun" w:hAnsi="宋体;SimSun" w:cs="宋体;SimSun"/>
          <w:color w:val="FF0000"/>
          <w:kern w:val="0"/>
          <w:sz w:val="20"/>
          <w:szCs w:val="20"/>
          <w:lang w:val="zh-CN"/>
        </w:rPr>
        <w:t>周：《五彩哈欠》</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五颜六色的鲜花丛围着一幢美丽的小房子。小房子是一座快乐的幼儿园。幼儿园里住着许多漂亮而又活泼可爱的小娃娃。小娃娃们白天玩得很快活。晚上，他们睡在一排排小小的木床上。老师轻轻地关上灯，小娃娃们该睡觉了。</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可是，这些小娃娃可没睡着。他们睁开小眼睛，望着高高的天花板。望着望着，他们有点儿累了，就一起打着大大的哈欠。从他们张大的小嘴里，飞出一股股热气。这热气，聚集在天花板上，变成了一朵白白的云。</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那朵云哪，好像一位奇妙的魔术师。云朵一会儿变成了妈妈的脸，好像在给孩子们讲故事；一会儿呢，云朵又变成了奶奶的脸，奶奶俯下身子，亲着每个娃娃的小脸蛋。再一会儿，云朵又变成了什么呢？娃娃们记不清了，他们已经睡着了。</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这时候，这朵奇妙的云就从窗口飞了出去，它飘上了天空，然后呢，它又变成了小雨点，从天空落了下来。</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沙啦，沙啦</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雨点打在树叶上，仿佛在为娃娃们唱着轻悠悠的歌。娃娃们睡得更香更甜了。</w:t>
      </w:r>
    </w:p>
    <w:p>
      <w:pPr>
        <w:pStyle w:val="Normal"/>
        <w:autoSpaceDE w:val="false"/>
        <w:jc w:val="left"/>
        <w:rPr/>
      </w:pPr>
      <w:r>
        <w:rPr>
          <w:rFonts w:ascii="宋体;SimSun" w:hAnsi="宋体;SimSun" w:cs="宋体;SimSun"/>
          <w:color w:val="000000"/>
          <w:kern w:val="0"/>
          <w:sz w:val="20"/>
          <w:szCs w:val="20"/>
          <w:lang w:val="zh-CN"/>
        </w:rPr>
        <w:t>　　早上，娃娃们来到院子里做早操，院子里五颜六色的小花告诉娃娃们，他们昨天打的一个哈欠。变成了一朵云，云儿又变成了小雨点。</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小雨点呢，被吸进一片片的绿叶里；绿叶丛中呢，又开出了一朵朵美丽的花。娃娃们听了都笑了，笑得</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咯咯</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响。因为他们发规，那一片片的绿叶就像他们一张张的小嘴，而那一朵朵的花，就像他们打的一个个非常可爱的五彩哈欠。</w:t>
      </w:r>
      <w:r>
        <w:rPr>
          <w:rFonts w:ascii="宋体;SimSun" w:hAnsi="宋体;SimSun" w:cs="宋体;SimSun"/>
          <w:color w:val="000000"/>
          <w:kern w:val="0"/>
          <w:sz w:val="20"/>
          <w:szCs w:val="20"/>
          <w:lang w:val="zh-CN"/>
        </w:rPr>
        <w:t xml:space="preserve"> </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72</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11</w:t>
      </w:r>
      <w:r>
        <w:rPr>
          <w:rFonts w:ascii="宋体;SimSun" w:hAnsi="宋体;SimSun" w:cs="宋体;SimSun"/>
          <w:color w:val="FF0000"/>
          <w:kern w:val="0"/>
          <w:sz w:val="20"/>
          <w:szCs w:val="20"/>
          <w:lang w:val="zh-CN"/>
        </w:rPr>
        <w:t>周：《大象和他的长鼻子》</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cs="宋体;SimSun"/>
          <w:kern w:val="0"/>
          <w:sz w:val="20"/>
          <w:szCs w:val="20"/>
          <w:lang w:val="zh-CN"/>
        </w:rPr>
        <w:t>为了让森林变得更加茂盛，大伙都在努力地工作着。</w:t>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　　啄木鸟每天夭不亮就起来，在这棵树上啄啄，在那棵树上敲敲，他的尖利的长嘴，使害虫没有藏身之地。</w:t>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　　小猴呢，整天从这棵树跳到那棵树，他手脚不停，把缠在树干上的细藤扯下来，让树木长得更茂盛一点。</w:t>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　　小松鼠更忙了，他用自己的尖牙把一球球松果咬下来，然后再用爪子把士刨开，把松球埋下去。</w:t>
      </w:r>
    </w:p>
    <w:p>
      <w:pPr>
        <w:pStyle w:val="Normal"/>
        <w:autoSpaceDE w:val="false"/>
        <w:jc w:val="left"/>
        <w:rPr/>
      </w:pPr>
      <w:r>
        <w:rPr>
          <w:rFonts w:ascii="宋体;SimSun" w:hAnsi="宋体;SimSun" w:cs="宋体;SimSun"/>
          <w:kern w:val="0"/>
          <w:sz w:val="20"/>
          <w:szCs w:val="20"/>
          <w:lang w:val="zh-CN"/>
        </w:rPr>
        <w:t>　　惟有大象没活干，他整天游荡，大家问他为什么不干活，他说：</w:t>
      </w:r>
      <w:r>
        <w:rPr>
          <w:rFonts w:ascii="宋体;SimSun" w:hAnsi="宋体;SimSun" w:cs="宋体;SimSun"/>
          <w:kern w:val="0"/>
          <w:sz w:val="20"/>
          <w:szCs w:val="20"/>
          <w:lang w:val="zh-CN"/>
        </w:rPr>
        <w:t>“</w:t>
      </w:r>
      <w:r>
        <w:rPr>
          <w:rFonts w:ascii="宋体;SimSun" w:hAnsi="宋体;SimSun" w:cs="宋体;SimSun"/>
          <w:kern w:val="0"/>
          <w:sz w:val="20"/>
          <w:szCs w:val="20"/>
          <w:lang w:val="zh-CN"/>
        </w:rPr>
        <w:t>我没有啄木鸟的长嘴，也没有猴子的巧手和松鼠的尖牙利爪，我能干什么呢？</w:t>
      </w:r>
      <w:r>
        <w:rPr>
          <w:rFonts w:ascii="宋体;SimSun" w:hAnsi="宋体;SimSun" w:cs="宋体;SimSun"/>
          <w:kern w:val="0"/>
          <w:sz w:val="20"/>
          <w:szCs w:val="20"/>
          <w:lang w:val="zh-CN"/>
        </w:rPr>
        <w:t>”</w:t>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　　有一天，大象被地上的枯树干绊了一跤，他气极了，就用鼻子卷起枯树干，把它扔得远远的。</w:t>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　　就在这一刹那，大象发现了自己有鼻子，有细长而有力的鼻子。他高兴地告诉啄木鸟、猴子、松鼠：</w:t>
      </w:r>
    </w:p>
    <w:p>
      <w:pPr>
        <w:pStyle w:val="Normal"/>
        <w:autoSpaceDE w:val="false"/>
        <w:jc w:val="left"/>
        <w:rPr/>
      </w:pPr>
      <w:r>
        <w:rPr>
          <w:rFonts w:ascii="宋体;SimSun" w:hAnsi="宋体;SimSun" w:cs="宋体;SimSun"/>
          <w:kern w:val="0"/>
          <w:sz w:val="20"/>
          <w:szCs w:val="20"/>
          <w:lang w:val="zh-CN"/>
        </w:rPr>
        <w:t>　</w:t>
      </w:r>
      <w:r>
        <w:rPr>
          <w:rFonts w:ascii="宋体;SimSun" w:hAnsi="宋体;SimSun" w:cs="宋体;SimSun"/>
          <w:kern w:val="0"/>
          <w:sz w:val="20"/>
          <w:szCs w:val="20"/>
          <w:lang w:val="zh-CN"/>
        </w:rPr>
        <w:t xml:space="preserve">  “</w:t>
      </w:r>
      <w:r>
        <w:rPr>
          <w:rFonts w:ascii="宋体;SimSun" w:hAnsi="宋体;SimSun" w:cs="宋体;SimSun"/>
          <w:kern w:val="0"/>
          <w:sz w:val="20"/>
          <w:szCs w:val="20"/>
          <w:lang w:val="zh-CN"/>
        </w:rPr>
        <w:t>我发现我有鼻子……</w:t>
      </w:r>
      <w:r>
        <w:rPr>
          <w:rFonts w:ascii="宋体;SimSun" w:hAnsi="宋体;SimSun" w:cs="宋体;SimSun"/>
          <w:kern w:val="0"/>
          <w:sz w:val="20"/>
          <w:szCs w:val="20"/>
          <w:lang w:val="zh-CN"/>
        </w:rPr>
        <w:t>”</w:t>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　　大伙不明白，都笑了起来：</w:t>
      </w:r>
    </w:p>
    <w:p>
      <w:pPr>
        <w:pStyle w:val="Normal"/>
        <w:autoSpaceDE w:val="false"/>
        <w:jc w:val="left"/>
        <w:rPr/>
      </w:pPr>
      <w:r>
        <w:rPr>
          <w:rFonts w:ascii="宋体;SimSun" w:hAnsi="宋体;SimSun" w:cs="宋体;SimSun"/>
          <w:kern w:val="0"/>
          <w:sz w:val="20"/>
          <w:szCs w:val="20"/>
          <w:lang w:val="zh-CN"/>
        </w:rPr>
        <w:t>　</w:t>
      </w:r>
      <w:r>
        <w:rPr>
          <w:rFonts w:ascii="宋体;SimSun" w:hAnsi="宋体;SimSun" w:cs="宋体;SimSun"/>
          <w:kern w:val="0"/>
          <w:sz w:val="20"/>
          <w:szCs w:val="20"/>
          <w:lang w:val="zh-CN"/>
        </w:rPr>
        <w:t xml:space="preserve">  “</w:t>
      </w:r>
      <w:r>
        <w:rPr>
          <w:rFonts w:ascii="宋体;SimSun" w:hAnsi="宋体;SimSun" w:cs="宋体;SimSun"/>
          <w:kern w:val="0"/>
          <w:sz w:val="20"/>
          <w:szCs w:val="20"/>
          <w:lang w:val="zh-CN"/>
        </w:rPr>
        <w:t>你本来就有鼻子！</w:t>
      </w:r>
      <w:r>
        <w:rPr>
          <w:rFonts w:ascii="宋体;SimSun" w:hAnsi="宋体;SimSun" w:cs="宋体;SimSun"/>
          <w:kern w:val="0"/>
          <w:sz w:val="20"/>
          <w:szCs w:val="20"/>
          <w:lang w:val="zh-CN"/>
        </w:rPr>
        <w:t>”</w:t>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　</w:t>
      </w:r>
      <w:r>
        <w:rPr>
          <w:rFonts w:ascii="宋体;SimSun" w:hAnsi="宋体;SimSun" w:cs="宋体;SimSun"/>
          <w:kern w:val="0"/>
          <w:sz w:val="20"/>
          <w:szCs w:val="20"/>
          <w:lang w:val="zh-CN"/>
        </w:rPr>
        <w:t xml:space="preserve">  “</w:t>
      </w:r>
      <w:r>
        <w:rPr>
          <w:rFonts w:ascii="宋体;SimSun" w:hAnsi="宋体;SimSun" w:cs="宋体;SimSun"/>
          <w:kern w:val="0"/>
          <w:sz w:val="20"/>
          <w:szCs w:val="20"/>
          <w:lang w:val="zh-CN"/>
        </w:rPr>
        <w:t>对，但我忘了我有鼻子，忘了我的鼻子也能干活！</w:t>
      </w:r>
      <w:r>
        <w:rPr>
          <w:rFonts w:ascii="宋体;SimSun" w:hAnsi="宋体;SimSun" w:cs="宋体;SimSun"/>
          <w:kern w:val="0"/>
          <w:sz w:val="20"/>
          <w:szCs w:val="20"/>
          <w:lang w:val="zh-CN"/>
        </w:rPr>
        <w:t>”</w:t>
      </w:r>
      <w:r>
        <w:rPr>
          <w:rFonts w:ascii="宋体;SimSun" w:hAnsi="宋体;SimSun" w:cs="宋体;SimSun"/>
          <w:kern w:val="0"/>
          <w:sz w:val="20"/>
          <w:szCs w:val="20"/>
          <w:lang w:val="zh-CN"/>
        </w:rPr>
        <w:t>大象高兴地说。</w:t>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　　于是，他用鼻子卷走了森林里横七竖八的枯树干，给小松鼠腾出了更多的播种的地方。</w:t>
      </w:r>
    </w:p>
    <w:p>
      <w:pPr>
        <w:pStyle w:val="Normal"/>
        <w:autoSpaceDE w:val="false"/>
        <w:jc w:val="left"/>
        <w:rPr/>
      </w:pPr>
      <w:r>
        <w:rPr>
          <w:rFonts w:ascii="宋体;SimSun" w:hAnsi="宋体;SimSun" w:cs="宋体;SimSun"/>
          <w:kern w:val="0"/>
          <w:sz w:val="20"/>
          <w:szCs w:val="20"/>
          <w:lang w:val="zh-CN"/>
        </w:rPr>
        <w:t>　　不久，在原先堆着桔树干的地方，长出一支支小绿苗。大伙夸奖大象有一只多么能干的鼻子。</w:t>
      </w:r>
      <w:r>
        <w:rPr>
          <w:rFonts w:ascii="宋体;SimSun" w:hAnsi="宋体;SimSun" w:cs="宋体;SimSun"/>
          <w:kern w:val="0"/>
          <w:sz w:val="20"/>
          <w:szCs w:val="20"/>
          <w:lang w:val="zh-CN"/>
        </w:rPr>
        <w:t xml:space="preserve"> </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73</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11</w:t>
      </w:r>
      <w:r>
        <w:rPr>
          <w:rFonts w:ascii="宋体;SimSun" w:hAnsi="宋体;SimSun" w:cs="宋体;SimSun"/>
          <w:color w:val="FF0000"/>
          <w:kern w:val="0"/>
          <w:sz w:val="20"/>
          <w:szCs w:val="20"/>
          <w:lang w:val="zh-CN"/>
        </w:rPr>
        <w:t>周：《小鲫鱼的愿望》</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cs="宋体;SimSun"/>
          <w:kern w:val="0"/>
          <w:sz w:val="20"/>
          <w:szCs w:val="20"/>
          <w:lang w:val="zh-CN"/>
        </w:rPr>
        <w:t>一只金黄色的小鸟，它又累又渴，从半空中掉下来，掉在一张荷叶上。绿色的荷叶像一张宽大的床，小鸟在上面睡着了。一只大苍蝇飞来停在它的眼皮上，它也毫无知觉，一条小鲫鱼在水里游着，它看见了这一切。</w:t>
      </w:r>
      <w:r>
        <w:rPr>
          <w:rFonts w:ascii="宋体;SimSun" w:hAnsi="宋体;SimSun" w:cs="宋体;SimSun"/>
          <w:kern w:val="0"/>
          <w:sz w:val="20"/>
          <w:szCs w:val="20"/>
          <w:lang w:val="zh-CN"/>
        </w:rPr>
        <w:t xml:space="preserve"> </w:t>
      </w:r>
      <w:r>
        <w:rPr>
          <w:rFonts w:ascii="宋体;SimSun" w:hAnsi="宋体;SimSun" w:cs="宋体;SimSun"/>
          <w:kern w:val="0"/>
          <w:sz w:val="20"/>
          <w:szCs w:val="20"/>
          <w:lang w:val="zh-CN"/>
        </w:rPr>
        <w:t>哦，多可怜的小鸟啊！它再不醒来，也许会饥渴死的！</w:t>
      </w:r>
      <w:r>
        <w:rPr>
          <w:rFonts w:ascii="宋体;SimSun" w:hAnsi="宋体;SimSun" w:cs="宋体;SimSun"/>
          <w:kern w:val="0"/>
          <w:sz w:val="20"/>
          <w:szCs w:val="20"/>
          <w:lang w:val="zh-CN"/>
        </w:rPr>
        <w:t>”</w:t>
      </w:r>
      <w:r>
        <w:rPr>
          <w:rFonts w:ascii="宋体;SimSun" w:hAnsi="宋体;SimSun" w:cs="宋体;SimSun"/>
          <w:kern w:val="0"/>
          <w:sz w:val="20"/>
          <w:szCs w:val="20"/>
          <w:lang w:val="zh-CN"/>
        </w:rPr>
        <w:t>于是，小鲫鱼用尾巴使劲地拍打着水面。一阵阵水花溅上了荷叶，几颗水珠跳进了小鸟的嘴里。小鸟从干渴中苏醒过来了，它扇扇翅膀，又喝了几口水，终于恢复了精力。</w:t>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　　小鸟很感激小鲫鱼，它说：</w:t>
      </w:r>
      <w:r>
        <w:rPr>
          <w:rFonts w:ascii="宋体;SimSun" w:hAnsi="宋体;SimSun" w:cs="宋体;SimSun"/>
          <w:kern w:val="0"/>
          <w:sz w:val="20"/>
          <w:szCs w:val="20"/>
          <w:lang w:val="zh-CN"/>
        </w:rPr>
        <w:t>“</w:t>
      </w:r>
      <w:r>
        <w:rPr>
          <w:rFonts w:ascii="宋体;SimSun" w:hAnsi="宋体;SimSun" w:cs="宋体;SimSun"/>
          <w:kern w:val="0"/>
          <w:sz w:val="20"/>
          <w:szCs w:val="20"/>
          <w:lang w:val="zh-CN"/>
        </w:rPr>
        <w:t>谢谢小鲫鱼！我妈妈是山林、田野、湖泊的女神。我一定请她封你当这个塘里的国王！</w:t>
      </w:r>
      <w:r>
        <w:rPr>
          <w:rFonts w:ascii="宋体;SimSun" w:hAnsi="宋体;SimSun" w:cs="宋体;SimSun"/>
          <w:kern w:val="0"/>
          <w:sz w:val="20"/>
          <w:szCs w:val="20"/>
          <w:lang w:val="zh-CN"/>
        </w:rPr>
        <w:t>”</w:t>
      </w:r>
      <w:r>
        <w:rPr>
          <w:rFonts w:ascii="宋体;SimSun" w:hAnsi="宋体;SimSun" w:cs="宋体;SimSun"/>
          <w:kern w:val="0"/>
          <w:sz w:val="20"/>
          <w:szCs w:val="20"/>
          <w:lang w:val="zh-CN"/>
        </w:rPr>
        <w:t>小鲫鱼说：</w:t>
      </w:r>
      <w:r>
        <w:rPr>
          <w:rFonts w:ascii="宋体;SimSun" w:hAnsi="宋体;SimSun" w:cs="宋体;SimSun"/>
          <w:kern w:val="0"/>
          <w:sz w:val="20"/>
          <w:szCs w:val="20"/>
          <w:lang w:val="zh-CN"/>
        </w:rPr>
        <w:t>“</w:t>
      </w:r>
      <w:r>
        <w:rPr>
          <w:rFonts w:ascii="宋体;SimSun" w:hAnsi="宋体;SimSun" w:cs="宋体;SimSun"/>
          <w:kern w:val="0"/>
          <w:sz w:val="20"/>
          <w:szCs w:val="20"/>
          <w:lang w:val="zh-CN"/>
        </w:rPr>
        <w:t>不！我不想当国王。不过，我有个愿望，我们这儿常有人来钓鱼和游水，我的哥哥、姐姐还有很多好朋友都成了牺牲品。我太需要安宁的生活了！</w:t>
      </w:r>
      <w:r>
        <w:rPr>
          <w:rFonts w:ascii="宋体;SimSun" w:hAnsi="宋体;SimSun" w:cs="宋体;SimSun"/>
          <w:kern w:val="0"/>
          <w:sz w:val="20"/>
          <w:szCs w:val="20"/>
          <w:lang w:val="zh-CN"/>
        </w:rPr>
        <w:t>”</w:t>
      </w:r>
      <w:r>
        <w:rPr>
          <w:rFonts w:ascii="宋体;SimSun" w:hAnsi="宋体;SimSun" w:cs="宋体;SimSun"/>
          <w:kern w:val="0"/>
          <w:sz w:val="20"/>
          <w:szCs w:val="20"/>
          <w:lang w:val="zh-CN"/>
        </w:rPr>
        <w:t>小鸟想：</w:t>
      </w:r>
      <w:r>
        <w:rPr>
          <w:rFonts w:ascii="宋体;SimSun" w:hAnsi="宋体;SimSun" w:cs="宋体;SimSun"/>
          <w:kern w:val="0"/>
          <w:sz w:val="20"/>
          <w:szCs w:val="20"/>
          <w:lang w:val="zh-CN"/>
        </w:rPr>
        <w:t>“</w:t>
      </w:r>
      <w:r>
        <w:rPr>
          <w:rFonts w:ascii="宋体;SimSun" w:hAnsi="宋体;SimSun" w:cs="宋体;SimSun"/>
          <w:kern w:val="0"/>
          <w:sz w:val="20"/>
          <w:szCs w:val="20"/>
          <w:lang w:val="zh-CN"/>
        </w:rPr>
        <w:t>妈妈能管理山林，田野、湖泊，可是她管理不了人哪！怎么能阻止他们呢？</w:t>
      </w:r>
      <w:r>
        <w:rPr>
          <w:rFonts w:ascii="宋体;SimSun" w:hAnsi="宋体;SimSun" w:cs="宋体;SimSun"/>
          <w:kern w:val="0"/>
          <w:sz w:val="20"/>
          <w:szCs w:val="20"/>
          <w:lang w:val="zh-CN"/>
        </w:rPr>
        <w:t>”</w:t>
      </w:r>
      <w:r>
        <w:rPr>
          <w:rFonts w:ascii="宋体;SimSun" w:hAnsi="宋体;SimSun" w:cs="宋体;SimSun"/>
          <w:kern w:val="0"/>
          <w:sz w:val="20"/>
          <w:szCs w:val="20"/>
          <w:lang w:val="zh-CN"/>
        </w:rPr>
        <w:t>它想啊，想啊，最后终于想出了一个实现小鲫鱼愿望的方法。小鸟请妈妈施展魔法，让小池塘里长出很多很密的水草。钓鱼的人、鱼钩被茂密的水草缠住了，游泳的人手脚被一道水草牵住了。</w:t>
      </w:r>
    </w:p>
    <w:p>
      <w:pPr>
        <w:pStyle w:val="Normal"/>
        <w:autoSpaceDE w:val="false"/>
        <w:jc w:val="left"/>
        <w:rPr/>
      </w:pPr>
      <w:r>
        <w:rPr>
          <w:rFonts w:ascii="宋体;SimSun" w:hAnsi="宋体;SimSun" w:cs="宋体;SimSun"/>
          <w:kern w:val="0"/>
          <w:sz w:val="20"/>
          <w:szCs w:val="20"/>
          <w:lang w:val="zh-CN"/>
        </w:rPr>
        <w:t>　　钓鱼的人说：</w:t>
      </w:r>
      <w:r>
        <w:rPr>
          <w:rFonts w:ascii="宋体;SimSun" w:hAnsi="宋体;SimSun" w:cs="宋体;SimSun"/>
          <w:kern w:val="0"/>
          <w:sz w:val="20"/>
          <w:szCs w:val="20"/>
          <w:lang w:val="zh-CN"/>
        </w:rPr>
        <w:t>“</w:t>
      </w:r>
      <w:r>
        <w:rPr>
          <w:rFonts w:ascii="宋体;SimSun" w:hAnsi="宋体;SimSun" w:cs="宋体;SimSun"/>
          <w:kern w:val="0"/>
          <w:sz w:val="20"/>
          <w:szCs w:val="20"/>
          <w:lang w:val="zh-CN"/>
        </w:rPr>
        <w:t>不不不，这是一个不能钓鱼的塘！</w:t>
      </w:r>
      <w:r>
        <w:rPr>
          <w:rFonts w:ascii="宋体;SimSun" w:hAnsi="宋体;SimSun" w:cs="宋体;SimSun"/>
          <w:kern w:val="0"/>
          <w:sz w:val="20"/>
          <w:szCs w:val="20"/>
          <w:lang w:val="zh-CN"/>
        </w:rPr>
        <w:t>”</w:t>
      </w:r>
    </w:p>
    <w:p>
      <w:pPr>
        <w:pStyle w:val="Normal"/>
        <w:autoSpaceDE w:val="false"/>
        <w:jc w:val="left"/>
        <w:rPr/>
      </w:pPr>
      <w:r>
        <w:rPr>
          <w:rFonts w:ascii="宋体;SimSun" w:hAnsi="宋体;SimSun" w:cs="宋体;SimSun"/>
          <w:kern w:val="0"/>
          <w:sz w:val="20"/>
          <w:szCs w:val="20"/>
          <w:lang w:val="zh-CN"/>
        </w:rPr>
        <w:t>　　游泳的人说：</w:t>
      </w:r>
      <w:r>
        <w:rPr>
          <w:rFonts w:ascii="宋体;SimSun" w:hAnsi="宋体;SimSun" w:cs="宋体;SimSun"/>
          <w:kern w:val="0"/>
          <w:sz w:val="20"/>
          <w:szCs w:val="20"/>
          <w:lang w:val="zh-CN"/>
        </w:rPr>
        <w:t>“</w:t>
      </w:r>
      <w:r>
        <w:rPr>
          <w:rFonts w:ascii="宋体;SimSun" w:hAnsi="宋体;SimSun" w:cs="宋体;SimSun"/>
          <w:kern w:val="0"/>
          <w:sz w:val="20"/>
          <w:szCs w:val="20"/>
          <w:lang w:val="zh-CN"/>
        </w:rPr>
        <w:t>这是一个不能游泳的塘！</w:t>
      </w:r>
      <w:r>
        <w:rPr>
          <w:rFonts w:ascii="宋体;SimSun" w:hAnsi="宋体;SimSun" w:cs="宋体;SimSun"/>
          <w:kern w:val="0"/>
          <w:sz w:val="20"/>
          <w:szCs w:val="20"/>
          <w:lang w:val="zh-CN"/>
        </w:rPr>
        <w:t>”</w:t>
      </w:r>
      <w:r>
        <w:rPr>
          <w:rFonts w:ascii="宋体;SimSun" w:hAnsi="宋体;SimSun" w:cs="宋体;SimSun"/>
          <w:kern w:val="0"/>
          <w:sz w:val="20"/>
          <w:szCs w:val="20"/>
          <w:lang w:val="zh-CN"/>
        </w:rPr>
        <w:t>小鲫鱼乐了，伸出头跟小鸟聊天：</w:t>
      </w:r>
      <w:r>
        <w:rPr>
          <w:rFonts w:ascii="宋体;SimSun" w:hAnsi="宋体;SimSun" w:cs="宋体;SimSun"/>
          <w:kern w:val="0"/>
          <w:sz w:val="20"/>
          <w:szCs w:val="20"/>
          <w:lang w:val="zh-CN"/>
        </w:rPr>
        <w:t>“</w:t>
      </w:r>
      <w:r>
        <w:rPr>
          <w:rFonts w:ascii="宋体;SimSun" w:hAnsi="宋体;SimSun" w:cs="宋体;SimSun"/>
          <w:kern w:val="0"/>
          <w:sz w:val="20"/>
          <w:szCs w:val="20"/>
          <w:lang w:val="zh-CN"/>
        </w:rPr>
        <w:t>你的主意真好！如今我们都像当了国王一样自在。谢谢你，还谢谢你的妈妈！</w:t>
      </w:r>
      <w:r>
        <w:rPr>
          <w:rFonts w:ascii="宋体;SimSun" w:hAnsi="宋体;SimSun" w:cs="宋体;SimSun"/>
          <w:kern w:val="0"/>
          <w:sz w:val="20"/>
          <w:szCs w:val="20"/>
          <w:lang w:val="zh-CN"/>
        </w:rPr>
        <w:t xml:space="preserve">” </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74</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11</w:t>
      </w:r>
      <w:r>
        <w:rPr>
          <w:rFonts w:ascii="宋体;SimSun" w:hAnsi="宋体;SimSun" w:cs="宋体;SimSun"/>
          <w:color w:val="FF0000"/>
          <w:kern w:val="0"/>
          <w:sz w:val="20"/>
          <w:szCs w:val="20"/>
          <w:lang w:val="zh-CN"/>
        </w:rPr>
        <w:t>周：《鸭式摇步舞》</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cs="宋体;SimSun"/>
          <w:kern w:val="0"/>
          <w:sz w:val="20"/>
          <w:szCs w:val="20"/>
          <w:lang w:val="zh-CN"/>
        </w:rPr>
        <w:t>摇摇是谁呢？摇摇是一只小鸭子。他才生下来不久，走路摇摇摆摆的，所以大伙儿叫他摇摇。他的姿势是如此奇怪，如此笨拙。他每走一步，大家都会在后面笑话他。</w:t>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　　小摇摇很苦恼。想躲在家里别出来丢人现眼。</w:t>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　　可是，这样会让人笑话一辈子的――小摇摇想。</w:t>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　　小摇摇开始不怕别人笑话了。他每天在没人的地方练习走路，尽可能使自己走路摇得好看一点。而且，每天还要到热闹的地方去走一圈，看看人们的反应。</w:t>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　　后来他发现，如果自己挺胸昂首，旁若无人地阔步前进，就会有一种特殊的风度，这是鸭子独有的风度。</w:t>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　　他就这样经常改进自己的走路方式。</w:t>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　　有一天，他又来到热闹的地方。一只小松鼠像发现了什么奥秘似的说：</w:t>
      </w:r>
    </w:p>
    <w:p>
      <w:pPr>
        <w:pStyle w:val="Normal"/>
        <w:autoSpaceDE w:val="false"/>
        <w:jc w:val="left"/>
        <w:rPr/>
      </w:pPr>
      <w:r>
        <w:rPr>
          <w:rFonts w:ascii="宋体;SimSun" w:hAnsi="宋体;SimSun" w:cs="宋体;SimSun"/>
          <w:kern w:val="0"/>
          <w:sz w:val="20"/>
          <w:szCs w:val="20"/>
          <w:lang w:val="zh-CN"/>
        </w:rPr>
        <w:t>　</w:t>
      </w:r>
      <w:r>
        <w:rPr>
          <w:rFonts w:ascii="宋体;SimSun" w:hAnsi="宋体;SimSun" w:cs="宋体;SimSun"/>
          <w:kern w:val="0"/>
          <w:sz w:val="20"/>
          <w:szCs w:val="20"/>
          <w:lang w:val="zh-CN"/>
        </w:rPr>
        <w:t xml:space="preserve">  “</w:t>
      </w:r>
      <w:r>
        <w:rPr>
          <w:rFonts w:ascii="宋体;SimSun" w:hAnsi="宋体;SimSun" w:cs="宋体;SimSun"/>
          <w:kern w:val="0"/>
          <w:sz w:val="20"/>
          <w:szCs w:val="20"/>
          <w:lang w:val="zh-CN"/>
        </w:rPr>
        <w:t>瞧，一只多么神气的小鸭子！</w:t>
      </w:r>
      <w:r>
        <w:rPr>
          <w:rFonts w:ascii="宋体;SimSun" w:hAnsi="宋体;SimSun" w:cs="宋体;SimSun"/>
          <w:kern w:val="0"/>
          <w:sz w:val="20"/>
          <w:szCs w:val="20"/>
          <w:lang w:val="zh-CN"/>
        </w:rPr>
        <w:t>”</w:t>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　</w:t>
      </w:r>
      <w:r>
        <w:rPr>
          <w:rFonts w:ascii="宋体;SimSun" w:hAnsi="宋体;SimSun" w:cs="宋体;SimSun"/>
          <w:kern w:val="0"/>
          <w:sz w:val="20"/>
          <w:szCs w:val="20"/>
          <w:lang w:val="zh-CN"/>
        </w:rPr>
        <w:t xml:space="preserve">  “</w:t>
      </w:r>
      <w:r>
        <w:rPr>
          <w:rFonts w:ascii="宋体;SimSun" w:hAnsi="宋体;SimSun" w:cs="宋体;SimSun"/>
          <w:kern w:val="0"/>
          <w:sz w:val="20"/>
          <w:szCs w:val="20"/>
          <w:lang w:val="zh-CN"/>
        </w:rPr>
        <w:t>是啊，他走得真好看。</w:t>
      </w:r>
      <w:r>
        <w:rPr>
          <w:rFonts w:ascii="宋体;SimSun" w:hAnsi="宋体;SimSun" w:cs="宋体;SimSun"/>
          <w:kern w:val="0"/>
          <w:sz w:val="20"/>
          <w:szCs w:val="20"/>
          <w:lang w:val="zh-CN"/>
        </w:rPr>
        <w:t>”</w:t>
      </w:r>
      <w:r>
        <w:rPr>
          <w:rFonts w:ascii="宋体;SimSun" w:hAnsi="宋体;SimSun" w:cs="宋体;SimSun"/>
          <w:kern w:val="0"/>
          <w:sz w:val="20"/>
          <w:szCs w:val="20"/>
          <w:lang w:val="zh-CN"/>
        </w:rPr>
        <w:t>小刺猬也说。</w:t>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　　人们开始用赞赏的眼光来看小鸭子摇摇走路了。</w:t>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　　后来呢，动物界盛行一种摇摇步的走法，就是模仿小鸭子摇摇走路的一种时髦风尚。</w:t>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　　在动物们跳舞的时候，还专门有一种舞步，叫做</w:t>
      </w:r>
      <w:r>
        <w:rPr>
          <w:rFonts w:ascii="宋体;SimSun" w:hAnsi="宋体;SimSun" w:cs="宋体;SimSun"/>
          <w:kern w:val="0"/>
          <w:sz w:val="20"/>
          <w:szCs w:val="20"/>
          <w:lang w:val="zh-CN"/>
        </w:rPr>
        <w:t>“</w:t>
      </w:r>
      <w:r>
        <w:rPr>
          <w:rFonts w:ascii="宋体;SimSun" w:hAnsi="宋体;SimSun" w:cs="宋体;SimSun"/>
          <w:kern w:val="0"/>
          <w:sz w:val="20"/>
          <w:szCs w:val="20"/>
          <w:lang w:val="zh-CN"/>
        </w:rPr>
        <w:t>鸭式摇步舞</w:t>
      </w:r>
      <w:r>
        <w:rPr>
          <w:rFonts w:ascii="宋体;SimSun" w:hAnsi="宋体;SimSun" w:cs="宋体;SimSun"/>
          <w:kern w:val="0"/>
          <w:sz w:val="20"/>
          <w:szCs w:val="20"/>
          <w:lang w:val="zh-CN"/>
        </w:rPr>
        <w:t>”</w:t>
      </w:r>
      <w:r>
        <w:rPr>
          <w:rFonts w:ascii="宋体;SimSun" w:hAnsi="宋体;SimSun" w:cs="宋体;SimSun"/>
          <w:kern w:val="0"/>
          <w:sz w:val="20"/>
          <w:szCs w:val="20"/>
          <w:lang w:val="zh-CN"/>
        </w:rPr>
        <w:t>。这是一种很难学，但很好看的舞步。</w:t>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　　我不说，你们也知道，这种舞步的创始人就是：――</w:t>
      </w:r>
    </w:p>
    <w:p>
      <w:pPr>
        <w:pStyle w:val="Normal"/>
        <w:autoSpaceDE w:val="false"/>
        <w:jc w:val="left"/>
        <w:rPr/>
      </w:pPr>
      <w:r>
        <w:rPr>
          <w:rFonts w:ascii="宋体;SimSun" w:hAnsi="宋体;SimSun" w:cs="宋体;SimSun"/>
          <w:kern w:val="0"/>
          <w:sz w:val="20"/>
          <w:szCs w:val="20"/>
          <w:lang w:val="zh-CN"/>
        </w:rPr>
        <w:t>　　小鸭子摇摇。</w:t>
      </w:r>
      <w:r>
        <w:rPr>
          <w:rFonts w:ascii="宋体;SimSun" w:hAnsi="宋体;SimSun" w:cs="宋体;SimSun"/>
          <w:kern w:val="0"/>
          <w:sz w:val="20"/>
          <w:szCs w:val="20"/>
          <w:lang w:val="zh-CN"/>
        </w:rPr>
        <w:t xml:space="preserve"> </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75</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11</w:t>
      </w:r>
      <w:r>
        <w:rPr>
          <w:rFonts w:ascii="宋体;SimSun" w:hAnsi="宋体;SimSun" w:cs="宋体;SimSun"/>
          <w:color w:val="FF0000"/>
          <w:kern w:val="0"/>
          <w:sz w:val="20"/>
          <w:szCs w:val="20"/>
          <w:lang w:val="zh-CN"/>
        </w:rPr>
        <w:t>周：《喷嚏狗和唱歌猫》</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cs="宋体;SimSun"/>
          <w:kern w:val="0"/>
          <w:sz w:val="20"/>
          <w:szCs w:val="20"/>
          <w:lang w:val="zh-CN"/>
        </w:rPr>
        <w:t>爱打喷嚏的喷嚏狗和爱唱歌的唱歌猫是一对好朋友，有一天，它们在一起玩捉迷藏的游戏。</w:t>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　</w:t>
      </w:r>
      <w:r>
        <w:rPr>
          <w:rFonts w:ascii="宋体;SimSun" w:hAnsi="宋体;SimSun" w:cs="宋体;SimSun"/>
          <w:kern w:val="0"/>
          <w:sz w:val="20"/>
          <w:szCs w:val="20"/>
          <w:lang w:val="zh-CN"/>
        </w:rPr>
        <w:t xml:space="preserve">  </w:t>
      </w:r>
      <w:r>
        <w:rPr>
          <w:rFonts w:ascii="宋体;SimSun" w:hAnsi="宋体;SimSun" w:cs="宋体;SimSun"/>
          <w:kern w:val="0"/>
          <w:sz w:val="20"/>
          <w:szCs w:val="20"/>
          <w:lang w:val="zh-CN"/>
        </w:rPr>
        <w:t>唱歌猫先躲起来，它很聪明地躲在一棵小树的树叉上，小树的绿叶子很茂密，严严实实地遮盖着它。喷嚏狗怎么捉也捉不到唱歌猫。</w:t>
      </w:r>
    </w:p>
    <w:p>
      <w:pPr>
        <w:pStyle w:val="Normal"/>
        <w:autoSpaceDE w:val="false"/>
        <w:jc w:val="left"/>
        <w:rPr/>
      </w:pPr>
      <w:r>
        <w:rPr>
          <w:rFonts w:ascii="宋体;SimSun" w:hAnsi="宋体;SimSun" w:cs="宋体;SimSun"/>
          <w:kern w:val="0"/>
          <w:sz w:val="20"/>
          <w:szCs w:val="20"/>
          <w:lang w:val="zh-CN"/>
        </w:rPr>
        <w:t>　　后来，喷嚏狗想出个好办法，它躲在草丛里，大声地唱起来：</w:t>
      </w:r>
      <w:r>
        <w:rPr>
          <w:rFonts w:ascii="宋体;SimSun" w:hAnsi="宋体;SimSun" w:cs="宋体;SimSun"/>
          <w:kern w:val="0"/>
          <w:sz w:val="20"/>
          <w:szCs w:val="20"/>
          <w:lang w:val="zh-CN"/>
        </w:rPr>
        <w:t xml:space="preserve"> “</w:t>
      </w:r>
      <w:r>
        <w:rPr>
          <w:rFonts w:ascii="宋体;SimSun" w:hAnsi="宋体;SimSun" w:cs="宋体;SimSun"/>
          <w:kern w:val="0"/>
          <w:sz w:val="20"/>
          <w:szCs w:val="20"/>
          <w:lang w:val="zh-CN"/>
        </w:rPr>
        <w:t>我有一棵蒲公英，它有</w:t>
      </w:r>
      <w:r>
        <w:rPr>
          <w:rFonts w:cs="宋体;SimSun" w:ascii="宋体;SimSun" w:hAnsi="宋体;SimSun"/>
          <w:kern w:val="0"/>
          <w:sz w:val="20"/>
          <w:szCs w:val="20"/>
          <w:lang w:val="zh-CN"/>
        </w:rPr>
        <w:t>15</w:t>
      </w:r>
      <w:r>
        <w:rPr>
          <w:rFonts w:ascii="宋体;SimSun" w:hAnsi="宋体;SimSun" w:cs="宋体;SimSun"/>
          <w:kern w:val="0"/>
          <w:sz w:val="20"/>
          <w:szCs w:val="20"/>
          <w:lang w:val="zh-CN"/>
        </w:rPr>
        <w:t>把小伞。</w:t>
      </w:r>
      <w:r>
        <w:rPr>
          <w:rFonts w:cs="宋体;SimSun" w:ascii="宋体;SimSun" w:hAnsi="宋体;SimSun"/>
          <w:kern w:val="0"/>
          <w:sz w:val="20"/>
          <w:szCs w:val="20"/>
          <w:lang w:val="zh-CN"/>
        </w:rPr>
        <w:t>7</w:t>
      </w:r>
      <w:r>
        <w:rPr>
          <w:rFonts w:ascii="宋体;SimSun" w:hAnsi="宋体;SimSun" w:cs="宋体;SimSun"/>
          <w:kern w:val="0"/>
          <w:sz w:val="20"/>
          <w:szCs w:val="20"/>
          <w:lang w:val="zh-CN"/>
        </w:rPr>
        <w:t>把小伞飞得高，</w:t>
      </w:r>
      <w:r>
        <w:rPr>
          <w:rFonts w:cs="宋体;SimSun" w:ascii="宋体;SimSun" w:hAnsi="宋体;SimSun"/>
          <w:kern w:val="0"/>
          <w:sz w:val="20"/>
          <w:szCs w:val="20"/>
          <w:lang w:val="zh-CN"/>
        </w:rPr>
        <w:t>8</w:t>
      </w:r>
      <w:r>
        <w:rPr>
          <w:rFonts w:ascii="宋体;SimSun" w:hAnsi="宋体;SimSun" w:cs="宋体;SimSun"/>
          <w:kern w:val="0"/>
          <w:sz w:val="20"/>
          <w:szCs w:val="20"/>
          <w:lang w:val="zh-CN"/>
        </w:rPr>
        <w:t>把小伞飞得低。</w:t>
      </w:r>
      <w:r>
        <w:rPr>
          <w:rFonts w:cs="宋体;SimSun" w:ascii="宋体;SimSun" w:hAnsi="宋体;SimSun"/>
          <w:kern w:val="0"/>
          <w:sz w:val="20"/>
          <w:szCs w:val="20"/>
          <w:lang w:val="zh-CN"/>
        </w:rPr>
        <w:t>15</w:t>
      </w:r>
      <w:r>
        <w:rPr>
          <w:rFonts w:ascii="宋体;SimSun" w:hAnsi="宋体;SimSun" w:cs="宋体;SimSun"/>
          <w:kern w:val="0"/>
          <w:sz w:val="20"/>
          <w:szCs w:val="20"/>
          <w:lang w:val="zh-CN"/>
        </w:rPr>
        <w:t>把小伞真呀真有趣。</w:t>
      </w:r>
      <w:r>
        <w:rPr>
          <w:rFonts w:ascii="宋体;SimSun" w:hAnsi="宋体;SimSun" w:cs="宋体;SimSun"/>
          <w:kern w:val="0"/>
          <w:sz w:val="20"/>
          <w:szCs w:val="20"/>
          <w:lang w:val="zh-CN"/>
        </w:rPr>
        <w:t>”</w:t>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　　这是一首唱歌猫最爱唱的歌。唱歌猫听了这首歌，忍不住也跟着轻轻地哼了起来。</w:t>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　　喷嚏狗竖起耳朵，仔细地听着。它一抬头，就把耳朵在树叉上的唱歌猫给逮住了。</w:t>
      </w:r>
    </w:p>
    <w:p>
      <w:pPr>
        <w:pStyle w:val="Normal"/>
        <w:autoSpaceDE w:val="false"/>
        <w:jc w:val="left"/>
        <w:rPr/>
      </w:pPr>
      <w:r>
        <w:rPr>
          <w:rFonts w:ascii="宋体;SimSun" w:hAnsi="宋体;SimSun" w:cs="宋体;SimSun"/>
          <w:kern w:val="0"/>
          <w:sz w:val="20"/>
          <w:szCs w:val="20"/>
          <w:lang w:val="zh-CN"/>
        </w:rPr>
        <w:t>　　唱歌猫说：</w:t>
      </w:r>
      <w:r>
        <w:rPr>
          <w:rFonts w:ascii="宋体;SimSun" w:hAnsi="宋体;SimSun" w:cs="宋体;SimSun"/>
          <w:kern w:val="0"/>
          <w:sz w:val="20"/>
          <w:szCs w:val="20"/>
          <w:lang w:val="zh-CN"/>
        </w:rPr>
        <w:t>“</w:t>
      </w:r>
      <w:r>
        <w:rPr>
          <w:rFonts w:ascii="宋体;SimSun" w:hAnsi="宋体;SimSun" w:cs="宋体;SimSun"/>
          <w:kern w:val="0"/>
          <w:sz w:val="20"/>
          <w:szCs w:val="20"/>
          <w:lang w:val="zh-CN"/>
        </w:rPr>
        <w:t>哼，喷嚏狗，你有什么了不起！还不是我的歌声帮助了你。</w:t>
      </w:r>
      <w:r>
        <w:rPr>
          <w:rFonts w:ascii="宋体;SimSun" w:hAnsi="宋体;SimSun" w:cs="宋体;SimSun"/>
          <w:kern w:val="0"/>
          <w:sz w:val="20"/>
          <w:szCs w:val="20"/>
          <w:lang w:val="zh-CN"/>
        </w:rPr>
        <w:t>”</w:t>
      </w:r>
    </w:p>
    <w:p>
      <w:pPr>
        <w:pStyle w:val="Normal"/>
        <w:autoSpaceDE w:val="false"/>
        <w:jc w:val="left"/>
        <w:rPr/>
      </w:pPr>
      <w:r>
        <w:rPr>
          <w:rFonts w:ascii="宋体;SimSun" w:hAnsi="宋体;SimSun" w:cs="宋体;SimSun"/>
          <w:kern w:val="0"/>
          <w:sz w:val="20"/>
          <w:szCs w:val="20"/>
          <w:lang w:val="zh-CN"/>
        </w:rPr>
        <w:t>　　喷嚏狗说：</w:t>
      </w:r>
      <w:r>
        <w:rPr>
          <w:rFonts w:ascii="宋体;SimSun" w:hAnsi="宋体;SimSun" w:cs="宋体;SimSun"/>
          <w:kern w:val="0"/>
          <w:sz w:val="20"/>
          <w:szCs w:val="20"/>
          <w:lang w:val="zh-CN"/>
        </w:rPr>
        <w:t>“</w:t>
      </w:r>
      <w:r>
        <w:rPr>
          <w:rFonts w:ascii="宋体;SimSun" w:hAnsi="宋体;SimSun" w:cs="宋体;SimSun"/>
          <w:kern w:val="0"/>
          <w:sz w:val="20"/>
          <w:szCs w:val="20"/>
          <w:lang w:val="zh-CN"/>
        </w:rPr>
        <w:t>不，是我用聪明的办法抓住你了！</w:t>
      </w:r>
      <w:r>
        <w:rPr>
          <w:rFonts w:ascii="宋体;SimSun" w:hAnsi="宋体;SimSun" w:cs="宋体;SimSun"/>
          <w:kern w:val="0"/>
          <w:sz w:val="20"/>
          <w:szCs w:val="20"/>
          <w:lang w:val="zh-CN"/>
        </w:rPr>
        <w:t>”</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76</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11</w:t>
      </w:r>
      <w:r>
        <w:rPr>
          <w:rFonts w:ascii="宋体;SimSun" w:hAnsi="宋体;SimSun" w:cs="宋体;SimSun"/>
          <w:color w:val="FF0000"/>
          <w:kern w:val="0"/>
          <w:sz w:val="20"/>
          <w:szCs w:val="20"/>
          <w:lang w:val="zh-CN"/>
        </w:rPr>
        <w:t>周：《聪明猴哥的烦恼》</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cs="宋体;SimSun"/>
          <w:kern w:val="0"/>
          <w:sz w:val="20"/>
          <w:szCs w:val="20"/>
          <w:lang w:val="zh-CN"/>
        </w:rPr>
        <w:t>小猴哥哥是森林里最聪明的人。</w:t>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cs="宋体;SimSun"/>
          <w:kern w:val="0"/>
          <w:sz w:val="20"/>
          <w:szCs w:val="20"/>
          <w:lang w:val="zh-CN"/>
        </w:rPr>
        <w:t>小猴哥哥有一位小猴弟弟，要多笨有多笨。小猴哥哥常为笨头笨脑的弟弟叹气：</w:t>
      </w:r>
      <w:r>
        <w:rPr>
          <w:rFonts w:ascii="宋体;SimSun" w:hAnsi="宋体;SimSun" w:cs="宋体;SimSun"/>
          <w:kern w:val="0"/>
          <w:sz w:val="20"/>
          <w:szCs w:val="20"/>
          <w:lang w:val="zh-CN"/>
        </w:rPr>
        <w:t>“</w:t>
      </w:r>
      <w:r>
        <w:rPr>
          <w:rFonts w:ascii="宋体;SimSun" w:hAnsi="宋体;SimSun" w:cs="宋体;SimSun"/>
          <w:kern w:val="0"/>
          <w:sz w:val="20"/>
          <w:szCs w:val="20"/>
          <w:lang w:val="zh-CN"/>
        </w:rPr>
        <w:t>弟弟呀弟弟，你什么时候才能变聪明点儿呢</w:t>
      </w:r>
      <w:r>
        <w:rPr>
          <w:rFonts w:cs="宋体;SimSun" w:ascii="宋体;SimSun" w:hAnsi="宋体;SimSun"/>
          <w:kern w:val="0"/>
          <w:sz w:val="20"/>
          <w:szCs w:val="20"/>
          <w:lang w:val="zh-CN"/>
        </w:rPr>
        <w:t>!”</w:t>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　</w:t>
      </w:r>
      <w:r>
        <w:rPr>
          <w:rFonts w:ascii="宋体;SimSun" w:hAnsi="宋体;SimSun" w:cs="宋体;SimSun"/>
          <w:kern w:val="0"/>
          <w:sz w:val="20"/>
          <w:szCs w:val="20"/>
          <w:lang w:val="zh-CN"/>
        </w:rPr>
        <w:t xml:space="preserve">  </w:t>
      </w:r>
      <w:r>
        <w:rPr>
          <w:rFonts w:ascii="宋体;SimSun" w:hAnsi="宋体;SimSun" w:cs="宋体;SimSun"/>
          <w:kern w:val="0"/>
          <w:sz w:val="20"/>
          <w:szCs w:val="20"/>
          <w:lang w:val="zh-CN"/>
        </w:rPr>
        <w:t>森林中的小动物遇到什么难题，都喜欢找小猴哥哥来帮它们解决。比如小猪要盖房子啦，黄鹂要学五线谱啦，熊猫想学画画啦……小猴哥哥总是微笑着说：</w:t>
      </w:r>
      <w:r>
        <w:rPr>
          <w:rFonts w:ascii="宋体;SimSun" w:hAnsi="宋体;SimSun" w:cs="宋体;SimSun"/>
          <w:kern w:val="0"/>
          <w:sz w:val="20"/>
          <w:szCs w:val="20"/>
          <w:lang w:val="zh-CN"/>
        </w:rPr>
        <w:t>“</w:t>
      </w:r>
      <w:r>
        <w:rPr>
          <w:rFonts w:ascii="宋体;SimSun" w:hAnsi="宋体;SimSun" w:cs="宋体;SimSun"/>
          <w:kern w:val="0"/>
          <w:sz w:val="20"/>
          <w:szCs w:val="20"/>
          <w:lang w:val="zh-CN"/>
        </w:rPr>
        <w:t>这些都很简单哩</w:t>
      </w:r>
      <w:r>
        <w:rPr>
          <w:rFonts w:cs="宋体;SimSun" w:ascii="宋体;SimSun" w:hAnsi="宋体;SimSun"/>
          <w:kern w:val="0"/>
          <w:sz w:val="20"/>
          <w:szCs w:val="20"/>
          <w:lang w:val="zh-CN"/>
        </w:rPr>
        <w:t>! ”</w:t>
      </w:r>
      <w:r>
        <w:rPr>
          <w:rFonts w:ascii="宋体;SimSun" w:hAnsi="宋体;SimSun" w:cs="宋体;SimSun"/>
          <w:kern w:val="0"/>
          <w:sz w:val="20"/>
          <w:szCs w:val="20"/>
          <w:lang w:val="zh-CN"/>
        </w:rPr>
        <w:t>就把房子怎么盖，五线谱怎么识，画上怎样着颜色，都告诉了小动物们。</w:t>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　</w:t>
      </w:r>
      <w:r>
        <w:rPr>
          <w:rFonts w:ascii="宋体;SimSun" w:hAnsi="宋体;SimSun" w:cs="宋体;SimSun"/>
          <w:kern w:val="0"/>
          <w:sz w:val="20"/>
          <w:szCs w:val="20"/>
          <w:lang w:val="zh-CN"/>
        </w:rPr>
        <w:t xml:space="preserve">  </w:t>
      </w:r>
      <w:r>
        <w:rPr>
          <w:rFonts w:ascii="宋体;SimSun" w:hAnsi="宋体;SimSun" w:cs="宋体;SimSun"/>
          <w:kern w:val="0"/>
          <w:sz w:val="20"/>
          <w:szCs w:val="20"/>
          <w:lang w:val="zh-CN"/>
        </w:rPr>
        <w:t>小猪便专心学起盖房子来；黄鹂也每天起得早早的练歌喉；熊猫也每天都到野外去画画……</w:t>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　</w:t>
      </w:r>
      <w:r>
        <w:rPr>
          <w:rFonts w:ascii="宋体;SimSun" w:hAnsi="宋体;SimSun" w:cs="宋体;SimSun"/>
          <w:kern w:val="0"/>
          <w:sz w:val="20"/>
          <w:szCs w:val="20"/>
          <w:lang w:val="zh-CN"/>
        </w:rPr>
        <w:t xml:space="preserve">  </w:t>
      </w:r>
      <w:r>
        <w:rPr>
          <w:rFonts w:ascii="宋体;SimSun" w:hAnsi="宋体;SimSun" w:cs="宋体;SimSun"/>
          <w:kern w:val="0"/>
          <w:sz w:val="20"/>
          <w:szCs w:val="20"/>
          <w:lang w:val="zh-CN"/>
        </w:rPr>
        <w:t>有一天，小猴弟弟也出了门，不知干什么去了。</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cs="宋体;SimSun"/>
          <w:kern w:val="0"/>
          <w:sz w:val="20"/>
          <w:szCs w:val="20"/>
          <w:lang w:val="zh-CN"/>
        </w:rPr>
        <w:t>只有小猴哥哥仍在家里，安静地喝着茶听着音乐，躺在床上闭目养神。</w:t>
      </w:r>
    </w:p>
    <w:p>
      <w:pPr>
        <w:pStyle w:val="Normal"/>
        <w:autoSpaceDE w:val="false"/>
        <w:jc w:val="left"/>
        <w:rPr/>
      </w:pPr>
      <w:r>
        <w:rPr>
          <w:rFonts w:ascii="宋体;SimSun" w:hAnsi="宋体;SimSun" w:cs="宋体;SimSun"/>
          <w:kern w:val="0"/>
          <w:sz w:val="20"/>
          <w:szCs w:val="20"/>
          <w:lang w:val="zh-CN"/>
        </w:rPr>
        <w:t>　</w:t>
      </w:r>
      <w:r>
        <w:rPr>
          <w:rFonts w:ascii="宋体;SimSun" w:hAnsi="宋体;SimSun" w:cs="宋体;SimSun"/>
          <w:kern w:val="0"/>
          <w:sz w:val="20"/>
          <w:szCs w:val="20"/>
          <w:lang w:val="zh-CN"/>
        </w:rPr>
        <w:t xml:space="preserve">  </w:t>
      </w:r>
      <w:r>
        <w:rPr>
          <w:rFonts w:ascii="宋体;SimSun" w:hAnsi="宋体;SimSun" w:cs="宋体;SimSun"/>
          <w:kern w:val="0"/>
          <w:sz w:val="20"/>
          <w:szCs w:val="20"/>
          <w:lang w:val="zh-CN"/>
        </w:rPr>
        <w:t>许多日子过去了，小猴哥哥觉得小动物们好久没来他家了。他们都干什么去了呢</w:t>
      </w:r>
      <w:r>
        <w:rPr>
          <w:rFonts w:cs="宋体;SimSun" w:ascii="宋体;SimSun" w:hAnsi="宋体;SimSun"/>
          <w:kern w:val="0"/>
          <w:sz w:val="20"/>
          <w:szCs w:val="20"/>
          <w:lang w:val="zh-CN"/>
        </w:rPr>
        <w:t>?</w:t>
      </w:r>
    </w:p>
    <w:p>
      <w:pPr>
        <w:pStyle w:val="Normal"/>
        <w:autoSpaceDE w:val="false"/>
        <w:jc w:val="left"/>
        <w:rPr/>
      </w:pPr>
      <w:r>
        <w:rPr>
          <w:rFonts w:ascii="宋体;SimSun" w:hAnsi="宋体;SimSun" w:cs="宋体;SimSun"/>
          <w:kern w:val="0"/>
          <w:sz w:val="20"/>
          <w:szCs w:val="20"/>
          <w:lang w:val="zh-CN"/>
        </w:rPr>
        <w:t>　　后来，小猴哥哥拿起新出的晚报，才发现，原来小猪已经成了建筑师，黄鹂成了红歌星，熊猫也成了画家……就连他的笨头呆脑的小猴弟弟，也开起诊所当起医生。</w:t>
      </w:r>
      <w:r>
        <w:rPr>
          <w:rFonts w:cs="宋体;SimSun" w:ascii="宋体;SimSun" w:hAnsi="宋体;SimSun"/>
          <w:kern w:val="0"/>
          <w:sz w:val="20"/>
          <w:szCs w:val="20"/>
          <w:lang w:val="zh-CN"/>
        </w:rPr>
        <w:t xml:space="preserve">?? </w:t>
      </w:r>
      <w:r>
        <w:rPr>
          <w:rFonts w:ascii="宋体;SimSun" w:hAnsi="宋体;SimSun" w:cs="宋体;SimSun"/>
          <w:kern w:val="0"/>
          <w:sz w:val="20"/>
          <w:szCs w:val="20"/>
          <w:lang w:val="zh-CN"/>
        </w:rPr>
        <w:t>　</w:t>
      </w:r>
      <w:r>
        <w:rPr>
          <w:rFonts w:ascii="宋体;SimSun" w:hAnsi="宋体;SimSun" w:cs="宋体;SimSun"/>
          <w:kern w:val="0"/>
          <w:sz w:val="20"/>
          <w:szCs w:val="20"/>
          <w:lang w:val="zh-CN"/>
        </w:rPr>
        <w:t xml:space="preserve">  “</w:t>
      </w:r>
      <w:r>
        <w:rPr>
          <w:rFonts w:ascii="宋体;SimSun" w:hAnsi="宋体;SimSun" w:cs="宋体;SimSun"/>
          <w:kern w:val="0"/>
          <w:sz w:val="20"/>
          <w:szCs w:val="20"/>
          <w:lang w:val="zh-CN"/>
        </w:rPr>
        <w:t>原来他们有多笨呀，可现在都成了名人。我呢，我这么聪明却什么也没干成，这到底是为什么呢</w:t>
      </w:r>
      <w:r>
        <w:rPr>
          <w:rFonts w:cs="宋体;SimSun" w:ascii="宋体;SimSun" w:hAnsi="宋体;SimSun"/>
          <w:kern w:val="0"/>
          <w:sz w:val="20"/>
          <w:szCs w:val="20"/>
          <w:lang w:val="zh-CN"/>
        </w:rPr>
        <w:t>?”</w:t>
      </w:r>
    </w:p>
    <w:p>
      <w:pPr>
        <w:pStyle w:val="Normal"/>
        <w:autoSpaceDE w:val="false"/>
        <w:jc w:val="left"/>
        <w:rPr/>
      </w:pPr>
      <w:r>
        <w:rPr>
          <w:rFonts w:ascii="宋体;SimSun" w:hAnsi="宋体;SimSun" w:cs="宋体;SimSun"/>
          <w:kern w:val="0"/>
          <w:sz w:val="20"/>
          <w:szCs w:val="20"/>
          <w:lang w:val="zh-CN"/>
        </w:rPr>
        <w:t>　　聪明的小猴哥哥怎么也想不明白。</w:t>
      </w:r>
      <w:r>
        <w:rPr>
          <w:rFonts w:ascii="宋体;SimSun" w:hAnsi="宋体;SimSun" w:cs="宋体;SimSun"/>
          <w:kern w:val="0"/>
          <w:sz w:val="20"/>
          <w:szCs w:val="20"/>
          <w:lang w:val="zh-CN"/>
        </w:rPr>
        <w:t xml:space="preserve"> </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77</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11</w:t>
      </w:r>
      <w:r>
        <w:rPr>
          <w:rFonts w:ascii="宋体;SimSun" w:hAnsi="宋体;SimSun" w:cs="宋体;SimSun"/>
          <w:color w:val="FF0000"/>
          <w:kern w:val="0"/>
          <w:sz w:val="20"/>
          <w:szCs w:val="20"/>
          <w:lang w:val="zh-CN"/>
        </w:rPr>
        <w:t>周：《初次离开妈妈的黄鹂鸟》</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cs="宋体;SimSun"/>
          <w:kern w:val="0"/>
          <w:sz w:val="20"/>
          <w:szCs w:val="20"/>
          <w:lang w:val="zh-CN"/>
        </w:rPr>
        <w:t>一只小黄鹂鸟，第一次离开妈妈，自己外出捕虫了。</w:t>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　　当小黄鹂飞了一天，疲倦地回到家里时，妈妈问他都看到、听到些什么。</w:t>
      </w:r>
    </w:p>
    <w:p>
      <w:pPr>
        <w:pStyle w:val="Normal"/>
        <w:autoSpaceDE w:val="false"/>
        <w:jc w:val="left"/>
        <w:rPr/>
      </w:pPr>
      <w:r>
        <w:rPr>
          <w:rFonts w:ascii="宋体;SimSun" w:hAnsi="宋体;SimSun" w:cs="宋体;SimSun"/>
          <w:kern w:val="0"/>
          <w:sz w:val="20"/>
          <w:szCs w:val="20"/>
          <w:lang w:val="zh-CN"/>
        </w:rPr>
        <w:t>　　小黄鹂说：</w:t>
      </w:r>
      <w:r>
        <w:rPr>
          <w:rFonts w:ascii="宋体;SimSun" w:hAnsi="宋体;SimSun" w:cs="宋体;SimSun"/>
          <w:kern w:val="0"/>
          <w:sz w:val="20"/>
          <w:szCs w:val="20"/>
          <w:lang w:val="zh-CN"/>
        </w:rPr>
        <w:t>“</w:t>
      </w:r>
      <w:r>
        <w:rPr>
          <w:rFonts w:ascii="宋体;SimSun" w:hAnsi="宋体;SimSun" w:cs="宋体;SimSun"/>
          <w:kern w:val="0"/>
          <w:sz w:val="20"/>
          <w:szCs w:val="20"/>
          <w:lang w:val="zh-CN"/>
        </w:rPr>
        <w:t>除了虫子，我什么也没看到。</w:t>
      </w:r>
      <w:r>
        <w:rPr>
          <w:rFonts w:ascii="宋体;SimSun" w:hAnsi="宋体;SimSun" w:cs="宋体;SimSun"/>
          <w:kern w:val="0"/>
          <w:sz w:val="20"/>
          <w:szCs w:val="20"/>
          <w:lang w:val="zh-CN"/>
        </w:rPr>
        <w:t>”</w:t>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　　妈妈失望了，说：</w:t>
      </w:r>
      <w:r>
        <w:rPr>
          <w:rFonts w:ascii="宋体;SimSun" w:hAnsi="宋体;SimSun" w:cs="宋体;SimSun"/>
          <w:kern w:val="0"/>
          <w:sz w:val="20"/>
          <w:szCs w:val="20"/>
          <w:lang w:val="zh-CN"/>
        </w:rPr>
        <w:t>“</w:t>
      </w:r>
      <w:r>
        <w:rPr>
          <w:rFonts w:ascii="宋体;SimSun" w:hAnsi="宋体;SimSun" w:cs="宋体;SimSun"/>
          <w:kern w:val="0"/>
          <w:sz w:val="20"/>
          <w:szCs w:val="20"/>
          <w:lang w:val="zh-CN"/>
        </w:rPr>
        <w:t>我们不是光为了虫子而生活的。</w:t>
      </w:r>
      <w:r>
        <w:rPr>
          <w:rFonts w:ascii="宋体;SimSun" w:hAnsi="宋体;SimSun" w:cs="宋体;SimSun"/>
          <w:kern w:val="0"/>
          <w:sz w:val="20"/>
          <w:szCs w:val="20"/>
          <w:lang w:val="zh-CN"/>
        </w:rPr>
        <w:t>”</w:t>
      </w:r>
      <w:r>
        <w:rPr>
          <w:rFonts w:ascii="宋体;SimSun" w:hAnsi="宋体;SimSun" w:cs="宋体;SimSun"/>
          <w:kern w:val="0"/>
          <w:sz w:val="20"/>
          <w:szCs w:val="20"/>
          <w:lang w:val="zh-CN"/>
        </w:rPr>
        <w:t>一只小黄鹂鸟，第二天又疲倦地飞回来了。</w:t>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　　妈妈问他看到、听到些什么。</w:t>
      </w:r>
    </w:p>
    <w:p>
      <w:pPr>
        <w:pStyle w:val="Normal"/>
        <w:autoSpaceDE w:val="false"/>
        <w:jc w:val="left"/>
        <w:rPr/>
      </w:pPr>
      <w:r>
        <w:rPr>
          <w:rFonts w:ascii="宋体;SimSun" w:hAnsi="宋体;SimSun" w:cs="宋体;SimSun"/>
          <w:kern w:val="0"/>
          <w:sz w:val="20"/>
          <w:szCs w:val="20"/>
          <w:lang w:val="zh-CN"/>
        </w:rPr>
        <w:t>　　小黄鹂说：</w:t>
      </w:r>
      <w:r>
        <w:rPr>
          <w:rFonts w:ascii="宋体;SimSun" w:hAnsi="宋体;SimSun" w:cs="宋体;SimSun"/>
          <w:kern w:val="0"/>
          <w:sz w:val="20"/>
          <w:szCs w:val="20"/>
          <w:lang w:val="zh-CN"/>
        </w:rPr>
        <w:t>“</w:t>
      </w:r>
      <w:r>
        <w:rPr>
          <w:rFonts w:ascii="宋体;SimSun" w:hAnsi="宋体;SimSun" w:cs="宋体;SimSun"/>
          <w:kern w:val="0"/>
          <w:sz w:val="20"/>
          <w:szCs w:val="20"/>
          <w:lang w:val="zh-CN"/>
        </w:rPr>
        <w:t>我看到一只老白头翁真可怜，她老得已经不能捕虫了，我把捕到的虫子送给了她。</w:t>
      </w:r>
      <w:r>
        <w:rPr>
          <w:rFonts w:ascii="宋体;SimSun" w:hAnsi="宋体;SimSun" w:cs="宋体;SimSun"/>
          <w:kern w:val="0"/>
          <w:sz w:val="20"/>
          <w:szCs w:val="20"/>
          <w:lang w:val="zh-CN"/>
        </w:rPr>
        <w:t>”</w:t>
      </w:r>
    </w:p>
    <w:p>
      <w:pPr>
        <w:pStyle w:val="Normal"/>
        <w:autoSpaceDE w:val="false"/>
        <w:jc w:val="left"/>
        <w:rPr/>
      </w:pPr>
      <w:r>
        <w:rPr>
          <w:rFonts w:ascii="宋体;SimSun" w:hAnsi="宋体;SimSun" w:cs="宋体;SimSun"/>
          <w:kern w:val="0"/>
          <w:sz w:val="20"/>
          <w:szCs w:val="20"/>
          <w:lang w:val="zh-CN"/>
        </w:rPr>
        <w:t>　</w:t>
      </w:r>
      <w:r>
        <w:rPr>
          <w:rFonts w:ascii="宋体;SimSun" w:hAnsi="宋体;SimSun" w:cs="宋体;SimSun"/>
          <w:kern w:val="0"/>
          <w:sz w:val="20"/>
          <w:szCs w:val="20"/>
          <w:lang w:val="zh-CN"/>
        </w:rPr>
        <w:t xml:space="preserve">  “</w:t>
      </w:r>
      <w:r>
        <w:rPr>
          <w:rFonts w:ascii="宋体;SimSun" w:hAnsi="宋体;SimSun" w:cs="宋体;SimSun"/>
          <w:kern w:val="0"/>
          <w:sz w:val="20"/>
          <w:szCs w:val="20"/>
          <w:lang w:val="zh-CN"/>
        </w:rPr>
        <w:t>我还看到一只小百灵鸟，她的歌声真好听，我听了半天。我想，将来我也许会唱得比她更好听的。</w:t>
      </w:r>
      <w:r>
        <w:rPr>
          <w:rFonts w:ascii="宋体;SimSun" w:hAnsi="宋体;SimSun" w:cs="宋体;SimSun"/>
          <w:kern w:val="0"/>
          <w:sz w:val="20"/>
          <w:szCs w:val="20"/>
          <w:lang w:val="zh-CN"/>
        </w:rPr>
        <w:t>”</w:t>
      </w:r>
    </w:p>
    <w:p>
      <w:pPr>
        <w:pStyle w:val="Normal"/>
        <w:autoSpaceDE w:val="false"/>
        <w:jc w:val="left"/>
        <w:rPr/>
      </w:pPr>
      <w:r>
        <w:rPr>
          <w:rFonts w:ascii="宋体;SimSun" w:hAnsi="宋体;SimSun" w:cs="宋体;SimSun"/>
          <w:kern w:val="0"/>
          <w:sz w:val="20"/>
          <w:szCs w:val="20"/>
          <w:lang w:val="zh-CN"/>
        </w:rPr>
        <w:t>　　妈妈高兴极了，她说：</w:t>
      </w:r>
      <w:r>
        <w:rPr>
          <w:rFonts w:ascii="宋体;SimSun" w:hAnsi="宋体;SimSun" w:cs="宋体;SimSun"/>
          <w:kern w:val="0"/>
          <w:sz w:val="20"/>
          <w:szCs w:val="20"/>
          <w:lang w:val="zh-CN"/>
        </w:rPr>
        <w:t>“</w:t>
      </w:r>
      <w:r>
        <w:rPr>
          <w:rFonts w:ascii="宋体;SimSun" w:hAnsi="宋体;SimSun" w:cs="宋体;SimSun"/>
          <w:kern w:val="0"/>
          <w:sz w:val="20"/>
          <w:szCs w:val="20"/>
          <w:lang w:val="zh-CN"/>
        </w:rPr>
        <w:t>你开始懂得怎样生活了</w:t>
      </w:r>
      <w:r>
        <w:rPr>
          <w:rFonts w:cs="宋体;SimSun" w:ascii="宋体;SimSun" w:hAnsi="宋体;SimSun"/>
          <w:kern w:val="0"/>
          <w:sz w:val="20"/>
          <w:szCs w:val="20"/>
          <w:lang w:val="zh-CN"/>
        </w:rPr>
        <w:t xml:space="preserve">!” </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78</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12</w:t>
      </w:r>
      <w:r>
        <w:rPr>
          <w:rFonts w:ascii="宋体;SimSun" w:hAnsi="宋体;SimSun" w:cs="宋体;SimSun"/>
          <w:color w:val="FF0000"/>
          <w:kern w:val="0"/>
          <w:sz w:val="20"/>
          <w:szCs w:val="20"/>
          <w:lang w:val="zh-CN"/>
        </w:rPr>
        <w:t>周：《稻草人》</w:t>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cs="宋体;SimSun"/>
          <w:kern w:val="0"/>
          <w:sz w:val="20"/>
          <w:szCs w:val="20"/>
          <w:lang w:val="zh-CN"/>
        </w:rPr>
        <w:t>胖胖熊一会儿画一只猫，一会儿画一只狗，没有心思写作业。妈妈生气地说：</w:t>
      </w:r>
      <w:r>
        <w:rPr>
          <w:rFonts w:ascii="宋体;SimSun" w:hAnsi="宋体;SimSun" w:cs="宋体;SimSun"/>
          <w:kern w:val="0"/>
          <w:sz w:val="20"/>
          <w:szCs w:val="20"/>
          <w:lang w:val="zh-CN"/>
        </w:rPr>
        <w:t>“</w:t>
      </w:r>
      <w:r>
        <w:rPr>
          <w:rFonts w:ascii="宋体;SimSun" w:hAnsi="宋体;SimSun" w:cs="宋体;SimSun"/>
          <w:kern w:val="0"/>
          <w:sz w:val="20"/>
          <w:szCs w:val="20"/>
          <w:lang w:val="zh-CN"/>
        </w:rPr>
        <w:t>你呀，要向稻草人学习。</w:t>
      </w:r>
      <w:r>
        <w:rPr>
          <w:rFonts w:ascii="宋体;SimSun" w:hAnsi="宋体;SimSun" w:cs="宋体;SimSun"/>
          <w:kern w:val="0"/>
          <w:sz w:val="20"/>
          <w:szCs w:val="20"/>
          <w:lang w:val="zh-CN"/>
        </w:rPr>
        <w:t>”</w:t>
      </w:r>
    </w:p>
    <w:p>
      <w:pPr>
        <w:pStyle w:val="Normal"/>
        <w:autoSpaceDE w:val="false"/>
        <w:jc w:val="left"/>
        <w:rPr/>
      </w:pPr>
      <w:r>
        <w:rPr>
          <w:rFonts w:ascii="宋体;SimSun" w:hAnsi="宋体;SimSun" w:cs="宋体;SimSun"/>
          <w:kern w:val="0"/>
          <w:sz w:val="20"/>
          <w:szCs w:val="20"/>
          <w:lang w:val="zh-CN"/>
        </w:rPr>
        <w:t>　　胖胖熊心里想：</w:t>
      </w:r>
      <w:r>
        <w:rPr>
          <w:rFonts w:ascii="宋体;SimSun" w:hAnsi="宋体;SimSun" w:cs="宋体;SimSun"/>
          <w:kern w:val="0"/>
          <w:sz w:val="20"/>
          <w:szCs w:val="20"/>
          <w:lang w:val="zh-CN"/>
        </w:rPr>
        <w:t>“</w:t>
      </w:r>
      <w:r>
        <w:rPr>
          <w:rFonts w:ascii="宋体;SimSun" w:hAnsi="宋体;SimSun" w:cs="宋体;SimSun"/>
          <w:kern w:val="0"/>
          <w:sz w:val="20"/>
          <w:szCs w:val="20"/>
          <w:lang w:val="zh-CN"/>
        </w:rPr>
        <w:t>哼，稻草人有什么了不起的！</w:t>
      </w:r>
      <w:r>
        <w:rPr>
          <w:rFonts w:ascii="宋体;SimSun" w:hAnsi="宋体;SimSun" w:cs="宋体;SimSun"/>
          <w:kern w:val="0"/>
          <w:sz w:val="20"/>
          <w:szCs w:val="20"/>
          <w:lang w:val="zh-CN"/>
        </w:rPr>
        <w:t>”</w:t>
      </w:r>
    </w:p>
    <w:p>
      <w:pPr>
        <w:pStyle w:val="Normal"/>
        <w:autoSpaceDE w:val="false"/>
        <w:jc w:val="left"/>
        <w:rPr/>
      </w:pPr>
      <w:r>
        <w:rPr>
          <w:rFonts w:ascii="宋体;SimSun" w:hAnsi="宋体;SimSun" w:cs="宋体;SimSun"/>
          <w:kern w:val="0"/>
          <w:sz w:val="20"/>
          <w:szCs w:val="20"/>
          <w:lang w:val="zh-CN"/>
        </w:rPr>
        <w:t>　　有一天，胖胖熊拾了一把稻草，往头顶上一放，他决心要做个稻草人。小花狗奇怪地问：</w:t>
      </w:r>
      <w:r>
        <w:rPr>
          <w:rFonts w:ascii="宋体;SimSun" w:hAnsi="宋体;SimSun" w:cs="宋体;SimSun"/>
          <w:kern w:val="0"/>
          <w:sz w:val="20"/>
          <w:szCs w:val="20"/>
          <w:lang w:val="zh-CN"/>
        </w:rPr>
        <w:t>“</w:t>
      </w:r>
      <w:r>
        <w:rPr>
          <w:rFonts w:ascii="宋体;SimSun" w:hAnsi="宋体;SimSun" w:cs="宋体;SimSun"/>
          <w:kern w:val="0"/>
          <w:sz w:val="20"/>
          <w:szCs w:val="20"/>
          <w:lang w:val="zh-CN"/>
        </w:rPr>
        <w:t>胖胖熊，你在干吗？</w:t>
      </w:r>
      <w:r>
        <w:rPr>
          <w:rFonts w:ascii="宋体;SimSun" w:hAnsi="宋体;SimSun" w:cs="宋体;SimSun"/>
          <w:kern w:val="0"/>
          <w:sz w:val="20"/>
          <w:szCs w:val="20"/>
          <w:lang w:val="zh-CN"/>
        </w:rPr>
        <w:t>”</w:t>
      </w:r>
      <w:r>
        <w:rPr>
          <w:rFonts w:ascii="宋体;SimSun" w:hAnsi="宋体;SimSun" w:cs="宋体;SimSun"/>
          <w:kern w:val="0"/>
          <w:sz w:val="20"/>
          <w:szCs w:val="20"/>
          <w:lang w:val="zh-CN"/>
        </w:rPr>
        <w:t>胖胖熊翻翻眼睛，不理睬小花狗。小花狗说：</w:t>
      </w:r>
      <w:r>
        <w:rPr>
          <w:rFonts w:ascii="宋体;SimSun" w:hAnsi="宋体;SimSun" w:cs="宋体;SimSun"/>
          <w:kern w:val="0"/>
          <w:sz w:val="20"/>
          <w:szCs w:val="20"/>
          <w:lang w:val="zh-CN"/>
        </w:rPr>
        <w:t>“</w:t>
      </w:r>
      <w:r>
        <w:rPr>
          <w:rFonts w:ascii="宋体;SimSun" w:hAnsi="宋体;SimSun" w:cs="宋体;SimSun"/>
          <w:kern w:val="0"/>
          <w:sz w:val="20"/>
          <w:szCs w:val="20"/>
          <w:lang w:val="zh-CN"/>
        </w:rPr>
        <w:t>喂，你在等谁？</w:t>
      </w:r>
      <w:r>
        <w:rPr>
          <w:rFonts w:ascii="宋体;SimSun" w:hAnsi="宋体;SimSun" w:cs="宋体;SimSun"/>
          <w:kern w:val="0"/>
          <w:sz w:val="20"/>
          <w:szCs w:val="20"/>
          <w:lang w:val="zh-CN"/>
        </w:rPr>
        <w:t>”</w:t>
      </w:r>
      <w:r>
        <w:rPr>
          <w:rFonts w:ascii="宋体;SimSun" w:hAnsi="宋体;SimSun" w:cs="宋体;SimSun"/>
          <w:kern w:val="0"/>
          <w:sz w:val="20"/>
          <w:szCs w:val="20"/>
          <w:lang w:val="zh-CN"/>
        </w:rPr>
        <w:t>胖胖熊气呼呼地说：</w:t>
      </w:r>
      <w:r>
        <w:rPr>
          <w:rFonts w:ascii="宋体;SimSun" w:hAnsi="宋体;SimSun" w:cs="宋体;SimSun"/>
          <w:kern w:val="0"/>
          <w:sz w:val="20"/>
          <w:szCs w:val="20"/>
          <w:lang w:val="zh-CN"/>
        </w:rPr>
        <w:t>“</w:t>
      </w:r>
      <w:r>
        <w:rPr>
          <w:rFonts w:ascii="宋体;SimSun" w:hAnsi="宋体;SimSun" w:cs="宋体;SimSun"/>
          <w:kern w:val="0"/>
          <w:sz w:val="20"/>
          <w:szCs w:val="20"/>
          <w:lang w:val="zh-CN"/>
        </w:rPr>
        <w:t>快走开，稻草人是不说话的。</w:t>
      </w:r>
      <w:r>
        <w:rPr>
          <w:rFonts w:ascii="宋体;SimSun" w:hAnsi="宋体;SimSun" w:cs="宋体;SimSun"/>
          <w:kern w:val="0"/>
          <w:sz w:val="20"/>
          <w:szCs w:val="20"/>
          <w:lang w:val="zh-CN"/>
        </w:rPr>
        <w:t>”</w:t>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　　小花狗明白了，胖胖熊想做稻草人。</w:t>
      </w:r>
    </w:p>
    <w:p>
      <w:pPr>
        <w:pStyle w:val="Normal"/>
        <w:autoSpaceDE w:val="false"/>
        <w:jc w:val="left"/>
        <w:rPr/>
      </w:pPr>
      <w:r>
        <w:rPr>
          <w:rFonts w:ascii="宋体;SimSun" w:hAnsi="宋体;SimSun" w:cs="宋体;SimSun"/>
          <w:kern w:val="0"/>
          <w:sz w:val="20"/>
          <w:szCs w:val="20"/>
          <w:lang w:val="zh-CN"/>
        </w:rPr>
        <w:t>　　小花狗找到小黑猫说：</w:t>
      </w:r>
      <w:r>
        <w:rPr>
          <w:rFonts w:ascii="宋体;SimSun" w:hAnsi="宋体;SimSun" w:cs="宋体;SimSun"/>
          <w:kern w:val="0"/>
          <w:sz w:val="20"/>
          <w:szCs w:val="20"/>
          <w:lang w:val="zh-CN"/>
        </w:rPr>
        <w:t>“</w:t>
      </w:r>
      <w:r>
        <w:rPr>
          <w:rFonts w:ascii="宋体;SimSun" w:hAnsi="宋体;SimSun" w:cs="宋体;SimSun"/>
          <w:kern w:val="0"/>
          <w:sz w:val="20"/>
          <w:szCs w:val="20"/>
          <w:lang w:val="zh-CN"/>
        </w:rPr>
        <w:t>快看哪，胖胖熊要做稻草人，有趣极啦！</w:t>
      </w:r>
      <w:r>
        <w:rPr>
          <w:rFonts w:ascii="宋体;SimSun" w:hAnsi="宋体;SimSun" w:cs="宋体;SimSun"/>
          <w:kern w:val="0"/>
          <w:sz w:val="20"/>
          <w:szCs w:val="20"/>
          <w:lang w:val="zh-CN"/>
        </w:rPr>
        <w:t>”</w:t>
      </w:r>
      <w:r>
        <w:rPr>
          <w:rFonts w:ascii="宋体;SimSun" w:hAnsi="宋体;SimSun" w:cs="宋体;SimSun"/>
          <w:kern w:val="0"/>
          <w:sz w:val="20"/>
          <w:szCs w:val="20"/>
          <w:lang w:val="zh-CN"/>
        </w:rPr>
        <w:t>小黑猫说：</w:t>
      </w:r>
      <w:r>
        <w:rPr>
          <w:rFonts w:ascii="宋体;SimSun" w:hAnsi="宋体;SimSun" w:cs="宋体;SimSun"/>
          <w:kern w:val="0"/>
          <w:sz w:val="20"/>
          <w:szCs w:val="20"/>
          <w:lang w:val="zh-CN"/>
        </w:rPr>
        <w:t>“</w:t>
      </w:r>
      <w:r>
        <w:rPr>
          <w:rFonts w:ascii="宋体;SimSun" w:hAnsi="宋体;SimSun" w:cs="宋体;SimSun"/>
          <w:kern w:val="0"/>
          <w:sz w:val="20"/>
          <w:szCs w:val="20"/>
          <w:lang w:val="zh-CN"/>
        </w:rPr>
        <w:t>我来瞧瞧，啊，真可笑，稻草人站在十字路口上！</w:t>
      </w:r>
      <w:r>
        <w:rPr>
          <w:rFonts w:ascii="宋体;SimSun" w:hAnsi="宋体;SimSun" w:cs="宋体;SimSun"/>
          <w:kern w:val="0"/>
          <w:sz w:val="20"/>
          <w:szCs w:val="20"/>
          <w:lang w:val="zh-CN"/>
        </w:rPr>
        <w:t>”</w:t>
      </w:r>
      <w:r>
        <w:rPr>
          <w:rFonts w:ascii="宋体;SimSun" w:hAnsi="宋体;SimSun" w:cs="宋体;SimSun"/>
          <w:kern w:val="0"/>
          <w:sz w:val="20"/>
          <w:szCs w:val="20"/>
          <w:lang w:val="zh-CN"/>
        </w:rPr>
        <w:t>胖胖熊听见了，咬咬嘴唇，他想：</w:t>
      </w:r>
      <w:r>
        <w:rPr>
          <w:rFonts w:ascii="宋体;SimSun" w:hAnsi="宋体;SimSun" w:cs="宋体;SimSun"/>
          <w:kern w:val="0"/>
          <w:sz w:val="20"/>
          <w:szCs w:val="20"/>
          <w:lang w:val="zh-CN"/>
        </w:rPr>
        <w:t>“</w:t>
      </w:r>
      <w:r>
        <w:rPr>
          <w:rFonts w:ascii="宋体;SimSun" w:hAnsi="宋体;SimSun" w:cs="宋体;SimSun"/>
          <w:kern w:val="0"/>
          <w:sz w:val="20"/>
          <w:szCs w:val="20"/>
          <w:lang w:val="zh-CN"/>
        </w:rPr>
        <w:t>稻草人是不生气的！</w:t>
      </w:r>
      <w:r>
        <w:rPr>
          <w:rFonts w:ascii="宋体;SimSun" w:hAnsi="宋体;SimSun" w:cs="宋体;SimSun"/>
          <w:kern w:val="0"/>
          <w:sz w:val="20"/>
          <w:szCs w:val="20"/>
          <w:lang w:val="zh-CN"/>
        </w:rPr>
        <w:t>”</w:t>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　　不一会儿，一阵风把胖胖熊的稻草吹掉了。</w:t>
      </w:r>
    </w:p>
    <w:p>
      <w:pPr>
        <w:pStyle w:val="Normal"/>
        <w:autoSpaceDE w:val="false"/>
        <w:jc w:val="left"/>
        <w:rPr/>
      </w:pPr>
      <w:r>
        <w:rPr>
          <w:rFonts w:ascii="宋体;SimSun" w:hAnsi="宋体;SimSun" w:cs="宋体;SimSun"/>
          <w:kern w:val="0"/>
          <w:sz w:val="20"/>
          <w:szCs w:val="20"/>
          <w:lang w:val="zh-CN"/>
        </w:rPr>
        <w:t>　　小狐狸说：</w:t>
      </w:r>
      <w:r>
        <w:rPr>
          <w:rFonts w:ascii="宋体;SimSun" w:hAnsi="宋体;SimSun" w:cs="宋体;SimSun"/>
          <w:kern w:val="0"/>
          <w:sz w:val="20"/>
          <w:szCs w:val="20"/>
          <w:lang w:val="zh-CN"/>
        </w:rPr>
        <w:t>“</w:t>
      </w:r>
      <w:r>
        <w:rPr>
          <w:rFonts w:ascii="宋体;SimSun" w:hAnsi="宋体;SimSun" w:cs="宋体;SimSun"/>
          <w:kern w:val="0"/>
          <w:sz w:val="20"/>
          <w:szCs w:val="20"/>
          <w:lang w:val="zh-CN"/>
        </w:rPr>
        <w:t>稻草人，你的稻草没有啦。</w:t>
      </w:r>
      <w:r>
        <w:rPr>
          <w:rFonts w:ascii="宋体;SimSun" w:hAnsi="宋体;SimSun" w:cs="宋体;SimSun"/>
          <w:kern w:val="0"/>
          <w:sz w:val="20"/>
          <w:szCs w:val="20"/>
          <w:lang w:val="zh-CN"/>
        </w:rPr>
        <w:t>”</w:t>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　　胖胖熊低头朝地上看看，他想：</w:t>
      </w:r>
      <w:r>
        <w:rPr>
          <w:rFonts w:ascii="宋体;SimSun" w:hAnsi="宋体;SimSun" w:cs="宋体;SimSun"/>
          <w:kern w:val="0"/>
          <w:sz w:val="20"/>
          <w:szCs w:val="20"/>
          <w:lang w:val="zh-CN"/>
        </w:rPr>
        <w:t>“</w:t>
      </w:r>
      <w:r>
        <w:rPr>
          <w:rFonts w:ascii="宋体;SimSun" w:hAnsi="宋体;SimSun" w:cs="宋体;SimSun"/>
          <w:kern w:val="0"/>
          <w:sz w:val="20"/>
          <w:szCs w:val="20"/>
          <w:lang w:val="zh-CN"/>
        </w:rPr>
        <w:t>稻草人是不弯腰的。</w:t>
      </w:r>
      <w:r>
        <w:rPr>
          <w:rFonts w:ascii="宋体;SimSun" w:hAnsi="宋体;SimSun" w:cs="宋体;SimSun"/>
          <w:kern w:val="0"/>
          <w:sz w:val="20"/>
          <w:szCs w:val="20"/>
          <w:lang w:val="zh-CN"/>
        </w:rPr>
        <w:t>”</w:t>
      </w:r>
      <w:r>
        <w:rPr>
          <w:rFonts w:ascii="宋体;SimSun" w:hAnsi="宋体;SimSun" w:cs="宋体;SimSun"/>
          <w:kern w:val="0"/>
          <w:sz w:val="20"/>
          <w:szCs w:val="20"/>
          <w:lang w:val="zh-CN"/>
        </w:rPr>
        <w:t>后来，十字路口上聚集了好多人，在看傻乎乎的胖胖熊。胖胖熊的妈妈不知发生了什么事儿，她也跑来看热闹。她挤进人群，一眼就看见了胖胖熊。</w:t>
      </w:r>
    </w:p>
    <w:p>
      <w:pPr>
        <w:pStyle w:val="Normal"/>
        <w:autoSpaceDE w:val="false"/>
        <w:jc w:val="left"/>
        <w:rPr/>
      </w:pPr>
      <w:r>
        <w:rPr>
          <w:rFonts w:ascii="宋体;SimSun" w:hAnsi="宋体;SimSun" w:cs="宋体;SimSun"/>
          <w:kern w:val="0"/>
          <w:sz w:val="20"/>
          <w:szCs w:val="20"/>
          <w:lang w:val="zh-CN"/>
        </w:rPr>
        <w:t>　　胖胖熊的妈妈拉起胖胖熊的胳膊说：</w:t>
      </w:r>
      <w:r>
        <w:rPr>
          <w:rFonts w:ascii="宋体;SimSun" w:hAnsi="宋体;SimSun" w:cs="宋体;SimSun"/>
          <w:kern w:val="0"/>
          <w:sz w:val="20"/>
          <w:szCs w:val="20"/>
          <w:lang w:val="zh-CN"/>
        </w:rPr>
        <w:t>“</w:t>
      </w:r>
      <w:r>
        <w:rPr>
          <w:rFonts w:ascii="宋体;SimSun" w:hAnsi="宋体;SimSun" w:cs="宋体;SimSun"/>
          <w:kern w:val="0"/>
          <w:sz w:val="20"/>
          <w:szCs w:val="20"/>
          <w:lang w:val="zh-CN"/>
        </w:rPr>
        <w:t>走，快跟我回家去！</w:t>
      </w:r>
      <w:r>
        <w:rPr>
          <w:rFonts w:ascii="宋体;SimSun" w:hAnsi="宋体;SimSun" w:cs="宋体;SimSun"/>
          <w:kern w:val="0"/>
          <w:sz w:val="20"/>
          <w:szCs w:val="20"/>
          <w:lang w:val="zh-CN"/>
        </w:rPr>
        <w:t>”</w:t>
      </w:r>
      <w:r>
        <w:rPr>
          <w:rFonts w:ascii="宋体;SimSun" w:hAnsi="宋体;SimSun" w:cs="宋体;SimSun"/>
          <w:kern w:val="0"/>
          <w:sz w:val="20"/>
          <w:szCs w:val="20"/>
          <w:lang w:val="zh-CN"/>
        </w:rPr>
        <w:t>胖胖熊不干，他说：</w:t>
      </w:r>
      <w:r>
        <w:rPr>
          <w:rFonts w:ascii="宋体;SimSun" w:hAnsi="宋体;SimSun" w:cs="宋体;SimSun"/>
          <w:kern w:val="0"/>
          <w:sz w:val="20"/>
          <w:szCs w:val="20"/>
          <w:lang w:val="zh-CN"/>
        </w:rPr>
        <w:t>“</w:t>
      </w:r>
      <w:r>
        <w:rPr>
          <w:rFonts w:ascii="宋体;SimSun" w:hAnsi="宋体;SimSun" w:cs="宋体;SimSun"/>
          <w:kern w:val="0"/>
          <w:sz w:val="20"/>
          <w:szCs w:val="20"/>
          <w:lang w:val="zh-CN"/>
        </w:rPr>
        <w:t>稻草人是不回家的！</w:t>
      </w:r>
      <w:r>
        <w:rPr>
          <w:rFonts w:ascii="宋体;SimSun" w:hAnsi="宋体;SimSun" w:cs="宋体;SimSun"/>
          <w:kern w:val="0"/>
          <w:sz w:val="20"/>
          <w:szCs w:val="20"/>
          <w:lang w:val="zh-CN"/>
        </w:rPr>
        <w:t>”</w:t>
      </w:r>
    </w:p>
    <w:p>
      <w:pPr>
        <w:pStyle w:val="Normal"/>
        <w:autoSpaceDE w:val="false"/>
        <w:jc w:val="left"/>
        <w:rPr/>
      </w:pPr>
      <w:r>
        <w:rPr>
          <w:rFonts w:ascii="宋体;SimSun" w:hAnsi="宋体;SimSun" w:cs="宋体;SimSun"/>
          <w:kern w:val="0"/>
          <w:sz w:val="20"/>
          <w:szCs w:val="20"/>
          <w:lang w:val="zh-CN"/>
        </w:rPr>
        <w:t>　　妈妈说：</w:t>
      </w:r>
      <w:r>
        <w:rPr>
          <w:rFonts w:ascii="宋体;SimSun" w:hAnsi="宋体;SimSun" w:cs="宋体;SimSun"/>
          <w:kern w:val="0"/>
          <w:sz w:val="20"/>
          <w:szCs w:val="20"/>
          <w:lang w:val="zh-CN"/>
        </w:rPr>
        <w:t>“</w:t>
      </w:r>
      <w:r>
        <w:rPr>
          <w:rFonts w:ascii="宋体;SimSun" w:hAnsi="宋体;SimSun" w:cs="宋体;SimSun"/>
          <w:kern w:val="0"/>
          <w:sz w:val="20"/>
          <w:szCs w:val="20"/>
          <w:lang w:val="zh-CN"/>
        </w:rPr>
        <w:t>没有稻草，你不算稻草人啦。</w:t>
      </w:r>
      <w:r>
        <w:rPr>
          <w:rFonts w:ascii="宋体;SimSun" w:hAnsi="宋体;SimSun" w:cs="宋体;SimSun"/>
          <w:kern w:val="0"/>
          <w:sz w:val="20"/>
          <w:szCs w:val="20"/>
          <w:lang w:val="zh-CN"/>
        </w:rPr>
        <w:t>”</w:t>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　　胖胖熊这才跟妈妈走了。</w:t>
      </w:r>
    </w:p>
    <w:p>
      <w:pPr>
        <w:pStyle w:val="Normal"/>
        <w:autoSpaceDE w:val="false"/>
        <w:jc w:val="left"/>
        <w:rPr/>
      </w:pPr>
      <w:r>
        <w:rPr>
          <w:rFonts w:ascii="宋体;SimSun" w:hAnsi="宋体;SimSun" w:cs="宋体;SimSun"/>
          <w:kern w:val="0"/>
          <w:sz w:val="20"/>
          <w:szCs w:val="20"/>
          <w:lang w:val="zh-CN"/>
        </w:rPr>
        <w:t>　　胖胖熊叹口气说：</w:t>
      </w:r>
      <w:r>
        <w:rPr>
          <w:rFonts w:ascii="宋体;SimSun" w:hAnsi="宋体;SimSun" w:cs="宋体;SimSun"/>
          <w:kern w:val="0"/>
          <w:sz w:val="20"/>
          <w:szCs w:val="20"/>
          <w:lang w:val="zh-CN"/>
        </w:rPr>
        <w:t>“</w:t>
      </w:r>
      <w:r>
        <w:rPr>
          <w:rFonts w:ascii="宋体;SimSun" w:hAnsi="宋体;SimSun" w:cs="宋体;SimSun"/>
          <w:kern w:val="0"/>
          <w:sz w:val="20"/>
          <w:szCs w:val="20"/>
          <w:lang w:val="zh-CN"/>
        </w:rPr>
        <w:t>哎，做个稻草人真不容易！</w:t>
      </w:r>
      <w:r>
        <w:rPr>
          <w:rFonts w:ascii="宋体;SimSun" w:hAnsi="宋体;SimSun" w:cs="宋体;SimSun"/>
          <w:kern w:val="0"/>
          <w:sz w:val="20"/>
          <w:szCs w:val="20"/>
          <w:lang w:val="zh-CN"/>
        </w:rPr>
        <w:t xml:space="preserve">” </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79</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12</w:t>
      </w:r>
      <w:r>
        <w:rPr>
          <w:rFonts w:ascii="宋体;SimSun" w:hAnsi="宋体;SimSun" w:cs="宋体;SimSun"/>
          <w:color w:val="FF0000"/>
          <w:kern w:val="0"/>
          <w:sz w:val="20"/>
          <w:szCs w:val="20"/>
          <w:lang w:val="zh-CN"/>
        </w:rPr>
        <w:t>周：《河马先生的结束语》</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cs="宋体;SimSun"/>
          <w:kern w:val="0"/>
          <w:sz w:val="20"/>
          <w:szCs w:val="20"/>
          <w:lang w:val="zh-CN"/>
        </w:rPr>
        <w:t>在动物界时常会举行各种集会，有快乐的会，有激动的会，当然也有冗长而乏味的会。</w:t>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　　河马先生近来常主持各种会议，因为他身材高大，仪表非凡，而且脾气也好，大伙儿乐意选他当会议主持人。不过河马先生的记忆力越来越差，在会议中常出错。</w:t>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　　这不，在一次会议上，他作了十分精彩的开场白，但随着会议的进行，他渐渐忘记了自己的任务，最后竟然把自己早已背熟的结束语也忘记得干干净净。会议就在没有结束语的情况下结束了。</w:t>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　　过了好久，河马先生又参加了另一个会议，这个会议由能说会道的狐狸先生主持，讨论的题目是很重要的：―</w:t>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　　秋天到了，树上出现了第一张黄叶，这张黄叶会在什么时候掉下来；掉下来有没有危险性……狐狸先生卷动着他那能言善辩的舌头，分析了树叶落下的二十一种可能性，以及十八种防护的措施。大伙儿听得昏昏入睡，可是狐狸先生丝毫没有闭嘴的意思。</w:t>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　　其实，就在他讲到第九种可能性的时候，第一张黄叶已经悄没声儿地落了下来；就在他讲到第十七种预防措施的时候，窗外已经有五张黄叶自然地飘下了。</w:t>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　　狐狸先生还在振振有词地往下说着。</w:t>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　　就在这时，奇迹发生了……</w:t>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　　河马先生忽然想起了他遗忘已久的结束语。河马先生咳嗽了一声打断了狐狸先生的话，大模大样地说了起来：</w:t>
      </w:r>
    </w:p>
    <w:p>
      <w:pPr>
        <w:pStyle w:val="Normal"/>
        <w:autoSpaceDE w:val="false"/>
        <w:jc w:val="left"/>
        <w:rPr/>
      </w:pPr>
      <w:r>
        <w:rPr>
          <w:rFonts w:ascii="宋体;SimSun" w:hAnsi="宋体;SimSun" w:cs="宋体;SimSun"/>
          <w:kern w:val="0"/>
          <w:sz w:val="20"/>
          <w:szCs w:val="20"/>
          <w:lang w:val="zh-CN"/>
        </w:rPr>
        <w:t>　</w:t>
      </w:r>
      <w:r>
        <w:rPr>
          <w:rFonts w:ascii="宋体;SimSun" w:hAnsi="宋体;SimSun" w:cs="宋体;SimSun"/>
          <w:kern w:val="0"/>
          <w:sz w:val="20"/>
          <w:szCs w:val="20"/>
          <w:lang w:val="zh-CN"/>
        </w:rPr>
        <w:t xml:space="preserve">  “</w:t>
      </w:r>
      <w:r>
        <w:rPr>
          <w:rFonts w:ascii="宋体;SimSun" w:hAnsi="宋体;SimSun" w:cs="宋体;SimSun"/>
          <w:kern w:val="0"/>
          <w:sz w:val="20"/>
          <w:szCs w:val="20"/>
          <w:lang w:val="zh-CN"/>
        </w:rPr>
        <w:t>先生们，女士们，我们今天开了一个多么难忘的会。我们研究了一个十分重要的问题。限于时间……</w:t>
      </w:r>
      <w:r>
        <w:rPr>
          <w:rFonts w:ascii="宋体;SimSun" w:hAnsi="宋体;SimSun" w:cs="宋体;SimSun"/>
          <w:kern w:val="0"/>
          <w:sz w:val="20"/>
          <w:szCs w:val="20"/>
          <w:lang w:val="zh-CN"/>
        </w:rPr>
        <w:t>”</w:t>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　　河马先生的话使大家从昏昏欲睡中惊醒过来。这使河马先生陶醉了，他的演说还从未取得过这样好的效果。</w:t>
      </w:r>
    </w:p>
    <w:p>
      <w:pPr>
        <w:pStyle w:val="Normal"/>
        <w:autoSpaceDE w:val="false"/>
        <w:jc w:val="left"/>
        <w:rPr/>
      </w:pPr>
      <w:r>
        <w:rPr>
          <w:rFonts w:ascii="宋体;SimSun" w:hAnsi="宋体;SimSun" w:cs="宋体;SimSun"/>
          <w:kern w:val="0"/>
          <w:sz w:val="20"/>
          <w:szCs w:val="20"/>
          <w:lang w:val="zh-CN"/>
        </w:rPr>
        <w:t>　　会议就在这快乐的气氛中结束了。</w:t>
      </w:r>
      <w:r>
        <w:rPr>
          <w:rFonts w:ascii="宋体;SimSun" w:hAnsi="宋体;SimSun" w:cs="宋体;SimSun"/>
          <w:kern w:val="0"/>
          <w:sz w:val="20"/>
          <w:szCs w:val="20"/>
          <w:lang w:val="zh-CN"/>
        </w:rPr>
        <w:t xml:space="preserve"> </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80</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12</w:t>
      </w:r>
      <w:r>
        <w:rPr>
          <w:rFonts w:ascii="宋体;SimSun" w:hAnsi="宋体;SimSun" w:cs="宋体;SimSun"/>
          <w:color w:val="FF0000"/>
          <w:kern w:val="0"/>
          <w:sz w:val="20"/>
          <w:szCs w:val="20"/>
          <w:lang w:val="zh-CN"/>
        </w:rPr>
        <w:t>周：《墨鱼不是鱼》</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鲨鱼是大海里的霸王。他发出命令：所有的鱼儿，在他生日那天，都得来送礼祝寿。</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鲨鱼的命令谁敢违抗呢</w:t>
      </w: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到时候，鱼儿们一个个乖乖地来了，恭恭敬敬献上礼物。查查名册，鲨鱼发现墨鱼没有来，十分恼怒。他马上把墨鱼找来，杀气腾腾地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你为什么不来送礼</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墨鱼顶了他一句：</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我又不是鱼，当然不来送礼</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鲨鱼气得跳起来：</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你叫墨鱼，怎么不是鱼</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墨鱼平静地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虽然我的名字叫墨鱼，也和鱼一样用鳃呼吸，但是鱼有脊椎，我却没有；鱼用鳍游泳，而我靠头部下的漏斗喷水推动自己前进。我和鱼不是同类。</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鲨鱼冷笑一声：</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哼，你不是鱼是什么</w:t>
      </w:r>
      <w:r>
        <w:rPr>
          <w:rFonts w:cs="宋体;SimSun" w:ascii="宋体;SimSun" w:hAnsi="宋体;SimSun"/>
          <w:color w:val="000000"/>
          <w:kern w:val="0"/>
          <w:sz w:val="20"/>
          <w:szCs w:val="20"/>
          <w:lang w:val="zh-CN"/>
        </w:rPr>
        <w:t>?”</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墨鱼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海里的牡蛎，河中的蛤蚌，陆上的蜗牛，他们才是我的亲戚。</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鲨鱼凶狠地追问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牡蛎他们身上都有坚硬的贝壳，你为什么没有</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墨鱼从容地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我能快速游泳，用不着那笨重的贝壳来保护自己。我们的祖先原来也有贝壳，以后慢慢退化了，变成外套膜里支持身体的</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主心骨</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哼，不是鱼我也不能饶你</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你不送礼，我就把你当点心吃了</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说着，鲨鱼恶狠狠地扑了过来。</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嗤……</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的一下，墨鱼喷出墨汁似的黑水，飞快地向大海深处游去。</w:t>
      </w:r>
    </w:p>
    <w:p>
      <w:pPr>
        <w:pStyle w:val="Normal"/>
        <w:autoSpaceDE w:val="false"/>
        <w:jc w:val="left"/>
        <w:rPr/>
      </w:pPr>
      <w:r>
        <w:rPr>
          <w:rFonts w:ascii="宋体;SimSun" w:hAnsi="宋体;SimSun" w:cs="宋体;SimSun"/>
          <w:color w:val="000000"/>
          <w:kern w:val="0"/>
          <w:sz w:val="20"/>
          <w:szCs w:val="20"/>
          <w:lang w:val="zh-CN"/>
        </w:rPr>
        <w:t>　</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鲨鱼什么也看不清，只好在那里干瞪眼。</w:t>
      </w:r>
      <w:r>
        <w:rPr>
          <w:rFonts w:ascii="宋体;SimSun" w:hAnsi="宋体;SimSun" w:cs="宋体;SimSun"/>
          <w:color w:val="000000"/>
          <w:kern w:val="0"/>
          <w:sz w:val="20"/>
          <w:szCs w:val="20"/>
          <w:lang w:val="zh-CN"/>
        </w:rPr>
        <w:t xml:space="preserve"> </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81</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12</w:t>
      </w:r>
      <w:r>
        <w:rPr>
          <w:rFonts w:ascii="宋体;SimSun" w:hAnsi="宋体;SimSun" w:cs="宋体;SimSun"/>
          <w:color w:val="FF0000"/>
          <w:kern w:val="0"/>
          <w:sz w:val="20"/>
          <w:szCs w:val="20"/>
          <w:lang w:val="zh-CN"/>
        </w:rPr>
        <w:t>周：《一串快乐的音符》</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有一串快乐的音符。他们是从哪里来的，连他们自己也搞不清楚。也许是一位音乐家用提琴奏出了他们；也许是个初学钢琴的女孩子在键盘上弹出了他们；也许是骑在牛背上的小牧童用短笛吹出了他们；也可能是个小男孩走在田埂上，用轻快的口哨吹出了他们……</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反正，他们刚一获得生命，就串联在一起，快乐地飞跑在田野上。他们甚至来不及回头看一看，是谁奏出了他们。他们一个拉着一个的手，像轻风一样在田野上跑着，唱着。他们从快乐的小鸟身边跑过，小鸟没有他们唱得好听；他们从奔流的小溪身边跑过，小溪没有他们唱得深情。他们跑过森林，跑过草丛，跑过群山间的峡谷……</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小音符们不愿意停留下来，他们到处飞跑，多么高兴。在城市的一幢小楼上，有一扇小窗开着，对着星星闪烁的夜空。小音符们感到很好奇，就钻了进去。哦，里面有个白头发的老奶奶。他的老伴，一个温和幽默的老爷爷去世了，老奶奶感到很孤独，她在思念老爷爷。突然，她听到了从窗外飞进的小音符们的歌。啊，多么熟悉的歌，这是老爷爷在年轻时最爱哼唱的歌。后来这曲子陪伴老爷爷和老奶奶生活了很长的岁月……</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老爷爷虽然离去了，可这段快乐的歌还在。如今歌声又飞进来了，就像当年老爷爷在轻柔的月光下，轻轻地哼唱着。老奶奶含着晶莹的泪花，她笑了，笑得很动情。</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不知为什么，小音符们再也跑不动了，他们也不想跑了。小音符们手拉手地钻进了老奶奶的心里，他们愿意留在那里。当老奶奶寂寞时，他们就轻轻地哼唱着。</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唱着这支他们年轻时曾经哼唱过的曲子……</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82</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12</w:t>
      </w:r>
      <w:r>
        <w:rPr>
          <w:rFonts w:ascii="宋体;SimSun" w:hAnsi="宋体;SimSun" w:cs="宋体;SimSun"/>
          <w:color w:val="FF0000"/>
          <w:kern w:val="0"/>
          <w:sz w:val="20"/>
          <w:szCs w:val="20"/>
          <w:lang w:val="zh-CN"/>
        </w:rPr>
        <w:t>周：《月亮花》</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夜睡着了。月亮花开了。</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只有这个时候，她才肯开。因为，她不愿惊动任何人。是啊，夜睡着了。一切都睡着了。她静悄悄地开了。</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她一开，那满天的星星便围拢过来。那些星星是一颗颗灿灿的露珠，滴落在她的花瓣上。</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星星们落在草丛里，草地就湿了。</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星星们落在水面上，没有睡着的鱼儿们就会变得不安分起来了。整夜整夜，水面上</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泼刺泼刺</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的声音不断，那是鱼儿吞咽的声音。</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可是，满河里都是星星，怎么能吃得完呢？</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月亮花开了。她是跳着舞，一路轻盈而来的。跳过山头，跳过树梢，跳过屋顶，她来了。她在光滑的窗玻璃上跳舞的时候，孩子们已经睡着了。</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不过，在梦里可以感觉到。看见窗上的冰花，孩子们就知道，那是月亮花的脚印。月亮花开了，她的香气飘满了整整一夜。蟋蟀闻着了，于是整夜整夜在墙角咳嗽。太香了，太香了，实在是太香了。</w:t>
      </w:r>
    </w:p>
    <w:p>
      <w:pPr>
        <w:pStyle w:val="Normal"/>
        <w:autoSpaceDE w:val="false"/>
        <w:jc w:val="left"/>
        <w:rPr/>
      </w:pPr>
      <w:r>
        <w:rPr>
          <w:rFonts w:ascii="宋体;SimSun" w:hAnsi="宋体;SimSun" w:cs="宋体;SimSun"/>
          <w:color w:val="000000"/>
          <w:kern w:val="0"/>
          <w:sz w:val="20"/>
          <w:szCs w:val="20"/>
          <w:lang w:val="zh-CN"/>
        </w:rPr>
        <w:t>　　月亮花是世界上最美的花儿。可惜，她的花期太短了，只开一夜就凋谢了。当她的花瓣纷纷落地的时候，地上就又开满了花。花开花落多有意思啊。</w:t>
      </w:r>
      <w:r>
        <w:rPr>
          <w:rFonts w:ascii="宋体;SimSun" w:hAnsi="宋体;SimSun" w:cs="宋体;SimSun"/>
          <w:color w:val="000000"/>
          <w:kern w:val="0"/>
          <w:sz w:val="20"/>
          <w:szCs w:val="20"/>
          <w:lang w:val="zh-CN"/>
        </w:rPr>
        <w:t xml:space="preserve"> </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83</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12</w:t>
      </w:r>
      <w:r>
        <w:rPr>
          <w:rFonts w:ascii="宋体;SimSun" w:hAnsi="宋体;SimSun" w:cs="宋体;SimSun"/>
          <w:color w:val="FF0000"/>
          <w:kern w:val="0"/>
          <w:sz w:val="20"/>
          <w:szCs w:val="20"/>
          <w:lang w:val="zh-CN"/>
        </w:rPr>
        <w:t>周：《卖铁锅》</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熊先生背着大铁锅，远远看去就像背着龟壳。熊先生走到村前，叫卖：</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卖铁锅呀卖铁锅！</w:t>
      </w:r>
      <w:r>
        <w:rPr>
          <w:rFonts w:ascii="宋体;SimSun" w:hAnsi="宋体;SimSun" w:cs="宋体;SimSun"/>
          <w:color w:val="000000"/>
          <w:kern w:val="0"/>
          <w:sz w:val="20"/>
          <w:szCs w:val="20"/>
          <w:lang w:val="zh-CN"/>
        </w:rPr>
        <w:t>”</w:t>
      </w:r>
    </w:p>
    <w:p>
      <w:pPr>
        <w:pStyle w:val="Normal"/>
        <w:autoSpaceDE w:val="false"/>
        <w:jc w:val="left"/>
        <w:rPr/>
      </w:pPr>
      <w:r>
        <w:rPr>
          <w:rFonts w:ascii="宋体;SimSun" w:hAnsi="宋体;SimSun" w:cs="宋体;SimSun"/>
          <w:color w:val="000000"/>
          <w:kern w:val="0"/>
          <w:sz w:val="20"/>
          <w:szCs w:val="20"/>
          <w:lang w:val="zh-CN"/>
        </w:rPr>
        <w:t>　　河马奶奶看到了，很高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卖给我卖给我，我正好少口大铁锅！</w:t>
      </w:r>
      <w:r>
        <w:rPr>
          <w:rFonts w:ascii="宋体;SimSun" w:hAnsi="宋体;SimSun" w:cs="宋体;SimSun"/>
          <w:color w:val="000000"/>
          <w:kern w:val="0"/>
          <w:sz w:val="20"/>
          <w:szCs w:val="20"/>
          <w:lang w:val="zh-CN"/>
        </w:rPr>
        <w:t>”</w:t>
      </w:r>
    </w:p>
    <w:p>
      <w:pPr>
        <w:pStyle w:val="Normal"/>
        <w:autoSpaceDE w:val="false"/>
        <w:jc w:val="left"/>
        <w:rPr/>
      </w:pPr>
      <w:r>
        <w:rPr>
          <w:rFonts w:ascii="宋体;SimSun" w:hAnsi="宋体;SimSun" w:cs="宋体;SimSun"/>
          <w:color w:val="000000"/>
          <w:kern w:val="0"/>
          <w:sz w:val="20"/>
          <w:szCs w:val="20"/>
          <w:lang w:val="zh-CN"/>
        </w:rPr>
        <w:t>　　熊先生放下背后的大铁锅，卖给了河马奶奶，又叫起来：</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卖铁锅呀卖铁锅！</w:t>
      </w:r>
      <w:r>
        <w:rPr>
          <w:rFonts w:ascii="宋体;SimSun" w:hAnsi="宋体;SimSun" w:cs="宋体;SimSun"/>
          <w:color w:val="000000"/>
          <w:kern w:val="0"/>
          <w:sz w:val="20"/>
          <w:szCs w:val="20"/>
          <w:lang w:val="zh-CN"/>
        </w:rPr>
        <w:t>”</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原来，熊先生的背后还有一口中等大的铁锅。</w:t>
      </w:r>
    </w:p>
    <w:p>
      <w:pPr>
        <w:pStyle w:val="Normal"/>
        <w:autoSpaceDE w:val="false"/>
        <w:jc w:val="left"/>
        <w:rPr/>
      </w:pPr>
      <w:r>
        <w:rPr>
          <w:rFonts w:ascii="宋体;SimSun" w:hAnsi="宋体;SimSun" w:cs="宋体;SimSun"/>
          <w:color w:val="000000"/>
          <w:kern w:val="0"/>
          <w:sz w:val="20"/>
          <w:szCs w:val="20"/>
          <w:lang w:val="zh-CN"/>
        </w:rPr>
        <w:t>　　灰兔姑姑跑来，开心地叫道：</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卖给我卖给我，我正好少一口这样的铁锅！</w:t>
      </w:r>
      <w:r>
        <w:rPr>
          <w:rFonts w:ascii="宋体;SimSun" w:hAnsi="宋体;SimSun" w:cs="宋体;SimSun"/>
          <w:color w:val="000000"/>
          <w:kern w:val="0"/>
          <w:sz w:val="20"/>
          <w:szCs w:val="20"/>
          <w:lang w:val="zh-CN"/>
        </w:rPr>
        <w:t>”</w:t>
      </w:r>
    </w:p>
    <w:p>
      <w:pPr>
        <w:pStyle w:val="Normal"/>
        <w:autoSpaceDE w:val="false"/>
        <w:jc w:val="left"/>
        <w:rPr/>
      </w:pPr>
      <w:r>
        <w:rPr>
          <w:rFonts w:ascii="宋体;SimSun" w:hAnsi="宋体;SimSun" w:cs="宋体;SimSun"/>
          <w:color w:val="000000"/>
          <w:kern w:val="0"/>
          <w:sz w:val="20"/>
          <w:szCs w:val="20"/>
          <w:lang w:val="zh-CN"/>
        </w:rPr>
        <w:t>　　灰兔太太买走了中等大的铁锅，熊先生又叫起来：</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卖铁锅呀卖铁锅！</w:t>
      </w:r>
      <w:r>
        <w:rPr>
          <w:rFonts w:ascii="宋体;SimSun" w:hAnsi="宋体;SimSun" w:cs="宋体;SimSun"/>
          <w:color w:val="000000"/>
          <w:kern w:val="0"/>
          <w:sz w:val="20"/>
          <w:szCs w:val="20"/>
          <w:lang w:val="zh-CN"/>
        </w:rPr>
        <w:t>”</w:t>
      </w:r>
    </w:p>
    <w:p>
      <w:pPr>
        <w:pStyle w:val="Normal"/>
        <w:autoSpaceDE w:val="false"/>
        <w:jc w:val="left"/>
        <w:rPr/>
      </w:pPr>
      <w:r>
        <w:rPr>
          <w:rFonts w:ascii="宋体;SimSun" w:hAnsi="宋体;SimSun" w:cs="宋体;SimSun"/>
          <w:color w:val="000000"/>
          <w:kern w:val="0"/>
          <w:sz w:val="20"/>
          <w:szCs w:val="20"/>
          <w:lang w:val="zh-CN"/>
        </w:rPr>
        <w:t>　　原来，熊先生背后还有一口很小很小的铁锅，不仔细看还看不出来呢！甲壳虫姐姐看见了，高兴地叫起来：</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卖给我卖给我，我正好少一口这么小的铁锅呢！</w:t>
      </w:r>
      <w:r>
        <w:rPr>
          <w:rFonts w:ascii="宋体;SimSun" w:hAnsi="宋体;SimSun" w:cs="宋体;SimSun"/>
          <w:color w:val="000000"/>
          <w:kern w:val="0"/>
          <w:sz w:val="20"/>
          <w:szCs w:val="20"/>
          <w:lang w:val="zh-CN"/>
        </w:rPr>
        <w:t>”</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熊先生终于将最后一口小铁锅卖掉了，他感到很快乐，高高兴兴地回家去了。</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村子里，今天晚上河马奶奶、灰兔姑姑和甲壳虫姐姐都用新买的铁锅炒菜。</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河马奶奶大房子的烟囱里冒出了粗粗的烟；灰兔姑姑的中等房子的烟囱里冒出中等粗细的烟；甲壳虫小小的房子的烟囱里冒出细细的烟。</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远天一片红霞，映照着这平静的动物村落，真美呀！</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84</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12</w:t>
      </w:r>
      <w:r>
        <w:rPr>
          <w:rFonts w:ascii="宋体;SimSun" w:hAnsi="宋体;SimSun" w:cs="宋体;SimSun"/>
          <w:color w:val="FF0000"/>
          <w:kern w:val="0"/>
          <w:sz w:val="20"/>
          <w:szCs w:val="20"/>
          <w:lang w:val="zh-CN"/>
        </w:rPr>
        <w:t>周：《打碗碗花》</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田野上，开满了粉红粉白的碗碗花，像一只只美丽的小碗，十分好看。碗碗花可喜欢撒娇了，嘴里老嚷嚷着：</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我要我要我要！</w:t>
      </w:r>
      <w:r>
        <w:rPr>
          <w:rFonts w:ascii="宋体;SimSun" w:hAnsi="宋体;SimSun" w:cs="宋体;SimSun"/>
          <w:color w:val="000000"/>
          <w:kern w:val="0"/>
          <w:sz w:val="20"/>
          <w:szCs w:val="20"/>
          <w:lang w:val="zh-CN"/>
        </w:rPr>
        <w:t>”</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要什么呀？</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夜婆婆微笑着问，给她的碗里放了一颗露珠，晶莹晶莹的。</w:t>
      </w:r>
    </w:p>
    <w:p>
      <w:pPr>
        <w:pStyle w:val="Normal"/>
        <w:autoSpaceDE w:val="false"/>
        <w:jc w:val="left"/>
        <w:rPr/>
      </w:pPr>
      <w:r>
        <w:rPr>
          <w:rFonts w:ascii="宋体;SimSun" w:hAnsi="宋体;SimSun" w:cs="宋体;SimSun"/>
          <w:color w:val="000000"/>
          <w:kern w:val="0"/>
          <w:sz w:val="20"/>
          <w:szCs w:val="20"/>
          <w:lang w:val="zh-CN"/>
        </w:rPr>
        <w:t>　</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我要我要我要！</w:t>
      </w:r>
      <w:r>
        <w:rPr>
          <w:rFonts w:ascii="宋体;SimSun" w:hAnsi="宋体;SimSun" w:cs="宋体;SimSun"/>
          <w:color w:val="000000"/>
          <w:kern w:val="0"/>
          <w:sz w:val="20"/>
          <w:szCs w:val="20"/>
          <w:lang w:val="zh-CN"/>
        </w:rPr>
        <w:t>”</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要什么呀？</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太阳公公严肃地问，给她的碗里放进一缕阳光，很暖很暖的。</w:t>
      </w:r>
    </w:p>
    <w:p>
      <w:pPr>
        <w:pStyle w:val="Normal"/>
        <w:autoSpaceDE w:val="false"/>
        <w:jc w:val="left"/>
        <w:rPr/>
      </w:pPr>
      <w:r>
        <w:rPr>
          <w:rFonts w:ascii="宋体;SimSun" w:hAnsi="宋体;SimSun" w:cs="宋体;SimSun"/>
          <w:color w:val="000000"/>
          <w:kern w:val="0"/>
          <w:sz w:val="20"/>
          <w:szCs w:val="20"/>
          <w:lang w:val="zh-CN"/>
        </w:rPr>
        <w:t>　</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我要我要我要！</w:t>
      </w:r>
      <w:r>
        <w:rPr>
          <w:rFonts w:ascii="宋体;SimSun" w:hAnsi="宋体;SimSun" w:cs="宋体;SimSun"/>
          <w:color w:val="000000"/>
          <w:kern w:val="0"/>
          <w:sz w:val="20"/>
          <w:szCs w:val="20"/>
          <w:lang w:val="zh-CN"/>
        </w:rPr>
        <w:t>”</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要什么呀？</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月亮姑姑笑着问，给她的碗里放了一颗星星，闪闪发光。</w:t>
      </w:r>
    </w:p>
    <w:p>
      <w:pPr>
        <w:pStyle w:val="Normal"/>
        <w:autoSpaceDE w:val="false"/>
        <w:jc w:val="left"/>
        <w:rPr/>
      </w:pPr>
      <w:r>
        <w:rPr>
          <w:rFonts w:ascii="宋体;SimSun" w:hAnsi="宋体;SimSun" w:cs="宋体;SimSun"/>
          <w:color w:val="000000"/>
          <w:kern w:val="0"/>
          <w:sz w:val="20"/>
          <w:szCs w:val="20"/>
          <w:lang w:val="zh-CN"/>
        </w:rPr>
        <w:t>　</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我要我要我要！</w:t>
      </w:r>
      <w:r>
        <w:rPr>
          <w:rFonts w:ascii="宋体;SimSun" w:hAnsi="宋体;SimSun" w:cs="宋体;SimSun"/>
          <w:color w:val="000000"/>
          <w:kern w:val="0"/>
          <w:sz w:val="20"/>
          <w:szCs w:val="20"/>
          <w:lang w:val="zh-CN"/>
        </w:rPr>
        <w:t>”</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碗碗花收到很多很多珍贵的礼物，她老是不满足，一直嚷着要、要、要。</w:t>
      </w:r>
    </w:p>
    <w:p>
      <w:pPr>
        <w:pStyle w:val="Normal"/>
        <w:autoSpaceDE w:val="false"/>
        <w:jc w:val="left"/>
        <w:rPr/>
      </w:pPr>
      <w:r>
        <w:rPr>
          <w:rFonts w:ascii="宋体;SimSun" w:hAnsi="宋体;SimSun" w:cs="宋体;SimSun"/>
          <w:color w:val="000000"/>
          <w:kern w:val="0"/>
          <w:sz w:val="20"/>
          <w:szCs w:val="20"/>
          <w:lang w:val="zh-CN"/>
        </w:rPr>
        <w:t>　　后来，风姨姨生气了，一巴掌打翻了小碗，礼物都掉到了地上。从此，打碗碗花的名字，也就被人叫开了。</w:t>
      </w:r>
      <w:r>
        <w:rPr>
          <w:rFonts w:ascii="宋体;SimSun" w:hAnsi="宋体;SimSun" w:cs="宋体;SimSun"/>
          <w:color w:val="000000"/>
          <w:kern w:val="0"/>
          <w:sz w:val="20"/>
          <w:szCs w:val="20"/>
          <w:lang w:val="zh-CN"/>
        </w:rPr>
        <w:t xml:space="preserve"> </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85</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13</w:t>
      </w:r>
      <w:r>
        <w:rPr>
          <w:rFonts w:ascii="宋体;SimSun" w:hAnsi="宋体;SimSun" w:cs="宋体;SimSun"/>
          <w:color w:val="FF0000"/>
          <w:kern w:val="0"/>
          <w:sz w:val="20"/>
          <w:szCs w:val="20"/>
          <w:lang w:val="zh-CN"/>
        </w:rPr>
        <w:t>周：《小矮人的大布袋》</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街上走来一个小矮人，小矮人背着一个大布袋。这时，有两个巨人在打架。小矮人叫：</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别打架，别打架！</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孩别管闲事！</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两个巨人一起对着小矮人扬了扬拳头。小矮人张开大布袋，叫：</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进来起来！</w:t>
      </w:r>
      <w:r>
        <w:rPr>
          <w:rFonts w:ascii="宋体;SimSun" w:hAnsi="宋体;SimSun" w:cs="宋体;SimSun"/>
          <w:color w:val="000000"/>
          <w:kern w:val="0"/>
          <w:sz w:val="20"/>
          <w:szCs w:val="20"/>
          <w:lang w:val="zh-CN"/>
        </w:rPr>
        <w:t>”</w:t>
      </w:r>
    </w:p>
    <w:p>
      <w:pPr>
        <w:pStyle w:val="Normal"/>
        <w:autoSpaceDE w:val="false"/>
        <w:jc w:val="left"/>
        <w:rPr/>
      </w:pPr>
      <w:r>
        <w:rPr>
          <w:rFonts w:ascii="宋体;SimSun" w:hAnsi="宋体;SimSun" w:cs="宋体;SimSun"/>
          <w:color w:val="000000"/>
          <w:kern w:val="0"/>
          <w:sz w:val="20"/>
          <w:szCs w:val="20"/>
          <w:lang w:val="zh-CN"/>
        </w:rPr>
        <w:t>　</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啊！</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两个巨人糊里糊涂地缩小了，惊叫着被吸进大布袋。这时，街上有人在喊抓小偷，一个小偷慌慌张张地在逃。小矮人张开口袋叫：</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进来进来！</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偷又缩小了，钻进了大布袋。忽然，一辆卡车闯过了红灯，小矮人张开口袋又叫：</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进来进来！</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卡车呼呼地缩小，稀里糊涂地钻进了大布袋。小矮人将大布袋背进警察局，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你们要处理的人我都带来了！</w:t>
      </w:r>
      <w:r>
        <w:rPr>
          <w:rFonts w:ascii="宋体;SimSun" w:hAnsi="宋体;SimSun" w:cs="宋体;SimSun"/>
          <w:color w:val="000000"/>
          <w:kern w:val="0"/>
          <w:sz w:val="20"/>
          <w:szCs w:val="20"/>
          <w:lang w:val="zh-CN"/>
        </w:rPr>
        <w:t>”</w:t>
      </w:r>
    </w:p>
    <w:p>
      <w:pPr>
        <w:pStyle w:val="Normal"/>
        <w:autoSpaceDE w:val="false"/>
        <w:jc w:val="left"/>
        <w:rPr/>
      </w:pPr>
      <w:r>
        <w:rPr>
          <w:rFonts w:ascii="宋体;SimSun" w:hAnsi="宋体;SimSun" w:cs="宋体;SimSun"/>
          <w:color w:val="000000"/>
          <w:kern w:val="0"/>
          <w:sz w:val="20"/>
          <w:szCs w:val="20"/>
          <w:lang w:val="zh-CN"/>
        </w:rPr>
        <w:t>　　警察问：</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人呢？</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矮人打开大口袋：</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出去出去！</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卡车开了出来，渐渐变大。小矮人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这辆车闯红灯！</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两个小人走了出来，渐渐变成巨人。小矮人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他们在街上打架，劝不住。</w:t>
      </w:r>
      <w:r>
        <w:rPr>
          <w:rFonts w:ascii="宋体;SimSun" w:hAnsi="宋体;SimSun" w:cs="宋体;SimSun"/>
          <w:color w:val="000000"/>
          <w:kern w:val="0"/>
          <w:sz w:val="20"/>
          <w:szCs w:val="20"/>
          <w:lang w:val="zh-CN"/>
        </w:rPr>
        <w:t>”</w:t>
      </w:r>
    </w:p>
    <w:p>
      <w:pPr>
        <w:pStyle w:val="Normal"/>
        <w:autoSpaceDE w:val="false"/>
        <w:jc w:val="left"/>
        <w:rPr/>
      </w:pPr>
      <w:r>
        <w:rPr>
          <w:rFonts w:ascii="宋体;SimSun" w:hAnsi="宋体;SimSun" w:cs="宋体;SimSun"/>
          <w:color w:val="000000"/>
          <w:kern w:val="0"/>
          <w:sz w:val="20"/>
          <w:szCs w:val="20"/>
          <w:lang w:val="zh-CN"/>
        </w:rPr>
        <w:t>　　两巨人叫道：</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太闷了太闷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警察惊奇地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啊！真是怪事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矮人将布袋一抖，小偷被抖了出来。小矮人指着他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他是小偷。</w:t>
      </w:r>
      <w:r>
        <w:rPr>
          <w:rFonts w:ascii="宋体;SimSun" w:hAnsi="宋体;SimSun" w:cs="宋体;SimSun"/>
          <w:color w:val="000000"/>
          <w:kern w:val="0"/>
          <w:sz w:val="20"/>
          <w:szCs w:val="20"/>
          <w:lang w:val="zh-CN"/>
        </w:rPr>
        <w:t>”</w:t>
      </w:r>
    </w:p>
    <w:p>
      <w:pPr>
        <w:pStyle w:val="Normal"/>
        <w:autoSpaceDE w:val="false"/>
        <w:jc w:val="left"/>
        <w:rPr/>
      </w:pPr>
      <w:r>
        <w:rPr>
          <w:rFonts w:ascii="宋体;SimSun" w:hAnsi="宋体;SimSun" w:cs="宋体;SimSun"/>
          <w:color w:val="000000"/>
          <w:kern w:val="0"/>
          <w:sz w:val="20"/>
          <w:szCs w:val="20"/>
          <w:lang w:val="zh-CN"/>
        </w:rPr>
        <w:t>　　小偷惊异地叫道：</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哇，我的骨头都要散了，这是哪里呀？</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这是警察局！</w:t>
      </w:r>
      <w:r>
        <w:rPr>
          <w:rFonts w:ascii="宋体;SimSun" w:hAnsi="宋体;SimSun" w:cs="宋体;SimSun"/>
          <w:color w:val="000000"/>
          <w:kern w:val="0"/>
          <w:sz w:val="20"/>
          <w:szCs w:val="20"/>
          <w:lang w:val="zh-CN"/>
        </w:rPr>
        <w:t>”</w:t>
      </w:r>
    </w:p>
    <w:p>
      <w:pPr>
        <w:pStyle w:val="Normal"/>
        <w:autoSpaceDE w:val="false"/>
        <w:jc w:val="left"/>
        <w:rPr/>
      </w:pPr>
      <w:r>
        <w:rPr>
          <w:rFonts w:ascii="宋体;SimSun" w:hAnsi="宋体;SimSun" w:cs="宋体;SimSun"/>
          <w:color w:val="000000"/>
          <w:kern w:val="0"/>
          <w:sz w:val="20"/>
          <w:szCs w:val="20"/>
          <w:lang w:val="zh-CN"/>
        </w:rPr>
        <w:t>　</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再见！</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矮人将大布袋往肩上一放，走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再见！</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巨人啊小偷啊都被警察带走了。</w:t>
      </w:r>
      <w:r>
        <w:rPr>
          <w:rFonts w:ascii="宋体;SimSun" w:hAnsi="宋体;SimSun" w:cs="宋体;SimSun"/>
          <w:color w:val="000000"/>
          <w:kern w:val="0"/>
          <w:sz w:val="20"/>
          <w:szCs w:val="20"/>
          <w:lang w:val="zh-CN"/>
        </w:rPr>
        <w:t xml:space="preserve"> </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86</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13</w:t>
      </w:r>
      <w:r>
        <w:rPr>
          <w:rFonts w:ascii="宋体;SimSun" w:hAnsi="宋体;SimSun" w:cs="宋体;SimSun"/>
          <w:color w:val="FF0000"/>
          <w:kern w:val="0"/>
          <w:sz w:val="20"/>
          <w:szCs w:val="20"/>
          <w:lang w:val="zh-CN"/>
        </w:rPr>
        <w:t>周：《不肯冬眠的小黑熊》</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黑熊妈妈在一棵最粗的树干上，打了一个大洞，让小黑熊尼尼在树洞里冬眠。</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乖孩子，你瞧，</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熊妈妈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多宽敞的屋子呀！好好睡上一觉，明年春天醒来，你就大一岁啦！</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熊妈妈回自己的树洞里去了。可是小黑熊尼尼却不愿意睡觉。它想：</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要睡整整一个冬天，多没意思呀！让我在这大屋子里痛痛快快玩一玩吧！</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尼尼最爱画画，它掏出画笔，在树洞顶上画上蓝天、白云和风筝，在树洞四周墙上画上鲜花、绿树和小溪。</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咚！咚！</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熊妈妈不放心尼尼，又来敲门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乖孩子，你睡着了吗？</w:t>
      </w:r>
      <w:r>
        <w:rPr>
          <w:rFonts w:ascii="宋体;SimSun" w:hAnsi="宋体;SimSun" w:cs="宋体;SimSun"/>
          <w:color w:val="000000"/>
          <w:kern w:val="0"/>
          <w:sz w:val="20"/>
          <w:szCs w:val="20"/>
          <w:lang w:val="zh-CN"/>
        </w:rPr>
        <w:t>”</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尼尼开门问妈妈：</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干吗要睡觉呀？</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妈妈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是冬天了，就应该睡觉嘛！</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不，妈妈，</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尼尼指着大屋子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您来看哪，这儿是春天呢！</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熊妈妈进屋一看，呵呵笑着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太好了，果然是春天。那我也不睡了，让我们一块儿玩吧！</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一只小鸟飞到窗前，寒风吹得它浑身哆嗦。尼尼开窗对小鸟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快进来吧，别害怕，这儿有春天！</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鸟进屋一瞧，高兴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真的是春天！多好的春天啊！</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鸟唱着春天的歌出门散步。结了冰的小河奇怪地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你唱些什么呀？现在可是冬天！</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鸟指着最粗的大树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不，是春天呢！你瞧那儿。</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河一看，熊妈妈和小熊尼尼正在窗口向它招手呢！要是冬天，它们早该睡了。对！小河一抖身子，冰块唏哩哗啦全碎开了。</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这一年，大树林里的冬天特别短；这一年，大树林里的春天来得特别早。小动物们又高兴又奇怪。它们不知道，这些都是小黑熊尼尼的功劳呢！</w:t>
      </w:r>
      <w:r>
        <w:rPr>
          <w:rFonts w:ascii="宋体;SimSun" w:hAnsi="宋体;SimSun" w:cs="宋体;SimSun"/>
          <w:color w:val="000000"/>
          <w:kern w:val="0"/>
          <w:sz w:val="20"/>
          <w:szCs w:val="20"/>
          <w:lang w:val="zh-CN"/>
        </w:rPr>
        <w:t xml:space="preserve">   </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87</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13</w:t>
      </w:r>
      <w:r>
        <w:rPr>
          <w:rFonts w:ascii="宋体;SimSun" w:hAnsi="宋体;SimSun" w:cs="宋体;SimSun"/>
          <w:color w:val="FF0000"/>
          <w:kern w:val="0"/>
          <w:sz w:val="20"/>
          <w:szCs w:val="20"/>
          <w:lang w:val="zh-CN"/>
        </w:rPr>
        <w:t>周：《乌龟飞天》</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一步一步，又一步。走路很慢的乌龟，一路走，一路望着天空叹气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啊，好羡慕野鸭。我真想尝一尝飞天的滋味，只要一次就好，我好想飞飞看。</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乌龟每次看到天空，就想到飞天的事。有一天，他看到一群野鸭在吃东西。看着，看着，乌龟忽然灵机一动，他想到了一个好主意！乌龟走过去，笑咪咪对一群正在吃东西的野鸭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野鸭朋友，好久不见了。这么难吃的东西，你们怎么吃得下去呢？我每天在前面一个池塘，吃肥嫩的泥鳅，好好吃哦！你们想不想吃呢？</w:t>
      </w:r>
      <w:r>
        <w:rPr>
          <w:rFonts w:ascii="宋体;SimSun" w:hAnsi="宋体;SimSun" w:cs="宋体;SimSun"/>
          <w:color w:val="000000"/>
          <w:kern w:val="0"/>
          <w:sz w:val="20"/>
          <w:szCs w:val="20"/>
          <w:lang w:val="zh-CN"/>
        </w:rPr>
        <w:t>”</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肥嫩的泥鳅？在哪个池塘？快告诉我们好吗？</w:t>
      </w:r>
      <w:r>
        <w:rPr>
          <w:rFonts w:ascii="宋体;SimSun" w:hAnsi="宋体;SimSun" w:cs="宋体;SimSun"/>
          <w:color w:val="000000"/>
          <w:kern w:val="0"/>
          <w:sz w:val="20"/>
          <w:szCs w:val="20"/>
          <w:lang w:val="zh-CN"/>
        </w:rPr>
        <w:t>”</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好哇。这样吧，你们俩一个一边，衔着这根棍子飞，我吊在棍子上带你们去。</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嗯，你很聪明，飞过去比较快。我们马上走吧。</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两支野鸭，一人一边衔着棍子，</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扑</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的飞上天。而且越飞越高。乌龟吊在棍子上，第一次从高空上看到地面，感觉好新奇，好兴奋！</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乌龟先生，您说的池塘在哪儿呢？怎么飞了这么久，还看不见呢？</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野鸭一边飞，一边奇怪地问。乌龟没有回答，野鸭以为飞得不够高，所以往更高的高空飞上去。</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乌龟先生，现在已经飞得这么高，该看得见那池塘在哪儿了吧？</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乌龟飞得很过瘾。他想，差不多了，同时肚子也有点饿了，想回家休息了。乌龟指着自己住的池塘，骗他们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下面这一个，就是泥鳅池！</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乌龟因为开口说话，</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轰</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的一声，就从高空掉下去了。</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88</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13</w:t>
      </w:r>
      <w:r>
        <w:rPr>
          <w:rFonts w:ascii="宋体;SimSun" w:hAnsi="宋体;SimSun" w:cs="宋体;SimSun"/>
          <w:color w:val="FF0000"/>
          <w:kern w:val="0"/>
          <w:sz w:val="20"/>
          <w:szCs w:val="20"/>
          <w:lang w:val="zh-CN"/>
        </w:rPr>
        <w:t>周：《垃圾山又回到妈妈身边》</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摩天城外有座垃圾山。人们都说，那是被摩天城妈妈遗弃的孩子。可是，摩天城从来不承认。她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垃圾山不是我喂养大的吗？！我每天给他吃喝，他才长得现在这样高，这样壮。</w:t>
      </w:r>
      <w:r>
        <w:rPr>
          <w:rFonts w:ascii="宋体;SimSun" w:hAnsi="宋体;SimSun" w:cs="宋体;SimSun"/>
          <w:color w:val="000000"/>
          <w:kern w:val="0"/>
          <w:sz w:val="20"/>
          <w:szCs w:val="20"/>
          <w:lang w:val="zh-CN"/>
        </w:rPr>
        <w:t>” “</w:t>
      </w:r>
      <w:r>
        <w:rPr>
          <w:rFonts w:ascii="宋体;SimSun" w:hAnsi="宋体;SimSun" w:cs="宋体;SimSun"/>
          <w:color w:val="000000"/>
          <w:kern w:val="0"/>
          <w:sz w:val="20"/>
          <w:szCs w:val="20"/>
          <w:lang w:val="zh-CN"/>
        </w:rPr>
        <w:t>那为什么不让他留在你身边？</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有人问。摩天城叹了口气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他太脏，太丑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听了妈妈的话，垃圾山痛苦地哭了。是的，自己整天蓬头垢面，千疮百孔，真比丑小鸭还丑呀！垃圾山连续三天三夜没有吃到妈妈送来的东西，更没有小弟弟、小妹妹来看他。垃圾山不放心，他请风伯伯去看看，摩天城到底发生了什么事？风伯伯在摩天城转了一圈。真怪，垃圾上哪儿去了？</w:t>
      </w:r>
      <w:r>
        <w:rPr>
          <w:rFonts w:ascii="宋体;SimSun" w:hAnsi="宋体;SimSun" w:cs="宋体;SimSun"/>
          <w:color w:val="000000"/>
          <w:kern w:val="0"/>
          <w:sz w:val="20"/>
          <w:szCs w:val="20"/>
          <w:lang w:val="zh-CN"/>
        </w:rPr>
        <w:t xml:space="preserve"> </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在公路上，风伯伯看见一辆满载废纸的大板车，连忙拦住问：</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喂，你们是去垃圾山的吧？</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大板车摇了摇头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不，我们是去造纸厂。这些废纸回收，制成纸浆，可是造纸的好原料哩！</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风伯伯忙了半天，觉得身上有点发冷，赶忙跑到一家火力发电厂，想借火炉暖暖身子。奇怪，他看见火炉旁边堆了许多五颜六色的小方块。</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难道从地底下挖出了彩色煤？</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他问大火炉。大火炉笑哈哈地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这些是</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垃圾干块</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是由废纸、碎布、木屑压制出来的好燃料。</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风伯伯暖和了身子，又兴冲冲地跑进了饲养场和蔬菜地。在那里，他又遇见了用垃圾制成的饲料和肥料。原来，摩天城变了，她把垃圾变成了宝物，又派上了新用场啦！风伯伯把这个喜讯告诉了垃圾山。垃圾山这才明白了，自己的小弟弟、小妹妹们都在摩天城的身边变成</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天鹅</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了。只不过妈妈怎么把我忘了？</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就在这时，从摩天城开出了许多大卡车，这是摩天城派来接垃圾山的，垃圾山惊喜万分。他们在大卡车的帮助下，总算又重新回到摩天城妈妈的怀里，成了对人类有用的好孩子。</w:t>
      </w:r>
      <w:r>
        <w:rPr>
          <w:rFonts w:ascii="宋体;SimSun" w:hAnsi="宋体;SimSun" w:cs="宋体;SimSun"/>
          <w:color w:val="000000"/>
          <w:kern w:val="0"/>
          <w:sz w:val="20"/>
          <w:szCs w:val="20"/>
          <w:lang w:val="zh-CN"/>
        </w:rPr>
        <w:t xml:space="preserve"> </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89</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13</w:t>
      </w:r>
      <w:r>
        <w:rPr>
          <w:rFonts w:ascii="宋体;SimSun" w:hAnsi="宋体;SimSun" w:cs="宋体;SimSun"/>
          <w:color w:val="FF0000"/>
          <w:kern w:val="0"/>
          <w:sz w:val="20"/>
          <w:szCs w:val="20"/>
          <w:lang w:val="zh-CN"/>
        </w:rPr>
        <w:t>周：《客人来了》</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cs="宋体;SimSun" w:ascii="宋体;SimSun" w:hAnsi="宋体;SimSun"/>
          <w:color w:val="000000"/>
          <w:kern w:val="0"/>
          <w:sz w:val="20"/>
          <w:szCs w:val="20"/>
          <w:lang w:val="zh-CN"/>
        </w:rPr>
        <w:t>1</w:t>
      </w:r>
      <w:r>
        <w:rPr>
          <w:rFonts w:ascii="宋体;SimSun" w:hAnsi="宋体;SimSun" w:cs="宋体;SimSun"/>
          <w:color w:val="000000"/>
          <w:kern w:val="0"/>
          <w:sz w:val="20"/>
          <w:szCs w:val="20"/>
          <w:lang w:val="zh-CN"/>
        </w:rPr>
        <w:t>、我们看花不能采花园里，花儿开，美丽鲜艳真可爱。花是叔叔阿姨栽，我们爱花不能采。</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w:t>
      </w:r>
      <w:r>
        <w:rPr>
          <w:rFonts w:cs="宋体;SimSun" w:ascii="宋体;SimSun" w:hAnsi="宋体;SimSun"/>
          <w:color w:val="000000"/>
          <w:kern w:val="0"/>
          <w:sz w:val="20"/>
          <w:szCs w:val="20"/>
          <w:lang w:val="zh-CN"/>
        </w:rPr>
        <w:t>2</w:t>
      </w:r>
      <w:r>
        <w:rPr>
          <w:rFonts w:ascii="宋体;SimSun" w:hAnsi="宋体;SimSun" w:cs="宋体;SimSun"/>
          <w:color w:val="000000"/>
          <w:kern w:val="0"/>
          <w:sz w:val="20"/>
          <w:szCs w:val="20"/>
          <w:lang w:val="zh-CN"/>
        </w:rPr>
        <w:t>、乖娃娃喜鹊叫喳喳，客人到我家。打盆洗脸水，再倒一杯茶，客人对我笑，夸我是个乖娃娃。</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w:t>
      </w:r>
      <w:r>
        <w:rPr>
          <w:rFonts w:cs="宋体;SimSun" w:ascii="宋体;SimSun" w:hAnsi="宋体;SimSun"/>
          <w:color w:val="000000"/>
          <w:kern w:val="0"/>
          <w:sz w:val="20"/>
          <w:szCs w:val="20"/>
          <w:lang w:val="zh-CN"/>
        </w:rPr>
        <w:t>3</w:t>
      </w:r>
      <w:r>
        <w:rPr>
          <w:rFonts w:ascii="宋体;SimSun" w:hAnsi="宋体;SimSun" w:cs="宋体;SimSun"/>
          <w:color w:val="000000"/>
          <w:kern w:val="0"/>
          <w:sz w:val="20"/>
          <w:szCs w:val="20"/>
          <w:lang w:val="zh-CN"/>
        </w:rPr>
        <w:t>、客人来了小方凳，擦一擦，客人来了请坐下。小小茶杯洗干净，我请客人喝杯茶。</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w:t>
      </w:r>
      <w:r>
        <w:rPr>
          <w:rFonts w:cs="宋体;SimSun" w:ascii="宋体;SimSun" w:hAnsi="宋体;SimSun"/>
          <w:color w:val="000000"/>
          <w:kern w:val="0"/>
          <w:sz w:val="20"/>
          <w:szCs w:val="20"/>
          <w:lang w:val="zh-CN"/>
        </w:rPr>
        <w:t>4</w:t>
      </w:r>
      <w:r>
        <w:rPr>
          <w:rFonts w:ascii="宋体;SimSun" w:hAnsi="宋体;SimSun" w:cs="宋体;SimSun"/>
          <w:color w:val="000000"/>
          <w:kern w:val="0"/>
          <w:sz w:val="20"/>
          <w:szCs w:val="20"/>
          <w:lang w:val="zh-CN"/>
        </w:rPr>
        <w:t>、奶奶说我真是乖</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小板凳，摆一排，我当司机把车开，笛笛笛到了站，来了一位老奶奶，扶好上车找坐位，奶奶说我真是乖。</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w:t>
      </w:r>
      <w:r>
        <w:rPr>
          <w:rFonts w:cs="宋体;SimSun" w:ascii="宋体;SimSun" w:hAnsi="宋体;SimSun"/>
          <w:color w:val="000000"/>
          <w:kern w:val="0"/>
          <w:sz w:val="20"/>
          <w:szCs w:val="20"/>
          <w:lang w:val="zh-CN"/>
        </w:rPr>
        <w:t>5</w:t>
      </w:r>
      <w:r>
        <w:rPr>
          <w:rFonts w:ascii="宋体;SimSun" w:hAnsi="宋体;SimSun" w:cs="宋体;SimSun"/>
          <w:color w:val="000000"/>
          <w:kern w:val="0"/>
          <w:sz w:val="20"/>
          <w:szCs w:val="20"/>
          <w:lang w:val="zh-CN"/>
        </w:rPr>
        <w:t>、国庆到</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国庆到，真热闹，大小灯笼挂得高。小朋友们拍手笑，热烈庆祝国庆到。</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90</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13</w:t>
      </w:r>
      <w:r>
        <w:rPr>
          <w:rFonts w:ascii="宋体;SimSun" w:hAnsi="宋体;SimSun" w:cs="宋体;SimSun"/>
          <w:color w:val="FF0000"/>
          <w:kern w:val="0"/>
          <w:sz w:val="20"/>
          <w:szCs w:val="20"/>
          <w:lang w:val="zh-CN"/>
        </w:rPr>
        <w:t>周：《书本里的蚂蚁》</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一只黑黑的小蚂蚁，静静地趴在花蕊里睡觉。有个小姑娘采下这朵花，随手夹进了一本书里，小蚂蚁也被夹成扁扁的了。</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喂，你好，你也是一个字吗？</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书本里传来了整齐的声音。</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是谁？书本也会说话？</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黑蚂蚁奇怪极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我们是字。</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整齐的声音回答说。</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黑蚂蚁这才看清，书本里满是密密麻麻的小字。</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我们小得象蚂蚁。</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字很不好意思地回答。我，我是蚂蚁，噢，我变得这么扁，也象一个字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黑蚂蚁挺乐意做一个字。</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书本里有了一个会走路的字。第一天，黑蚂蚁住在第</w:t>
      </w:r>
      <w:r>
        <w:rPr>
          <w:rFonts w:cs="宋体;SimSun" w:ascii="宋体;SimSun" w:hAnsi="宋体;SimSun"/>
          <w:color w:val="000000"/>
          <w:kern w:val="0"/>
          <w:sz w:val="20"/>
          <w:szCs w:val="20"/>
          <w:lang w:val="zh-CN"/>
        </w:rPr>
        <w:t>100</w:t>
      </w:r>
      <w:r>
        <w:rPr>
          <w:rFonts w:ascii="宋体;SimSun" w:hAnsi="宋体;SimSun" w:cs="宋体;SimSun"/>
          <w:color w:val="000000"/>
          <w:kern w:val="0"/>
          <w:sz w:val="20"/>
          <w:szCs w:val="20"/>
          <w:lang w:val="zh-CN"/>
        </w:rPr>
        <w:t>页，第二天就跑到了第</w:t>
      </w:r>
      <w:r>
        <w:rPr>
          <w:rFonts w:cs="宋体;SimSun" w:ascii="宋体;SimSun" w:hAnsi="宋体;SimSun"/>
          <w:color w:val="000000"/>
          <w:kern w:val="0"/>
          <w:sz w:val="20"/>
          <w:szCs w:val="20"/>
          <w:lang w:val="zh-CN"/>
        </w:rPr>
        <w:t>50</w:t>
      </w:r>
      <w:r>
        <w:rPr>
          <w:rFonts w:ascii="宋体;SimSun" w:hAnsi="宋体;SimSun" w:cs="宋体;SimSun"/>
          <w:color w:val="000000"/>
          <w:kern w:val="0"/>
          <w:sz w:val="20"/>
          <w:szCs w:val="20"/>
          <w:lang w:val="zh-CN"/>
        </w:rPr>
        <w:t>页，第三天又跑到第</w:t>
      </w:r>
      <w:r>
        <w:rPr>
          <w:rFonts w:cs="宋体;SimSun" w:ascii="宋体;SimSun" w:hAnsi="宋体;SimSun"/>
          <w:color w:val="000000"/>
          <w:kern w:val="0"/>
          <w:sz w:val="20"/>
          <w:szCs w:val="20"/>
          <w:lang w:val="zh-CN"/>
        </w:rPr>
        <w:t>200</w:t>
      </w:r>
      <w:r>
        <w:rPr>
          <w:rFonts w:ascii="宋体;SimSun" w:hAnsi="宋体;SimSun" w:cs="宋体;SimSun"/>
          <w:color w:val="000000"/>
          <w:kern w:val="0"/>
          <w:sz w:val="20"/>
          <w:szCs w:val="20"/>
          <w:lang w:val="zh-CN"/>
        </w:rPr>
        <w:t>页，所有的字都感到很新奇，要知道，这是一本很陈旧的书，很久没有人翻动过了，而这些字从没想动动手脚，走一走，跳一跳，</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我们真是太傻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字对自己说，现在，它们都学着黑蚂蚁跳跳舞、串串门。这有多快乐呀！有一天，小姑娘想起了那朵美丽的花，就打开书来看。啊！这本她原本不想看的旧书，写着她从来也没有看过的新故事，她一口气读完了这个新故事。第二天，她看到的又是一个和昨天不一样的新故事。这时候，小姑娘突然看到了住在书里的小蚂蚁，问：</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你是一个字吗？</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是的，我原来是一只小蚂蚁，现在，我住在书本里，是会走路的字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每到晚上就走来走去，书里的故事也就变来变去。</w:t>
      </w:r>
    </w:p>
    <w:p>
      <w:pPr>
        <w:pStyle w:val="Normal"/>
        <w:autoSpaceDE w:val="false"/>
        <w:jc w:val="left"/>
        <w:rPr/>
      </w:pPr>
      <w:r>
        <w:rPr>
          <w:rFonts w:ascii="宋体;SimSun" w:hAnsi="宋体;SimSun" w:cs="宋体;SimSun"/>
          <w:color w:val="000000"/>
          <w:kern w:val="0"/>
          <w:sz w:val="20"/>
          <w:szCs w:val="20"/>
          <w:lang w:val="zh-CN"/>
        </w:rPr>
        <w:t>　　小姑娘从此以后就再也没有买过故事书了。</w:t>
      </w:r>
      <w:r>
        <w:rPr>
          <w:rFonts w:ascii="宋体;SimSun" w:hAnsi="宋体;SimSun" w:cs="宋体;SimSun"/>
          <w:color w:val="000000"/>
          <w:kern w:val="0"/>
          <w:sz w:val="20"/>
          <w:szCs w:val="20"/>
          <w:lang w:val="zh-CN"/>
        </w:rPr>
        <w:t xml:space="preserve"> </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91</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13</w:t>
      </w:r>
      <w:r>
        <w:rPr>
          <w:rFonts w:ascii="宋体;SimSun" w:hAnsi="宋体;SimSun" w:cs="宋体;SimSun"/>
          <w:color w:val="FF0000"/>
          <w:kern w:val="0"/>
          <w:sz w:val="20"/>
          <w:szCs w:val="20"/>
          <w:lang w:val="zh-CN"/>
        </w:rPr>
        <w:t>周：《小乌龟找工作》</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邮局要招收邮递员。小乌龟想去报名。小乌龟来到了邮局，正巧小袋鼠也来报名，邮局的驼鸟主任便给他们每人发了一顶绿色的帽子。小乌龟头小，帽子也小，只有半个苹果大，但戴上也挺漂亮。</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第二天一早，小乌龟和小袋鼠就出发去送信了。小袋鼠蹦呀蹦，一天送了一百封；小乌龟爬呀爬，一天只送一封。傍晚，他俩都回到邮局。小袋鼠肚皮上的袋子里空空的，小乌龟背上的背包里还是鼓鼓的。驼鸟主任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对不起，我们只能要小袋鼠。小乌龟，请你再到别处去找工作吧。</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我一定会找到工作的。</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乌龟把绿色的小帽子还给了驼鸟主任。小乌龟走着走着，遇见了小猴。小猴告诉小乌龟，消防队正在招收队员，他是去报名的。小乌龟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当一名消防队员也不错。</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他就和小猴一起去了。消防队的熊队长见他俩来报名，就给他们每人发了一个红色的小水桶。小乌龟个子小，水桶也小，只有一个酒杯大，不过提着也挺神气。突然，响起了消防警报。院子里的乌鸦窝失火啦！熊队长命令小乌龟和小猴马上上树救火。</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小乌龟越急脚越滑，围着大树转圈圈；小猴轻轻一蹿就上了树，马上把火浇灭了。熊队长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考试结束。对不起，小猴可以留下，小乌龟请你再到别处去看看吧。</w:t>
      </w:r>
      <w:r>
        <w:rPr>
          <w:rFonts w:ascii="宋体;SimSun" w:hAnsi="宋体;SimSun" w:cs="宋体;SimSun"/>
          <w:color w:val="000000"/>
          <w:kern w:val="0"/>
          <w:sz w:val="20"/>
          <w:szCs w:val="20"/>
          <w:lang w:val="zh-CN"/>
        </w:rPr>
        <w:t>” “</w:t>
      </w:r>
      <w:r>
        <w:rPr>
          <w:rFonts w:ascii="宋体;SimSun" w:hAnsi="宋体;SimSun" w:cs="宋体;SimSun"/>
          <w:color w:val="000000"/>
          <w:kern w:val="0"/>
          <w:sz w:val="20"/>
          <w:szCs w:val="20"/>
          <w:lang w:val="zh-CN"/>
        </w:rPr>
        <w:t>我一定会找到工作的。</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乌龟把红色的小桶还给了熊队长。从这天起，谁也不知道小乌龟到哪里去了。过了不久，城里来了一个杂技团。驼鸟主任、小袋鼠、熊队长和小猴子都来看表演，紫红色的大幕拉开了。突然，小猴叫起来：</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哎！你们看！那不是小乌龟吗？</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大伙儿仔细一瞅，可不，趴在最下面，背上驮着大象的，正是小乌龟。原来他当杂技演员啦！</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92</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14</w:t>
      </w:r>
      <w:r>
        <w:rPr>
          <w:rFonts w:ascii="宋体;SimSun" w:hAnsi="宋体;SimSun" w:cs="宋体;SimSun"/>
          <w:color w:val="FF0000"/>
          <w:kern w:val="0"/>
          <w:sz w:val="20"/>
          <w:szCs w:val="20"/>
          <w:lang w:val="zh-CN"/>
        </w:rPr>
        <w:t>周：《小飞侠》</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某一天的夜晚，温蒂被狗叫声吵醒了。突然看见有个小男孩，原来是小飞侠的影子被小狗咬碎了，连妖精珍嘉也不知要怎么办，惊动到在旁深睡的温蒂，温蒂醒来见状只好就用针线把它缝好。</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小飞侠很高兴，送给她一个漂亮的钮扣，并请她到梦幻岛当六个小孩的保姆。温蒂于是带着弟弟约翰和麦克一同前去。不久，在大海上看到一座美丽的小岛。小飞侠指着它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那就是梦幻岛！</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当大家快要抵达时，突然被一颗炮弹轰散了。温蒂失踪了。小飞侠就责怪珍嘉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都是你一闪一亮，才被人发现！</w:t>
      </w:r>
      <w:r>
        <w:rPr>
          <w:rFonts w:ascii="宋体;SimSun" w:hAnsi="宋体;SimSun" w:cs="宋体;SimSun"/>
          <w:color w:val="000000"/>
          <w:kern w:val="0"/>
          <w:sz w:val="20"/>
          <w:szCs w:val="20"/>
          <w:lang w:val="zh-CN"/>
        </w:rPr>
        <w:t>”</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珍嘉气得哭着回去，对六个小孩扯谎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吃人的温蒂鸟来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等温蒂回到岛上时，神箭手陶斯，急忙向温蒂射了一箭。这时小飞侠刚好赶到：</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哎哟！她是保姆温蒂呀！</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六个小孩听了，放声大哭。</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突然，温蒂睁开眼睛，又活了起来。原来箭只是射中钮扣而已。大家很高兴的围绕在温蒂身旁，而珍嘉也因此被赶出家门。就在这时，海盗魔王正埋伏在外，准备袭击。突然</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滴答滴答</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钟声响起，那只吃过魔王右臂的大鳄鱼又跑来吃他，魔王吓得逃走了。</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一天，温蒂和小飞侠到人鱼岛去玩。突然听到一阵救命声，原来印第安公主莉莉要被鲨鱼吃掉了。小飞侠勇敢的把鲨鱼杀死了。</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93</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14</w:t>
      </w:r>
      <w:r>
        <w:rPr>
          <w:rFonts w:ascii="宋体;SimSun" w:hAnsi="宋体;SimSun" w:cs="宋体;SimSun"/>
          <w:color w:val="FF0000"/>
          <w:kern w:val="0"/>
          <w:sz w:val="20"/>
          <w:szCs w:val="20"/>
          <w:lang w:val="zh-CN"/>
        </w:rPr>
        <w:t>周：《小锡兵的故事》</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有个小男孩，在他过生日的时候，收到了一个礼物，打开一看，原来里面装着</w:t>
      </w:r>
      <w:r>
        <w:rPr>
          <w:rFonts w:cs="宋体;SimSun" w:ascii="宋体;SimSun" w:hAnsi="宋体;SimSun"/>
          <w:color w:val="000000"/>
          <w:kern w:val="0"/>
          <w:sz w:val="20"/>
          <w:szCs w:val="20"/>
          <w:lang w:val="zh-CN"/>
        </w:rPr>
        <w:t>25</w:t>
      </w:r>
      <w:r>
        <w:rPr>
          <w:rFonts w:ascii="宋体;SimSun" w:hAnsi="宋体;SimSun" w:cs="宋体;SimSun"/>
          <w:color w:val="000000"/>
          <w:kern w:val="0"/>
          <w:sz w:val="20"/>
          <w:szCs w:val="20"/>
          <w:lang w:val="zh-CN"/>
        </w:rPr>
        <w:t>个小锡兵，小男孩高兴极了。</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小锡兵穿着红上衣，蓝裤子，还背着枪，十分威武。小男孩把他们一个一个拿出来，放在桌子上，一、二、三，当他拿到最后一个时，他突然发现，这个小锡兵只有一只脚。多可怜。尽管这样，小男孩还是很喜欢他。</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小男孩有个妹妹，妹妹用硬纸做了一个城堡，可美啦！城堡里有一个蓝色的小湖，还有几只天鹅在水中游来游去，湖边还站着一个姑娘，她肩上披着蓝色的缎带，身上穿一条红裙子，她把一只脚举得高高的，藏在裙子里面，看起来好象也只有一条腿。</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原来，小姑娘正跳着芭蕾舞呢！</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妹妹对哥哥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让你的小锡兵保护我的城堡吧！</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哥哥愉快地同意了，他把小锡兵一个一个放在城堡的周围，担负守卫任务。哥哥把一只脚的小锡兵放在烟盒的旁边，妹妹把芭蕾姑娘放在烟盒的另一边。小锡兵端端正正地站着，眼睛偷偷地看芭蕾姑娘，他一直用一只脚站着，丝毫不觉得累。小锡兵非常佩服她，也觉得她非常可爱。夜深了，城堡里热闹非凡。只有小锡兵和芭蕾姑娘，一动也不动地站着。不过小锡兵的眼睛始终看着芭蕾姑娘。突然，烟盒的盖子打开了，一个黑妖精跳出来，把小锡兵赶到窗边，警告他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你不能眼盯盯地看一个姑娘。</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说完，黑妖精吹一口气，竟把小锡兵吹到窗外去了。</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第二天，保姆在清扫炉子时，发现小锡兵变成一颗小小的锡心，而那个芭蕾姑娘和锡心熔在一起了。</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94</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14</w:t>
      </w:r>
      <w:r>
        <w:rPr>
          <w:rFonts w:ascii="宋体;SimSun" w:hAnsi="宋体;SimSun" w:cs="宋体;SimSun"/>
          <w:color w:val="FF0000"/>
          <w:kern w:val="0"/>
          <w:sz w:val="20"/>
          <w:szCs w:val="20"/>
          <w:lang w:val="zh-CN"/>
        </w:rPr>
        <w:t>周：《快乐的小屋》</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天上有数不尽的星星，有的星星上也住着人。一天，一只飞碟落到了城市的广场上。从飞碟里走出一个长着蓝胡子的老头儿。蓝胡子爷爷手里捧着一个火柴盒大的木房子。他把小房子往地上一放，说也奇怪，风儿一吹，小房子就呼呼地往大长。转眼间，就长成真房子那么大了。这房子前面有个大门，后面有个小门。</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蓝胡子对看热闹的人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请进屋吧</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马上就会出现奇迹！</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可是大伙儿你瞅我，我瞅你，谁也不敢第一个进去。一位老太太挤上来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我一个亲人都没有，活在世上很孤独……我先进去吧！</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说完，就从前门走进去了。</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咦，一会儿竟从后门走出两个一模一样的小老太太，个儿只有原来的一半大。她们手拉手，坐在一条长椅上开始说话了，越说越亲热，咯咯地笑个不停。</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噢，真好玩儿！穿绿衣服的马戏团小丑也要进去，可是他太胖，在门口卡住了。</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一、二！</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后面的人一起使劲，才把他推进去。从后门一连出来四个绿衣小丑！每个只有原来的四分之一大。小丑们在绿色的草坪上翻跟头，跳</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迪斯科</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玩的别提多快活了！</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第三个进小房子的是个小姑娘。这小姑娘本来就是个小孩儿，可她还想变得小点儿！你瞧她多调皮，一个变成了两个，那两个马上又从前门进去，变成四个……小姑娘跑进来，跑出去，越变越小，越变越多。真好玩啊。</w:t>
      </w:r>
    </w:p>
    <w:p>
      <w:pPr>
        <w:pStyle w:val="Normal"/>
        <w:autoSpaceDE w:val="false"/>
        <w:jc w:val="left"/>
        <w:rPr/>
      </w:pPr>
      <w:r>
        <w:rPr>
          <w:rFonts w:ascii="宋体;SimSun" w:hAnsi="宋体;SimSun" w:cs="宋体;SimSun"/>
          <w:color w:val="000000"/>
          <w:kern w:val="0"/>
          <w:sz w:val="20"/>
          <w:szCs w:val="20"/>
          <w:lang w:val="zh-CN"/>
        </w:rPr>
        <w:t>　　天黑了。弯弯的月牙挂在天上。虽然大家玩得很开心很开心。但是蓝胡子老头想回去了，他走上飞碟说声</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再见</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飞碟就飞到夜空中去了。</w:t>
      </w:r>
      <w:r>
        <w:rPr>
          <w:rFonts w:ascii="宋体;SimSun" w:hAnsi="宋体;SimSun" w:cs="宋体;SimSun"/>
          <w:color w:val="000000"/>
          <w:kern w:val="0"/>
          <w:sz w:val="20"/>
          <w:szCs w:val="20"/>
          <w:lang w:val="zh-CN"/>
        </w:rPr>
        <w:t xml:space="preserve"> </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95</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14</w:t>
      </w:r>
      <w:r>
        <w:rPr>
          <w:rFonts w:ascii="宋体;SimSun" w:hAnsi="宋体;SimSun" w:cs="宋体;SimSun"/>
          <w:color w:val="FF0000"/>
          <w:kern w:val="0"/>
          <w:sz w:val="20"/>
          <w:szCs w:val="20"/>
          <w:lang w:val="zh-CN"/>
        </w:rPr>
        <w:t>周：《圣诞的故事》</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圣诞节到了，男孩乔基姆开开心心地跟着爸爸进城买降临历。乔基姆得到一份非卖品，一份卖玫瑰花的怪人老约翰留下的神奇降临历。</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降临历上有</w:t>
      </w:r>
      <w:r>
        <w:rPr>
          <w:rFonts w:cs="宋体;SimSun" w:ascii="宋体;SimSun" w:hAnsi="宋体;SimSun"/>
          <w:color w:val="000000"/>
          <w:kern w:val="0"/>
          <w:sz w:val="20"/>
          <w:szCs w:val="20"/>
          <w:lang w:val="zh-CN"/>
        </w:rPr>
        <w:t>24</w:t>
      </w:r>
      <w:r>
        <w:rPr>
          <w:rFonts w:ascii="宋体;SimSun" w:hAnsi="宋体;SimSun" w:cs="宋体;SimSun"/>
          <w:color w:val="000000"/>
          <w:kern w:val="0"/>
          <w:sz w:val="20"/>
          <w:szCs w:val="20"/>
          <w:lang w:val="zh-CN"/>
        </w:rPr>
        <w:t>道门。第二天</w:t>
      </w:r>
      <w:r>
        <w:rPr>
          <w:rFonts w:cs="宋体;SimSun" w:ascii="宋体;SimSun" w:hAnsi="宋体;SimSun"/>
          <w:color w:val="000000"/>
          <w:kern w:val="0"/>
          <w:sz w:val="20"/>
          <w:szCs w:val="20"/>
          <w:lang w:val="zh-CN"/>
        </w:rPr>
        <w:t>12</w:t>
      </w:r>
      <w:r>
        <w:rPr>
          <w:rFonts w:ascii="宋体;SimSun" w:hAnsi="宋体;SimSun" w:cs="宋体;SimSun"/>
          <w:color w:val="000000"/>
          <w:kern w:val="0"/>
          <w:sz w:val="20"/>
          <w:szCs w:val="20"/>
          <w:lang w:val="zh-CN"/>
        </w:rPr>
        <w:t>月</w:t>
      </w:r>
      <w:r>
        <w:rPr>
          <w:rFonts w:cs="宋体;SimSun" w:ascii="宋体;SimSun" w:hAnsi="宋体;SimSun"/>
          <w:color w:val="000000"/>
          <w:kern w:val="0"/>
          <w:sz w:val="20"/>
          <w:szCs w:val="20"/>
          <w:lang w:val="zh-CN"/>
        </w:rPr>
        <w:t>1</w:t>
      </w:r>
      <w:r>
        <w:rPr>
          <w:rFonts w:ascii="宋体;SimSun" w:hAnsi="宋体;SimSun" w:cs="宋体;SimSun"/>
          <w:color w:val="000000"/>
          <w:kern w:val="0"/>
          <w:sz w:val="20"/>
          <w:szCs w:val="20"/>
          <w:lang w:val="zh-CN"/>
        </w:rPr>
        <w:t>日，乔基姆一早醒来，就急切地打开了降临历的第一扇门。他凝视着那上面的一幅玩具店的图画。</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在那些很可爱的玩具和人物当中，有一头小羊和一个小女孩。乔基姆看到有一张纸头落下来，纸的两面都写着字，乔基姆开始读上面的内容……</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小女孩伊丽莎白跟着妈妈到商店去买圣诞礼物，突然，一只小羊从玩具堆里冲出来。它活了过来，并跑到街上去。伊丽莎白拼命追赶着小羊，跟着它到了城外，踏上了覆满白雪的小径……</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乔基姆每天都会认真地打开降临历的一扇门，然后每天都有一张纸掉出来，他每天都能读到一个新故事与前一天连续的故事。</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一位名叫伊芙瑞儿的天使来到伊丽莎白的身边，她们一起追赶小羊，小羊的身边又多了一只大羊。</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后来，又来了牧羊人约书亚……每天，都有新的伙伴加入他们的队伍。他们往伯利恒行进。</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最后这支队伍，除了伊丽莎白外，还有七只羊，四个牧羊人，五个天使，三位东方国王，一位罗马皇帝，一位叙利亚总督。</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他们一起来到伯利恒的马厩，迎接基督耶稣的诞生。</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96</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14</w:t>
      </w:r>
      <w:r>
        <w:rPr>
          <w:rFonts w:ascii="宋体;SimSun" w:hAnsi="宋体;SimSun" w:cs="宋体;SimSun"/>
          <w:color w:val="FF0000"/>
          <w:kern w:val="0"/>
          <w:sz w:val="20"/>
          <w:szCs w:val="20"/>
          <w:lang w:val="zh-CN"/>
        </w:rPr>
        <w:t>周：《王子与少女》</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很久以前，有一个小国家，一条湍急的大河从这个国家中间流过，把这个国家的领土分为两部分。国王和王后关系不和，整天争吵不休。最后决定离婚。国王继续统治大河的右岸，王后则迁居大河的左岸。</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国王和王后只有一个儿子，两个人都不愿放弃。小王子也左右为难，既想跟着母亲，又舍不得父亲。他戴上智慧冠，终于想出了一个好办法：他把自己的床横架在大河最窄的地方。每天夜里，他就睡在父亲和母亲的领地中间。谁知，夜里国王和王后从河的两头争夺王子，把王子的床拉向各自一方。结果，王子的床被拉散。王子睡的床掉在了河里，顺流漂走。</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第二天早晨，王子被河中的一个木房子拦住，他看见一个划着小船的美丽少女。他得知自己到了大河的下游，离家已经很远很远。这片土地是大鸟王国，大鸟整天在空中盘旋，监视着自己的领地，以防外人入侵。少女是大鸟的新娘，也是大鸟王国惟一的居民。大鸟严格控制少女的自由，少女感到自己如同生活在牢笼里。少女和王子成功地利用大鸟睡觉的机会，逃出了大鸟王国，并且在森林里找回了少女心爱的玩具熊。从此他们过着幸福的生活。</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97</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14</w:t>
      </w:r>
      <w:r>
        <w:rPr>
          <w:rFonts w:ascii="宋体;SimSun" w:hAnsi="宋体;SimSun" w:cs="宋体;SimSun"/>
          <w:color w:val="FF0000"/>
          <w:kern w:val="0"/>
          <w:sz w:val="20"/>
          <w:szCs w:val="20"/>
          <w:lang w:val="zh-CN"/>
        </w:rPr>
        <w:t>周：《老斑马》</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非洲草原上，一群斑马正在悠闲地吃草。突然，一匹老斑马发现远方有动静。几只凶猛的狮子朝斑马群奔过来了。斑马们向前狂奔，老斑马在后面护卫。有两只狮子从斑马群左面包抄过来，斑马群慌乱了。老斑马突然转过身，向追来的狮子猛扑过去。老斑马同狮子奋力搏斗，可是，三下两下，就被狮子扑倒在地。不一会儿，老斑马被狮子们撕咬得只剩下一副骨头架子。等狮子们再抬头看时，斑马群早就无影无踪了。</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98</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14</w:t>
      </w:r>
      <w:r>
        <w:rPr>
          <w:rFonts w:ascii="宋体;SimSun" w:hAnsi="宋体;SimSun" w:cs="宋体;SimSun"/>
          <w:color w:val="FF0000"/>
          <w:kern w:val="0"/>
          <w:sz w:val="20"/>
          <w:szCs w:val="20"/>
          <w:lang w:val="zh-CN"/>
        </w:rPr>
        <w:t>周：《山大王和小小鸟》</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山大王是个怪物，最喜欢吃小动物。冬天，山大王又背上弹弓去打猎。他一只动物也没打到。山大王看见湖里有一条小鱼，因为别的大鱼都被山大王吃光了。山大王又看见树林里有一只小小鸟。</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算了，他太小，不吃他了吧。</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山大王回到家里，摸出口袋里的半个面包。山大王哭了起来：</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我多么可怜，又饿、又冷、又孤单。</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小小鸟从窗户的破洞里飞了进来。小小鸟也哭着：</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我也饿，我也冷，我也孤单。</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山大王说：</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别哭了，这些面包屑给你吃吧。</w:t>
      </w:r>
      <w:r>
        <w:rPr>
          <w:rFonts w:cs="宋体;SimSun" w:ascii="宋体;SimSun" w:hAnsi="宋体;SimSun"/>
          <w:color w:val="000000"/>
          <w:kern w:val="0"/>
          <w:sz w:val="20"/>
          <w:szCs w:val="20"/>
          <w:lang w:val="zh-CN"/>
        </w:rPr>
        <w:t>"</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小小鸟衔起面包屑，飞了出去。山大王觉得奇怪：</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小小鸟要去哪里呢？</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小小鸟把面包屑丢进水里。山大王这才明白：</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原来，小小鸟是把面包屑留给湖里的小小鱼呀。</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山大王跑回家，捧来一只大盆。他把小小鱼接进盆里，跑回家去。山大王说：</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请你们在我的破屋里，和我一起过冬天，行吗？小小鸟和小小鱼都说：</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行。</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山大王开始烤面包。他想：</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从此以后，我要和小小鸟、小小鱼一起吃面包。</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山大王再也不吃小动物了，他也不再感到孤单了。</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99</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15</w:t>
      </w:r>
      <w:r>
        <w:rPr>
          <w:rFonts w:ascii="宋体;SimSun" w:hAnsi="宋体;SimSun" w:cs="宋体;SimSun"/>
          <w:color w:val="FF0000"/>
          <w:kern w:val="0"/>
          <w:sz w:val="20"/>
          <w:szCs w:val="20"/>
          <w:lang w:val="zh-CN"/>
        </w:rPr>
        <w:t>周：《逃走的雪人》</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月亮出来了，唧唧喳喳的小鸟回巢了；蹦蹦跳跳的小兔回洞了；飞来蹦去的小鸡回窝了……</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安静真好，孤独真好！</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雪人望着天空中眨着眼的小星星，觉得一切都好极了。</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不过，他一想起白天的事情，又开始生气了。</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那只小乌鸦最讨厌了，叽叽呱呱地瞎唱，把唾沫都溅到我的小格子围巾上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雪人不停地用手抹着他的围巾。</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那只小麻雀最脏了，飞到我的肩膀上，还拉了一粒小巴巴。现在还有点臭臭的。</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雪人吸了一下鼻子，在左肩膀上扯了一小块雪下来。</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小兔子最闹了，把我的小红辣椒鼻子扯了又扯，这会儿还有点疼呢。</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雪人轻轻地抹了一下翘翘的小鼻子。</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明天，那些讨厌的家伙还会围在我身边吵吵闹闹的，我想，我还是离开这儿吧。</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雪人想。</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但是，他从来没走过路，刚一抬脚，就</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扑</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地一声倒在地上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哎呦，好疼。</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雪人好一会儿才爬起来。</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没关系，疼一点没关系的，我一定要在天亮以前逃离这个地方。</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雪人一边说，一边又迈开了脚步。</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天很快就亮了，雪地上也开始热闹了起来。可是大伙发现小雪人不见了。</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小雪人去哪儿啦？他会不会走丢呢？会不会遇上坏蛋呢？会不会摔跤呢？</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乌鸦、麻雀和兔子都嚷嚷开了。</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吵闹声传到了躲在不远处小屋……</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100</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15</w:t>
      </w:r>
      <w:r>
        <w:rPr>
          <w:rFonts w:ascii="宋体;SimSun" w:hAnsi="宋体;SimSun" w:cs="宋体;SimSun"/>
          <w:color w:val="FF0000"/>
          <w:kern w:val="0"/>
          <w:sz w:val="20"/>
          <w:szCs w:val="20"/>
          <w:lang w:val="zh-CN"/>
        </w:rPr>
        <w:t>周：《草莓人的智慧》</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草莓人是个好奇的女孩，喜欢到野地里去收集许多很奇异的东西做玩具。它在森林边上发现了一种像宝石一样的五彩蘑菇，为了采到蘑菇，它走进了树林中。草莓人正采着蘑菇，忽然出现了一位隐居在森林里凶恶的瞎女巫。原来是他在路上撒了这些蘑菇，想引诱小孩子。瞎女巫捉住了草莓人。它用长长的狗一样的鼻子嗅了嗅草莓人：</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唔，这个孩子的味道一定不错。</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草莓人赶紧告诉瞎女巫：</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我是一种好闻却不好吃的水果，我可以找到真正好吃的水果。</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真的吗？</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老女巫听见了草莓人的话半信半疑的说：</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你如果说谎，我立刻吃了你！</w:t>
      </w:r>
      <w:r>
        <w:rPr>
          <w:rFonts w:cs="宋体;SimSun" w:ascii="宋体;SimSun" w:hAnsi="宋体;SimSun"/>
          <w:color w:val="000000"/>
          <w:kern w:val="0"/>
          <w:sz w:val="20"/>
          <w:szCs w:val="20"/>
          <w:lang w:val="zh-CN"/>
        </w:rPr>
        <w:t>"</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瞎女巫用绳子绑住草莓人，挎着个大口袋一起走出森林去寻找可口的水果。草莓人看见路口有许多驴粪球，赶紧告诉瞎女巫：</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这就是一种好吃的果子。</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女巫闻了闻说：</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这果子怎么这么臭啊！</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好闻的不好吃，好吃的不好闻。</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草莓人说服了瞎女巫，瞎女巫把许多驴粪球都放进了大口袋里。她们继续赶路。它们又发现了许多新</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水果</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瞎女巫喜滋滋的在口袋里放进了许多牛粪和鹅卵石。</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你还想尝尝这种更棒的水果吗？</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草莓人把正在睡午觉的大刺猬拖到了瞎女巫面前。瞎女巫用嘴狠狠咬了刺猬一口，大叫：</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好疼啊！</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她知道上当了，赶紧逃走了。女巫背着装满了</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假水果</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的口袋掉进小河里淹死了，机智的草莓人战胜了森林里最可怕的坏蛋。</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101</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15</w:t>
      </w:r>
      <w:r>
        <w:rPr>
          <w:rFonts w:ascii="宋体;SimSun" w:hAnsi="宋体;SimSun" w:cs="宋体;SimSun"/>
          <w:color w:val="FF0000"/>
          <w:kern w:val="0"/>
          <w:sz w:val="20"/>
          <w:szCs w:val="20"/>
          <w:lang w:val="zh-CN"/>
        </w:rPr>
        <w:t>周：《月季和玫瑰》</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篱笆边上住着一朵月季花。一阵大风刮了一粒玫瑰花的种子，在月季花的旁边住下了。春天到了，玫瑰花发芽了，样子长得和月季花还挺像的。月季花对这个酷似自己的小家伙很好奇，总是偷偷地打量着玫瑰花。</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玫瑰花很友好，两个小家伙很快就成了好朋友。现在，他们正隔着篱笆谈论着今天的天气呢，两个好朋友就这样一直和和气气地相处着。</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旁边大树上的燕子也成了她们的好朋友，每天都要飞到很远的地方提水来给她们喝。</w:t>
      </w:r>
    </w:p>
    <w:p>
      <w:pPr>
        <w:pStyle w:val="Normal"/>
        <w:autoSpaceDE w:val="false"/>
        <w:jc w:val="left"/>
        <w:rPr/>
      </w:pPr>
      <w:r>
        <w:rPr>
          <w:rFonts w:ascii="宋体;SimSun" w:hAnsi="宋体;SimSun" w:cs="宋体;SimSun"/>
          <w:color w:val="000000"/>
          <w:kern w:val="0"/>
          <w:sz w:val="20"/>
          <w:szCs w:val="20"/>
          <w:lang w:val="zh-CN"/>
        </w:rPr>
        <w:t>　　后来，一个小女孩见到了月季花和玫瑰花。她瞧了瞧月季花，又瞧了瞧玫瑰花，说：</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还是玫瑰花比较漂亮。</w:t>
      </w:r>
      <w:r>
        <w:rPr>
          <w:rFonts w:cs="宋体;SimSun" w:ascii="宋体;SimSun" w:hAnsi="宋体;SimSun"/>
          <w:color w:val="000000"/>
          <w:kern w:val="0"/>
          <w:sz w:val="20"/>
          <w:szCs w:val="20"/>
          <w:lang w:val="zh-CN"/>
        </w:rPr>
        <w:t>"</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听了小女孩的话后，月季花心里感到很生气，就扭过头去不再答理玫瑰花了。</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这天，又来了一个小男孩，他说：</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还是月季花比较漂亮。</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月季花很奇怪：不是说玫瑰花比我漂亮吗？</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这时，对面的玫瑰花开口了：</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谁更漂亮其实并不重要，重要的是我们是朋友。</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月季花终于明白了：这个世界上没有比友谊更重要的东西了。</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102</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15</w:t>
      </w:r>
      <w:r>
        <w:rPr>
          <w:rFonts w:ascii="宋体;SimSun" w:hAnsi="宋体;SimSun" w:cs="宋体;SimSun"/>
          <w:color w:val="FF0000"/>
          <w:kern w:val="0"/>
          <w:sz w:val="20"/>
          <w:szCs w:val="20"/>
          <w:lang w:val="zh-CN"/>
        </w:rPr>
        <w:t>周：《害羞的小精灵》</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很久很久以前，有一个十分漂亮的小精灵，她穿着清白的小裙子，还有一对绽放着五颜六色光芒的翅膀。</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这也是一个特别容易害羞的小精灵，一看到陌生人就会紧张地躲起来。大家非常喜欢小精灵，所以常常来看望她。可是害羞的小精灵为了不让别人看到自己只好经常搬家。搬来搬去，最后小精灵在一个大萝卜里安了新家。大萝卜里面很干净，还有一股淡淡的清香呢。这个新家很温馨，小精灵开心地挥动着五彩翅膀跳起了舞。过一没多久，一个老婆婆意外地发现了这个大萝卜，欢欢喜喜地把萝卜抱回了家，准备第二天煮一锅香喷喷的萝卜汤。好还不知道大萝卜里面住着一个害羞的小精灵呢！</w:t>
      </w:r>
    </w:p>
    <w:p>
      <w:pPr>
        <w:pStyle w:val="Normal"/>
        <w:autoSpaceDE w:val="false"/>
        <w:jc w:val="left"/>
        <w:rPr/>
      </w:pPr>
      <w:r>
        <w:rPr>
          <w:rFonts w:ascii="宋体;SimSun" w:hAnsi="宋体;SimSun" w:cs="宋体;SimSun"/>
          <w:color w:val="000000"/>
          <w:kern w:val="0"/>
          <w:sz w:val="20"/>
          <w:szCs w:val="20"/>
          <w:lang w:val="zh-CN"/>
        </w:rPr>
        <w:t>　　小精灵不知道自己跟着大萝卜来到了老婆婆的家，所以准时开始了每晚的歌唱。好的歌声非常动听：</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我的名字叫小精灵，喜欢月亮和星星……</w:t>
      </w:r>
      <w:r>
        <w:rPr>
          <w:rFonts w:ascii="宋体;SimSun" w:hAnsi="宋体;SimSun" w:cs="宋体;SimSun"/>
          <w:color w:val="000000"/>
          <w:kern w:val="0"/>
          <w:sz w:val="20"/>
          <w:szCs w:val="20"/>
          <w:lang w:val="zh-CN"/>
        </w:rPr>
        <w:t>”</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老婆婆被歌声吵醒了，发现了大萝卜里的小精灵</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你是谁呀，唱歌的小姑娘？</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老婆婆问。小精灵很害羞，过了好一会才开口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我是小精灵。</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老婆婆一听，高兴地问：</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你愿意留在我家，和我做伴吗？</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精灵愿意吗？她可是最害怕陌生人的啊。</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可是想到老婆婆那么孤单，小精灵勇敢地决定留下来陪伴老婆婆。就这样，小精灵成了老婆婆家的一分子，开心地生活着。现在，小精灵不再害羞了，她最快乐的事情就是给大家唱歌、跳舞。</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103</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15</w:t>
      </w:r>
      <w:r>
        <w:rPr>
          <w:rFonts w:ascii="宋体;SimSun" w:hAnsi="宋体;SimSun" w:cs="宋体;SimSun"/>
          <w:color w:val="FF0000"/>
          <w:kern w:val="0"/>
          <w:sz w:val="20"/>
          <w:szCs w:val="20"/>
          <w:lang w:val="zh-CN"/>
        </w:rPr>
        <w:t>周：《猫兄弟学本领》</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猫妈妈在春天里生下了两只可爱的小猫，穿着花衣服的是哥哥，浑身雪白的是弟弟，他们整天围在妈妈的身边喵喵叫着。小哥俩在猫妈妈细心的照顾下，慢慢长大了，他们开始跟着妈妈学习捉老鼠的本领了。</w:t>
      </w:r>
    </w:p>
    <w:p>
      <w:pPr>
        <w:pStyle w:val="Normal"/>
        <w:autoSpaceDE w:val="false"/>
        <w:jc w:val="left"/>
        <w:rPr/>
      </w:pPr>
      <w:r>
        <w:rPr>
          <w:rFonts w:ascii="宋体;SimSun" w:hAnsi="宋体;SimSun" w:cs="宋体;SimSun"/>
          <w:color w:val="000000"/>
          <w:kern w:val="0"/>
          <w:sz w:val="20"/>
          <w:szCs w:val="20"/>
          <w:lang w:val="zh-CN"/>
        </w:rPr>
        <w:t>　　猫妈妈带着小猫兄弟来到院子里训练，把小猫兄弟累得呼哧呼哧直喘气。猫妈妈要回家为小猫兄弟准备午饭了，留下他们自己练习。</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哥哥，我不想练了。</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妈妈一走，弟弟就赖在地上嚷起来。哥哥擦擦头上的汗水，鼓励弟弟说：</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弟弟，别泄气。我们一起努力练好本领，以后才能捉住老鼠，养活自己，成为有本领的好猫啊。</w:t>
      </w:r>
      <w:r>
        <w:rPr>
          <w:rFonts w:cs="宋体;SimSun" w:ascii="宋体;SimSun" w:hAnsi="宋体;SimSun"/>
          <w:color w:val="000000"/>
          <w:kern w:val="0"/>
          <w:sz w:val="20"/>
          <w:szCs w:val="20"/>
          <w:lang w:val="zh-CN"/>
        </w:rPr>
        <w:t>"</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听了哥哥说的话，弟弟想了想觉得很有道理，就立刻站起来，和哥哥继续练习了。</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104</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15</w:t>
      </w:r>
      <w:r>
        <w:rPr>
          <w:rFonts w:ascii="宋体;SimSun" w:hAnsi="宋体;SimSun" w:cs="宋体;SimSun"/>
          <w:color w:val="FF0000"/>
          <w:kern w:val="0"/>
          <w:sz w:val="20"/>
          <w:szCs w:val="20"/>
          <w:lang w:val="zh-CN"/>
        </w:rPr>
        <w:t>周：《会打喷嚏的帽子》</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魔术团里，有一位老爷爷，老爷爷有一顶奇怪的帽子。他朝帽子吹一口气，里面就会变出许多好吃的东西来，有糖果、蛋糕，还有苹果……</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嗨！把这顶奇怪的帽子偷来，该有多好！</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这话是两</w:t>
      </w:r>
      <w:r>
        <w:rPr>
          <w:rFonts w:cs="宋体;SimSun" w:ascii="宋体;SimSun" w:hAnsi="宋体;SimSun"/>
          <w:color w:val="000000"/>
          <w:kern w:val="0"/>
          <w:sz w:val="20"/>
          <w:szCs w:val="20"/>
          <w:lang w:val="zh-CN"/>
        </w:rPr>
        <w:t>l</w:t>
      </w:r>
      <w:r>
        <w:rPr>
          <w:rFonts w:ascii="宋体;SimSun" w:hAnsi="宋体;SimSun" w:cs="宋体;SimSun"/>
          <w:color w:val="000000"/>
          <w:kern w:val="0"/>
          <w:sz w:val="20"/>
          <w:szCs w:val="20"/>
          <w:lang w:val="zh-CN"/>
        </w:rPr>
        <w:t>只耗子说的。晚上，它们就悄悄地溜到老爷爷家里去了。老爷爷正睡着呢，那顶帽子就盖在老爷爷的脸上。</w:t>
      </w:r>
    </w:p>
    <w:p>
      <w:pPr>
        <w:pStyle w:val="Normal"/>
        <w:autoSpaceDE w:val="false"/>
        <w:jc w:val="left"/>
        <w:rPr/>
      </w:pPr>
      <w:r>
        <w:rPr>
          <w:rFonts w:ascii="宋体;SimSun" w:hAnsi="宋体;SimSun" w:cs="宋体;SimSun"/>
          <w:color w:val="000000"/>
          <w:kern w:val="0"/>
          <w:sz w:val="20"/>
          <w:szCs w:val="20"/>
          <w:lang w:val="zh-CN"/>
        </w:rPr>
        <w:t>　</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好啦，我看还是小耗子偷最合适，你个子小，脚步又轻。</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大耗子挤挤小眼睛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吱……</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耗子害怕地尖叫起来，</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我不去！我怕！</w:t>
      </w:r>
      <w:r>
        <w:rPr>
          <w:rFonts w:ascii="宋体;SimSun" w:hAnsi="宋体;SimSun" w:cs="宋体;SimSun"/>
          <w:color w:val="000000"/>
          <w:kern w:val="0"/>
          <w:sz w:val="20"/>
          <w:szCs w:val="20"/>
          <w:lang w:val="zh-CN"/>
        </w:rPr>
        <w:t>”</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可不是，老爷爷在打呼噜，呼噜呼噜，像打雷似的。</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大耗子生气了，摸摸长胡子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好啦！好啦！都是胆小鬼，你不去，我去。话是这么说，其实，大耗子心里也挺害怕，它一步一抬头，刚走到老爷爷床跟前的时候，呼噜不响了。这下它把尾巴伸到帽子底下去，想用尾巴把帽子顶起来……咦，这是怎么啦？尾巴伸到一个小窟窿里去了……哎呀，是老爷爷的鼻孔啊！</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阿嚏</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老爷爷觉得鼻孔痒痒的，打了个大大的喷嚏，吓得大耗子连滚带爬，一口气跑到门口，对小耗子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快跑，快跑！</w:t>
      </w:r>
      <w:r>
        <w:rPr>
          <w:rFonts w:ascii="宋体;SimSun" w:hAnsi="宋体;SimSun" w:cs="宋体;SimSun"/>
          <w:color w:val="000000"/>
          <w:kern w:val="0"/>
          <w:sz w:val="20"/>
          <w:szCs w:val="20"/>
          <w:lang w:val="zh-CN"/>
        </w:rPr>
        <w:t>”</w:t>
      </w:r>
    </w:p>
    <w:p>
      <w:pPr>
        <w:pStyle w:val="Normal"/>
        <w:autoSpaceDE w:val="false"/>
        <w:jc w:val="left"/>
        <w:rPr/>
      </w:pPr>
      <w:r>
        <w:rPr>
          <w:rFonts w:ascii="宋体;SimSun" w:hAnsi="宋体;SimSun" w:cs="宋体;SimSun"/>
          <w:color w:val="000000"/>
          <w:kern w:val="0"/>
          <w:sz w:val="20"/>
          <w:szCs w:val="20"/>
          <w:lang w:val="zh-CN"/>
        </w:rPr>
        <w:t>　　它们跑啊跑，跑出好远才停下来。大耗子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帽子里藏着一个阿嚏，这个阿嚏可厉害了。你们一碰它，它就轰你一炮，要不是我跑得快，差点儿就给炸死了。</w:t>
      </w:r>
      <w:r>
        <w:rPr>
          <w:rFonts w:ascii="宋体;SimSun" w:hAnsi="宋体;SimSun" w:cs="宋体;SimSun"/>
          <w:color w:val="000000"/>
          <w:kern w:val="0"/>
          <w:sz w:val="20"/>
          <w:szCs w:val="20"/>
          <w:lang w:val="zh-CN"/>
        </w:rPr>
        <w:t>”</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105</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15</w:t>
      </w:r>
      <w:r>
        <w:rPr>
          <w:rFonts w:ascii="宋体;SimSun" w:hAnsi="宋体;SimSun" w:cs="宋体;SimSun"/>
          <w:color w:val="FF0000"/>
          <w:kern w:val="0"/>
          <w:sz w:val="20"/>
          <w:szCs w:val="20"/>
          <w:lang w:val="zh-CN"/>
        </w:rPr>
        <w:t>周：《勇敢机智的小黄鹂》</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一天早上，小黄鹂的爸爸妈妈要出门了。临走之前，爸爸特意告诉小黄鹂说：</w:t>
      </w:r>
    </w:p>
    <w:p>
      <w:pPr>
        <w:pStyle w:val="Normal"/>
        <w:autoSpaceDE w:val="false"/>
        <w:jc w:val="left"/>
        <w:rPr/>
      </w:pPr>
      <w:r>
        <w:rPr>
          <w:rFonts w:cs="宋体;SimSun" w:ascii="宋体;SimSun" w:hAnsi="宋体;SimSun"/>
          <w:color w:val="000000"/>
          <w:kern w:val="0"/>
          <w:sz w:val="20"/>
          <w:szCs w:val="20"/>
          <w:lang w:val="zh-CN"/>
        </w:rPr>
        <w:t xml:space="preserve">    </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孩子，一个人在家的时候千万要当心。如果有人敲门，一定要问清楚了才开门啊！</w:t>
      </w:r>
      <w:r>
        <w:rPr>
          <w:rFonts w:cs="宋体;SimSun" w:ascii="宋体;SimSun" w:hAnsi="宋体;SimSun"/>
          <w:color w:val="000000"/>
          <w:kern w:val="0"/>
          <w:sz w:val="20"/>
          <w:szCs w:val="20"/>
          <w:lang w:val="zh-CN"/>
        </w:rPr>
        <w:t>"</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爸爸妈妈走后，小黄鹂一个人在家看起了电视。</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过了一会儿，小黄鹂听见</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咚咚咚</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的敲门声。</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小黄鹂问道：</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请问你是谁呀？</w:t>
      </w:r>
      <w:r>
        <w:rPr>
          <w:rFonts w:cs="宋体;SimSun" w:ascii="宋体;SimSun" w:hAnsi="宋体;SimSun"/>
          <w:color w:val="000000"/>
          <w:kern w:val="0"/>
          <w:sz w:val="20"/>
          <w:szCs w:val="20"/>
          <w:lang w:val="zh-CN"/>
        </w:rPr>
        <w:t>"</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是我啊，我是喜鹊大婶。小黄鹂，快开门吧！</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门外回答说。小黄鹂记得爸爸妈妈的话，就没有开门。</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聪明的小黄鹂搬来一张凳子，站上去往窗外一看，天啊，原来是一只老鹰在敲门。</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于是，小黄鹂说：</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喜鹊大婶，你找妈妈吗？她正在睡觉呢，我这就去叫她。</w:t>
      </w:r>
      <w:r>
        <w:rPr>
          <w:rFonts w:cs="宋体;SimSun" w:ascii="宋体;SimSun" w:hAnsi="宋体;SimSun"/>
          <w:color w:val="000000"/>
          <w:kern w:val="0"/>
          <w:sz w:val="20"/>
          <w:szCs w:val="20"/>
          <w:lang w:val="zh-CN"/>
        </w:rPr>
        <w:t>"</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咦，门外怎么没动静了？</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小黄鹂再一看，老鹰早就没影了。</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勇敢机智的小黄鹂赶走了老鹰这个大骗子。</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106</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16</w:t>
      </w:r>
      <w:r>
        <w:rPr>
          <w:rFonts w:ascii="宋体;SimSun" w:hAnsi="宋体;SimSun" w:cs="宋体;SimSun"/>
          <w:color w:val="FF0000"/>
          <w:kern w:val="0"/>
          <w:sz w:val="20"/>
          <w:szCs w:val="20"/>
          <w:lang w:val="zh-CN"/>
        </w:rPr>
        <w:t>周：《笨狼上学》</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有一只笨狼，独自在森林里呆得不耐烦了，就想去上学。笨狼来到学校，坐在小朋友们中间，听老师讲课。</w:t>
      </w:r>
      <w:r>
        <w:rPr>
          <w:rFonts w:ascii="宋体;SimSun" w:hAnsi="宋体;SimSun" w:cs="宋体;SimSun"/>
          <w:color w:val="000000"/>
          <w:kern w:val="0"/>
          <w:sz w:val="20"/>
          <w:szCs w:val="20"/>
          <w:lang w:val="zh-CN"/>
        </w:rPr>
        <w:t xml:space="preserve"> </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第一节课，老师教大家学习词语。老师在黑板上写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苹果</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两个字，然后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这是苹果。</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不对，苹果是圆圆的、红红的。</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笨狼第一个站起来反对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是呀，笨狼说的没猎，我们都吃过苹果，知道它是什么样子。</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其他的孩子齐声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这是</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苹果</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两个字，又不是真正的苹果。</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老师生气地说。</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为什么苹果不是真正的苹果？</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笨狼又问。</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是呀，不是真正的苹果，我们学了又有什么用？</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别的孩子又齐声说。</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跟你们说不清楚，我们不学词语了，还是讲故事吧！</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老师说。</w:t>
      </w:r>
      <w:r>
        <w:rPr>
          <w:rFonts w:ascii="宋体;SimSun" w:hAnsi="宋体;SimSun" w:cs="宋体;SimSun"/>
          <w:color w:val="000000"/>
          <w:kern w:val="0"/>
          <w:sz w:val="20"/>
          <w:szCs w:val="20"/>
          <w:lang w:val="zh-CN"/>
        </w:rPr>
        <w:t xml:space="preserve"> </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于是，老师给孩子们讲小红帽的故事，讲着讲着，忽然一个尖利的嗓子愤怒地抗议：</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不对，这全是造谣，我根本就没有吃过小红帽。</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也许是你爸爸干的。</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一个小朋友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我爸爸不会干这种事！</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也许是你爷爷？</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也可能是你太爷爷？</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笨狼想了想，不再吭声了，因为他确实不知道爷爷和太爷爷究竟干没干过。</w:t>
      </w:r>
      <w:r>
        <w:rPr>
          <w:rFonts w:ascii="宋体;SimSun" w:hAnsi="宋体;SimSun" w:cs="宋体;SimSun"/>
          <w:color w:val="000000"/>
          <w:kern w:val="0"/>
          <w:sz w:val="20"/>
          <w:szCs w:val="20"/>
          <w:lang w:val="zh-CN"/>
        </w:rPr>
        <w:t xml:space="preserve"> </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老师本来想告诉笨狼，故事并不一定都是真的，又怕他不明白，老师就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好了，我们去上体育课吧！</w:t>
      </w:r>
      <w:r>
        <w:rPr>
          <w:rFonts w:ascii="宋体;SimSun" w:hAnsi="宋体;SimSun" w:cs="宋体;SimSun"/>
          <w:color w:val="000000"/>
          <w:kern w:val="0"/>
          <w:sz w:val="20"/>
          <w:szCs w:val="20"/>
          <w:lang w:val="zh-CN"/>
        </w:rPr>
        <w:t xml:space="preserve">” </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笨狼和小朋友们来到大操场，在跑道上排好队伍。老师让大家跑步，谁跑得最快，谁就是体育最好的学生。</w:t>
      </w:r>
      <w:r>
        <w:rPr>
          <w:rFonts w:ascii="宋体;SimSun" w:hAnsi="宋体;SimSun" w:cs="宋体;SimSun"/>
          <w:color w:val="000000"/>
          <w:kern w:val="0"/>
          <w:sz w:val="20"/>
          <w:szCs w:val="20"/>
          <w:lang w:val="zh-CN"/>
        </w:rPr>
        <w:t xml:space="preserve"> </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预备，跑！</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老师的口令刚发出，笨狼就像箭一样朝前飞跑。他在跑道的拐弯处忘记了拐弯儿，因此，他笔直穿过大操场，越过田野，跑回大森林里去了。</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107</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16</w:t>
      </w:r>
      <w:r>
        <w:rPr>
          <w:rFonts w:ascii="宋体;SimSun" w:hAnsi="宋体;SimSun" w:cs="宋体;SimSun"/>
          <w:color w:val="FF0000"/>
          <w:kern w:val="0"/>
          <w:sz w:val="20"/>
          <w:szCs w:val="20"/>
          <w:lang w:val="zh-CN"/>
        </w:rPr>
        <w:t>周：《草地上的空罐头》</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森林里有个空罐头大模大样地躺在绿草地上。怎么看都不顺眼。</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猴子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这么好的草地，弄得不像样子了！这肯定是人干的，他们最不爱干净了。</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猴子捡起罐头狠狠地扔了出去。罐头飞呀飞，</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咚</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的一声，砸到了野猪的头上。</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野猪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怎么能乱扔废物。还好我的皮厚。</w:t>
      </w:r>
      <w:r>
        <w:rPr>
          <w:rFonts w:ascii="宋体;SimSun" w:hAnsi="宋体;SimSun" w:cs="宋体;SimSun"/>
          <w:color w:val="000000"/>
          <w:kern w:val="0"/>
          <w:sz w:val="20"/>
          <w:szCs w:val="20"/>
          <w:lang w:val="zh-CN"/>
        </w:rPr>
        <w:t xml:space="preserve">” </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为了别人的脑袋再不会被这罐头打到，野猪用他的两只长牙挖了个坑，把罐头埋了起来。</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住在地底下的鼹鼠正要上来换换空气，发现通道被堵住了。</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鼹鼠很生气地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怎么能把自己不喜欢的东西朝土里塞，也不管人家喜不喜欢！</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鼹鼠又把罐头挖出来。用脑袋一拱，罐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咕噜咕噜</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滚到兔子家门口。</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兔子飞起一脚，</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去你的！</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罐头落到一个鸟窝里。</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鸟爸爸动作快，一下子接住，没让罐头碰伤孩子们。</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鸟妈妈问：</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是给咱们送吃的来了吧！</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鸟爸爸啄着罐头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空的！</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鸟妈妈不明白：</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为什么送个不能吃的废物来呢！</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鸟爸爸就又把罐头推下去。</w:t>
      </w:r>
      <w:r>
        <w:rPr>
          <w:rFonts w:ascii="宋体;SimSun" w:hAnsi="宋体;SimSun" w:cs="宋体;SimSun"/>
          <w:color w:val="000000"/>
          <w:kern w:val="0"/>
          <w:sz w:val="20"/>
          <w:szCs w:val="20"/>
          <w:lang w:val="zh-CN"/>
        </w:rPr>
        <w:t xml:space="preserve"> </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鸟窝下面有条小溪。罐头掉进小溪里，就跟着小溪向前漂着。</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小溪流着流着，变有一条小河。</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河边有一对乌龟兄弟。</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乌龟哥哥对乌龟弟弟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瞧，河里漂来个好东西。</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乌龟弟弟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不，这是个废物，和我一样。</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乌弟弟瘸了腿，哪儿也不能去。</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乌龟哥哥去把罐头捞到岸边，让弟弟趴在罐头上面。</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我们的旅行要开始了。你瞧，你不是废物，它也不是废物。</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他们向着大江、向着大海出发了。</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当这红色的空罐头不再是废物时，看起来还是挺漂亮的。</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108</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16</w:t>
      </w:r>
      <w:r>
        <w:rPr>
          <w:rFonts w:ascii="宋体;SimSun" w:hAnsi="宋体;SimSun" w:cs="宋体;SimSun"/>
          <w:color w:val="FF0000"/>
          <w:kern w:val="0"/>
          <w:sz w:val="20"/>
          <w:szCs w:val="20"/>
          <w:lang w:val="zh-CN"/>
        </w:rPr>
        <w:t>周：《特别的小飞虫》</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有一只想法十分特别的小飞虫、他不希望和大家一样把家安在又暗又潮的角落里。</w:t>
      </w:r>
    </w:p>
    <w:p>
      <w:pPr>
        <w:pStyle w:val="Normal"/>
        <w:autoSpaceDE w:val="false"/>
        <w:jc w:val="left"/>
        <w:rPr/>
      </w:pPr>
      <w:r>
        <w:rPr>
          <w:rFonts w:ascii="宋体;SimSun" w:hAnsi="宋体;SimSun" w:cs="宋体;SimSun"/>
          <w:color w:val="000000"/>
          <w:kern w:val="0"/>
          <w:sz w:val="20"/>
          <w:szCs w:val="20"/>
          <w:lang w:val="zh-CN"/>
        </w:rPr>
        <w:t>　　他对爸爸妈妈说：</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亲爱的爸爸妈妈，我要出去走一走，见见世面，然后给自己找一个新家，那是所有飞虫都没有住过的好地方。</w:t>
      </w:r>
      <w:r>
        <w:rPr>
          <w:rFonts w:cs="宋体;SimSun" w:ascii="宋体;SimSun" w:hAnsi="宋体;SimSun"/>
          <w:color w:val="000000"/>
          <w:kern w:val="0"/>
          <w:sz w:val="20"/>
          <w:szCs w:val="20"/>
          <w:lang w:val="zh-CN"/>
        </w:rPr>
        <w:t>"</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爸爸妈妈虽然很担心，但是仍然鼓励小飞虫为自己的目标而奋斗。他们给第一次出远门的小飞虫准备了许多食物，还把他冬天穿的棉袄都装进了施行箱。</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小飞虫开开心心地告别了爸爸妈妈，提着旅行箱，一个人满心欢喜地出发了。</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外面的世界真是精彩啊！小飞虫忍不住唱起了歌；但是它并没有忘记自己出来的任务，希望能尽快找到一个独特的家，他认真地考察了许多地方。</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可是，事情进行得并不顺利。施行箱里的食物越来越少，天气也越来越凉了。</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但是，小飞虫没有退缩，一直在努力寻找。他时常想念爸爸妈妈，想起他们对自己的鼓励。</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小飞虫坚信，只要坚持下去，就一定能找到属于自己的温暖而独特的家。我们一起祝福小飞虫吧！</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109</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16</w:t>
      </w:r>
      <w:r>
        <w:rPr>
          <w:rFonts w:ascii="宋体;SimSun" w:hAnsi="宋体;SimSun" w:cs="宋体;SimSun"/>
          <w:color w:val="FF0000"/>
          <w:kern w:val="0"/>
          <w:sz w:val="20"/>
          <w:szCs w:val="20"/>
          <w:lang w:val="zh-CN"/>
        </w:rPr>
        <w:t>周：《大老虎找吃的》</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一只大老虎从洞里跑出来找吃的。咦，树丛里有声音。有团黑影。大老虎很高兴，哈，这下我有吃的啦！它悄悄跑过去，大吼一声：</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啊呜，我要吃了你！</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你吃吧，大老虎！</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那黑影发出声音。</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嘿，碰到一个傻瓜！大老虎扑过去，</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啊呜</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一大口。</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哎哟，哎哟，嘴巴痛死了！哎……哎……你是谁呀？</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大老虎痛得叫起来。</w:t>
      </w:r>
      <w:r>
        <w:rPr>
          <w:rFonts w:ascii="宋体;SimSun" w:hAnsi="宋体;SimSun" w:cs="宋体;SimSun"/>
          <w:color w:val="000000"/>
          <w:kern w:val="0"/>
          <w:sz w:val="20"/>
          <w:szCs w:val="20"/>
          <w:lang w:val="zh-CN"/>
        </w:rPr>
        <w:t xml:space="preserve"> </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哈，谁让你嘴馋，我是刺猬。</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哎哟，哎哟，我找错人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大老虎歪着嘴走了。</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大老虎一步一步往前走。咦，树丛里又有声音。又有团黑影。它悄悄跑过去，大吼一声：</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你是刺猬吗？</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不是。</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啊呜，我要吃了你！</w:t>
      </w:r>
      <w:r>
        <w:rPr>
          <w:rFonts w:ascii="宋体;SimSun" w:hAnsi="宋体;SimSun" w:cs="宋体;SimSun"/>
          <w:color w:val="000000"/>
          <w:kern w:val="0"/>
          <w:sz w:val="20"/>
          <w:szCs w:val="20"/>
          <w:lang w:val="zh-CN"/>
        </w:rPr>
        <w:t>” “</w:t>
      </w:r>
      <w:r>
        <w:rPr>
          <w:rFonts w:ascii="宋体;SimSun" w:hAnsi="宋体;SimSun" w:cs="宋体;SimSun"/>
          <w:color w:val="000000"/>
          <w:kern w:val="0"/>
          <w:sz w:val="20"/>
          <w:szCs w:val="20"/>
          <w:lang w:val="zh-CN"/>
        </w:rPr>
        <w:t>你吃吧，大老虎！</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那黑影发出声音。</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嘿，又碰到一个傻瓜！大老虎扑过去，</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啊呜</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一大口。</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哎哟，哎哟，嘴巴痛死了！你是谁呀？</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哈，谁让你嘴馋，你只知道刺猬，还不知道有针鼹吧！</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哎哟，哎哟，我又找错人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大老虎咧着嘴巴走了。她知道针鼹身上布满了刺，可不好惹。</w:t>
      </w:r>
      <w:r>
        <w:rPr>
          <w:rFonts w:ascii="宋体;SimSun" w:hAnsi="宋体;SimSun" w:cs="宋体;SimSun"/>
          <w:color w:val="000000"/>
          <w:kern w:val="0"/>
          <w:sz w:val="20"/>
          <w:szCs w:val="20"/>
          <w:lang w:val="zh-CN"/>
        </w:rPr>
        <w:t xml:space="preserve"> </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大老虎一步一步往前走。咦，树丛里又有声音。又有团黑影。大老虎悄悄跑过去，大吼一声：</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你是刺猬吗？</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不是。</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你是针鼹吗？</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不是。</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好，我要吃了你！</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你吃吧，大老虎！</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那黑影发出声音。</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嘿，这又是一个傻瓜！大老虎扑过去，</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啊呜</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一大口。</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哎哟，哎哟，你是谁呀？</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大老虎痛得大叫起来。</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哈哈，你只知道针鼹、刺猬，怎么不想想豪猪也有刺呀！</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那黑影大笑着说。</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唉，唉，搞了半天儿，我自己才是一个大傻瓜，怎么把豪猪也忘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这时，天快亮了，大老虎只好饿着肚子，咧着嘴巴回到洞里睡觉去了。</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110</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16</w:t>
      </w:r>
      <w:r>
        <w:rPr>
          <w:rFonts w:ascii="宋体;SimSun" w:hAnsi="宋体;SimSun" w:cs="宋体;SimSun"/>
          <w:color w:val="FF0000"/>
          <w:kern w:val="0"/>
          <w:sz w:val="20"/>
          <w:szCs w:val="20"/>
          <w:lang w:val="zh-CN"/>
        </w:rPr>
        <w:t>周：《大肚子蝈蝈》</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大肚子蝈蝈趴在倭瓜花上唧唧地叫着。他在得意地欣赏着自己的大肚子：</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瞧，我这大肚子，谁比得了，这里面全是智慧呀。</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小蚂蚁过来了，他拦住不放，非要和人家比肚子。小蚂蚁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我不比肚子，我还要劳动呢。</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大肚子蝈蝈并不介意，因为他已经看出来了，小蚂蚁的肚子没有他大，便得意的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哼，我就知道你不敢比。</w:t>
      </w:r>
      <w:r>
        <w:rPr>
          <w:rFonts w:ascii="宋体;SimSun" w:hAnsi="宋体;SimSun" w:cs="宋体;SimSun"/>
          <w:color w:val="000000"/>
          <w:kern w:val="0"/>
          <w:sz w:val="20"/>
          <w:szCs w:val="20"/>
          <w:lang w:val="zh-CN"/>
        </w:rPr>
        <w:t xml:space="preserve">” </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大肚子蝈蝈一边啃着倭瓜花，一边喝着露水，他完全不用劳动就可以得到食物，因此，他整天只知道炫耀自己的肚子。小蜜蜂过来了，他要和小蜜蜂比肚子；小蜻蜓过来了，他要和小蜻蜓比肚子。小蜜蜂和小蜻蜓都有自己的事情，不屑一理地飞走了。</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大肚子蝈蝈气坏了，肚子里一鼓一鼓的，恨透了小蜜蜂和小蜻蜓。忽然一只水牛从那儿路过，嗬，水牛的肚子好大呀，大肚子蝈蝈可没法相比。可大肚子蝈蝈天生比别人要强，水牛的肚子比他大，那还行？大肚子蝈蝈要跟水牛比试比试，他一口气一口气地往肚子里运气，要用气儿把肚子充实起来。那肚子果然一下一下地鼓起来了。肚子已经好大好大了，可他看看水牛的肚子，不行，还没赶上。于是又继续吸气，一口，一口，那肚子像气球一样又圆又鼓了。突然，</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砰</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的一下，大肚子蝈蝈的大肚子爆炸了，成了一个烂菜花。</w:t>
      </w:r>
      <w:r>
        <w:rPr>
          <w:rFonts w:ascii="宋体;SimSun" w:hAnsi="宋体;SimSun" w:cs="宋体;SimSun"/>
          <w:color w:val="000000"/>
          <w:kern w:val="0"/>
          <w:sz w:val="20"/>
          <w:szCs w:val="20"/>
          <w:lang w:val="zh-CN"/>
        </w:rPr>
        <w:t xml:space="preserve"> </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水牛一步一步地走了，他不知道大肚子蝈蝈在和他比肚子，更不知道因为和他比肚子，大肚子蝈蝈撑破了肚皮。他有事情，他要耕田的。后来，还是小蚂蚁帮忙，一针一线地帮大肚子蝈蝈把肚子缝起来。大肚子蝈蝈接受教训呢？那还得看他的行动。</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111</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16</w:t>
      </w:r>
      <w:r>
        <w:rPr>
          <w:rFonts w:ascii="宋体;SimSun" w:hAnsi="宋体;SimSun" w:cs="宋体;SimSun"/>
          <w:color w:val="FF0000"/>
          <w:kern w:val="0"/>
          <w:sz w:val="20"/>
          <w:szCs w:val="20"/>
          <w:lang w:val="zh-CN"/>
        </w:rPr>
        <w:t>周：《小兔学长跑》</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小兔灰灰跟着马老师学习长跑。马老师带着灰灰一边跑一边讲解，他们穿过了一片小树林，又越过了一座小山坡，不久灰灰就累得汗流浃背了。他多么希望能够停下来，好好休息一会儿啊。</w:t>
      </w:r>
    </w:p>
    <w:p>
      <w:pPr>
        <w:pStyle w:val="Normal"/>
        <w:autoSpaceDE w:val="false"/>
        <w:jc w:val="left"/>
        <w:rPr/>
      </w:pPr>
      <w:r>
        <w:rPr>
          <w:rFonts w:ascii="宋体;SimSun" w:hAnsi="宋体;SimSun" w:cs="宋体;SimSun"/>
          <w:color w:val="000000"/>
          <w:kern w:val="0"/>
          <w:sz w:val="20"/>
          <w:szCs w:val="20"/>
          <w:lang w:val="zh-CN"/>
        </w:rPr>
        <w:t>　　灰灰渐渐落后了，一不小心被一根树枝狠狠地绊倒在了地上。这一下可摔得不轻，连新裤子都磕破了，灰灰痛得大声哭了起来。马老师听到哭声马上返了回来，说：</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灰灰，坚持才能胜利，遇到一点困难就退缩肯定不行。</w:t>
      </w:r>
      <w:r>
        <w:rPr>
          <w:rFonts w:cs="宋体;SimSun" w:ascii="宋体;SimSun" w:hAnsi="宋体;SimSun"/>
          <w:color w:val="000000"/>
          <w:kern w:val="0"/>
          <w:sz w:val="20"/>
          <w:szCs w:val="20"/>
          <w:lang w:val="zh-CN"/>
        </w:rPr>
        <w:t>"</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灰灰听了老师的话，从地上站了起来，树上的小鸟也鼓励道：</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灰灰，加油！你一定会成功的。</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灰灰点了点头，擦干眼泪继续向前跑。</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后来呀，哭鼻子的小兔灰灰在森林运动会上赢得了长跑冠军，他可高兴啦！</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112</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16</w:t>
      </w:r>
      <w:r>
        <w:rPr>
          <w:rFonts w:ascii="宋体;SimSun" w:hAnsi="宋体;SimSun" w:cs="宋体;SimSun"/>
          <w:color w:val="FF0000"/>
          <w:kern w:val="0"/>
          <w:sz w:val="20"/>
          <w:szCs w:val="20"/>
          <w:lang w:val="zh-CN"/>
        </w:rPr>
        <w:t>周：《冬天的风》</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冬天的风，是个爱吹口哨的淘气的小男孩儿。</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它一会儿吹到东，一会儿跑到西，它到了哪儿，哪儿就会活跃起来。</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冬天的风，特别爱跟人开玩笑。</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小棕熊特别怕冷，一到冷天它就钻在家里烤火炉。冬天的风使劲儿地拍打窗户，催它到外面做游戏打雪仗。</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小棕熊来到院子里，跟小山羊、小白兔一起滚雪球。冬天的风调皮地揉搓它们的脸蛋，把它们的小鼻子揉得红红的。小鸟们站在电线杆上举办冬季音乐会，冬天的风像一位神气的琴师为小鸟们伴奏。</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冬天的夜晚，给山村笼罩了一张神秘的天幕。冬天的风像一位善讲故事的故事大王，给小棕熊、小山羊、小白兔和小鸟们倾诉着古老的传说故事。</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呜――呜――</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每天晚上，冬天的风都这样讲着。</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冬天的风，肚里有讲不完的故事。</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一直讲到第二年开春冰雪消融，冻土松动。</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冬天的风向小棕熊、小山羊、小白兔和小鸟们告别：</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再见了</w:t>
      </w:r>
      <w:r>
        <w:rPr>
          <w:rFonts w:cs="宋体;SimSun" w:ascii="宋体;SimSun" w:hAnsi="宋体;SimSun"/>
          <w:color w:val="000000"/>
          <w:kern w:val="0"/>
          <w:sz w:val="20"/>
          <w:szCs w:val="20"/>
          <w:lang w:val="zh-CN"/>
        </w:rPr>
        <w:t>......</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再见</w:t>
      </w:r>
      <w:r>
        <w:rPr>
          <w:rFonts w:cs="宋体;SimSun" w:ascii="宋体;SimSun" w:hAnsi="宋体;SimSun"/>
          <w:color w:val="000000"/>
          <w:kern w:val="0"/>
          <w:sz w:val="20"/>
          <w:szCs w:val="20"/>
          <w:lang w:val="zh-CN"/>
        </w:rPr>
        <w:t>......</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113</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17</w:t>
      </w:r>
      <w:r>
        <w:rPr>
          <w:rFonts w:ascii="宋体;SimSun" w:hAnsi="宋体;SimSun" w:cs="宋体;SimSun"/>
          <w:color w:val="FF0000"/>
          <w:kern w:val="0"/>
          <w:sz w:val="20"/>
          <w:szCs w:val="20"/>
          <w:lang w:val="zh-CN"/>
        </w:rPr>
        <w:t>周：《风娃娃的故事》</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风娃娃长大了，风妈妈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到田野上去吧，到那里，你可以帮助人们做许多好事。</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风娃娃来到田野上，看见一个大风车正在慢慢转动，风车下边，一股湍湍细水断断续续地流着。风娃娃深深吸了一口气，鼓起腮，使劲向风车吹去。哈哈，风车转快了！风车下的水立刻向田里流去。秧苗儿挺起了腰，点着头笑，风娃娃高兴极了。</w:t>
      </w:r>
      <w:r>
        <w:rPr>
          <w:rFonts w:ascii="宋体;SimSun" w:hAnsi="宋体;SimSun" w:cs="宋体;SimSun"/>
          <w:color w:val="000000"/>
          <w:kern w:val="0"/>
          <w:sz w:val="20"/>
          <w:szCs w:val="20"/>
          <w:lang w:val="zh-CN"/>
        </w:rPr>
        <w:t xml:space="preserve"> </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河边，许多船工正拉着一艘船前进。船工们弯着腰，流着汗，喊着号子，可是，船却走得慢极了。风娃娃看见急忙赶过去，用更大的力气对着船帆吹起来。船在水面上飞，快地跑起来，船工们笑了，一个个都回过头来，向风娃娃表示感谢。</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风娃娃想：帮助人们做好事，真容易，有力气就行。</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他这么想着，不觉来到一个村子里。那里，几个孩子正在放风筝。风娃娃看见了，赶紧过去帮着吹。他像吹风车那样用力，像吹船帆那样使劲。结果，风筝线吹断了，几只风筝都让他扯得粉碎，飞得无影无踪了。</w:t>
      </w:r>
      <w:r>
        <w:rPr>
          <w:rFonts w:ascii="宋体;SimSun" w:hAnsi="宋体;SimSun" w:cs="宋体;SimSun"/>
          <w:color w:val="000000"/>
          <w:kern w:val="0"/>
          <w:sz w:val="20"/>
          <w:szCs w:val="20"/>
          <w:lang w:val="zh-CN"/>
        </w:rPr>
        <w:t xml:space="preserve"> </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就这样，风娃娃吹跑了人们晾的衣服，折断了路边新栽的小树…</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村子里一片责骂声，都说风娃娃太可恶！</w:t>
      </w:r>
      <w:r>
        <w:rPr>
          <w:rFonts w:ascii="宋体;SimSun" w:hAnsi="宋体;SimSun" w:cs="宋体;SimSun"/>
          <w:color w:val="000000"/>
          <w:kern w:val="0"/>
          <w:sz w:val="20"/>
          <w:szCs w:val="20"/>
          <w:lang w:val="zh-CN"/>
        </w:rPr>
        <w:t xml:space="preserve"> </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风娃娃不敢再去帮助人们做事了，他在天上转着、想着，想来想去，终于明白了：做好事，不但要有好的愿望还得有好的方法。</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114</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17</w:t>
      </w:r>
      <w:r>
        <w:rPr>
          <w:rFonts w:ascii="宋体;SimSun" w:hAnsi="宋体;SimSun" w:cs="宋体;SimSun"/>
          <w:color w:val="FF0000"/>
          <w:kern w:val="0"/>
          <w:sz w:val="20"/>
          <w:szCs w:val="20"/>
          <w:lang w:val="zh-CN"/>
        </w:rPr>
        <w:t>周：《大熊逃呀逃》</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大熊开着红汽车，到超市去买东西，他把汽车停在人行道上的，猴警察看见了，跑过去一把抓住了他的耳朵。</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哇，耳朵揪得好疼呀，你要把我抓到哪里？</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大熊用力一甩，甩掉了猴警察，逃跑了。</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这时，正巧有一辆大卡车，嘟嘟嘟地开来了，大熊呼的一下，跳上了车。这辆大卡车上呀，装的全是弹簧床垫，呼的一下，又把大熊从车上一直弹到十二层楼的大阳台上了。大熊走出阳台一看，啊，原来这是一家大衣商场。大熊马上把一件连帽大衣披在身上，哈哈，这下大熊看上去真象个阔太太呢。</w:t>
      </w:r>
      <w:r>
        <w:rPr>
          <w:rFonts w:ascii="宋体;SimSun" w:hAnsi="宋体;SimSun" w:cs="宋体;SimSun"/>
          <w:color w:val="000000"/>
          <w:kern w:val="0"/>
          <w:sz w:val="20"/>
          <w:szCs w:val="20"/>
          <w:lang w:val="zh-CN"/>
        </w:rPr>
        <w:t xml:space="preserve"> </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大熊一摇一摆地走进十一楼的餐厅里，他在一张餐桌前坐下。白鹅小姐马上端来香喷喷的饭菜，大熊啊呜、啊呜地大吃起来，吃完了饭，白鹅小姐请她付钱，大熊摇摇头，摆摆手，拔腿就逃。白鹅小姐跟在他后面拼命地追，眼看就要被抓住了，大熊灵机一动，骑在扶梯的扶手上，哗哗哗一直在往下滑去，白鹅小姐也想骑在扶梯上去追大熊，可是他不敢从那么高的地方往下滑，只好算了。</w:t>
      </w:r>
      <w:r>
        <w:rPr>
          <w:rFonts w:ascii="宋体;SimSun" w:hAnsi="宋体;SimSun" w:cs="宋体;SimSun"/>
          <w:color w:val="000000"/>
          <w:kern w:val="0"/>
          <w:sz w:val="20"/>
          <w:szCs w:val="20"/>
          <w:lang w:val="zh-CN"/>
        </w:rPr>
        <w:t xml:space="preserve"> </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大熊在扶梯上转了十个圈子，哐啷一声，滑到了底楼，一下子冲出了玻璃大门。大门警卫鳄鱼先生立刻去抓大熊，大熊从地上一骨碌爬起来就逃。</w:t>
      </w:r>
      <w:r>
        <w:rPr>
          <w:rFonts w:ascii="宋体;SimSun" w:hAnsi="宋体;SimSun" w:cs="宋体;SimSun"/>
          <w:color w:val="000000"/>
          <w:kern w:val="0"/>
          <w:sz w:val="20"/>
          <w:szCs w:val="20"/>
          <w:lang w:val="zh-CN"/>
        </w:rPr>
        <w:t xml:space="preserve"> </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大熊逃逃逃，逃进了游乐场，他呼的一下乘上了高空转盘，哗哗哗地转起来了。</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哗哗哗――哗哗哗――高空转盘把大熊转得头昏脑胀。咚！大熊从转盘上摔了下来。</w:t>
      </w:r>
      <w:r>
        <w:rPr>
          <w:rFonts w:ascii="宋体;SimSun" w:hAnsi="宋体;SimSun" w:cs="宋体;SimSun"/>
          <w:color w:val="000000"/>
          <w:kern w:val="0"/>
          <w:sz w:val="20"/>
          <w:szCs w:val="20"/>
          <w:lang w:val="zh-CN"/>
        </w:rPr>
        <w:t xml:space="preserve"> </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哈哈，我等你好久了，这次看你再往哪儿逃！</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猴警察走过来，把大熊抓住了。</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115</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17</w:t>
      </w:r>
      <w:r>
        <w:rPr>
          <w:rFonts w:ascii="宋体;SimSun" w:hAnsi="宋体;SimSun" w:cs="宋体;SimSun"/>
          <w:color w:val="FF0000"/>
          <w:kern w:val="0"/>
          <w:sz w:val="20"/>
          <w:szCs w:val="20"/>
          <w:lang w:val="zh-CN"/>
        </w:rPr>
        <w:t>周：《荡秋千的小猴》</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猴山上有一只小猴，他机灵活泼，可大家都不喜欢他，因为他最爱取笑别人。一天，小猴正在荡秋千，瞎了一只眼的猴子走过来，想和他一块儿玩。小猴大声嚷道：</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走开，走开，我才不跟你玩呢！</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他把秋千荡得更高了。一边荡，一边编起歌儿唱：</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独眼龙，打灯笼。</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只见西来不见东。</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独眼猴被气跑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嘻嘻，</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猴得意地笑了。</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这时，一只跛脚的猴子正朝这边走来。小猴唱道：</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跛杆，跛脚杆，</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一脚长来一脚短。</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跛脚猴瞪了他一眼，气得转身就走，</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咯咯，</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猴笑得上气不接下气。</w:t>
      </w:r>
      <w:r>
        <w:rPr>
          <w:rFonts w:ascii="宋体;SimSun" w:hAnsi="宋体;SimSun" w:cs="宋体;SimSun"/>
          <w:color w:val="000000"/>
          <w:kern w:val="0"/>
          <w:sz w:val="20"/>
          <w:szCs w:val="20"/>
          <w:lang w:val="zh-CN"/>
        </w:rPr>
        <w:t xml:space="preserve">  </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小猴在秋千上荡呀，荡呀，眨巴着眼睛，东瞧西看。咦，一只驼了背的老猴子，正坐在树上给他的孩子抓痒，小猴子又唱开了：</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驼背驼，像骆驼，</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背上背着一大坨。</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驼背老猴睬都不睬他，只是转过身来，用背朝着他，</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哈哈，</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猴笑得更开心了。扑咚！乐得手舞足蹈的小猴从秋千上摔下来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哎哟，哎哟――</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猴痛得在地上直打滚。</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听到小猴的哭喊声，驼背老猴跑来了，独眼猴和跛脚猴也跑来了。他们扶起小猴一看：腿摔断了。驼背老猴忙给他接骨，跛脚猴给他上夹板，独眼猴给他扎绷带。</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过了些日子，小猴能下地走路了，他万万没想到，自己也成了一只跛脚，多难看呀！他伤心地哭起来。</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猴，你怎么啦？</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驼背老猴问道。</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我的腿残废了，别人会笑我的。</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怎么会呢？现在大伙儿不是比以前更爱护你了吗？</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想到以前常取笑别人生理上的缺陷，小猴的心里又悔又愧……</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116</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17</w:t>
      </w:r>
      <w:r>
        <w:rPr>
          <w:rFonts w:ascii="宋体;SimSun" w:hAnsi="宋体;SimSun" w:cs="宋体;SimSun"/>
          <w:color w:val="FF0000"/>
          <w:kern w:val="0"/>
          <w:sz w:val="20"/>
          <w:szCs w:val="20"/>
          <w:lang w:val="zh-CN"/>
        </w:rPr>
        <w:t>周：《威利瓦克历险记》</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威利瓦克一家祖祖辈辈生活在拥挤不堪的南极小岛上。这位身穿黑色燕尾服、一派绅士风度的小企鹅对岛上的生活越来越厌倦，它要看看外面的世界，于是它便离开了家乡，开始了它的世界冒险之旅。</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威利瓦克险些落入北极熊的口中，幸亏海鸥爱尔维拉救了它。后来它上了一艘大轮船，结识了很多新朋友，并成了水手罗纳德的</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铁哥们</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威利瓦克从海里救起了一个落水的小姑娘，得到大家的喜爱。</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轮船到岸后，威利瓦克被一个百万富翁抽签抽走了，成为金羊饭店的门卫。富翁利用威利瓦克赚钱，不顾它的死活。威利瓦克在炎热的折磨下，已奄奄一息，多亏服务员露茜小姐和猫儿们的帮助，它终于回到了自己的家乡。</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117</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17</w:t>
      </w:r>
      <w:r>
        <w:rPr>
          <w:rFonts w:ascii="宋体;SimSun" w:hAnsi="宋体;SimSun" w:cs="宋体;SimSun"/>
          <w:color w:val="FF0000"/>
          <w:kern w:val="0"/>
          <w:sz w:val="20"/>
          <w:szCs w:val="20"/>
          <w:lang w:val="zh-CN"/>
        </w:rPr>
        <w:t>周：《嘎嘎鸭的星球》</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太空里有个绿色的星球，那里没有城市、空气清新，风景美丽。嘎嘎鸭们生活得很快乐。有一天，来了一艘飞船。飞船上下来了一些外星鹅。外星鹅首领说：</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哎呀，这里连个城市都没有，太落后了！</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他拿出相片说：</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瞧，我们的城市多美！</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外星鹅把相片送给了嘎嘎鸭们，又飞走了。嘎嘎鸭们看见照片，心里想：</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我们也应该有城市呀！</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嘎嘎鸭开始照着照片建造城市。</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不久，整个嘎嘎鸭星球都变成了城市。所有的嘎嘎鸭都住进了高楼里，嘎嘎鸭想游泳，可是，池塘没有了。嘎嘎鸭想吃草，可是，草地没有了。她们开始怀念乡村，过去的乡村多美呀！有一只嘎嘎鸭说：</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我不要住在城市里，我们还要住在乡下！</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所有的嘎嘎鸭都叫起来：</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我们也要住在乡下！</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嘎嘎鸭们把很多的高楼推倒，只留下小小的一块。当地里冒出第一颗绿芽时，嘎嘎鸭们是多么高兴呀，不久，嘎嘎鸭星球又回到了老样子。</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118</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17</w:t>
      </w:r>
      <w:r>
        <w:rPr>
          <w:rFonts w:ascii="宋体;SimSun" w:hAnsi="宋体;SimSun" w:cs="宋体;SimSun"/>
          <w:color w:val="FF0000"/>
          <w:kern w:val="0"/>
          <w:sz w:val="20"/>
          <w:szCs w:val="20"/>
          <w:lang w:val="zh-CN"/>
        </w:rPr>
        <w:t>周：《海马爸爸》</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蹒鱼离开自己的船，想去找点吃的，换个口味，半路上就逃了回来，她边逃边叫：</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出怪事啦，海马爸爸生孩子啦！</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她这一叫，惊动了旗鱼、剑鱼，他们纷纷游过来问：</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在哪里？</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在前面。</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蹒鱼向前面一指。</w:t>
      </w:r>
      <w:r>
        <w:rPr>
          <w:rFonts w:ascii="宋体;SimSun" w:hAnsi="宋体;SimSun" w:cs="宋体;SimSun"/>
          <w:color w:val="000000"/>
          <w:kern w:val="0"/>
          <w:sz w:val="20"/>
          <w:szCs w:val="20"/>
          <w:lang w:val="zh-CN"/>
        </w:rPr>
        <w:t xml:space="preserve"> </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自古只有妈妈会生孩子，爸爸怎么会生孩子呢？</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剑鱼不相信，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你看错了吧？</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说不定你是把海马妈妈看成海马爸爸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旗鱼也怀疑起来。</w:t>
      </w:r>
      <w:r>
        <w:rPr>
          <w:rFonts w:ascii="宋体;SimSun" w:hAnsi="宋体;SimSun" w:cs="宋体;SimSun"/>
          <w:color w:val="000000"/>
          <w:kern w:val="0"/>
          <w:sz w:val="20"/>
          <w:szCs w:val="20"/>
          <w:lang w:val="zh-CN"/>
        </w:rPr>
        <w:t xml:space="preserve"> </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蹒鱼见剑鱼和旗鱼都不相信自己，急得在水里跳着，大声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我怎么会看错哩！</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蹒鱼看一眼不远处的鲨鱼，接着往下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我每次乘着自己的</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船</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到这儿来游玩，总少不了要同海马夫妇见上几次面，他们哪一位是海马妈妈，哪一位是海马爸爸，就是烧成了灰，我也认得出来，怎么会看错呢。</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爸爸会生孩子，倒是天下奇事，我们去看看。</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旗鱼对剑鱼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我带你们去。</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蹒鱼自告奋勇，她游到了剑鱼的嘴巴里。</w:t>
      </w:r>
      <w:r>
        <w:rPr>
          <w:rFonts w:ascii="宋体;SimSun" w:hAnsi="宋体;SimSun" w:cs="宋体;SimSun"/>
          <w:color w:val="000000"/>
          <w:kern w:val="0"/>
          <w:sz w:val="20"/>
          <w:szCs w:val="20"/>
          <w:lang w:val="zh-CN"/>
        </w:rPr>
        <w:t xml:space="preserve"> </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连这么一点点路，蹒鱼也没忘记</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乘便船</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 xml:space="preserve"> </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旗鱼和剑鱼来到那个海马身边，看见一个个小海马，正从海马的尾部下两弹出来。</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我没有赖你们吧。</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蹒鱼从剑鱼嘴巴里出来后，指着正在生孩子的海马说。</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请问……你是海马妈妈，还是海马爸爸？</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旗鱼还有些不放心地问。</w:t>
      </w:r>
      <w:r>
        <w:rPr>
          <w:rFonts w:ascii="宋体;SimSun" w:hAnsi="宋体;SimSun" w:cs="宋体;SimSun"/>
          <w:color w:val="000000"/>
          <w:kern w:val="0"/>
          <w:sz w:val="20"/>
          <w:szCs w:val="20"/>
          <w:lang w:val="zh-CN"/>
        </w:rPr>
        <w:t xml:space="preserve"> </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你没看见我在生孩子吗，当然是海马爸爸啦</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119</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17</w:t>
      </w:r>
      <w:r>
        <w:rPr>
          <w:rFonts w:ascii="宋体;SimSun" w:hAnsi="宋体;SimSun" w:cs="宋体;SimSun"/>
          <w:color w:val="FF0000"/>
          <w:kern w:val="0"/>
          <w:sz w:val="20"/>
          <w:szCs w:val="20"/>
          <w:lang w:val="zh-CN"/>
        </w:rPr>
        <w:t>周：《火鸡先生和鹅太太》</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火鸡先生家的门锁又坏了，怎么也修不好，他干脆把门钉住了，自己从窗口里飞进飞出。有一天下午，鹅太太路过火鸡先生的家，她敲敲门问：</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火鸡先生在家吗？干吗关着门？</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火鸡先生回答：</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我门坏了，只能从小窗口里进出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鹅太太只好走到小窗口那儿，她用力爬呀，拼命挤呀，好不容易才进了屋。</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你还没吃点心吧，我请你吃吧。</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火鸡先生说。鹅太太一听高兴地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谢谢，我都要吃！</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火鸡先生把点心放在桌子上，</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啊，这么多甜美的点心，我真是太高兴了，我一定要大吃一顿哦！</w:t>
      </w:r>
      <w:r>
        <w:rPr>
          <w:rFonts w:ascii="宋体;SimSun" w:hAnsi="宋体;SimSun" w:cs="宋体;SimSun"/>
          <w:color w:val="000000"/>
          <w:kern w:val="0"/>
          <w:sz w:val="20"/>
          <w:szCs w:val="20"/>
          <w:lang w:val="zh-CN"/>
        </w:rPr>
        <w:t>”</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嗝，嗝……</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鹅太太打着饱嗝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太好吃了，谢谢您，我该走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鹅太太走到小窗口边，她的头和上半个身子伸到了窗外。可是肚子出不去。</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我被夹住了，快来救救我，吃得太多了我！</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鹅太太卡在小窗户那儿大叫着。火鸡先生只得从后面的窗户里跳出去救鹅太太。</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哎哟，哎哟，</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火鸡先生用力拔着鹅太太的头颈，</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呀，这样拉你会吃不消的，我另外想个办法。</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一会儿，火鸡先生拿来肥皂和水，在鹅太太的肚子口抹来抹去，然后</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一、二、三，</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火鸡先生拽住鹅太太的上半身，</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噗</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的一声，鹅太太像塞子一样被拔了出来。</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嗨，总算出来了，其实我的肚子一点也不大，是你的窗口开得太小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对，对！我马上去换一把门锁，你以后来就不用再从窗口里挤进挤出了。</w:t>
      </w:r>
      <w:r>
        <w:rPr>
          <w:rFonts w:ascii="宋体;SimSun" w:hAnsi="宋体;SimSun" w:cs="宋体;SimSun"/>
          <w:color w:val="000000"/>
          <w:kern w:val="0"/>
          <w:sz w:val="20"/>
          <w:szCs w:val="20"/>
          <w:lang w:val="zh-CN"/>
        </w:rPr>
        <w:t>”</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鹅太太摸摸自己的肚子，很高兴地回家去了。</w:t>
      </w:r>
      <w:r>
        <w:rPr>
          <w:rFonts w:ascii="宋体;SimSun" w:hAnsi="宋体;SimSun" w:cs="宋体;SimSun"/>
          <w:color w:val="000000"/>
          <w:kern w:val="0"/>
          <w:sz w:val="20"/>
          <w:szCs w:val="20"/>
          <w:lang w:val="zh-CN"/>
        </w:rPr>
        <w:t xml:space="preserve"> </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120</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18</w:t>
      </w:r>
      <w:r>
        <w:rPr>
          <w:rFonts w:ascii="宋体;SimSun" w:hAnsi="宋体;SimSun" w:cs="宋体;SimSun"/>
          <w:color w:val="FF0000"/>
          <w:kern w:val="0"/>
          <w:sz w:val="20"/>
          <w:szCs w:val="20"/>
          <w:lang w:val="zh-CN"/>
        </w:rPr>
        <w:t>周：《海鸥姑娘》</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小海鸥十分漂亮，她特别爱美。</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早晨，小海鸥拍打着翅膀飞到大海上。</w:t>
      </w:r>
      <w:r>
        <w:rPr>
          <w:rFonts w:ascii="宋体;SimSun" w:hAnsi="宋体;SimSun" w:cs="宋体;SimSun"/>
          <w:color w:val="000000"/>
          <w:kern w:val="0"/>
          <w:sz w:val="20"/>
          <w:szCs w:val="20"/>
          <w:lang w:val="zh-CN"/>
        </w:rPr>
        <w:t xml:space="preserve"> </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大海是小海鸥的镜子，她每天都到这儿来梳洗打扮。</w:t>
      </w:r>
      <w:r>
        <w:rPr>
          <w:rFonts w:ascii="宋体;SimSun" w:hAnsi="宋体;SimSun" w:cs="宋体;SimSun"/>
          <w:color w:val="000000"/>
          <w:kern w:val="0"/>
          <w:sz w:val="20"/>
          <w:szCs w:val="20"/>
          <w:lang w:val="zh-CN"/>
        </w:rPr>
        <w:t xml:space="preserve"> </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小海鸥对着这面镜子瞧啊，照啊，她一会儿扭动身躯，一会儿梳理羽毛，自以为是天底下最美的姑娘。</w:t>
      </w:r>
      <w:r>
        <w:rPr>
          <w:rFonts w:ascii="宋体;SimSun" w:hAnsi="宋体;SimSun" w:cs="宋体;SimSun"/>
          <w:color w:val="000000"/>
          <w:kern w:val="0"/>
          <w:sz w:val="20"/>
          <w:szCs w:val="20"/>
          <w:lang w:val="zh-CN"/>
        </w:rPr>
        <w:t xml:space="preserve"> </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正在小海鸥十分得意的时候，几句刺耳的话从海岸的岩石那边儿飞过来：</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臭美：臭美：</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造燕窝的小雨燕七嘴八舌地议论，</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不劳动，没人喜欢你！</w:t>
      </w:r>
      <w:r>
        <w:rPr>
          <w:rFonts w:ascii="宋体;SimSun" w:hAnsi="宋体;SimSun" w:cs="宋体;SimSun"/>
          <w:color w:val="000000"/>
          <w:kern w:val="0"/>
          <w:sz w:val="20"/>
          <w:szCs w:val="20"/>
          <w:lang w:val="zh-CN"/>
        </w:rPr>
        <w:t xml:space="preserve">” </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哼，你们嫉妒我！</w:t>
      </w:r>
      <w:r>
        <w:rPr>
          <w:rFonts w:ascii="宋体;SimSun" w:hAnsi="宋体;SimSun" w:cs="宋体;SimSun"/>
          <w:color w:val="000000"/>
          <w:kern w:val="0"/>
          <w:sz w:val="20"/>
          <w:szCs w:val="20"/>
          <w:lang w:val="zh-CN"/>
        </w:rPr>
        <w:t>”</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小海鸥不服地扭过身子，继续照镜子。</w:t>
      </w:r>
      <w:r>
        <w:rPr>
          <w:rFonts w:ascii="宋体;SimSun" w:hAnsi="宋体;SimSun" w:cs="宋体;SimSun"/>
          <w:color w:val="000000"/>
          <w:kern w:val="0"/>
          <w:sz w:val="20"/>
          <w:szCs w:val="20"/>
          <w:lang w:val="zh-CN"/>
        </w:rPr>
        <w:t xml:space="preserve"> </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中午，小海鸥飞到海礁上，啄食岸边晾晒的鱼虾。</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突然，海燕跑过来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懒家伙，不许吃，那可是我们辛辛苦苦捕的鱼虾！</w:t>
      </w:r>
      <w:r>
        <w:rPr>
          <w:rFonts w:ascii="宋体;SimSun" w:hAnsi="宋体;SimSun" w:cs="宋体;SimSun"/>
          <w:color w:val="000000"/>
          <w:kern w:val="0"/>
          <w:sz w:val="20"/>
          <w:szCs w:val="20"/>
          <w:lang w:val="zh-CN"/>
        </w:rPr>
        <w:t xml:space="preserve">” </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小海鸥坐在岸边的礁石上哭了，哭得好伤心哟！镜子里的她一点儿也不美。</w:t>
      </w:r>
      <w:r>
        <w:rPr>
          <w:rFonts w:ascii="宋体;SimSun" w:hAnsi="宋体;SimSun" w:cs="宋体;SimSun"/>
          <w:color w:val="000000"/>
          <w:kern w:val="0"/>
          <w:sz w:val="20"/>
          <w:szCs w:val="20"/>
          <w:lang w:val="zh-CN"/>
        </w:rPr>
        <w:t xml:space="preserve"> </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大海妈妈对她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劳动，是最高尚的美德，你为什么不和他们一起劳动呢？</w:t>
      </w:r>
      <w:r>
        <w:rPr>
          <w:rFonts w:ascii="宋体;SimSun" w:hAnsi="宋体;SimSun" w:cs="宋体;SimSun"/>
          <w:color w:val="000000"/>
          <w:kern w:val="0"/>
          <w:sz w:val="20"/>
          <w:szCs w:val="20"/>
          <w:lang w:val="zh-CN"/>
        </w:rPr>
        <w:t xml:space="preserve">” </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小海鸥点了点头。</w:t>
      </w:r>
      <w:r>
        <w:rPr>
          <w:rFonts w:ascii="宋体;SimSun" w:hAnsi="宋体;SimSun" w:cs="宋体;SimSun"/>
          <w:color w:val="000000"/>
          <w:kern w:val="0"/>
          <w:sz w:val="20"/>
          <w:szCs w:val="20"/>
          <w:lang w:val="zh-CN"/>
        </w:rPr>
        <w:t xml:space="preserve"> </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后来，海鸟劳动者的队伍里又多了一只美丽的海鸟，她就是美丽勤劳的小海鸥姑娘。</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121</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18</w:t>
      </w:r>
      <w:r>
        <w:rPr>
          <w:rFonts w:ascii="宋体;SimSun" w:hAnsi="宋体;SimSun" w:cs="宋体;SimSun"/>
          <w:color w:val="FF0000"/>
          <w:kern w:val="0"/>
          <w:sz w:val="20"/>
          <w:szCs w:val="20"/>
          <w:lang w:val="zh-CN"/>
        </w:rPr>
        <w:t>周：《桔子老虎》</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大桔子竟然变成一只大老虎一一只桔子老虎啦！</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桔子老虎非常高兴，她告别妈妈，决定到各地去旅行，去显示一下桔子老虎的威风。她翻过一座山冈，看见一棵树下趴着一只小羊。她决定要吓一吓他，如果可能就咬上他几口，体会一下强者的滋味。</w:t>
      </w:r>
      <w:r>
        <w:rPr>
          <w:rFonts w:ascii="宋体;SimSun" w:hAnsi="宋体;SimSun" w:cs="宋体;SimSun"/>
          <w:color w:val="000000"/>
          <w:kern w:val="0"/>
          <w:sz w:val="20"/>
          <w:szCs w:val="20"/>
          <w:lang w:val="zh-CN"/>
        </w:rPr>
        <w:t xml:space="preserve"> </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她正要扑过去的时候，却发现一只大灰狼愉偷地逼近小羊。桔子老虎见了，忙喊道：</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羊，小心大灰狼！</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因为她虽然变了老虎，还有一顺桔子样的甜甜的心啊！</w:t>
      </w:r>
      <w:r>
        <w:rPr>
          <w:rFonts w:ascii="宋体;SimSun" w:hAnsi="宋体;SimSun" w:cs="宋体;SimSun"/>
          <w:color w:val="000000"/>
          <w:kern w:val="0"/>
          <w:sz w:val="20"/>
          <w:szCs w:val="20"/>
          <w:lang w:val="zh-CN"/>
        </w:rPr>
        <w:t xml:space="preserve"> </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小羊一惊，扭头要跑，大灰狼一个前扑，用爪狠狠地捏住小羊。桔子老虎怕大灰狼把小羊吃掉，就毫不迟疑地蹿出来，对着大灰狼叹道：</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大灰狼，快放开他，看我不撕碎你！</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大灰狼一愣，眼见一只斑斓猛虎向自己扑来，不由得心里发颤。虽然舍不得眼前肥嫩的小羊，可也不愿被这只老虎撕碎呀，他犹豫一下，只好丢下小羊逃走。</w:t>
      </w:r>
      <w:r>
        <w:rPr>
          <w:rFonts w:ascii="宋体;SimSun" w:hAnsi="宋体;SimSun" w:cs="宋体;SimSun"/>
          <w:color w:val="000000"/>
          <w:kern w:val="0"/>
          <w:sz w:val="20"/>
          <w:szCs w:val="20"/>
          <w:lang w:val="zh-CN"/>
        </w:rPr>
        <w:t xml:space="preserve"> </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面对桔子老虎，小羊惊恐地说道：</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虎大王，我妈妈得了重病，想吃桔子，等我找到桔子再吃我吧。</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桔子老虎看看可怜的小羊，被他爱妈妈的行动所感动，甜甜的心又起作用了。她安慰小羊道：</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你妈妈想吃桔子，我给你一瓣吧。</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说着，她便撕开自己的桔子肚皮，掰下一瓣桔子，递给小羊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去吧，找你妈妈去吧。</w:t>
      </w:r>
      <w:r>
        <w:rPr>
          <w:rFonts w:ascii="宋体;SimSun" w:hAnsi="宋体;SimSun" w:cs="宋体;SimSun"/>
          <w:color w:val="000000"/>
          <w:kern w:val="0"/>
          <w:sz w:val="20"/>
          <w:szCs w:val="20"/>
          <w:lang w:val="zh-CN"/>
        </w:rPr>
        <w:t xml:space="preserve">” </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小羊感激地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你真是一只好老虎呀！</w:t>
      </w:r>
      <w:r>
        <w:rPr>
          <w:rFonts w:ascii="宋体;SimSun" w:hAnsi="宋体;SimSun" w:cs="宋体;SimSun"/>
          <w:color w:val="000000"/>
          <w:kern w:val="0"/>
          <w:sz w:val="20"/>
          <w:szCs w:val="20"/>
          <w:lang w:val="zh-CN"/>
        </w:rPr>
        <w:t xml:space="preserve">” </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桔子老虎笑笑，继续向前赶路去了。</w:t>
      </w:r>
      <w:r>
        <w:rPr>
          <w:rFonts w:ascii="宋体;SimSun" w:hAnsi="宋体;SimSun" w:cs="宋体;SimSun"/>
          <w:color w:val="000000"/>
          <w:kern w:val="0"/>
          <w:sz w:val="20"/>
          <w:szCs w:val="20"/>
          <w:lang w:val="zh-CN"/>
        </w:rPr>
        <w:t xml:space="preserve"> </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122</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18</w:t>
      </w:r>
      <w:r>
        <w:rPr>
          <w:rFonts w:ascii="宋体;SimSun" w:hAnsi="宋体;SimSun" w:cs="宋体;SimSun"/>
          <w:color w:val="FF0000"/>
          <w:kern w:val="0"/>
          <w:sz w:val="20"/>
          <w:szCs w:val="20"/>
          <w:lang w:val="zh-CN"/>
        </w:rPr>
        <w:t>周：《公主的猫》</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这个故事发生在一个没有猫的国家里。有一天，一位外国老太太到这个国家来旅游，她给国王带来一只可爱的小猫。国王把小猫送给了自己的女儿娜娜公主。</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娜娜公主可喜欢这只小猫了，可是，有一天晚上，小猫突然不见了。娜娜公主特别伤心，呜呜的哭声惊动了整个王宫。</w:t>
      </w:r>
      <w:r>
        <w:rPr>
          <w:rFonts w:ascii="宋体;SimSun" w:hAnsi="宋体;SimSun" w:cs="宋体;SimSun"/>
          <w:color w:val="000000"/>
          <w:kern w:val="0"/>
          <w:sz w:val="20"/>
          <w:szCs w:val="20"/>
          <w:lang w:val="zh-CN"/>
        </w:rPr>
        <w:t xml:space="preserve"> </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国王非常着急，派人连夜上街贴《寻猫布告》。布告是这样写的：娜娜公主的小猫丢了，有谁捡到赶紧送来，奖黄金一万两。记住，小猫的特点是：别看年纪小，胡子可不少。第二天一早，卫兵报告说，有人带小猫来领奖来了。国王高兴极了，可跑去一看，却是一只小山羊。</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不行：第一张《寻猫布告》没把猫的特点说清楚。国王下令，马上去贴第二张《寻猫布告》。这回，布告上写着：</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记住，小猫的特点是</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大眼睛，会上树，还会捉老鼠</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布告刚贴出不一会儿，又有人带着小猫来领奖。国王一看，又错了！原来是只猫头鹰。</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不行！第二张《寻猫布告》还没把猫的特点说唐楚。国王又下令，贴第三张！上面写着：</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瞧见了吗一一这就是猫！</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很快，又有人来领奖了，他们抬来一个大铁笼子，里面关着的那只动物和画上的猫一模一样，只是个头要大几十倍，脑门上还有一个</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王</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字。唉，又错了。这不是猫，是虎大王。</w:t>
      </w:r>
      <w:r>
        <w:rPr>
          <w:rFonts w:ascii="宋体;SimSun" w:hAnsi="宋体;SimSun" w:cs="宋体;SimSun"/>
          <w:color w:val="000000"/>
          <w:kern w:val="0"/>
          <w:sz w:val="20"/>
          <w:szCs w:val="20"/>
          <w:lang w:val="zh-CN"/>
        </w:rPr>
        <w:t xml:space="preserve"> </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娜娜公主找不到心爱的猫，两眼哭得又红又肿，正在发呆呢！忽然，窗外传来一个奇怪的声音</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喵！</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啊，小猫出现在窗台上，娜娜公主扑过去，紧紧地搂住小猫，快乐地亲呀，亲呀…国王在一旁自言自语地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我怎么就没有想到呢？</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喵喵</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叫才是猫的特点呀！</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123</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18</w:t>
      </w:r>
      <w:r>
        <w:rPr>
          <w:rFonts w:ascii="宋体;SimSun" w:hAnsi="宋体;SimSun" w:cs="宋体;SimSun"/>
          <w:color w:val="FF0000"/>
          <w:kern w:val="0"/>
          <w:sz w:val="20"/>
          <w:szCs w:val="20"/>
          <w:lang w:val="zh-CN"/>
        </w:rPr>
        <w:t>周：《黛翎公主》</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从前，世界上没有鸟类。百鸟王和王后生养了百鸟。</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一天，百鸟王把儿女都叫到身边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孩子们，你们都一天天地长大了，父王我也一天天地老了。你们每人都可以从我这里领取一样宝物，或者学到一样本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儿女们都十分兴奋，他们依次走到父王和王后身边，或领取一样宝物，或学一样本领。老鹰学会了捕兽，鱼鹰学会了捕鱼，百灵学会了唱歌……</w:t>
      </w:r>
      <w:r>
        <w:rPr>
          <w:rFonts w:ascii="宋体;SimSun" w:hAnsi="宋体;SimSun" w:cs="宋体;SimSun"/>
          <w:color w:val="000000"/>
          <w:kern w:val="0"/>
          <w:sz w:val="20"/>
          <w:szCs w:val="20"/>
          <w:lang w:val="zh-CN"/>
        </w:rPr>
        <w:t xml:space="preserve"> </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最后，百鸟王只剩下一样宝物和一样绝技了，还有一件黑色衣裙，它根本称不上什么宝物。那件宝物是宝石般的羽衣，那样绝技是善讲人言的本领。没有得到宝物和绝技的只剩下八哥公主和孔雀王子了。</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百鸟王对孔雀王子和八鸽公主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孩子们，谁要是得到宝石羽衣，谁就可以得到我的王位；谁要是学到讲人言的本领，谁就担任鸟类和人类交往的使者，但是那只能披那件黑衣服。</w:t>
      </w:r>
      <w:r>
        <w:rPr>
          <w:rFonts w:ascii="宋体;SimSun" w:hAnsi="宋体;SimSun" w:cs="宋体;SimSun"/>
          <w:color w:val="000000"/>
          <w:kern w:val="0"/>
          <w:sz w:val="20"/>
          <w:szCs w:val="20"/>
          <w:lang w:val="zh-CN"/>
        </w:rPr>
        <w:t xml:space="preserve">” </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孔雀王子和八哥公主为难了，谁先挑呢？公主和王子平日十分友爱，怎能为这事争先呢？</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八哥公主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哥，你先挑吧！</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孔雀王子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妹，你先挑吧！</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八哥公主想来想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好的！</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她绕过宝石羽衣，拿起那件根本称不上宝物的黑色衣裙披在身上，黑色衣裙立刻变成了黑色的羽毛，她向百鸟王学到了讲人话的本领。</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孔雀王子冲过去抓住八哥公主的手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我的好妹妹，这件宝石羽衣本该是你的呀，你为什么不要呢？</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八哥公主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哥，你的本事比我大，应该继承父王的位置，当百鸟之王。</w:t>
      </w:r>
      <w:r>
        <w:rPr>
          <w:rFonts w:ascii="宋体;SimSun" w:hAnsi="宋体;SimSun" w:cs="宋体;SimSun"/>
          <w:color w:val="000000"/>
          <w:kern w:val="0"/>
          <w:sz w:val="20"/>
          <w:szCs w:val="20"/>
          <w:lang w:val="zh-CN"/>
        </w:rPr>
        <w:t xml:space="preserve">” </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后来，人们都亲切地叫八哥公主为</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黛翎公主</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124</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18</w:t>
      </w:r>
      <w:r>
        <w:rPr>
          <w:rFonts w:ascii="宋体;SimSun" w:hAnsi="宋体;SimSun" w:cs="宋体;SimSun"/>
          <w:color w:val="FF0000"/>
          <w:kern w:val="0"/>
          <w:sz w:val="20"/>
          <w:szCs w:val="20"/>
          <w:lang w:val="zh-CN"/>
        </w:rPr>
        <w:t>周：《黑熊换鸡蛋》</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黑类熊推着一辆独轮车，在森林里边走边喊：</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换鸡蛋！大米换鸡蛋！</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哟，是黑熊呀</w:t>
      </w:r>
      <w:r>
        <w:rPr>
          <w:rFonts w:cs="宋体;SimSun" w:ascii="宋体;SimSun" w:hAnsi="宋体;SimSun"/>
          <w:color w:val="000000"/>
          <w:kern w:val="0"/>
          <w:sz w:val="20"/>
          <w:szCs w:val="20"/>
          <w:lang w:val="zh-CN"/>
        </w:rPr>
        <w:t>1”</w:t>
      </w:r>
      <w:r>
        <w:rPr>
          <w:rFonts w:ascii="宋体;SimSun" w:hAnsi="宋体;SimSun" w:cs="宋体;SimSun"/>
          <w:color w:val="000000"/>
          <w:kern w:val="0"/>
          <w:sz w:val="20"/>
          <w:szCs w:val="20"/>
          <w:lang w:val="zh-CN"/>
        </w:rPr>
        <w:t>听见喊声，狐狸大娘从路边的木房子里钻出来。她解开车上的米袋子，看了看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好米呀，怎么换？</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这袋米要换一筐鸡蛋。</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黑熊回答。</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好吧，你等着，我去取蛋来。</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狐狸大嫂说罢，又钻进了木房子。</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站在路边的黑熊，这时在心里悄悄地提醒自己：</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黑熊呀黑熊，人们都说狐狸狡猾，爱撒谎，爱骗人，和她打交道，可得小心点……</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黑熊正这么想着呢，狐狸大嫂端着一筐蛋出来了。</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黑熊一看，咦！这蛋怎么有大有小？大的比香瓜还大，小的比核桃还小。没等黑熊开口，狐狸大嫂就说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这大蛋嘛，是大鸡下的；小蛋嘛，是小鸡下的，没啥奇怪。</w:t>
      </w:r>
      <w:r>
        <w:rPr>
          <w:rFonts w:ascii="宋体;SimSun" w:hAnsi="宋体;SimSun" w:cs="宋体;SimSun"/>
          <w:color w:val="000000"/>
          <w:kern w:val="0"/>
          <w:sz w:val="20"/>
          <w:szCs w:val="20"/>
          <w:lang w:val="zh-CN"/>
        </w:rPr>
        <w:t>”</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好吧，换啦。</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黑熊把一袋大米扛进木房子，又把一筐鸡蛋装上了独轮车。回到家里，黑熊把蛋放在热炕上，他想孵一群小鸡，办个养鸡场。</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奇怪的事情发生了。</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第一天，从蛋壳里钻出</w:t>
      </w:r>
      <w:r>
        <w:rPr>
          <w:rFonts w:cs="宋体;SimSun" w:ascii="宋体;SimSun" w:hAnsi="宋体;SimSun"/>
          <w:color w:val="000000"/>
          <w:kern w:val="0"/>
          <w:sz w:val="20"/>
          <w:szCs w:val="20"/>
          <w:lang w:val="zh-CN"/>
        </w:rPr>
        <w:t>30</w:t>
      </w:r>
      <w:r>
        <w:rPr>
          <w:rFonts w:ascii="宋体;SimSun" w:hAnsi="宋体;SimSun" w:cs="宋体;SimSun"/>
          <w:color w:val="000000"/>
          <w:kern w:val="0"/>
          <w:sz w:val="20"/>
          <w:szCs w:val="20"/>
          <w:lang w:val="zh-CN"/>
        </w:rPr>
        <w:t>只小乌龟。小乌龟离开黑熊家，顺着溪水游走了；第二天，从蛋壳里钻出</w:t>
      </w:r>
      <w:r>
        <w:rPr>
          <w:rFonts w:cs="宋体;SimSun" w:ascii="宋体;SimSun" w:hAnsi="宋体;SimSun"/>
          <w:color w:val="000000"/>
          <w:kern w:val="0"/>
          <w:sz w:val="20"/>
          <w:szCs w:val="20"/>
          <w:lang w:val="zh-CN"/>
        </w:rPr>
        <w:t>60</w:t>
      </w:r>
      <w:r>
        <w:rPr>
          <w:rFonts w:ascii="宋体;SimSun" w:hAnsi="宋体;SimSun" w:cs="宋体;SimSun"/>
          <w:color w:val="000000"/>
          <w:kern w:val="0"/>
          <w:sz w:val="20"/>
          <w:szCs w:val="20"/>
          <w:lang w:val="zh-CN"/>
        </w:rPr>
        <w:t>条小青蛇，小青蛇哧溜、哧溜爬上山坡，钻进草丛不见了；第三天，从蛋壳里钻出</w:t>
      </w:r>
      <w:r>
        <w:rPr>
          <w:rFonts w:cs="宋体;SimSun" w:ascii="宋体;SimSun" w:hAnsi="宋体;SimSun"/>
          <w:color w:val="000000"/>
          <w:kern w:val="0"/>
          <w:sz w:val="20"/>
          <w:szCs w:val="20"/>
          <w:lang w:val="zh-CN"/>
        </w:rPr>
        <w:t>90</w:t>
      </w:r>
      <w:r>
        <w:rPr>
          <w:rFonts w:ascii="宋体;SimSun" w:hAnsi="宋体;SimSun" w:cs="宋体;SimSun"/>
          <w:color w:val="000000"/>
          <w:kern w:val="0"/>
          <w:sz w:val="20"/>
          <w:szCs w:val="20"/>
          <w:lang w:val="zh-CN"/>
        </w:rPr>
        <w:t>条小鳄鱼，鳄鱼扑通、扑通跳进湖里，再不露面了；第四天，最大、也是最后的一个蛋裂开了，从蛋壳里蹦出一只小鸵鸟，小鸵鸟对黑熊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有空闲到沙漠去找我玩儿，再见！</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说罢，迈开长腿跑了。</w:t>
      </w:r>
      <w:r>
        <w:rPr>
          <w:rFonts w:ascii="宋体;SimSun" w:hAnsi="宋体;SimSun" w:cs="宋体;SimSun"/>
          <w:color w:val="000000"/>
          <w:kern w:val="0"/>
          <w:sz w:val="20"/>
          <w:szCs w:val="20"/>
          <w:lang w:val="zh-CN"/>
        </w:rPr>
        <w:t xml:space="preserve"> </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望着满炕的空蛋壳，黑熊</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扑哧</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笑了，他自言自语地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狐狸呀狐狸，真拿你没办法！</w:t>
      </w:r>
      <w:r>
        <w:rPr>
          <w:rFonts w:ascii="宋体;SimSun" w:hAnsi="宋体;SimSun" w:cs="宋体;SimSun"/>
          <w:color w:val="000000"/>
          <w:kern w:val="0"/>
          <w:sz w:val="20"/>
          <w:szCs w:val="20"/>
          <w:lang w:val="zh-CN"/>
        </w:rPr>
        <w:t>”</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125</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18</w:t>
      </w:r>
      <w:r>
        <w:rPr>
          <w:rFonts w:ascii="宋体;SimSun" w:hAnsi="宋体;SimSun" w:cs="宋体;SimSun"/>
          <w:color w:val="FF0000"/>
          <w:kern w:val="0"/>
          <w:sz w:val="20"/>
          <w:szCs w:val="20"/>
          <w:lang w:val="zh-CN"/>
        </w:rPr>
        <w:t>周：《肚子会叫的小老鼠》</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小老鼠来到老母鸡家，还提了一袋玉米，他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母鸡大婶，您好啊！</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老母鸡特别讨厌小老鼠，爱理不理地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老鼠，你有什么事吗？</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啊，其实，也算不上什么事，就是我家的电视机有了毛病，想借用一下您家的遥控器，很快就还您。</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老母鸡一听，电视机坏了，哪有用遥控器修的，她知道小老鼠没安好心，就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好吧，我去给你拿，你先吃点儿花生米。</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说着，把盛着</w:t>
      </w:r>
      <w:r>
        <w:rPr>
          <w:rFonts w:cs="宋体;SimSun" w:ascii="宋体;SimSun" w:hAnsi="宋体;SimSun"/>
          <w:color w:val="000000"/>
          <w:kern w:val="0"/>
          <w:sz w:val="20"/>
          <w:szCs w:val="20"/>
          <w:lang w:val="zh-CN"/>
        </w:rPr>
        <w:t>5</w:t>
      </w:r>
      <w:r>
        <w:rPr>
          <w:rFonts w:ascii="宋体;SimSun" w:hAnsi="宋体;SimSun" w:cs="宋体;SimSun"/>
          <w:color w:val="000000"/>
          <w:kern w:val="0"/>
          <w:sz w:val="20"/>
          <w:szCs w:val="20"/>
          <w:lang w:val="zh-CN"/>
        </w:rPr>
        <w:t>粒花生米的一个小碟放在小老鼠的面前。小老鼠一见花生米，口水都流出来了，一下就把</w:t>
      </w:r>
      <w:r>
        <w:rPr>
          <w:rFonts w:cs="宋体;SimSun" w:ascii="宋体;SimSun" w:hAnsi="宋体;SimSun"/>
          <w:color w:val="000000"/>
          <w:kern w:val="0"/>
          <w:sz w:val="20"/>
          <w:szCs w:val="20"/>
          <w:lang w:val="zh-CN"/>
        </w:rPr>
        <w:t>5</w:t>
      </w:r>
      <w:r>
        <w:rPr>
          <w:rFonts w:ascii="宋体;SimSun" w:hAnsi="宋体;SimSun" w:cs="宋体;SimSun"/>
          <w:color w:val="000000"/>
          <w:kern w:val="0"/>
          <w:sz w:val="20"/>
          <w:szCs w:val="20"/>
          <w:lang w:val="zh-CN"/>
        </w:rPr>
        <w:t>粒花生米都扔进了嘴里。</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喵呜！</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怎么有猫叫，小老鼠吓得赶快藏到门后，想看看猫在哪里？</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喵呜！</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怎么这只猫老追着我，小老鼠吓得快晕过去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喵呜！</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这回小老鼠听清了，是自己肚子里在叫。该死的，怎么猫钻进了我的肚子。</w:t>
      </w:r>
      <w:r>
        <w:rPr>
          <w:rFonts w:ascii="宋体;SimSun" w:hAnsi="宋体;SimSun" w:cs="宋体;SimSun"/>
          <w:color w:val="000000"/>
          <w:kern w:val="0"/>
          <w:sz w:val="20"/>
          <w:szCs w:val="20"/>
          <w:lang w:val="zh-CN"/>
        </w:rPr>
        <w:t xml:space="preserve"> </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这时，老母鸡出来了，看见小老鼠吓得直哆嗦，哈哈一笑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出来吧，没安好心的老鼠，我那花生米里，有一个微型蜂鸣器，里边录的是猫叫。你看，这就是遥控器，能管你肚子里的</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猫</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可是你永远也别想得到它。你走吧，拿着你这袋偷来的玉米，快走吧！</w:t>
      </w:r>
      <w:r>
        <w:rPr>
          <w:rFonts w:ascii="宋体;SimSun" w:hAnsi="宋体;SimSun" w:cs="宋体;SimSun"/>
          <w:color w:val="000000"/>
          <w:kern w:val="0"/>
          <w:sz w:val="20"/>
          <w:szCs w:val="20"/>
          <w:lang w:val="zh-CN"/>
        </w:rPr>
        <w:t xml:space="preserve">” </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小老鼠没有拿到遥控器，肚子里却多了一只</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猫</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虽然说，那猫是假的，可那叫声，听着就让他骨头发酥，腿发颤。</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整日里，小老鼠吓得没了魂儿似的东躲西藏。后来呢，有的说他得了神经病，有的说他饿死了。反正，从那以后，谁都没有再见到过那只小老鼠。</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126</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18</w:t>
      </w:r>
      <w:r>
        <w:rPr>
          <w:rFonts w:ascii="宋体;SimSun" w:hAnsi="宋体;SimSun" w:cs="宋体;SimSun"/>
          <w:color w:val="FF0000"/>
          <w:kern w:val="0"/>
          <w:sz w:val="20"/>
          <w:szCs w:val="20"/>
          <w:lang w:val="zh-CN"/>
        </w:rPr>
        <w:t>周：《驯鹿比尔》</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潘克勒在灌木丛里发现了一头小驯鹿，他把小鹿抱回家，给它起名叫比尔。</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比尔长成了一头漂亮雄壮的大鹿。一次，牧场转移时，鹿群染上了可怕的伤寒病，比尔也病得很重。比尔想再看小主人一眼，然后走进森林安静地死去。</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深夜里，比尔悄悄走近潘克勒的帐篷，潘克勒还是被惊醒了，他爬起来喊：</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比尔，比尔！</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潘克勒在追赶比尔的途中被两只狼逼下了悬崖，比尔的眼都急红了！比尔把两只狼顶下了悬崖，在悬崖下找到了摔昏的小主人，把他驮回了牧人的营地。</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比尔用尽最后的力气叫了一声就倒下了。</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牧人听到叫声，走出帐篷，抱住潘克勒，望着死去的比尔，伤心地哭了。</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127</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19</w:t>
      </w:r>
      <w:r>
        <w:rPr>
          <w:rFonts w:ascii="宋体;SimSun" w:hAnsi="宋体;SimSun" w:cs="宋体;SimSun"/>
          <w:color w:val="FF0000"/>
          <w:kern w:val="0"/>
          <w:sz w:val="20"/>
          <w:szCs w:val="20"/>
          <w:lang w:val="zh-CN"/>
        </w:rPr>
        <w:t>周：《剪刀大侠》</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有一把大剪刀在草原上游逛，它边走边唱着：</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咔嚓！咔嚓！我是剪刀大侠。谁不听我的话，咔嚓！咔嚓！</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一棵有学问的山菊花听见大剪刀唱歌，摇摇头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这歌词写得不太好，开头是</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咔嚓咔嚓</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怎么结尾还是</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咔嚓咔嚓</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你管得着吗？</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大剪刀一扭头，咔嚓一下把山菊花的脑袋剪掉了。</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大剪刀继续边走边唱。</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一只小晰蜴听见了歌声，摆摆尾巴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这歌真难听，唱歌的还是个哑嗓子，哈哈！</w:t>
      </w:r>
      <w:r>
        <w:rPr>
          <w:rFonts w:ascii="宋体;SimSun" w:hAnsi="宋体;SimSun" w:cs="宋体;SimSun"/>
          <w:color w:val="000000"/>
          <w:kern w:val="0"/>
          <w:sz w:val="20"/>
          <w:szCs w:val="20"/>
          <w:lang w:val="zh-CN"/>
        </w:rPr>
        <w:t>” “</w:t>
      </w:r>
      <w:r>
        <w:rPr>
          <w:rFonts w:ascii="宋体;SimSun" w:hAnsi="宋体;SimSun" w:cs="宋体;SimSun"/>
          <w:color w:val="000000"/>
          <w:kern w:val="0"/>
          <w:sz w:val="20"/>
          <w:szCs w:val="20"/>
          <w:lang w:val="zh-CN"/>
        </w:rPr>
        <w:t>你敢取笑我：</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大剪刀扑上去，把小晰蜴的尾巴剪断了。大剪刀唱着歌走进森林里。老虎听见歌声，捋捋胡子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森林里只有老虎大王，从来没听说过剪刀大侠！</w:t>
      </w:r>
      <w:r>
        <w:rPr>
          <w:rFonts w:ascii="宋体;SimSun" w:hAnsi="宋体;SimSun" w:cs="宋体;SimSun"/>
          <w:color w:val="000000"/>
          <w:kern w:val="0"/>
          <w:sz w:val="20"/>
          <w:szCs w:val="20"/>
          <w:lang w:val="zh-CN"/>
        </w:rPr>
        <w:t>” “</w:t>
      </w:r>
      <w:r>
        <w:rPr>
          <w:rFonts w:ascii="宋体;SimSun" w:hAnsi="宋体;SimSun" w:cs="宋体;SimSun"/>
          <w:color w:val="000000"/>
          <w:kern w:val="0"/>
          <w:sz w:val="20"/>
          <w:szCs w:val="20"/>
          <w:lang w:val="zh-CN"/>
        </w:rPr>
        <w:t>让你知道知道我的厉害！</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大剪刀蹦起来，把老虎的胡子剪掉了。打败了老虎大王，大剪刀更加威风了。它站在山顶上大叫一声：</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谁还不服气，过来！</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我才不怕你呢！</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从山沟沟里传来一个清脆的声音。</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啊，气死我啦！</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大剪刀吼叫着跑进山沟沟，它要看看是谁这么大胆？莫非比老虎大王还厉害？哦，原来是一股细细的小溪，清清的溪水顺着石头缝往前流，唱着丁咚丁咚的歌。</w:t>
      </w:r>
      <w:r>
        <w:rPr>
          <w:rFonts w:ascii="宋体;SimSun" w:hAnsi="宋体;SimSun" w:cs="宋体;SimSun"/>
          <w:color w:val="000000"/>
          <w:kern w:val="0"/>
          <w:sz w:val="20"/>
          <w:szCs w:val="20"/>
          <w:lang w:val="zh-CN"/>
        </w:rPr>
        <w:t xml:space="preserve"> </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大剪刀二话不说，扑上去就剪。</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咔嚓咔嚓……</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一连剪了一百下，也没把小溪流剪断。</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咔嚓咔嚓……</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再剪一千下，还没把小溪流剪断。最后，大剪刀使出浑身的力气，又剪了一万下！</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大剪刀终于累死了！它一头栽倒在丁咚丁咚的溪水边。</w:t>
      </w:r>
      <w:r>
        <w:rPr>
          <w:rFonts w:ascii="宋体;SimSun" w:hAnsi="宋体;SimSun" w:cs="宋体;SimSun"/>
          <w:color w:val="000000"/>
          <w:kern w:val="0"/>
          <w:sz w:val="20"/>
          <w:szCs w:val="20"/>
          <w:lang w:val="zh-CN"/>
        </w:rPr>
        <w:t xml:space="preserve"> </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128</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19</w:t>
      </w:r>
      <w:r>
        <w:rPr>
          <w:rFonts w:ascii="宋体;SimSun" w:hAnsi="宋体;SimSun" w:cs="宋体;SimSun"/>
          <w:color w:val="FF0000"/>
          <w:kern w:val="0"/>
          <w:sz w:val="20"/>
          <w:szCs w:val="20"/>
          <w:lang w:val="zh-CN"/>
        </w:rPr>
        <w:t>周：《老乌龟和小鸟》</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芦苇丛里有一个小池塘。阳光照下来，芦苇和池水就被染上了蜜一样的颜色。这是一个安静的地方。</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这是我的池塘。</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老乌龟总是这样想。他已经在这儿住了好久好久了。每天，老乌龟早早地起床，嚼一点儿草根，喝一点儿池水，然后就开始睡午觉。</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叽哩哩，叽哩哩……</w:t>
      </w:r>
      <w:r>
        <w:rPr>
          <w:rFonts w:ascii="宋体;SimSun" w:hAnsi="宋体;SimSun" w:cs="宋体;SimSun"/>
          <w:color w:val="000000"/>
          <w:kern w:val="0"/>
          <w:sz w:val="20"/>
          <w:szCs w:val="20"/>
          <w:lang w:val="zh-CN"/>
        </w:rPr>
        <w:t>”</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有一天，老乌龟忽然被一种声音吵醒了。他睁开眼睛，看见池塘边站着一只小鸟。小鸟一边唱，一边洗澡。</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哗啦，哗啦</w:t>
      </w:r>
      <w:r>
        <w:rPr>
          <w:rFonts w:cs="宋体;SimSun" w:ascii="宋体;SimSun" w:hAnsi="宋体;SimSun"/>
          <w:color w:val="000000"/>
          <w:kern w:val="0"/>
          <w:sz w:val="20"/>
          <w:szCs w:val="20"/>
          <w:lang w:val="zh-CN"/>
        </w:rPr>
        <w:t>1”</w:t>
      </w:r>
      <w:r>
        <w:rPr>
          <w:rFonts w:ascii="宋体;SimSun" w:hAnsi="宋体;SimSun" w:cs="宋体;SimSun"/>
          <w:color w:val="000000"/>
          <w:kern w:val="0"/>
          <w:sz w:val="20"/>
          <w:szCs w:val="20"/>
          <w:lang w:val="zh-CN"/>
        </w:rPr>
        <w:t>水珠朝四下溅开来，平静的池水被搅碎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我不喜欢听歌，太吵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老乌龟想。可从此，快活的小鸟天天都来到小池边，唱一会儿歌，洗个澡。她的歌声总是把老乌龟从睡梦中唤醒。</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唉，这里的安静没有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老乌龟很不高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叽哩哩，叽哩哩……</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鸟不停地唱。</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唉……</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老乌龟忍不住叹了一自气。</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呀</w:t>
      </w:r>
      <w:r>
        <w:rPr>
          <w:rFonts w:cs="宋体;SimSun" w:ascii="宋体;SimSun" w:hAnsi="宋体;SimSun"/>
          <w:color w:val="000000"/>
          <w:kern w:val="0"/>
          <w:sz w:val="20"/>
          <w:szCs w:val="20"/>
          <w:lang w:val="zh-CN"/>
        </w:rPr>
        <w:t>1”</w:t>
      </w:r>
      <w:r>
        <w:rPr>
          <w:rFonts w:ascii="宋体;SimSun" w:hAnsi="宋体;SimSun" w:cs="宋体;SimSun"/>
          <w:color w:val="000000"/>
          <w:kern w:val="0"/>
          <w:sz w:val="20"/>
          <w:szCs w:val="20"/>
          <w:lang w:val="zh-CN"/>
        </w:rPr>
        <w:t>小鸟吓了一跳，发现了老乌龟！</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我，我吵您了吗？</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鸟红着脸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是啊，我是很喜欢安静的……</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真对不起，我不是有意的。</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鸟拍拍翅膀，飞走了。</w:t>
      </w:r>
      <w:r>
        <w:rPr>
          <w:rFonts w:ascii="宋体;SimSun" w:hAnsi="宋体;SimSun" w:cs="宋体;SimSun"/>
          <w:color w:val="000000"/>
          <w:kern w:val="0"/>
          <w:sz w:val="20"/>
          <w:szCs w:val="20"/>
          <w:lang w:val="zh-CN"/>
        </w:rPr>
        <w:t xml:space="preserve"> </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芦苇静静的，池塘静静的。</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这才是我的池塘……</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老乌龟想。老乌龟又睡了长长的一觉。醒来的时候，他觉得这一觉睡得有些不舒服。他嚼了一点儿草根，喝了一点儿池水，还是没有精神。</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真怪呀，这是怎么回事呢？</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老乌龟想了又想，</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噢，原来是我今天没有听到小鸟的歌声呀！我已经习惯了呀……</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老乌龟轻轻地摇了摇头。</w:t>
      </w:r>
      <w:r>
        <w:rPr>
          <w:rFonts w:ascii="宋体;SimSun" w:hAnsi="宋体;SimSun" w:cs="宋体;SimSun"/>
          <w:color w:val="000000"/>
          <w:kern w:val="0"/>
          <w:sz w:val="20"/>
          <w:szCs w:val="20"/>
          <w:lang w:val="zh-CN"/>
        </w:rPr>
        <w:t xml:space="preserve"> </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129</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19</w:t>
      </w:r>
      <w:r>
        <w:rPr>
          <w:rFonts w:ascii="宋体;SimSun" w:hAnsi="宋体;SimSun" w:cs="宋体;SimSun"/>
          <w:color w:val="FF0000"/>
          <w:kern w:val="0"/>
          <w:sz w:val="20"/>
          <w:szCs w:val="20"/>
          <w:lang w:val="zh-CN"/>
        </w:rPr>
        <w:t>周：《老师住院了》</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动物幼儿园的马老师生病住院了，小动物们很着急。它们决定一起去探望马老师。</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下课后，小动物们向医院走去。小狐狸伽伽一条腿受了伤，走路一颠一颠的，走得很慢很慢……</w:t>
      </w:r>
      <w:r>
        <w:rPr>
          <w:rFonts w:ascii="宋体;SimSun" w:hAnsi="宋体;SimSun" w:cs="宋体;SimSun"/>
          <w:color w:val="000000"/>
          <w:kern w:val="0"/>
          <w:sz w:val="20"/>
          <w:szCs w:val="20"/>
          <w:lang w:val="zh-CN"/>
        </w:rPr>
        <w:t xml:space="preserve"> </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小动物们很快来到医院，它们围在马老师床边问长问短。马老师很高兴，摸摸小羊脑袋，又拉拉小狗的手……忽然，马老师问：</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狐狸伽伽的腿好了吗？</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伽伽！</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动物们这才想起了伽伽。小狗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它的腿还没有好，走得很慢，我们就先来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啊！</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马老师收起了笑容。小动物们全不吭声了，一个个低下了脑袋，一会儿，小猪惭愧地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我们应该帮助伽伽。</w:t>
      </w:r>
      <w:r>
        <w:rPr>
          <w:rFonts w:ascii="宋体;SimSun" w:hAnsi="宋体;SimSun" w:cs="宋体;SimSun"/>
          <w:color w:val="000000"/>
          <w:kern w:val="0"/>
          <w:sz w:val="20"/>
          <w:szCs w:val="20"/>
          <w:lang w:val="zh-CN"/>
        </w:rPr>
        <w:t xml:space="preserve">” </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对，我们应该帮助伽伽！</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兔轻轻地说。</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小熊忽地站起来，向门外走去：</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我们去接伽伽！</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对，我们去接伽伽！</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动物们呼啦一下向门口走去。</w:t>
      </w:r>
      <w:r>
        <w:rPr>
          <w:rFonts w:ascii="宋体;SimSun" w:hAnsi="宋体;SimSun" w:cs="宋体;SimSun"/>
          <w:color w:val="000000"/>
          <w:kern w:val="0"/>
          <w:sz w:val="20"/>
          <w:szCs w:val="20"/>
          <w:lang w:val="zh-CN"/>
        </w:rPr>
        <w:t xml:space="preserve"> </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它们走呀走，走了好久，碰见了一颠一颠的伽伽。伽伽奇怪地问：</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你们怎么回来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伽伽，我们接你来了！快，我来背你！</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熊在伽伽面前蹲下身子。</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小羊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对不起，伽伽，我们让你一个人走了那么久。</w:t>
      </w:r>
      <w:r>
        <w:rPr>
          <w:rFonts w:ascii="宋体;SimSun" w:hAnsi="宋体;SimSun" w:cs="宋体;SimSun"/>
          <w:color w:val="000000"/>
          <w:kern w:val="0"/>
          <w:sz w:val="20"/>
          <w:szCs w:val="20"/>
          <w:lang w:val="zh-CN"/>
        </w:rPr>
        <w:t>”</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小动物们纷纷向伽伽道歉，伽伽感动得眼泪都流出来，小熊背着伽伽向医院走，小熊累了，小羊背；小羊累了，小猪背……</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医院到了。这回，小动物们一个不少，全来了。马老师看看这个，又看看那个，连连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好，好，你们都是好孩子。</w:t>
      </w:r>
      <w:r>
        <w:rPr>
          <w:rFonts w:ascii="宋体;SimSun" w:hAnsi="宋体;SimSun" w:cs="宋体;SimSun"/>
          <w:color w:val="000000"/>
          <w:kern w:val="0"/>
          <w:sz w:val="20"/>
          <w:szCs w:val="20"/>
          <w:lang w:val="zh-CN"/>
        </w:rPr>
        <w:t>”</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130</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19</w:t>
      </w:r>
      <w:r>
        <w:rPr>
          <w:rFonts w:ascii="宋体;SimSun" w:hAnsi="宋体;SimSun" w:cs="宋体;SimSun"/>
          <w:color w:val="FF0000"/>
          <w:kern w:val="0"/>
          <w:sz w:val="20"/>
          <w:szCs w:val="20"/>
          <w:lang w:val="zh-CN"/>
        </w:rPr>
        <w:t>周：《老亮着的黄灯》</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喂…医院吗？</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对！</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大象院长朝着电话听筒答道。</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我…肚子疼得厉害，快、快派…救护车来……</w:t>
      </w:r>
      <w:r>
        <w:rPr>
          <w:rFonts w:ascii="宋体;SimSun" w:hAnsi="宋体;SimSun" w:cs="宋体;SimSun"/>
          <w:color w:val="000000"/>
          <w:kern w:val="0"/>
          <w:sz w:val="20"/>
          <w:szCs w:val="20"/>
          <w:lang w:val="zh-CN"/>
        </w:rPr>
        <w:t xml:space="preserve">” </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大象院长问：</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您是谁？</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听筒里没有声音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您住在哪儿？</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还是听不见回答。大象院长急了，他找来梅花鹿医生和熊猫司机：</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你们俩立刻开车出去，要尽快找到病人！</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是！</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救护车风一样驶出医院。可是哪儿都找不到病人。偏偏不巧，车子突然没法开了―一前面堵着好多车子。路口亮着黄灯，这是让大家</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准备</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紧接着就该亮绿灯了。可是黄灯老亮着。</w:t>
      </w:r>
      <w:r>
        <w:rPr>
          <w:rFonts w:ascii="宋体;SimSun" w:hAnsi="宋体;SimSun" w:cs="宋体;SimSun"/>
          <w:color w:val="000000"/>
          <w:kern w:val="0"/>
          <w:sz w:val="20"/>
          <w:szCs w:val="20"/>
          <w:lang w:val="zh-CN"/>
        </w:rPr>
        <w:t xml:space="preserve"> </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这样可不行。</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梅花鹿医生忍不住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我到前面去看看</w:t>
      </w:r>
      <w:r>
        <w:rPr>
          <w:rFonts w:cs="宋体;SimSun" w:ascii="宋体;SimSun" w:hAnsi="宋体;SimSun"/>
          <w:color w:val="000000"/>
          <w:kern w:val="0"/>
          <w:sz w:val="20"/>
          <w:szCs w:val="20"/>
          <w:lang w:val="zh-CN"/>
        </w:rPr>
        <w:t xml:space="preserve">1” </w:t>
      </w:r>
      <w:r>
        <w:rPr>
          <w:rFonts w:ascii="宋体;SimSun" w:hAnsi="宋体;SimSun" w:cs="宋体;SimSun"/>
          <w:color w:val="000000"/>
          <w:kern w:val="0"/>
          <w:sz w:val="20"/>
          <w:szCs w:val="20"/>
          <w:lang w:val="zh-CN"/>
        </w:rPr>
        <w:t>熊猫司机赶忙拉住梅花鹿医生：</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在医院咱们听院长的，在马路上就得听警察的。黄灯亮着，咱就等着，这没错儿</w:t>
      </w:r>
      <w:r>
        <w:rPr>
          <w:rFonts w:cs="宋体;SimSun" w:ascii="宋体;SimSun" w:hAnsi="宋体;SimSun"/>
          <w:color w:val="000000"/>
          <w:kern w:val="0"/>
          <w:sz w:val="20"/>
          <w:szCs w:val="20"/>
          <w:lang w:val="zh-CN"/>
        </w:rPr>
        <w:t xml:space="preserve">1” </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可是病人能老等着吗？</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梅花鹿说着跳下车。当他飞快地跑到岗亭前，透过玻璃朝里一看一―</w:t>
      </w:r>
      <w:r>
        <w:rPr>
          <w:rFonts w:ascii="宋体;SimSun" w:hAnsi="宋体;SimSun" w:cs="宋体;SimSun"/>
          <w:color w:val="000000"/>
          <w:kern w:val="0"/>
          <w:sz w:val="20"/>
          <w:szCs w:val="20"/>
          <w:lang w:val="zh-CN"/>
        </w:rPr>
        <w:t xml:space="preserve"> </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啊，刺猬警察昏过去了。他就是病人！……</w:t>
      </w:r>
      <w:r>
        <w:rPr>
          <w:rFonts w:ascii="宋体;SimSun" w:hAnsi="宋体;SimSun" w:cs="宋体;SimSun"/>
          <w:color w:val="000000"/>
          <w:kern w:val="0"/>
          <w:sz w:val="20"/>
          <w:szCs w:val="20"/>
          <w:lang w:val="zh-CN"/>
        </w:rPr>
        <w:t xml:space="preserve"> </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要是依着熊猫司机，那就只好没完没了地等下去，因为黄灯只能老这么亮着。</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131</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19</w:t>
      </w:r>
      <w:r>
        <w:rPr>
          <w:rFonts w:ascii="宋体;SimSun" w:hAnsi="宋体;SimSun" w:cs="宋体;SimSun"/>
          <w:color w:val="FF0000"/>
          <w:kern w:val="0"/>
          <w:sz w:val="20"/>
          <w:szCs w:val="20"/>
          <w:lang w:val="zh-CN"/>
        </w:rPr>
        <w:t>周：《毛毛和长鼻子树》</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毛毛的好朋友是谁，是校园里那棵长鼻子树呀。毛毛为什么喜欢这棵树呢？对，就是因为这棵树，有一个光溜溜的长鼻子。长鼻子树用长鼻子跟毛毛说话，用长鼻子跟毛毛握手。长鼻子树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毛毛，我只跟你一个交朋友，别人走到我身边，我会把长鼻子藏起来。</w:t>
      </w:r>
      <w:r>
        <w:rPr>
          <w:rFonts w:ascii="宋体;SimSun" w:hAnsi="宋体;SimSun" w:cs="宋体;SimSun"/>
          <w:color w:val="000000"/>
          <w:kern w:val="0"/>
          <w:sz w:val="20"/>
          <w:szCs w:val="20"/>
          <w:lang w:val="zh-CN"/>
        </w:rPr>
        <w:t>”</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为什么呀？</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毛毛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我怕淘气的小孩用小刀刻我的长鼻子呀。</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长鼻子树说。毛毛点点头，她会为好朋友的长鼻子保密的。这天毛毛不小心，一脚踩进水坑里，袜子被浸得透湿，穿在脚上可难受了。长鼻子树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快把湿袜子脱下来，挂在我的长鼻子上晾干。</w:t>
      </w:r>
      <w:r>
        <w:rPr>
          <w:rFonts w:ascii="宋体;SimSun" w:hAnsi="宋体;SimSun" w:cs="宋体;SimSun"/>
          <w:color w:val="000000"/>
          <w:kern w:val="0"/>
          <w:sz w:val="20"/>
          <w:szCs w:val="20"/>
          <w:lang w:val="zh-CN"/>
        </w:rPr>
        <w:t>”</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真的，湿袜子钟在长鼻子上，很快就晾得干爽爽的。</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冬天悄悄来了，冷得长鼻子树不敢伸出长鼻子。学校放假这天，长鼻子树还是伸出冻得通红的长鼻子，跟毛毛握握手。</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明年春天见！</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长鼻子树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明年春天见！</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毛毛挥挥手。第二年的春天，毛毛又奔跑着来上学了。她长高了一点儿，长胖了一点儿。毛毛跑到长鼻子树面前，一下呆住了。长鼻子树的长鼻子上，抽出了几片嫩叶，绿绿的，毛茸茸的。你变了，长鼻子树！</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毛毛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你也变了，毛毛。</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长鼻子树笑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我们还是最好的朋友！</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毛毛摸着长鼻子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那当然，最好的朋友！</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两个朋友抱在一起，高兴地笑了。</w:t>
      </w:r>
      <w:r>
        <w:rPr>
          <w:rFonts w:ascii="宋体;SimSun" w:hAnsi="宋体;SimSun" w:cs="宋体;SimSun"/>
          <w:color w:val="000000"/>
          <w:kern w:val="0"/>
          <w:sz w:val="20"/>
          <w:szCs w:val="20"/>
          <w:lang w:val="zh-CN"/>
        </w:rPr>
        <w:t xml:space="preserve"> </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132</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19</w:t>
      </w:r>
      <w:r>
        <w:rPr>
          <w:rFonts w:ascii="宋体;SimSun" w:hAnsi="宋体;SimSun" w:cs="宋体;SimSun"/>
          <w:color w:val="FF0000"/>
          <w:kern w:val="0"/>
          <w:sz w:val="20"/>
          <w:szCs w:val="20"/>
          <w:lang w:val="zh-CN"/>
        </w:rPr>
        <w:t>周：《两只尾巴打结的老鼠》</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奇奇是一只蓝老鼠，洋洋是一只红老鼠，他们是一对好朋友。</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这天，奇奇在给洋洋打电话：</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喂！洋洋吗？</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洋洋回答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是啊，奇奇，有事吗？</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有事啊，可我突然想不起来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奇奇很抱歉地说。</w:t>
      </w:r>
      <w:r>
        <w:rPr>
          <w:rFonts w:ascii="宋体;SimSun" w:hAnsi="宋体;SimSun" w:cs="宋体;SimSun"/>
          <w:color w:val="000000"/>
          <w:kern w:val="0"/>
          <w:sz w:val="20"/>
          <w:szCs w:val="20"/>
          <w:lang w:val="zh-CN"/>
        </w:rPr>
        <w:t xml:space="preserve"> </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两个好朋友老是这样，突然忘记了准备去做的事情。</w:t>
      </w:r>
      <w:r>
        <w:rPr>
          <w:rFonts w:ascii="宋体;SimSun" w:hAnsi="宋体;SimSun" w:cs="宋体;SimSun"/>
          <w:color w:val="000000"/>
          <w:kern w:val="0"/>
          <w:sz w:val="20"/>
          <w:szCs w:val="20"/>
          <w:lang w:val="zh-CN"/>
        </w:rPr>
        <w:t xml:space="preserve"> </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在一个天气很好的早上，奇奇要和洋洋去逛商店，吃冰淇淋。突然，他拍拍头，万一我忘了怎么办呢？这时，他看见了自己的长尾巴，对了，逛商店，打一个结；吃冰淇淋，再打一个结。我只要看到这两个结，一定会想起来的。奇奇很满意地走出家门。大街的另一头，洋洋的尾巴上也打着两个结。</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洋洋，你好！我想找你一起去…去…怎么又忘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奇奇着急地说。</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我也想找你去…去…去哪儿呢？</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洋洋也很着急地说着。</w:t>
      </w:r>
      <w:r>
        <w:rPr>
          <w:rFonts w:ascii="宋体;SimSun" w:hAnsi="宋体;SimSun" w:cs="宋体;SimSun"/>
          <w:color w:val="000000"/>
          <w:kern w:val="0"/>
          <w:sz w:val="20"/>
          <w:szCs w:val="20"/>
          <w:lang w:val="zh-CN"/>
        </w:rPr>
        <w:t xml:space="preserve"> </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两只穿得很整齐的老鼠凑在一起，谁也想不起来要做的事情。</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算了算了，我们一起去玩吧！</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好主意：</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两只老鼠一起逛商店、吃冰淇淋…好快乐的一个上午！</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分手时，奇奇突然看到了自己尾巴上的两个结，</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啊！我想起来了，我是找你去逛商店、吃冰淇淋…</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洋洋也想起来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你瞧，我尾巴上的两个结是也是要提醒我找你去逛商店、吃冰淇淋…</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哈哈哈…</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他们满意地笑着。</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133</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19</w:t>
      </w:r>
      <w:r>
        <w:rPr>
          <w:rFonts w:ascii="宋体;SimSun" w:hAnsi="宋体;SimSun" w:cs="宋体;SimSun"/>
          <w:color w:val="FF0000"/>
          <w:kern w:val="0"/>
          <w:sz w:val="20"/>
          <w:szCs w:val="20"/>
          <w:lang w:val="zh-CN"/>
        </w:rPr>
        <w:t>周：《减肥腰带》</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小狐狸开的商店，专卖腰带。每天，小狐狸都扯着嗓子喊：</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买腰带来买腰带，这里的腰带品种齐全，美观大方，价钱便宜，保您满意！</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许多天过去了，腰带一条也没卖出去。小狐狸真发愁。</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一天，小狐狸突然想出个主意，早晨，刚一开门，他又喊：</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买腰带来买腰带，这里卖的是减肥腰带，不论您有多胖，只要您系上我的腰带，保您肚子变小，人变苗条！</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这一招真灵！河马大伯正为他的大肚子发愁呢，听说腰带能减肥，立刻买了一条。</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大象公公也觉得自己的腰太粗，买了一条。</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熊太太吃了许多减肥药，猪大婶抹了十几盒苗条霜，都瘦不下来，她们听说系一条腰带就能减肥，也都跑来买。结果，你一条，我一条，几个月没卖出去的腰带，不到半天都卖完了。</w:t>
      </w:r>
      <w:r>
        <w:rPr>
          <w:rFonts w:ascii="宋体;SimSun" w:hAnsi="宋体;SimSun" w:cs="宋体;SimSun"/>
          <w:color w:val="000000"/>
          <w:kern w:val="0"/>
          <w:sz w:val="20"/>
          <w:szCs w:val="20"/>
          <w:lang w:val="zh-CN"/>
        </w:rPr>
        <w:t xml:space="preserve"> </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这一天，小狐狸早早就关了商店的门，他数着钱，非常得意自己的聪明。买了腰带的动物们都系上了新腰带，盼着自己的大肚子快点下去。十几天过去了，河马大伯觉得自己的腰并没有细下来，他找到大象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大象公公，您的腰细了吗？</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咳，细什么呀，刚才我还称了一下体重，又长了二十斤！</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熊太太、猪大婶也来了。熊太太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你们看，这腰带都快系不上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猪大婶也叫：</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你们瞧我的肚子，我都快看不见自己的肚脐眼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大家知道上了小狐狸的当，便一起解下腰带，去找小狐狸算账。</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小孤狸见大伙气势汹汹地朝商店走来，知道不好，想赶紧关门，可是，来不及了，大象公公的长鼻子一下就把小狐狸卷了过来。由熊太太动手，四条腰带全都系在了小狐狸身上。</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真奇怪，小狐狸一系上腰带，立刻像吹气似的，眼瞧着胖了起来，最后，竟成了个肉团。</w:t>
      </w:r>
      <w:r>
        <w:rPr>
          <w:rFonts w:ascii="宋体;SimSun" w:hAnsi="宋体;SimSun" w:cs="宋体;SimSun"/>
          <w:color w:val="000000"/>
          <w:kern w:val="0"/>
          <w:sz w:val="20"/>
          <w:szCs w:val="20"/>
          <w:lang w:val="zh-CN"/>
        </w:rPr>
        <w:t xml:space="preserve"> </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哈哈哈，这腰带留着你自己用吧！</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望着哈哈大笑的伙伴们，小狐狸一步也走不动，一句话也说不出来。</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134</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20</w:t>
      </w:r>
      <w:r>
        <w:rPr>
          <w:rFonts w:ascii="宋体;SimSun" w:hAnsi="宋体;SimSun" w:cs="宋体;SimSun"/>
          <w:color w:val="FF0000"/>
          <w:kern w:val="0"/>
          <w:sz w:val="20"/>
          <w:szCs w:val="20"/>
          <w:lang w:val="zh-CN"/>
        </w:rPr>
        <w:t>周：《美丽的小路》</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鸭先生的小屋前有一条长长的小路。小路上铺着花花绿绿的鹅卵石，小路的两旁开着一朵朵美丽的鲜花。</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兔小姐慢慢地从小路上走过来，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呵，多美的小路呀！</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鹿先生轻轻地从小路上走过来，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呵，多美的小路呀！</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朋友们都说鸭先生有一条美丽的小路，他们都喜欢在美丽的小路上散散步，说说话。可是过了不久，美丽的小路不见了。一堆堆的垃圾堆在小路上，苍蝇在小路上嗡嗡地飞着。这里发生了什么事呢？原来是鸭先生把吃剩下的饭菜，随手往小路上一扔；把泥巴、菜叶和小瓶子也都往小路上一扔。兔小姐馒慢走来，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呀，美丽的小路不见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鹿先生也轻轻走来，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咦，美丽的小路哪儿去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天哪！我的美丽的小路哪儿去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鸭先生也叫起来。他看着看着，忽然一拍脑袋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我一定要把美丽的小路找回来，</w:t>
      </w:r>
      <w:r>
        <w:rPr>
          <w:rFonts w:ascii="宋体;SimSun" w:hAnsi="宋体;SimSun" w:cs="宋体;SimSun"/>
          <w:color w:val="000000"/>
          <w:kern w:val="0"/>
          <w:sz w:val="20"/>
          <w:szCs w:val="20"/>
          <w:lang w:val="zh-CN"/>
        </w:rPr>
        <w:t xml:space="preserve">” </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这天，鸭先生早早起来了，他推着一辆小车，拿着一把扫帚，用力地扫着小路上的垃圾。兔小姐和鹿先生看见了，也赶来帮忙，他们提着洒水壶，给花儿浇浇水，给小路洗洗澡。不一会儿，啊，一条干干净净的小路又出现了，兔小姐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嗯，美丽的小路好香啊！</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鹿先生也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嗨，美丽的小路好亮啊！</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鸭先生对朋友们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让美丽的小路一直和我们在一起吧！</w:t>
      </w:r>
      <w:r>
        <w:rPr>
          <w:rFonts w:ascii="宋体;SimSun" w:hAnsi="宋体;SimSun" w:cs="宋体;SimSun"/>
          <w:color w:val="000000"/>
          <w:kern w:val="0"/>
          <w:sz w:val="20"/>
          <w:szCs w:val="20"/>
          <w:lang w:val="zh-CN"/>
        </w:rPr>
        <w:t>”</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135</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20</w:t>
      </w:r>
      <w:r>
        <w:rPr>
          <w:rFonts w:ascii="宋体;SimSun" w:hAnsi="宋体;SimSun" w:cs="宋体;SimSun"/>
          <w:color w:val="FF0000"/>
          <w:kern w:val="0"/>
          <w:sz w:val="20"/>
          <w:szCs w:val="20"/>
          <w:lang w:val="zh-CN"/>
        </w:rPr>
        <w:t>周：《门铃和梯子》</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野猪家离长颈鹿家挺远的。但是为了见到自己的好朋友，野猪并不怕路途有多远。</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终于走</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到了。咚咚咚！野猪去敲长颈鹿的门。敲了好一会儿，没人来开门。野猪大声问：</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长颈鹿大哥不在家吗？</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在家呢。</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长颈鹿在里面答应。</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咦，在家为什么不开门？</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野猪兄弟，你往上瞧，我新装了一个门铃。有谁来找我，要先按门铃。我听见铃响以后，就会来开门。</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野猪抬起头来，看见了那个门铃。</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长颈鹿大哥，我很愿意按铃的，但你把它装得太高，我够不着。所以我还是像以前那样敲门吧。</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咚咚咚！可是长颈鹿仍然不开门。</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对不起，野猪兄弟，我知道你真的够不着。但你就不能想想办法吗？要是大家都像你这样，图省事，敲敲门算了，那我的门铃不是白装了吗？</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野猪没话说了，但又怎么也想不出能按到门铃的办法，只好嘟嘟囔囔回家去了。过了一些日子，野猪又来看长颈鹿。这回他</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哼哧哼哧</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地扛来了一架梯子。</w:t>
      </w:r>
      <w:r>
        <w:rPr>
          <w:rFonts w:ascii="宋体;SimSun" w:hAnsi="宋体;SimSun" w:cs="宋体;SimSun"/>
          <w:color w:val="000000"/>
          <w:kern w:val="0"/>
          <w:sz w:val="20"/>
          <w:szCs w:val="20"/>
          <w:lang w:val="zh-CN"/>
        </w:rPr>
        <w:t xml:space="preserve"> </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野猪把梯子架在长颈鹿门外，爬上去，一伸手，够着了那个门铃。可是，怎么按也不响。急得野猪哇哇叫。</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对不起，野猪兄弟，</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长颈鹿在里面解释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门铃坏了。只好麻烦你敲几下门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这怎么行！</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野猪叫起来，</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只敲几下门？那我这梯子下是白扛来了！</w:t>
      </w:r>
      <w:r>
        <w:rPr>
          <w:rFonts w:ascii="宋体;SimSun" w:hAnsi="宋体;SimSun" w:cs="宋体;SimSun"/>
          <w:color w:val="000000"/>
          <w:kern w:val="0"/>
          <w:sz w:val="20"/>
          <w:szCs w:val="20"/>
          <w:lang w:val="zh-CN"/>
        </w:rPr>
        <w:t>”</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136</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20</w:t>
      </w:r>
      <w:r>
        <w:rPr>
          <w:rFonts w:ascii="宋体;SimSun" w:hAnsi="宋体;SimSun" w:cs="宋体;SimSun"/>
          <w:color w:val="FF0000"/>
          <w:kern w:val="0"/>
          <w:sz w:val="20"/>
          <w:szCs w:val="20"/>
          <w:lang w:val="zh-CN"/>
        </w:rPr>
        <w:t>周：《没有触角的小蚂蚁》</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在绿绿茵茵的草地上，一派春色盎然的景象，可是不知道谁在这漂亮的草地上掉了一块面包渣。</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两只小蚂蚁正在草坪上捉迷藏，玩的可开心了！他们发现了面包渣，扑了上去。</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放手，我先发现的！</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一只蚂蚁说道。</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滚开，是我先发现的！</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另一只蚂蚁吼道。</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两只小蚂蚁吵得不可开交，都坚持认为是自己先发现这块面包渣的！吵着吵着就动手打起来了，打的难解难分，最后把对方的触角扯掉了。</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天色渐渐黑了下来，没有触角的蚂蚁闻不到气味，回不了家，他们坐在草坪上伤心地哭了起来，他们的妈妈循着声音才终于找到了他们。</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从此，两只没有触角的小蚂蚁只好天天呆在洞里，不然，一出门就会迷路的。</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137</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20</w:t>
      </w:r>
      <w:r>
        <w:rPr>
          <w:rFonts w:ascii="宋体;SimSun" w:hAnsi="宋体;SimSun" w:cs="宋体;SimSun"/>
          <w:color w:val="FF0000"/>
          <w:kern w:val="0"/>
          <w:sz w:val="20"/>
          <w:szCs w:val="20"/>
          <w:lang w:val="zh-CN"/>
        </w:rPr>
        <w:t>周：《南瓜星上的孩子》</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宇宙中有一颗星，叫南瓜星。</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南瓜星上的孩子们舒服极了，他们连一丁点儿活都不用干。爸爸妈妈都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你们只要好好学习就行！</w:t>
      </w:r>
      <w:r>
        <w:rPr>
          <w:rFonts w:ascii="宋体;SimSun" w:hAnsi="宋体;SimSun" w:cs="宋体;SimSun"/>
          <w:color w:val="000000"/>
          <w:kern w:val="0"/>
          <w:sz w:val="20"/>
          <w:szCs w:val="20"/>
          <w:lang w:val="zh-CN"/>
        </w:rPr>
        <w:t xml:space="preserve">” </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为了不耽误儿子看书，儿子的鞋带总是由爸爸来系。为了让女儿多练一会儿钢琴，妈妈拿着小勺亲自给女儿喂饭。南瓜星上的孩子们真有出息：在这里，两岁的小孩儿就会画画，会打算盘；三岁的小孩儿会唱歌，会跳舞，还会下围棋；四岁的小孩儿能演奏九十九种乐器…地球上的小孩儿到六岁半才上学。可是，在南瓜星上，六岁半的孩子都已经大学毕业了。他们学到了许多知识，偏偏没有学会干活。终于有一天，南瓜星上的爸爸妈妈们都去世了。从此，这个星球上再也没人会系鞋带，会使小勺了…</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不会系鞋带怎么走路呀？不会使小勺怎么吃饭呀？没办法，总统只好派飞碟去地球上请老师。飞碟飞得真快：不几天，地球上的老师请来了。这些老师是谁？是幼儿园的小朋友！有大班的、中班的，也有小班的。</w:t>
      </w:r>
      <w:r>
        <w:rPr>
          <w:rFonts w:ascii="宋体;SimSun" w:hAnsi="宋体;SimSun" w:cs="宋体;SimSun"/>
          <w:color w:val="000000"/>
          <w:kern w:val="0"/>
          <w:sz w:val="20"/>
          <w:szCs w:val="20"/>
          <w:lang w:val="zh-CN"/>
        </w:rPr>
        <w:t xml:space="preserve"> </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幼儿园的小朋友开始给他们上课了。小班的孩子教南瓜星上的人用小勺吃饭；中班的教他们系鞋带、扣钮扣；大班的教他们叠被子、归地、洗碗……</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南瓜星上的人跟地球上的小朋友学会了本领，也明白了一个道理，那就是：孩子们从小要学会</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自己的事情自己做</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138</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20</w:t>
      </w:r>
      <w:r>
        <w:rPr>
          <w:rFonts w:ascii="宋体;SimSun" w:hAnsi="宋体;SimSun" w:cs="宋体;SimSun"/>
          <w:color w:val="FF0000"/>
          <w:kern w:val="0"/>
          <w:sz w:val="20"/>
          <w:szCs w:val="20"/>
          <w:lang w:val="zh-CN"/>
        </w:rPr>
        <w:t>周：《七十二变》</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一天，孙悟空被儿子孙小圣缠上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爸爸，听人说您会七十二变？</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悟空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是的，我样样都会变。</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教教我吧！</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悟空磨不过儿子，就教了他一招一变树。</w:t>
      </w:r>
      <w:r>
        <w:rPr>
          <w:rFonts w:ascii="宋体;SimSun" w:hAnsi="宋体;SimSun" w:cs="宋体;SimSun"/>
          <w:color w:val="000000"/>
          <w:kern w:val="0"/>
          <w:sz w:val="20"/>
          <w:szCs w:val="20"/>
          <w:lang w:val="zh-CN"/>
        </w:rPr>
        <w:t xml:space="preserve"> </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猪八戒的儿子猪小能来找孙小圣，半路上撞到一棵树上，他生气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是谁把树种在路当中的？</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哈哈！</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变成树的小圣又变回来，</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是我爸爸教我变树的！</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能发了呆。对小圣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你等在这里！</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说完赶忙跑回家去。</w:t>
      </w:r>
      <w:r>
        <w:rPr>
          <w:rFonts w:ascii="宋体;SimSun" w:hAnsi="宋体;SimSun" w:cs="宋体;SimSun"/>
          <w:color w:val="000000"/>
          <w:kern w:val="0"/>
          <w:sz w:val="20"/>
          <w:szCs w:val="20"/>
          <w:lang w:val="zh-CN"/>
        </w:rPr>
        <w:t xml:space="preserve"> </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爸爸！</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能挺委屈地对着八戒喊，</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人家小圣的爸爸教小圣变树，您什么也没教我！</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这有啥稀奇，</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八戒安慰儿子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你爸爸也会三十六变呢，我也教你一手！</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再说变成树的小圣，正等得不耐烦，只见摇摇摆摆走来一头大象，伸开长鼻子就要拔树。</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哎呀！爸爸呀！</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圣惊叫起来。大象忍不住笑出声一原来是小能的声音。</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小圣一心想赢，又去请教悟空，变成一只小老鼠，要朝大象鼻孔里钻。小能也不服输，又从爸爸那儿学到变成一只猫来抓老鼠。为了对付猫，悟空又教儿子变老鹰…变来变去，八戒的三十六变不够用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算了吧，孩子，咱不比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不，我要你再教我！</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可是吵也没用。</w:t>
      </w:r>
      <w:r>
        <w:rPr>
          <w:rFonts w:ascii="宋体;SimSun" w:hAnsi="宋体;SimSun" w:cs="宋体;SimSun"/>
          <w:color w:val="000000"/>
          <w:kern w:val="0"/>
          <w:sz w:val="20"/>
          <w:szCs w:val="20"/>
          <w:lang w:val="zh-CN"/>
        </w:rPr>
        <w:t xml:space="preserve"> </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小圣从悟空那儿学到了七十二变。但他只用了三十七变就赢了，还有三十五变没用上，赢得也没劲。他看见小能挺难受的，就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你拜我做师傅，我来教你七十二变吧。小能愉快的答应了。</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从此小能也学会了七十二变。</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139</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20</w:t>
      </w:r>
      <w:r>
        <w:rPr>
          <w:rFonts w:ascii="宋体;SimSun" w:hAnsi="宋体;SimSun" w:cs="宋体;SimSun"/>
          <w:color w:val="FF0000"/>
          <w:kern w:val="0"/>
          <w:sz w:val="20"/>
          <w:szCs w:val="20"/>
          <w:lang w:val="zh-CN"/>
        </w:rPr>
        <w:t>周：《变勇敢的小卡咪》</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卡咪是只胆子很小的猫。他的伙伴们都开始学捕老鼠了，可他晚上还不敢自己出门呢！</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妈妈，你陪陪我，我怕！</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卡咪常这样喊着。</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这么胆小怎么行呢？</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猫妈妈和小伙伴们都很着急。猫哥哥想出了一个好办法。</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小卡咪，快！快！</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伙伴们冲进来喊道，</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山那边正开联欢会呢，我们都去！</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说完，便结伴走了。</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小卡咪急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等等我呀！</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可伙伴们都走远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你自己去吧，小卡咪，</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妈妈亲切地说。小卡咪太想去参加联欢会了，他终于自己出门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呀，那是什么？</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卡咪被一只萤火虫的亮光吓了一跳，</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噢，一定是我的伙伴们。</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他想：那一闪一闪的是他们的眼睛。</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小卡咪不怕了，向前走着。他走呀走，到了山那边。可那儿冷冷清清的，他只好转身往家里走去。他回到了家，发现家里挤满了小伙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哈，联欢会在家里开呀！</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卡咪高兴地喊着。猫哥哥把一束鲜花送给他，祝贺他变成一只勇敢的小猫。</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140</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20</w:t>
      </w:r>
      <w:r>
        <w:rPr>
          <w:rFonts w:ascii="宋体;SimSun" w:hAnsi="宋体;SimSun" w:cs="宋体;SimSun"/>
          <w:color w:val="FF0000"/>
          <w:kern w:val="0"/>
          <w:sz w:val="20"/>
          <w:szCs w:val="20"/>
          <w:lang w:val="zh-CN"/>
        </w:rPr>
        <w:t>周：《小蝌蚪》</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池塘里有许许多多的小蝌蚪，小蝌蚪的尾巴一甩一甩的，真帅！小蝌蚪在干什么呢？它们正用细细的长尾巴当画笔，认认真真地写作业哪！</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写呀写，写出了一行行没有格式的小诗；画呀画，画出了一池看不出谜底的画谜。</w:t>
      </w:r>
      <w:r>
        <w:rPr>
          <w:rFonts w:ascii="宋体;SimSun" w:hAnsi="宋体;SimSun" w:cs="宋体;SimSun"/>
          <w:color w:val="000000"/>
          <w:kern w:val="0"/>
          <w:sz w:val="20"/>
          <w:szCs w:val="20"/>
          <w:lang w:val="zh-CN"/>
        </w:rPr>
        <w:t xml:space="preserve"> </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小蝌矫的画笔呀，一天比一天短，最后短得再也不能用了。小鱼小虾发现了，嘀嘀咕咕地咬着耳朵：</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哎呀，小蝌蚪一定是学坏了！要不，它的尾巴怎么没有了呢？</w:t>
      </w:r>
      <w:r>
        <w:rPr>
          <w:rFonts w:ascii="宋体;SimSun" w:hAnsi="宋体;SimSun" w:cs="宋体;SimSun"/>
          <w:color w:val="000000"/>
          <w:kern w:val="0"/>
          <w:sz w:val="20"/>
          <w:szCs w:val="20"/>
          <w:lang w:val="zh-CN"/>
        </w:rPr>
        <w:t xml:space="preserve">” </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是呀，听说小白兔因为说瞎话，短了尾巴！小蝌矫一定干了什么坏事！</w:t>
      </w:r>
      <w:r>
        <w:rPr>
          <w:rFonts w:ascii="宋体;SimSun" w:hAnsi="宋体;SimSun" w:cs="宋体;SimSun"/>
          <w:color w:val="000000"/>
          <w:kern w:val="0"/>
          <w:sz w:val="20"/>
          <w:szCs w:val="20"/>
          <w:lang w:val="zh-CN"/>
        </w:rPr>
        <w:t xml:space="preserve">” </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起初，小蝌弹也以为自己的尾巴真的丢了，它着急地在池塘里找呀找。后来，它们扑哧一声笑了，妈妈不是说过：</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孩子们，如果你们掉了尾巴，就说明你们已经长大了！就可以到岸上去找小朋友啦！</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它们一蹦一跳地跃出了池塘，变成了一只只可爱的小青蛙。</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141</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21</w:t>
      </w:r>
      <w:r>
        <w:rPr>
          <w:rFonts w:ascii="宋体;SimSun" w:hAnsi="宋体;SimSun" w:cs="宋体;SimSun"/>
          <w:color w:val="FF0000"/>
          <w:kern w:val="0"/>
          <w:sz w:val="20"/>
          <w:szCs w:val="20"/>
          <w:lang w:val="zh-CN"/>
        </w:rPr>
        <w:t>周：《徒劳的寒鸦》</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宙斯想要为鸟类立一个王，指定一个日期，要求众鸟全都按时出席，以便选他们之中最美丽的为王。</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众鸟都跑到河里去梳洗打扮。寒鸦知道自己没一处漂亮，便来到河边，捡起众鸟脱落下的羽毛，全插在自己身上，再用胶粘住。指定的日期到了，所有的鸟都一齐来到宙斯面前。宙斯一眼就看见花花绿绿的寒鸦，在众鸟之中显得格外漂亮，准备立他为王。众鸟十分气愤，纷纷从寒鸦身上拔下本属于自己的羽毛。于是，寒鸦身上美丽的羽毛一下全没了，又变成了一只丑陋的寒鸦了。</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142</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21</w:t>
      </w:r>
      <w:r>
        <w:rPr>
          <w:rFonts w:ascii="宋体;SimSun" w:hAnsi="宋体;SimSun" w:cs="宋体;SimSun"/>
          <w:color w:val="FF0000"/>
          <w:kern w:val="0"/>
          <w:sz w:val="20"/>
          <w:szCs w:val="20"/>
          <w:lang w:val="zh-CN"/>
        </w:rPr>
        <w:t>周：《山鹰与狐狸》</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山鹰与狐狸互相结为好友，为了彼此的友谊更加巩固，他们决定住在一起。于是鹰飞到一棵高树上面，筑起巢来孵育后代，狐狸则走进灌木丛中间，生儿育女。</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有一天，狐狸出去觅食，鹰也正好断了炊，他便飞入灌木丛中，把幼小的狐狸抢走，与雏鹰一起饱餐一顿。狐狸回来后，知道这事是鹰所做，他为儿女的死悲痛，而最令他悲痛的是一时无法报仇，因为他是走兽，只能在地上跑，不能去追逐会飞的鸟。因此他只好远远地站着诅咒敌人，这是力量弱小者唯一可以做到的事情。</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不久，鹰的背信弃义的罪行也受到了严惩。有一次，一些人在野外杀羊祭神，鹰飞下去，从祭坛上抓起了带着火的羊肉，带回了自己的巢里。这时候一阵狂风吹了过来，巢里细小干枯的树枝马上燃起了猛烈的火焰。那些羽毛未丰的雏鹰都被烧死了，并从树上掉了下来。狐狸便跑了过去，在鹰的眼前，把那些小鹰全都吃了。</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143</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21</w:t>
      </w:r>
      <w:r>
        <w:rPr>
          <w:rFonts w:ascii="宋体;SimSun" w:hAnsi="宋体;SimSun" w:cs="宋体;SimSun"/>
          <w:color w:val="FF0000"/>
          <w:kern w:val="0"/>
          <w:sz w:val="20"/>
          <w:szCs w:val="20"/>
          <w:lang w:val="zh-CN"/>
        </w:rPr>
        <w:t>周：《小鼹鼠请客》</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春天来了，动物王国家家户户都在装修新房。小鼹鼠也在忙着买地板革、瓷砖，装修房子。</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小鼹鼠最先修好了房子。他的小地宫修得可漂亮啦！他想，应该把要好的朋友请来，一块儿庆祝庆祝。于是，他向鹦鹉、小山羊、小松鼠和小白兔发出了请帖。</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不知为什么，只有小白兔按时来到了鼹鼠家，这使小鼹鼠非常夫望。他伸着脑袋向屋外张望，希望有更多的客人到他家来做客，没想到，冷落了小白兔。</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小鼹鼠自言自语地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唉――没想到，该来的没有来！</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白兔不高兴了，他想：原来，小鼹鼠认为我是不该来的呀！我走吧！</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小鼹鼠见小白兔要走，怎么留也留不住。正在这时，小山羊，小鹦鹉和小松鼠来到了小鼹鼠的家。</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小鼹鼠没有拦住小由兔，心中十分懊恼，他摊开双手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唉――不该走的走了！</w:t>
      </w:r>
      <w:r>
        <w:rPr>
          <w:rFonts w:ascii="宋体;SimSun" w:hAnsi="宋体;SimSun" w:cs="宋体;SimSun"/>
          <w:color w:val="000000"/>
          <w:kern w:val="0"/>
          <w:sz w:val="20"/>
          <w:szCs w:val="20"/>
          <w:lang w:val="zh-CN"/>
        </w:rPr>
        <w:t>”</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小山羊、小松鼠和小松鼠都惊呆了，他们你看看我，我看看你，心想：原来我们都是该走的呀！三个小伙伴连个招呼都没有打，悄悄离开了小鼹鼠的家。</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家中又只剩下小鼹鼠一个。桌上的饭菜都凉了，连动都没有动，小鼹鼠好伤心哟！</w:t>
      </w:r>
      <w:r>
        <w:rPr>
          <w:rFonts w:ascii="宋体;SimSun" w:hAnsi="宋体;SimSun" w:cs="宋体;SimSun"/>
          <w:color w:val="000000"/>
          <w:kern w:val="0"/>
          <w:sz w:val="20"/>
          <w:szCs w:val="20"/>
          <w:lang w:val="zh-CN"/>
        </w:rPr>
        <w:t xml:space="preserve"> </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144</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21</w:t>
      </w:r>
      <w:r>
        <w:rPr>
          <w:rFonts w:ascii="宋体;SimSun" w:hAnsi="宋体;SimSun" w:cs="宋体;SimSun"/>
          <w:color w:val="FF0000"/>
          <w:kern w:val="0"/>
          <w:sz w:val="20"/>
          <w:szCs w:val="20"/>
          <w:lang w:val="zh-CN"/>
        </w:rPr>
        <w:t>周：《牛栏里的鹿》</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一只鹿被猎狗追赶得很急，跑进一个农家院子里，恐惧不安地混在牛群里躲藏起来。一头牛好意地告诫他说：</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喂！不幸的家伙！你为什么要这样做，你将自己交到敌人手中，这不是自投罗网吗？</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鹿回答说：</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朋友，只要你允许我躲在这里，我便会寻找机会逃走的。</w:t>
      </w:r>
      <w:r>
        <w:rPr>
          <w:rFonts w:cs="宋体;SimSun" w:ascii="宋体;SimSun" w:hAnsi="宋体;SimSun"/>
          <w:color w:val="000000"/>
          <w:kern w:val="0"/>
          <w:sz w:val="20"/>
          <w:szCs w:val="20"/>
          <w:lang w:val="zh-CN"/>
        </w:rPr>
        <w:t>"</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到了傍晚，牧人来喂牲口，他们并未发现鹿。管家和几个长工经过牛栏时，也没注意牛栏里有鹿。鹿庆幸自己安全，便向那头好意劝告过他的牛表示衷心的感谢。另一头牛说：</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我们固然想保护你，但现在还不能完全放心。另外还有一个人要经过牛栏，他对于一切都十分留心。只要他经过后，你的性命就有了保证。</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这时，主人进来了，一边埋怨牛饲料分配得不好，一边走到草架旁大声说：</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怎么搞的，只有这么一点点草料？牛栏垫的草也不够一半。这些懒虫连蜘蛛网也没打扫干净。</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当他在牛栏里走来走去检查每样东西时，发现鹿角露出在草料上面，便叫来人捉住这只鹿，把他杀掉了。</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145</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21</w:t>
      </w:r>
      <w:r>
        <w:rPr>
          <w:rFonts w:ascii="宋体;SimSun" w:hAnsi="宋体;SimSun" w:cs="宋体;SimSun"/>
          <w:color w:val="FF0000"/>
          <w:kern w:val="0"/>
          <w:sz w:val="20"/>
          <w:szCs w:val="20"/>
          <w:lang w:val="zh-CN"/>
        </w:rPr>
        <w:t>周：《小鸟和大熊》</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小鸟和大熊是好朋友。小鸟在树枝上唱歌，大熊在下面的树洞里睡觉。冬天来了，小鸟要飞到温暖的南方去了，大熊也要进树洞里睡觉了。它俩约定，春天再见面。</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第二年春天，小鸟飞回来时，看见大树没有了，大熊坐在树墩上哭鼻子。小鸟问：</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大熊，我们的大树呢？</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大树让伐木工人锯走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大熊伤心地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别难过，只要树根还在，大树就会发出新芽。</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鸟说。小鸟和大熊找呀找，真的在树墩边上找到了一棵小小的新芽。没有大树，小鸟上哪儿去玩呢？大熊眨眨眼睛，站到树墩上，装扮成一棵神气的大树。小鸟飞到</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熊树</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上，唱起了快乐的歌。小鸟唱呀唱，大熊笑了，随着歌声摇摇摆摆，跳起舞来。</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你真是一棵有趣的树！</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鸟夸奖大熊。</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小鸟请来别的鸟儿，还请来小松鼠，一起在熊树上开音乐会。大熊呵呵笑着，在山坡上奔跑。鸟儿围着大熊飞，松鼠追着大熊跳，热闹极了。小嫩芽在歌声和笑声中长呀长，很快就长成了一棵小树苗。冬天又来了，小鸟又要飞到温暖的南方过冬去了，大熊又要进树洞里睡觉了。它俩约定，第二年春天再见面。第二年春天，小鸟飞回来的时候，看见大熊和一棵挺拔的小树站在一起，挥着手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欢迎！欢迎！</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鸟又可以在树上唱歌了。但有的时候，小鸟也飞到大熊的头顶上玩一会儿，因为它很喜欢这棵会跳舞的</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熊树</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 xml:space="preserve"> </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146</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21</w:t>
      </w:r>
      <w:r>
        <w:rPr>
          <w:rFonts w:ascii="宋体;SimSun" w:hAnsi="宋体;SimSun" w:cs="宋体;SimSun"/>
          <w:color w:val="FF0000"/>
          <w:kern w:val="0"/>
          <w:sz w:val="20"/>
          <w:szCs w:val="20"/>
          <w:lang w:val="zh-CN"/>
        </w:rPr>
        <w:t>周：《田鼠与家鼠》</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田鼠与家鼠是好朋友，家鼠应田鼠所约，去乡下赴宴。他一边吃着大麦与谷子，一边对田鼠说：</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朋友，你知道，你这是过着蚂蚁一般的生活，我那里有很多好东西，去与我一起享受吧！</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田鼠跟随家鼠来到城里，家鼠给田鼠看豆子和谷子，还有红枣、干酪、蜂蜜、果子。田鼠看得目瞪口呆，大为惊讶，称赞不已，并悲叹自己的命运。他们正要开始吃，有人打开了门，胆小的家鼠一听声响，害怕得赶紧钻进了鼠洞。当家鼠再想拿干酪时，有人又进屋里拿什么东西。他一见到有人，立刻又钻回了洞里。这时，田鼠也顾不上饥饿，颤颤惊惊地对家鼠说：</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朋友，再见吧！你自己尽情地去吃，担惊受怕地享受这些好吃的东西吧。可怜的我还是去啃那些大麦和谷子，平平安安地去过你看不起的普通生活。</w:t>
      </w:r>
      <w:r>
        <w:rPr>
          <w:rFonts w:cs="宋体;SimSun" w:ascii="宋体;SimSun" w:hAnsi="宋体;SimSun"/>
          <w:color w:val="000000"/>
          <w:kern w:val="0"/>
          <w:sz w:val="20"/>
          <w:szCs w:val="20"/>
          <w:lang w:val="zh-CN"/>
        </w:rPr>
        <w:t xml:space="preserve">" </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这故事说明，人们宁愿过简单平稳的生活，而不愿享受那充满恐怖的欢乐生活。</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147</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21</w:t>
      </w:r>
      <w:r>
        <w:rPr>
          <w:rFonts w:ascii="宋体;SimSun" w:hAnsi="宋体;SimSun" w:cs="宋体;SimSun"/>
          <w:color w:val="FF0000"/>
          <w:kern w:val="0"/>
          <w:sz w:val="20"/>
          <w:szCs w:val="20"/>
          <w:lang w:val="zh-CN"/>
        </w:rPr>
        <w:t>周：《小螳螂学艺》</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小螳螂很骄傲，一定要跟猴先生比武。猴先生让他最小的徒弟猴四和小螳螂比武。</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没想到猴四特别厉害，打伤了小螳螂的一条腿。</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小螳螂被送进医院养伤，武术教师猴先生安慰他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孩子，猴四的手重，误伤了你，好好养伤，等你的伤好了再跟我学习武艺。</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螳螂红着脸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老师，看来，我学不了武艺，我想改行学木匠。</w:t>
      </w:r>
      <w:r>
        <w:rPr>
          <w:rFonts w:ascii="宋体;SimSun" w:hAnsi="宋体;SimSun" w:cs="宋体;SimSun"/>
          <w:color w:val="000000"/>
          <w:kern w:val="0"/>
          <w:sz w:val="20"/>
          <w:szCs w:val="20"/>
          <w:lang w:val="zh-CN"/>
        </w:rPr>
        <w:t>”</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养好了伤，小螳螂向猴先生告辞，来到木匠熊先生那里拜师。熊先生见小螳螂手中的两把大刀像锯子，就收留了他。</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熊先生对小螳螂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孩子，我要打两个箱子，请你把这几块木板锯开。</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螳螂用自己手中的锯子锯呀，锯呀，锯了半天，也没有锯开一块木板。</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熊先生不高兴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怎么搞的？于活可不能装样子啊！</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老师，看来，我干不了木匠活儿。</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他向熊先生告辞，垂头丧气地往家走去。田野里，麦苗儿青青，螳螂妈妈正在田野里捉虫。她一眼看见学艺归来的儿子，高兴地迎了上去：</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孩子，你学到了什么本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螳螂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妈妈……我什么也没有学到，还是跟您学习捕虫吧！</w:t>
      </w:r>
      <w:r>
        <w:rPr>
          <w:rFonts w:ascii="宋体;SimSun" w:hAnsi="宋体;SimSun" w:cs="宋体;SimSun"/>
          <w:color w:val="000000"/>
          <w:kern w:val="0"/>
          <w:sz w:val="20"/>
          <w:szCs w:val="20"/>
          <w:lang w:val="zh-CN"/>
        </w:rPr>
        <w:t xml:space="preserve">” </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妈妈听了儿子的诉说后，并没有责备小螳螂，而是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这样也好，你要是成了捕虫能手，也会很有出息的！</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从此，小螳螂专心跟妈妈学习捕虫，终于成为一名捕虫能手，他在生活中找到了适合自己的位置。</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148</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22</w:t>
      </w:r>
      <w:r>
        <w:rPr>
          <w:rFonts w:ascii="宋体;SimSun" w:hAnsi="宋体;SimSun" w:cs="宋体;SimSun"/>
          <w:color w:val="FF0000"/>
          <w:kern w:val="0"/>
          <w:sz w:val="20"/>
          <w:szCs w:val="20"/>
          <w:lang w:val="zh-CN"/>
        </w:rPr>
        <w:t>周：《水弹弹》</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砰！</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趴在草叶上的蚊子落水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砰！</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又一只小飞虫落水了。咦？什么东西，砰砰的射得这么准？嗅，原来是射水鱼尾尾。</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射水鱼尾尾跟妈妈练习射水弹弹已经很长时间了。他为自己高超的射击技术得意，现在觉得没事可干，想寻找目标开开心。正巧一只鸭子在岸边蹒跚行走。于是他暗暗地将一口水含到嘴里，运足气对准鸭子的尾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砰</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的一颗水弹弹射过去。鸭子的尾巴被重重地一击，回头看看，感到很奇怪：什么东西弹了我一下？看看周围什么也没有。于是他又继续一摇一摆地向前走。</w:t>
      </w:r>
      <w:r>
        <w:rPr>
          <w:rFonts w:ascii="宋体;SimSun" w:hAnsi="宋体;SimSun" w:cs="宋体;SimSun"/>
          <w:color w:val="000000"/>
          <w:kern w:val="0"/>
          <w:sz w:val="20"/>
          <w:szCs w:val="20"/>
          <w:lang w:val="zh-CN"/>
        </w:rPr>
        <w:t xml:space="preserve">   </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砰！</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又一颗水弹弹射在他头上。</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哎哟，好痛，是谁干的？</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鸭子这次看清楚了，是水中的一条鱼在攻击他。鸭子向射水鱼尾尾奔去。尾尾见势不妙，一头扎进深水游走了。这时正有四五条小鲤鱼经过，它们被愤怒的鸭子吃了。小鲤鱼妈妈知道了，痛哭着找到尾尾的妈妈。尾尾妈妈严肃地对尾尾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我们射水鱼的本领是为鱼类的生存谋取幸福的，如果你用它去给别人带来灾祸，是绝对不允许的。</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尾尾下决心牢记妈妈的话，改正错误。</w:t>
      </w:r>
      <w:r>
        <w:rPr>
          <w:rFonts w:ascii="宋体;SimSun" w:hAnsi="宋体;SimSun" w:cs="宋体;SimSun"/>
          <w:color w:val="000000"/>
          <w:kern w:val="0"/>
          <w:sz w:val="20"/>
          <w:szCs w:val="20"/>
          <w:lang w:val="zh-CN"/>
        </w:rPr>
        <w:t xml:space="preserve"> </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一天，射水鱼尾尾外出寻食，游到湖边的时候，看到鲤鱼妈妈正在吞食一条弯曲的绿虫子。他刚要招呼鲤鱼妈妈，忽然鲤鱼妈妈被一条线绳拽出水面。鲤鱼妈妈在空中挣扎着，荡来荡去。尾尾探出水面一看，原来是一只老猫，正握着鱼竿准备抓鲤鱼妈妈哩。尾尾一惊，立即将一颗水弹弹射出去，</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砰</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的一下打在老猫的右眼上，老猫忙用没抓鱼竿的前爪去揉。尾尾又</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砰</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的一声，猫的左眼也中了水弹！老猫不得不用双爪去揉眼睛，鱼竿掉了，鲤鱼妈妈这才跌回水里。</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鲤鱼妈妈得救了，小鲤鱼们围上来，纷纷夸赞尾尾射出的水弹是做好事的神弹弹！</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149</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22</w:t>
      </w:r>
      <w:r>
        <w:rPr>
          <w:rFonts w:ascii="宋体;SimSun" w:hAnsi="宋体;SimSun" w:cs="宋体;SimSun"/>
          <w:color w:val="FF0000"/>
          <w:kern w:val="0"/>
          <w:sz w:val="20"/>
          <w:szCs w:val="20"/>
          <w:lang w:val="zh-CN"/>
        </w:rPr>
        <w:t>周：《咪咪的钓鱼竿》</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小猫咪咪正高兴地欣赏着自己的钓鱼竿，这时大公鸡高仰着头走过来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听说你做了个钓鱼竿。让我看看好吗？</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给，你看吧，是妈妈指导，我自己做的。</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大公鸡左看看，右看看，然后摇头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哎，你这鱼竿没有滑轮呀。没有滑轮哪叫鱼竿呀？</w:t>
      </w:r>
      <w:r>
        <w:rPr>
          <w:rFonts w:ascii="宋体;SimSun" w:hAnsi="宋体;SimSun" w:cs="宋体;SimSun"/>
          <w:color w:val="000000"/>
          <w:kern w:val="0"/>
          <w:sz w:val="20"/>
          <w:szCs w:val="20"/>
          <w:lang w:val="zh-CN"/>
        </w:rPr>
        <w:t>”</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听了这话，小猫咪咪一下子泄气了。他正琢磨自己的鱼竿为什么没有滑轮，这时小猪亨亨走过来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让我看看你的鱼竿。</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猪亨亨上看看，下看看后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哼哼，你这鱼竿没有哨子。</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要哨子干吗呀？</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猫咪咪不解地问。</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真是个土老帽，现代化的鱼竿都带哨子，鱼一上钩，哨子就会叽叽地响，你就好钓鱼啦。</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猪亨亨扔下鱼竿，背着手一摇一摆地走了。</w:t>
      </w:r>
      <w:r>
        <w:rPr>
          <w:rFonts w:ascii="宋体;SimSun" w:hAnsi="宋体;SimSun" w:cs="宋体;SimSun"/>
          <w:color w:val="000000"/>
          <w:kern w:val="0"/>
          <w:sz w:val="20"/>
          <w:szCs w:val="20"/>
          <w:lang w:val="zh-CN"/>
        </w:rPr>
        <w:t xml:space="preserve"> </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这时小鸭呱呱走过来，抢起鱼竿呱呱地说：做鱼竿，我可是行家</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小鸭呱呱看了一会儿，不是说丝线太粗，就是说鱼竿不直，最后竟惊讶地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你这鱼钩怎么不是银的呀？人家高级鱼钩都是用银做的呀！</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小猫咪咪已经眼泪汪汪了，对自己眼前的钓鱼竿已经没有勇气说是自己做的了。也不知小鸭呱呱什么时候走的，他只顾在那儿抹眼泪儿。这时妈妈走过来，安慰他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别人怎么说不要紧，你自己为什么不拿着鱼竿去钓鱼试一试呢。</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猫咪咪听了妈妈的话，在鱼钩上安上鱼饵，坐在河边钓起鱼来。不一会儿，就有一条鱼咬钩，他沉住气，等鱼儿完全上钩以后，只一甩，一条欢蹦乱跳的大鱼被钓上岸来。小猫咪咪好高兴哦，它终于知道原来实践才是最重要的。</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150</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22</w:t>
      </w:r>
      <w:r>
        <w:rPr>
          <w:rFonts w:ascii="宋体;SimSun" w:hAnsi="宋体;SimSun" w:cs="宋体;SimSun"/>
          <w:color w:val="FF0000"/>
          <w:kern w:val="0"/>
          <w:sz w:val="20"/>
          <w:szCs w:val="20"/>
          <w:lang w:val="zh-CN"/>
        </w:rPr>
        <w:t>周：《买鞭炮》</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过新年，放鞭炮。动物们也要过新年，所以它们也要放鞭炮。谁去买鞭炮？小熊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我去买！</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熊一步一步地走进城去了。小熊并没见过鞭炮，只是听说鞭炮是圆柱形的，外面有一层纸包着。小熊在城里的商店里逛啊逛，鞭炮真难找。后来，小熊进了食品店，它发现了一筒山楂片。</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啊，那一定是鞭炮，</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熊想：</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圆柱形，外面有一层纸包着。没错！就是它了！</w:t>
      </w:r>
      <w:r>
        <w:rPr>
          <w:rFonts w:ascii="宋体;SimSun" w:hAnsi="宋体;SimSun" w:cs="宋体;SimSun"/>
          <w:color w:val="000000"/>
          <w:kern w:val="0"/>
          <w:sz w:val="20"/>
          <w:szCs w:val="20"/>
          <w:lang w:val="zh-CN"/>
        </w:rPr>
        <w:t>”</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小熊买了筒山楂片，高高兴兴地回去了。大家都围着小熊，要看放鞭炮。小熊小心地点着外面的一层纸，可纸烧光了，也没听见响声，却露出红红的小圆灯。小猴上前仔细一看，原来是山楂片。</w:t>
      </w:r>
      <w:r>
        <w:rPr>
          <w:rFonts w:ascii="宋体;SimSun" w:hAnsi="宋体;SimSun" w:cs="宋体;SimSun"/>
          <w:color w:val="000000"/>
          <w:kern w:val="0"/>
          <w:sz w:val="20"/>
          <w:szCs w:val="20"/>
          <w:lang w:val="zh-CN"/>
        </w:rPr>
        <w:t xml:space="preserve"> </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真是个笨熊，把山楂片当鞭炮。</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猴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我去买，我去买！</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猴蹦蹦跳跳地进城去了。小猴也没见过鞭炮，只是听说鞭炮外面有导火线。小猴在城里的商店里逛啊逛，后来，小猴进了杂货店，它发现了蜡烛。</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这准是鞭炮，</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猴想，</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瞧，那里有导火线。没错！</w:t>
      </w:r>
      <w:r>
        <w:rPr>
          <w:rFonts w:ascii="宋体;SimSun" w:hAnsi="宋体;SimSun" w:cs="宋体;SimSun"/>
          <w:color w:val="000000"/>
          <w:kern w:val="0"/>
          <w:sz w:val="20"/>
          <w:szCs w:val="20"/>
          <w:lang w:val="zh-CN"/>
        </w:rPr>
        <w:t xml:space="preserve">” </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小猴买了蜡烛，高高兴兴地回去了。大家又围住了小猴，要看放鞭炮。小猴点燃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导火线</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看着</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鞭炮</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慢慢地燃烧。直到燃烧光了，也没听到鞭炮响。原来这是蜡烛。</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真是傻猴，蜡烛、鞭炮不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狐狸说</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这一年，动物们过了新年，但是却没有放鞭炮，因为它们买不到会响的鞭炮！</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151</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22</w:t>
      </w:r>
      <w:r>
        <w:rPr>
          <w:rFonts w:ascii="宋体;SimSun" w:hAnsi="宋体;SimSun" w:cs="宋体;SimSun"/>
          <w:color w:val="FF0000"/>
          <w:kern w:val="0"/>
          <w:sz w:val="20"/>
          <w:szCs w:val="20"/>
          <w:lang w:val="zh-CN"/>
        </w:rPr>
        <w:t>周：《要你赔》</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拉紧绳子，他们在拔河――大象后面是白马；白马后面是黄牛；黄牛后面是黑驴。劲用得太大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嘣！</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绳子拉断了！大家都跌倒了。</w:t>
      </w:r>
      <w:r>
        <w:rPr>
          <w:rFonts w:ascii="宋体;SimSun" w:hAnsi="宋体;SimSun" w:cs="宋体;SimSun"/>
          <w:color w:val="000000"/>
          <w:kern w:val="0"/>
          <w:sz w:val="20"/>
          <w:szCs w:val="20"/>
          <w:lang w:val="zh-CN"/>
        </w:rPr>
        <w:t xml:space="preserve"> </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大象把白马身上弄脏了。白马对大象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要你赔！</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白马把黄牛踢痛了。黄牛对白马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要你赔！</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黄牛蹭掉了黑驴的几根毛。黑驴对黄牛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要你赔！</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怎么赔呢？</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大象对白马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你也把脚上的烂泥抹到我身上吧。</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白马对黄牛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你也踢我一下吧。</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黄牛对黑驴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你也来蹭我的毛吧，要是蹭不下来，我自己拔几根给你。</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这时候，大家听见黑驴脚边有个小小的声音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我该找谁赔呢？</w:t>
      </w:r>
      <w:r>
        <w:rPr>
          <w:rFonts w:ascii="宋体;SimSun" w:hAnsi="宋体;SimSun" w:cs="宋体;SimSun"/>
          <w:color w:val="000000"/>
          <w:kern w:val="0"/>
          <w:sz w:val="20"/>
          <w:szCs w:val="20"/>
          <w:lang w:val="zh-CN"/>
        </w:rPr>
        <w:t xml:space="preserve">” </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一看，是个蜗牛，他的壳被碰破了一块。</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黑驴赶紧对蜗牛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我碰了你，是因为黄牛先碰了我。</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接着，黄牛又怪白马，白马又怪大象，大象又怪那根绳子。</w:t>
      </w:r>
      <w:r>
        <w:rPr>
          <w:rFonts w:ascii="宋体;SimSun" w:hAnsi="宋体;SimSun" w:cs="宋体;SimSun"/>
          <w:color w:val="000000"/>
          <w:kern w:val="0"/>
          <w:sz w:val="20"/>
          <w:szCs w:val="20"/>
          <w:lang w:val="zh-CN"/>
        </w:rPr>
        <w:t xml:space="preserve"> </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蜗牛叹口气，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不用怪他怪你了，反正谁也赔不了我的损失。我的屋子是没法修补的，雨会滴滴答答漏进来，一辈子都是这样了。</w:t>
      </w:r>
      <w:r>
        <w:rPr>
          <w:rFonts w:ascii="宋体;SimSun" w:hAnsi="宋体;SimSun" w:cs="宋体;SimSun"/>
          <w:color w:val="000000"/>
          <w:kern w:val="0"/>
          <w:sz w:val="20"/>
          <w:szCs w:val="20"/>
          <w:lang w:val="zh-CN"/>
        </w:rPr>
        <w:t xml:space="preserve">” </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蜗牛慢馒爬开去。</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大象、白马、黄牛和黑驴站在那儿，一句话都说不出来。</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152</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22</w:t>
      </w:r>
      <w:r>
        <w:rPr>
          <w:rFonts w:ascii="宋体;SimSun" w:hAnsi="宋体;SimSun" w:cs="宋体;SimSun"/>
          <w:color w:val="FF0000"/>
          <w:kern w:val="0"/>
          <w:sz w:val="20"/>
          <w:szCs w:val="20"/>
          <w:lang w:val="zh-CN"/>
        </w:rPr>
        <w:t>周：《自惭形秽》</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晋朝时候，有个骠骑将军名叫王济，相貌英俊，待人接物也</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很有风度。虽然是个提刀弄枪的军人，但平时读书论经，才学很好，</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在城里也颇有名声。</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有一年，王济的外甥卫玠母子前来投靠王济。王济一见卫玠如此眉清目秀，风度翩翩，简直惊呆了。他对卫母说：</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人家都说我相貌漂亮过人，现在与外甥一比，就像把石块与明珠宝玉放在一起，我真是太难看了</w:t>
      </w: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过了几天，王济带着卫玠，骑着马去拜见亲朋好友。走到街上。看见卫玠的人都以为他是白玉雕成的，大家都争着围观，你挤我拥。</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几乎哄动了全城。</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好不容易到了亲戚家，亲友们想了解一下卫万玠以外貌漂亮，学问是否出众，便坚持要他讲解玄理。卫玠推辞不了，便讲了起来。</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讲的时间不长，听的人却没有一个不称赞他讲得精深透彻的。人们嘻笑着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看来，你们三王抵不上卫家的一个儿郎啊</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王济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是啊，和我这外甥一起走，就像有明珠在我身旁，熠熠发光。</w:t>
      </w:r>
      <w:r>
        <w:rPr>
          <w:rFonts w:ascii="宋体;SimSun" w:hAnsi="宋体;SimSun" w:cs="宋体;SimSun"/>
          <w:color w:val="000000"/>
          <w:kern w:val="0"/>
          <w:sz w:val="20"/>
          <w:szCs w:val="20"/>
          <w:lang w:val="zh-CN"/>
        </w:rPr>
        <w:t>”</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153</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22</w:t>
      </w:r>
      <w:r>
        <w:rPr>
          <w:rFonts w:ascii="宋体;SimSun" w:hAnsi="宋体;SimSun" w:cs="宋体;SimSun"/>
          <w:color w:val="FF0000"/>
          <w:kern w:val="0"/>
          <w:sz w:val="20"/>
          <w:szCs w:val="20"/>
          <w:lang w:val="zh-CN"/>
        </w:rPr>
        <w:t>周：《熊猫眼镜店》</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熊猫眼镜店的生意很好。无论谁想要什么样的眼镜，都能在这儿买到。大象叔叔来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熊猫经理，我想配一副大些的近视眼镜。</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熊猫先生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好办，好办。</w:t>
      </w:r>
      <w:r>
        <w:rPr>
          <w:rFonts w:ascii="宋体;SimSun" w:hAnsi="宋体;SimSun" w:cs="宋体;SimSun"/>
          <w:color w:val="000000"/>
          <w:kern w:val="0"/>
          <w:sz w:val="20"/>
          <w:szCs w:val="20"/>
          <w:lang w:val="zh-CN"/>
        </w:rPr>
        <w:t>”</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鼹鼠奶奶来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熊猫经理，我想配一副小一些的老花眼镜。</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熊猫先生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没问题！</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大象叔叔戴上近视眼镜，鼹鼠奶奶戴上老花眼镜，他们互相看了看：</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啊，看清楚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他们同时叫起来，</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原来是隔壁邻居！</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大象叔叔对鼹鼠奶奶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我儿子去找你孙子玩，不一会儿跑回来，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鼹鼠太小了，玩不到一块儿去！</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就是，就是，</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鼹鼠奶奶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我孙子也挺愿意和你儿子做朋友，可你那小象太大了些，不相称。</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熊猫先生插嘴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我有办法能让小象和小鼹鼠玩到一块儿去。把你们的孩子找来吧。</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过了一会儿，小象被爸爸领来了，小鼹鼠被奶奶领来了。熊猫先生已经准备好一大一小两副眼镜。</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象，小鼹鼠，试试你们的眼镜吧。</w:t>
      </w:r>
      <w:r>
        <w:rPr>
          <w:rFonts w:ascii="宋体;SimSun" w:hAnsi="宋体;SimSun" w:cs="宋体;SimSun"/>
          <w:color w:val="000000"/>
          <w:kern w:val="0"/>
          <w:sz w:val="20"/>
          <w:szCs w:val="20"/>
          <w:lang w:val="zh-CN"/>
        </w:rPr>
        <w:t>”</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大象叔叔连忙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我儿子可不近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鼹鼠奶奶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我孙子的眼力好着呢！</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熊猫先生笑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这两副眼镜平时用不着。</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他对小象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当你要去找小鼹鼠玩时，你就戴上这副眼镜。</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象戴上眼镜。</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晴，小鼹鼠变大了，变得和我一样大了！</w:t>
      </w:r>
      <w:r>
        <w:rPr>
          <w:rFonts w:ascii="宋体;SimSun" w:hAnsi="宋体;SimSun" w:cs="宋体;SimSun"/>
          <w:color w:val="000000"/>
          <w:kern w:val="0"/>
          <w:sz w:val="20"/>
          <w:szCs w:val="20"/>
          <w:lang w:val="zh-CN"/>
        </w:rPr>
        <w:t>”</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熊猫先生又把另一副眼镜递给小鼹鼠：</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当你要去找小象玩时……</w:t>
      </w:r>
      <w:r>
        <w:rPr>
          <w:rFonts w:ascii="宋体;SimSun" w:hAnsi="宋体;SimSun" w:cs="宋体;SimSun"/>
          <w:color w:val="000000"/>
          <w:kern w:val="0"/>
          <w:sz w:val="20"/>
          <w:szCs w:val="20"/>
          <w:lang w:val="zh-CN"/>
        </w:rPr>
        <w:t>”</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小鼹鼠戴上眼镜，发现小象变得和自己一样小了。</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小象和小鼹鼠高高兴兴地跑出眼镜店，一起玩去了。</w:t>
      </w:r>
      <w:r>
        <w:rPr>
          <w:rFonts w:ascii="宋体;SimSun" w:hAnsi="宋体;SimSun" w:cs="宋体;SimSun"/>
          <w:color w:val="000000"/>
          <w:kern w:val="0"/>
          <w:sz w:val="20"/>
          <w:szCs w:val="20"/>
          <w:lang w:val="zh-CN"/>
        </w:rPr>
        <w:t xml:space="preserve"> </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154</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22</w:t>
      </w:r>
      <w:r>
        <w:rPr>
          <w:rFonts w:ascii="宋体;SimSun" w:hAnsi="宋体;SimSun" w:cs="宋体;SimSun"/>
          <w:color w:val="FF0000"/>
          <w:kern w:val="0"/>
          <w:sz w:val="20"/>
          <w:szCs w:val="20"/>
          <w:lang w:val="zh-CN"/>
        </w:rPr>
        <w:t>周：《熊爸爸买鞋》</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春天里的一天，熊爸爸带小熊到游乐场去玩。小熊找出他的新蓝色运动鞋。可是，他穿来穿去，怎么也穿不进去。</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爸爸让他穿着旧鞋子去玩，可是旧鞋子的鞋底磨得光光的，好几次小熊都差点儿摔胶呢。这天小熊玩得一点儿也不开心，熊爸爸呢，也一个劲地叹息。</w:t>
      </w:r>
      <w:r>
        <w:rPr>
          <w:rFonts w:ascii="宋体;SimSun" w:hAnsi="宋体;SimSun" w:cs="宋体;SimSun"/>
          <w:color w:val="000000"/>
          <w:kern w:val="0"/>
          <w:sz w:val="20"/>
          <w:szCs w:val="20"/>
          <w:lang w:val="zh-CN"/>
        </w:rPr>
        <w:t xml:space="preserve"> </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夏天很快就到了，熊爸爸要带小熊去郊游，小熊找出那双凉鞋，可是他往脚上套了好几次，鞋子就是穿不进去。小熊气得把凉鞋扔得远远的。熊爸爸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夏天嘛，不穿鞋也行，赤脚挺舒服的。</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熊只好赤脚跟着爸爸去郊游了，可是路走多了，脚心也疼起来。回家的时候，熊爸爸只好背着他。到了家里，又用热水给小熊焐焐脚。</w:t>
      </w:r>
      <w:r>
        <w:rPr>
          <w:rFonts w:ascii="宋体;SimSun" w:hAnsi="宋体;SimSun" w:cs="宋体;SimSun"/>
          <w:color w:val="000000"/>
          <w:kern w:val="0"/>
          <w:sz w:val="20"/>
          <w:szCs w:val="20"/>
          <w:lang w:val="zh-CN"/>
        </w:rPr>
        <w:t xml:space="preserve"> </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秋天过去了，冬天到了，熊外婆要过生日了，小熊高兴极了。熊爸爸给他穿上大衣，带上手套，然后又找出春天给他买的那双蓝色运动鞋，可是拿出来一比画，哇，小熊的脚长出了一截！小熊一看，哇……大哭起来。熊爸爸看看小熊的脚，忽然，一拍脑袋，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我明白了，这鞋子呀，早买了不行。快，别哭了，咱们这会儿先去买鞋。</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熊爸爸用小车推着小熊到鞋店去了。</w:t>
      </w:r>
      <w:r>
        <w:rPr>
          <w:rFonts w:ascii="宋体;SimSun" w:hAnsi="宋体;SimSun" w:cs="宋体;SimSun"/>
          <w:color w:val="000000"/>
          <w:kern w:val="0"/>
          <w:sz w:val="20"/>
          <w:szCs w:val="20"/>
          <w:lang w:val="zh-CN"/>
        </w:rPr>
        <w:t xml:space="preserve"> </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这天，小熊穿上爸爸替他新买的靴子，一奔一跳地上外婆家去了。</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小熊把爸爸买鞋的事儿告诉了外婆，外婆听了一个劲地笑，笑得腰也弯了。</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155</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23</w:t>
      </w:r>
      <w:r>
        <w:rPr>
          <w:rFonts w:ascii="宋体;SimSun" w:hAnsi="宋体;SimSun" w:cs="宋体;SimSun"/>
          <w:color w:val="FF0000"/>
          <w:kern w:val="0"/>
          <w:sz w:val="20"/>
          <w:szCs w:val="20"/>
          <w:lang w:val="zh-CN"/>
        </w:rPr>
        <w:t>周：《一只小老鼠》</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一只小老鼠，提心吊胆地从洞里爬出来，突然，他吓了一跳，发现在自己的身边，蹲伏着一个黑乎乎的家伙。</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猫？黄鼠狼？或者是猫头鹰？</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他把身子的大半部缩进洞里，这徉，即使对方扑上来，逃回洞里也快。</w:t>
      </w:r>
      <w:r>
        <w:rPr>
          <w:rFonts w:ascii="宋体;SimSun" w:hAnsi="宋体;SimSun" w:cs="宋体;SimSun"/>
          <w:color w:val="000000"/>
          <w:kern w:val="0"/>
          <w:sz w:val="20"/>
          <w:szCs w:val="20"/>
          <w:lang w:val="zh-CN"/>
        </w:rPr>
        <w:t xml:space="preserve"> </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小老鼠先把嘴巴伸出来，又把半个头伸出来，再把两只眼睛露出来，东看西看，什么也没有。哈，完全是自己吓自己。他又大模大样地爬出洞来。啊，又是一个黑乎乎的家伙。慢，这回倒要看看仔细，这家伙到底是什么？他看，黑家伙也看；他动，黑家伙也动。好像是自己的影子。</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难道它真是我的影子？</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突然他发现，他躺在地上的影子竟比旁边那块石头还要大。</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哈哈，原来我也是个庞然大物呀！</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老鼠像发现了新大陆似的高跳起来。</w:t>
      </w:r>
      <w:r>
        <w:rPr>
          <w:rFonts w:ascii="宋体;SimSun" w:hAnsi="宋体;SimSun" w:cs="宋体;SimSun"/>
          <w:color w:val="000000"/>
          <w:kern w:val="0"/>
          <w:sz w:val="20"/>
          <w:szCs w:val="20"/>
          <w:lang w:val="zh-CN"/>
        </w:rPr>
        <w:t xml:space="preserve"> </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他想起前几天，一只猫来追捕自己，当他逃出猫爪，躲进洞里，然后又回过头来向外看时，追他的那只猫也只不过半块石头那么大。，</w:t>
      </w:r>
      <w:r>
        <w:rPr>
          <w:rFonts w:ascii="宋体;SimSun" w:hAnsi="宋体;SimSun" w:cs="宋体;SimSun"/>
          <w:color w:val="000000"/>
          <w:kern w:val="0"/>
          <w:sz w:val="20"/>
          <w:szCs w:val="20"/>
          <w:lang w:val="zh-CN"/>
        </w:rPr>
        <w:t xml:space="preserve"> </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原来我比猫还大！</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老鼠越看越得意，越看越自豪，</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下次那只猫再来时，我一定要一口咬碎他的头，然后……</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就在小老鼠下决心要吃掉猫的时候，不知怎么一回事，他已经落到了一张巨大的嘴巴里，那些尖利的牙齿像钢做的柱子，还有那血红的舌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啊，原来是猫的嘴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当小老鼠发现真相时，已经来不及了。</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156</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23</w:t>
      </w:r>
      <w:r>
        <w:rPr>
          <w:rFonts w:ascii="宋体;SimSun" w:hAnsi="宋体;SimSun" w:cs="宋体;SimSun"/>
          <w:color w:val="FF0000"/>
          <w:kern w:val="0"/>
          <w:sz w:val="20"/>
          <w:szCs w:val="20"/>
          <w:lang w:val="zh-CN"/>
        </w:rPr>
        <w:t>周：《恋爱的狮子与农夫》</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狮子爱上了农夫的女儿，向她求婚。农夫不忍将女儿许配给野兽，但又惧怕狮子，一时无法拒绝，于是他急中生智，心生一计。狮子再次来请求农夫时，他便说，他认为狮子娶自己的女儿很适合，但狮子必须先拔去牙齿，剁掉爪子，否则不能把女儿嫁给他，因为姑娘惧怕这些东西。狮子利令智昏，色迷心窍，很轻易地接受了农夫的要求。从此，那农夫就瞧不起狮子，毫不惧怕他。狮子再来时，农夫就用棍子打他，把他绑起来。</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这故事说明：有些人轻易相信别人的话，抛弃自己的长处，结果，轻而易举地被原来恐惧他的人击败了。</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157</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23</w:t>
      </w:r>
      <w:r>
        <w:rPr>
          <w:rFonts w:ascii="宋体;SimSun" w:hAnsi="宋体;SimSun" w:cs="宋体;SimSun"/>
          <w:color w:val="FF0000"/>
          <w:kern w:val="0"/>
          <w:sz w:val="20"/>
          <w:szCs w:val="20"/>
          <w:lang w:val="zh-CN"/>
        </w:rPr>
        <w:t>周：《熊丫头的玫瑰红裙子》</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熊丫头是个爱漂亮的小姑娘。今天，是熊丫头过生日，她妈妈给她做了一件雪白的裙子。熊丫头穿上白裙子，她出门走了一圈，大家都说她很漂亮，像一朵白白的小云朵。熊丫头想，小花鹿姐姐有件玫瑰红的裙子，那才叫漂亮，走在绿树丛中，像朵花儿一样美丽。这白白的裙子，有什么好看的。熊丫头想着想着，她就独自走到山坡后面，那里盛开着一大片玫瑰花。熊丫头摘了一大把鲜红的攻瑰。</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她把玫瑰花的花瓣儿都摘了下来，有满满的一篮子呢。熊丫头把玫瑰花瓣儿和她那件雪白雪由的裙子，一起扔进了洗衣机里，哗哗地洗了起来。不多一会儿，白裙子就被花瓣儿染成玫瑰红的了。熊丫头穿上玫瑰红的裙子真高兴。啊，玫瑰红的裙子，还散发出玫瑰花的香味呢。</w:t>
      </w:r>
      <w:r>
        <w:rPr>
          <w:rFonts w:ascii="宋体;SimSun" w:hAnsi="宋体;SimSun" w:cs="宋体;SimSun"/>
          <w:color w:val="000000"/>
          <w:kern w:val="0"/>
          <w:sz w:val="20"/>
          <w:szCs w:val="20"/>
          <w:lang w:val="zh-CN"/>
        </w:rPr>
        <w:t xml:space="preserve"> </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熊丫头想出门去走一圈，放大伙儿瞧一瞧。可她没走上半圈，就被一群蜜蜂给盯上了。原来蜜蜂发现山坡后的玫瑰花都失踪了。现在，他们在香味的指引下，终于发现这里有一朵朵大大的、红红的、会走路的玫瑰花。蜜蜂们别提多高兴了，嗡嗡地紧追着熊丫头。熊丫头提着红裙子，飞快地逃着。她怕蜜蜂停在她的头上痒痒的，她怕蜜蜂会叮她的胚股，她还怕蜜蜂会钻进她的鼻孔里，让她</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阿――嚏，阿――嚏</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不住地打喷嚏。熊丫头逃啊，逃啊，她终于逃进家门。她关上门，呼哧呼哧直喘气。</w:t>
      </w:r>
      <w:r>
        <w:rPr>
          <w:rFonts w:ascii="宋体;SimSun" w:hAnsi="宋体;SimSun" w:cs="宋体;SimSun"/>
          <w:color w:val="000000"/>
          <w:kern w:val="0"/>
          <w:sz w:val="20"/>
          <w:szCs w:val="20"/>
          <w:lang w:val="zh-CN"/>
        </w:rPr>
        <w:t xml:space="preserve"> </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熊丫头再也不肯穿上她的玫瑰红的裙子，她对她的红裙子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玫瑰花瓣儿啊，真对不起你们了！</w:t>
      </w:r>
      <w:r>
        <w:rPr>
          <w:rFonts w:ascii="宋体;SimSun" w:hAnsi="宋体;SimSun" w:cs="宋体;SimSun"/>
          <w:color w:val="000000"/>
          <w:kern w:val="0"/>
          <w:sz w:val="20"/>
          <w:szCs w:val="20"/>
          <w:lang w:val="zh-CN"/>
        </w:rPr>
        <w:t>”</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158</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23</w:t>
      </w:r>
      <w:r>
        <w:rPr>
          <w:rFonts w:ascii="宋体;SimSun" w:hAnsi="宋体;SimSun" w:cs="宋体;SimSun"/>
          <w:color w:val="FF0000"/>
          <w:kern w:val="0"/>
          <w:sz w:val="20"/>
          <w:szCs w:val="20"/>
          <w:lang w:val="zh-CN"/>
        </w:rPr>
        <w:t>周：《癞蛤蟆船长》</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癞蛤蟆先生常对夫人和孩子们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在轮船上工作，可神气了！尤其是拿着望远镜的船长先生，真叫帅！</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一个小癞蛤蟆对他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爸爸，我们为什么不造一艘自己的轮船呢？有了我们的轮船，您当船长，我们当水手。全家开着轮船到湖心岛去玩！</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对呀！我怎么没想到呢？</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癞蛤蟆先生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孩子们，说干就干！</w:t>
      </w:r>
      <w:r>
        <w:rPr>
          <w:rFonts w:ascii="宋体;SimSun" w:hAnsi="宋体;SimSun" w:cs="宋体;SimSun"/>
          <w:color w:val="000000"/>
          <w:kern w:val="0"/>
          <w:sz w:val="20"/>
          <w:szCs w:val="20"/>
          <w:lang w:val="zh-CN"/>
        </w:rPr>
        <w:t>”</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于是他们砍下湖中的荷叶，把荷叶打造成轮船的船体；锯下湖边的芦苇，用芦苇制成轮船的烟囱和桅杆……</w:t>
      </w:r>
    </w:p>
    <w:p>
      <w:pPr>
        <w:pStyle w:val="Normal"/>
        <w:autoSpaceDE w:val="false"/>
        <w:jc w:val="left"/>
        <w:rPr/>
      </w:pPr>
      <w:r>
        <w:rPr>
          <w:rFonts w:ascii="宋体;SimSun" w:hAnsi="宋体;SimSun" w:cs="宋体;SimSun"/>
          <w:color w:val="000000"/>
          <w:kern w:val="0"/>
          <w:sz w:val="20"/>
          <w:szCs w:val="20"/>
          <w:lang w:val="zh-CN"/>
        </w:rPr>
        <w:t>癞蛤蟆一家紧张地工作着，青蛙先生走过来，问癞蛤蟆先生：</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大哥，您在干什么呀？</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造轮船！</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癞蛤蝴先主信心十足地说。青蛙先生鄙视地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您想造轮船，这不是异想天开吗？</w:t>
      </w:r>
      <w:r>
        <w:rPr>
          <w:rFonts w:ascii="宋体;SimSun" w:hAnsi="宋体;SimSun" w:cs="宋体;SimSun"/>
          <w:color w:val="000000"/>
          <w:kern w:val="0"/>
          <w:sz w:val="20"/>
          <w:szCs w:val="20"/>
          <w:lang w:val="zh-CN"/>
        </w:rPr>
        <w:t>”</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事上无难事，只怕有心人！</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癞蛤蟆先生没有理睬青蛙先生的挖苦，带领着孩子们继续工作。经过他们的不断努力，终于造出来一艘轮船，船体是绿色的。他们把这般轮船命名为</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荷号</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癞蛤蟆一家登上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荷号</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轮船。癞蛤蟆先生担任船长，他的夫人当大副，小癞蛤蟆们担当水手。癞蛤蟆邀请在岸边看热闹的青蛙先生：</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喂―青蛙先生，跟我们到湖心岛去玩吧？</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对不起！</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青蛙先生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我还要命呢！</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癞蛤蟆先生不再理睬青蛙先生，他果断地下命令：</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孩子们！启航！</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荷号</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在碧波荡漾的湖水中前进，它身后的湖水中甩着一条长长的白浪。</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小癞蛤蟆们一边开着船，一边唱起了欢快的船歌。歌声传出很远，一直传到优美的湖心岛上……</w:t>
      </w:r>
      <w:r>
        <w:rPr>
          <w:rFonts w:ascii="宋体;SimSun" w:hAnsi="宋体;SimSun" w:cs="宋体;SimSun"/>
          <w:color w:val="000000"/>
          <w:kern w:val="0"/>
          <w:sz w:val="20"/>
          <w:szCs w:val="20"/>
          <w:lang w:val="zh-CN"/>
        </w:rPr>
        <w:t xml:space="preserve"> </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159</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23</w:t>
      </w:r>
      <w:r>
        <w:rPr>
          <w:rFonts w:ascii="宋体;SimSun" w:hAnsi="宋体;SimSun" w:cs="宋体;SimSun"/>
          <w:color w:val="FF0000"/>
          <w:kern w:val="0"/>
          <w:sz w:val="20"/>
          <w:szCs w:val="20"/>
          <w:lang w:val="zh-CN"/>
        </w:rPr>
        <w:t>周：《风吹草动》</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春秋时代，楚平王是个很迷恋女人的君王，后来还霸占了自己的儿媳妇。大臣伍奢对君主这样的行为非常反对。楚王一不高兴，下令把伍奢抓起来，连伍奢的大儿子也一起被杀死。然后，二儿子伍子胥看情形不对，他赶紧逃命。一路上躲躲藏藏，有什么风吹或草摇动的声音，他都会被吓到。一身狼狈的样子。</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有一天，伍子胥来到江边，遇到一个渔翁，伍子胥把事实真相都告诉了他。后来，渔翁上岸帮他找吃的，伍子胥怕他去告密，就躲在岸上的芦苇丛里。等到渔翁一回来，发现他不在，就要他不用担心，快点出来，让他吃了一顿丰盛的晚餐。当伍子胥要走之前，还叮咛渔翁千万不要跟别人说起见过他的事情。渔翁见伍子胥怀疑自己，为了不让他担心，竟然投江而死。伍子胥感到非常的难过，继续了自己逃亡的生活。</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后来，他在吴国受到重用，掌握了吴国的军队，他立刻攻打楚国，报了杀父的深仇大恨。</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160</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23</w:t>
      </w:r>
      <w:r>
        <w:rPr>
          <w:rFonts w:ascii="宋体;SimSun" w:hAnsi="宋体;SimSun" w:cs="宋体;SimSun"/>
          <w:color w:val="FF0000"/>
          <w:kern w:val="0"/>
          <w:sz w:val="20"/>
          <w:szCs w:val="20"/>
          <w:lang w:val="zh-CN"/>
        </w:rPr>
        <w:t>周：《快乐晚会》</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森林里贴出通知：要举办快乐晚会。大象看见了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噢，开快乐晚会，唱歌很快乐，跳舞很快乐。唱歌跳舞是小动物的事，我可参加不了。这样吧，我去帮他们布置会场吧。</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大象想到这里，就去为晚会做准备了。</w:t>
      </w:r>
      <w:r>
        <w:rPr>
          <w:rFonts w:ascii="宋体;SimSun" w:hAnsi="宋体;SimSun" w:cs="宋体;SimSun"/>
          <w:color w:val="000000"/>
          <w:kern w:val="0"/>
          <w:sz w:val="20"/>
          <w:szCs w:val="20"/>
          <w:lang w:val="zh-CN"/>
        </w:rPr>
        <w:t xml:space="preserve"> </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大象把河边的草地打扫得干干净净，拔去杂草，搭起架子，挂上彩纸，还在四周种上了鲜花。他整整忙了两天，看看布置一新的草地，很满意，同时也感到很疲劳，便打了一个呵欠，躺下来睡着了。</w:t>
      </w:r>
      <w:r>
        <w:rPr>
          <w:rFonts w:ascii="宋体;SimSun" w:hAnsi="宋体;SimSun" w:cs="宋体;SimSun"/>
          <w:color w:val="000000"/>
          <w:kern w:val="0"/>
          <w:sz w:val="20"/>
          <w:szCs w:val="20"/>
          <w:lang w:val="zh-CN"/>
        </w:rPr>
        <w:t xml:space="preserve"> </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晚上，月亮出来了。噢！快乐晚会要在今夜举行。小动物们穿着漂亮的服装，纷纷来到小河边。呀！他们发现大象睡着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得让他醒来，否则就不能参加晚会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白兔着急地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大象还没换衣服，他身上多脏。</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松鼠说。小动物们急坏了，现在到哪儿去为大象找一件特别大的服装呢。</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我们为大象准备帽子吧。</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鸭们嘎嘎叫着，下河摘荷叶，扎一扎，把它戴在大象头上。</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我们为大象准备衣服。</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鸟飞进森林，衔来一片片绿叶，把它贴在大象身上。</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小动物们商量得喊醒他了，就齐声大喊：</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大象大象快醒来，晚会就要开始啦</w:t>
      </w:r>
      <w:r>
        <w:rPr>
          <w:rFonts w:cs="宋体;SimSun" w:ascii="宋体;SimSun" w:hAnsi="宋体;SimSun"/>
          <w:color w:val="000000"/>
          <w:kern w:val="0"/>
          <w:sz w:val="20"/>
          <w:szCs w:val="20"/>
          <w:lang w:val="zh-CN"/>
        </w:rPr>
        <w:t>1”</w:t>
      </w:r>
      <w:r>
        <w:rPr>
          <w:rFonts w:ascii="宋体;SimSun" w:hAnsi="宋体;SimSun" w:cs="宋体;SimSun"/>
          <w:color w:val="000000"/>
          <w:kern w:val="0"/>
          <w:sz w:val="20"/>
          <w:szCs w:val="20"/>
          <w:lang w:val="zh-CN"/>
        </w:rPr>
        <w:t>大象扇扇大耳朵，醒了。看看四周，是一群小动物。</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大象，你穿得这么漂亮，一定准备了很精彩的节目。</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动物们调皮地问。</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大象看看自己身上，果然穿戴得很漂亮。啊，一定是小动物们帮他准备的。</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我不会演节目。</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大象不安地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没关系，和我们一起跳舞吧。</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动物们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只要你跳得开心，感到快乐就行，谁也不会笑话你的。</w:t>
      </w:r>
      <w:r>
        <w:rPr>
          <w:rFonts w:ascii="宋体;SimSun" w:hAnsi="宋体;SimSun" w:cs="宋体;SimSun"/>
          <w:color w:val="000000"/>
          <w:kern w:val="0"/>
          <w:sz w:val="20"/>
          <w:szCs w:val="20"/>
          <w:lang w:val="zh-CN"/>
        </w:rPr>
        <w:t xml:space="preserve">” </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大象真的和小动物们跳起来了，他扭着粗笨的身子，感到很别扭，可心里却很快乐。</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161</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23</w:t>
      </w:r>
      <w:r>
        <w:rPr>
          <w:rFonts w:ascii="宋体;SimSun" w:hAnsi="宋体;SimSun" w:cs="宋体;SimSun"/>
          <w:color w:val="FF0000"/>
          <w:kern w:val="0"/>
          <w:sz w:val="20"/>
          <w:szCs w:val="20"/>
          <w:lang w:val="zh-CN"/>
        </w:rPr>
        <w:t>周：《一鸣惊人》</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战国时代有一个叫齐威王的人在很年轻的时候，就顺顺利利地当上了皇帝。</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年轻的他因此骄傲自满，自以为是，狂妄自大起来，他每天都是在饮酒作乐，不但不处理国家大事，还不准大臣们劝阻，如果有人敢不听他的话、或是违反他的规定，谁就会受到死刑的处罚。</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这种日子就这样过了三年，国家政治混乱，邻近的魏国也常派兵攻打齐国。</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大臣们对国家的安危很担心，却又不敢提出劝告。</w:t>
      </w:r>
    </w:p>
    <w:p>
      <w:pPr>
        <w:pStyle w:val="Normal"/>
        <w:autoSpaceDE w:val="false"/>
        <w:jc w:val="left"/>
        <w:rPr/>
      </w:pPr>
      <w:r>
        <w:rPr>
          <w:rFonts w:ascii="宋体;SimSun" w:hAnsi="宋体;SimSun" w:cs="宋体;SimSun"/>
          <w:color w:val="000000"/>
          <w:kern w:val="0"/>
          <w:sz w:val="20"/>
          <w:szCs w:val="20"/>
          <w:lang w:val="zh-CN"/>
        </w:rPr>
        <w:t>　　大臣于淳故意对他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宫中有一只大鸟，三年来都不飞不叫，大王知道这是甚么鸟吗</w:t>
      </w:r>
      <w:r>
        <w:rPr>
          <w:rFonts w:cs="宋体;SimSun" w:ascii="宋体;SimSun" w:hAnsi="宋体;SimSun"/>
          <w:color w:val="000000"/>
          <w:kern w:val="0"/>
          <w:sz w:val="20"/>
          <w:szCs w:val="20"/>
          <w:lang w:val="zh-CN"/>
        </w:rPr>
        <w:t>?”</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聪明的齐王一听就明白大臣于淳的用意。</w:t>
      </w:r>
    </w:p>
    <w:p>
      <w:pPr>
        <w:pStyle w:val="Normal"/>
        <w:autoSpaceDE w:val="false"/>
        <w:jc w:val="left"/>
        <w:rPr/>
      </w:pPr>
      <w:r>
        <w:rPr>
          <w:rFonts w:ascii="宋体;SimSun" w:hAnsi="宋体;SimSun" w:cs="宋体;SimSun"/>
          <w:color w:val="000000"/>
          <w:kern w:val="0"/>
          <w:sz w:val="20"/>
          <w:szCs w:val="20"/>
          <w:lang w:val="zh-CN"/>
        </w:rPr>
        <w:t>　　他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这只鸟不是普通的鸟，平时不飞不叫，但只要一飞直往上冲，一鸣定能叫声惊人。</w:t>
      </w:r>
      <w:r>
        <w:rPr>
          <w:rFonts w:ascii="宋体;SimSun" w:hAnsi="宋体;SimSun" w:cs="宋体;SimSun"/>
          <w:color w:val="000000"/>
          <w:kern w:val="0"/>
          <w:sz w:val="20"/>
          <w:szCs w:val="20"/>
          <w:lang w:val="zh-CN"/>
        </w:rPr>
        <w:t>”</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齐王还出兵反击魏国的侵略，使魏国割地求和。</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后来其它国家都很害怕，不敢再来侵犯，从此齐国保持了二十多年的和平生活。</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162</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24</w:t>
      </w:r>
      <w:r>
        <w:rPr>
          <w:rFonts w:ascii="宋体;SimSun" w:hAnsi="宋体;SimSun" w:cs="宋体;SimSun"/>
          <w:color w:val="FF0000"/>
          <w:kern w:val="0"/>
          <w:sz w:val="20"/>
          <w:szCs w:val="20"/>
          <w:lang w:val="zh-CN"/>
        </w:rPr>
        <w:t>周：《萤火虫和小星星》</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天上，白云边，一颗小星星在一闪一闪。地上，小河边，一群萤火虫在一亮一亮。</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喂，上来吧，我们来玩藏猫猫好吗？</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天上的小星星把半个脸躲进白云里，向地上的萤火虫眨着眼睛。</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好啊，你等着吧！</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地上的萤火虫忙起来了，提着盏小灯笼，在草丛里走来走去。</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你在干什么？</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天上的小星星从白云后面走出来，把眼睛睁得大大的。</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在找针线呢。</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萤火虫回答说，头也不抬。</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找针线干什么？</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星星又问。</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缝航天衣。</w:t>
      </w:r>
      <w:r>
        <w:rPr>
          <w:rFonts w:ascii="宋体;SimSun" w:hAnsi="宋体;SimSun" w:cs="宋体;SimSun"/>
          <w:color w:val="000000"/>
          <w:kern w:val="0"/>
          <w:sz w:val="20"/>
          <w:szCs w:val="20"/>
          <w:lang w:val="zh-CN"/>
        </w:rPr>
        <w:t>”</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缝航天衣干什么？</w:t>
      </w:r>
      <w:r>
        <w:rPr>
          <w:rFonts w:ascii="宋体;SimSun" w:hAnsi="宋体;SimSun" w:cs="宋体;SimSun"/>
          <w:color w:val="000000"/>
          <w:kern w:val="0"/>
          <w:sz w:val="20"/>
          <w:szCs w:val="20"/>
          <w:lang w:val="zh-CN"/>
        </w:rPr>
        <w:t>”</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咦，你不是邀请我到天上去玩儿吗？</w:t>
      </w:r>
      <w:r>
        <w:rPr>
          <w:rFonts w:ascii="宋体;SimSun" w:hAnsi="宋体;SimSun" w:cs="宋体;SimSun"/>
          <w:color w:val="000000"/>
          <w:kern w:val="0"/>
          <w:sz w:val="20"/>
          <w:szCs w:val="20"/>
          <w:lang w:val="zh-CN"/>
        </w:rPr>
        <w:t>”</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那好，我帮你一起来找吧。</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星星</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呼</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的一下，从天上落下来，帮萤火虫找针线。</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小妹妹在院子里，听到了小星星和萤火虫的谈话，出来一看，只见草丛里，瓜棚下，到处一闪一闪的。小星星呢？它和萤火虫在一起飞来飞去，怎么也认不出来。小妹妹想：天上多美啊。</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第二天晚上，小妹妹来到小河边，可再也看不见萤火虫了。原来，萤火虫找到了针线，缝好了航天衣，穿在身上，跟着小星星一起飞上天去了。</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它们在天上眨着眼睛，哪是萤火虫，哪是小星星，小妹妹看来看去分不清。</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163</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24</w:t>
      </w:r>
      <w:r>
        <w:rPr>
          <w:rFonts w:ascii="宋体;SimSun" w:hAnsi="宋体;SimSun" w:cs="宋体;SimSun"/>
          <w:color w:val="FF0000"/>
          <w:kern w:val="0"/>
          <w:sz w:val="20"/>
          <w:szCs w:val="20"/>
          <w:lang w:val="zh-CN"/>
        </w:rPr>
        <w:t>周：《长不大的红衫树》</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一棵红杉树的种子对妈妈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妈妈，我已经成熟了，让风伯伯带我到远方去扎根吧。</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不，孩子，你离开妈妈的照顾，离开周围叔叔伯伯们的保护，是长不好的，还是留在我身边吧。</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但是这颗种子的兄弟姐妹都随风伯伯到远处的开阔地扎根落土了。</w:t>
      </w:r>
      <w:r>
        <w:rPr>
          <w:rFonts w:ascii="宋体;SimSun" w:hAnsi="宋体;SimSun" w:cs="宋体;SimSun"/>
          <w:color w:val="000000"/>
          <w:kern w:val="0"/>
          <w:sz w:val="20"/>
          <w:szCs w:val="20"/>
          <w:lang w:val="zh-CN"/>
        </w:rPr>
        <w:t xml:space="preserve"> </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春天到了，这颗种子从泥土里钻出来，看看妈妈高大的身躯，再看周围叔叔伯伯们巨大的枝干，油然而生一种安全感。大风刮来，呼呼作响，有叔叔伯伯们的包围，他小红杉树安然无恙；暴雨如注，有妈妈做伞，小红杉树如在温室。小红杉树心想，幸亏我没随风伯伯到远处去落土，不然我该怎样抵挡风雨啊！</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可是，当小红杉树要吸吮土壤中养分的时候，营养已被叔叔伯伯们吸走；他要迎接阳光雨露，却被妈妈的高大身躯遮住。这样，一年又一年地过去了，小红杉树还是那么小，他成了长不大的小不点啦。当他听风伯伯说，那些在远方扎根的兄弟姐妹，都长成参天大树的时候，便深有感触地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整天躺在妈妈的怀里，是长不大的。</w:t>
      </w:r>
      <w:r>
        <w:rPr>
          <w:rFonts w:ascii="宋体;SimSun" w:hAnsi="宋体;SimSun" w:cs="宋体;SimSun"/>
          <w:color w:val="000000"/>
          <w:kern w:val="0"/>
          <w:sz w:val="20"/>
          <w:szCs w:val="20"/>
          <w:lang w:val="zh-CN"/>
        </w:rPr>
        <w:t>”</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164</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24</w:t>
      </w:r>
      <w:r>
        <w:rPr>
          <w:rFonts w:ascii="宋体;SimSun" w:hAnsi="宋体;SimSun" w:cs="宋体;SimSun"/>
          <w:color w:val="FF0000"/>
          <w:kern w:val="0"/>
          <w:sz w:val="20"/>
          <w:szCs w:val="20"/>
          <w:lang w:val="zh-CN"/>
        </w:rPr>
        <w:t>周：《最好吃的蛋糕》</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鼠老大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今天是妈妈的生日，我们给她买个蛋糕，让她高兴高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好呀，好呀！</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鼠老二和鼠老三齐声说。</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老大、老二、老三好不容易凑起了一小把硬币。来到商店，鼠老大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我们要买个最好吃的蛋糕。</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售货员数了数硬币，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钱不够呀，不过可以卖给你们一张大饼。</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好心的售货员给了他们一张挺不错的大饼。</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老大、老二、老三垂头丧气地回了家。</w:t>
      </w:r>
      <w:r>
        <w:rPr>
          <w:rFonts w:ascii="宋体;SimSun" w:hAnsi="宋体;SimSun" w:cs="宋体;SimSun"/>
          <w:color w:val="000000"/>
          <w:kern w:val="0"/>
          <w:sz w:val="20"/>
          <w:szCs w:val="20"/>
          <w:lang w:val="zh-CN"/>
        </w:rPr>
        <w:t xml:space="preserve"> </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鼠老三叹了口气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咳……</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鼠老二也叹了口气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咳……</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鼠老大拍拍脑袋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我们想办法把大饼变成蛋糕！</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怎么变？怎么变？</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鼠老二、鼠老三瞪圆了小眼睛。</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鼠老大拿出自己一直舍不得吃的奶糖，融化开浇在大饼上。嗨，多好呀，一股香甜香甜的奶油味儿。</w:t>
      </w:r>
      <w:r>
        <w:rPr>
          <w:rFonts w:ascii="宋体;SimSun" w:hAnsi="宋体;SimSun" w:cs="宋体;SimSun"/>
          <w:color w:val="000000"/>
          <w:kern w:val="0"/>
          <w:sz w:val="20"/>
          <w:szCs w:val="20"/>
          <w:lang w:val="zh-CN"/>
        </w:rPr>
        <w:t xml:space="preserve"> </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鼠老二想了想，拿来一大片红肠，轻轻地放在大饼上，他不好意思地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嘿嘿，我只咬过一点点……</w:t>
      </w:r>
      <w:r>
        <w:rPr>
          <w:rFonts w:ascii="宋体;SimSun" w:hAnsi="宋体;SimSun" w:cs="宋体;SimSun"/>
          <w:color w:val="000000"/>
          <w:kern w:val="0"/>
          <w:sz w:val="20"/>
          <w:szCs w:val="20"/>
          <w:lang w:val="zh-CN"/>
        </w:rPr>
        <w:t xml:space="preserve">” </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妈妈看不出的！</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鼠老大很肯定地说。</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鼠老三采来一把五彩缤纷的野花，一朵朵摆在大饼上。</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哎呀，好像看不出这是一张大饼啦！轻轻推开妈妈的门，三只小老鼠齐声唱起来：</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祝你生日快乐……</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哟，哪儿来的蛋糕呀？</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妈妈惊奇地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我们做的！</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鼠老大说。</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快尝尝吧！快尝尝吧！</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鼠老二、鼠老三一起说。</w:t>
      </w:r>
      <w:r>
        <w:rPr>
          <w:rFonts w:ascii="宋体;SimSun" w:hAnsi="宋体;SimSun" w:cs="宋体;SimSun"/>
          <w:color w:val="000000"/>
          <w:kern w:val="0"/>
          <w:sz w:val="20"/>
          <w:szCs w:val="20"/>
          <w:lang w:val="zh-CN"/>
        </w:rPr>
        <w:t xml:space="preserve"> </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妈妈轻轻地咬了一口，她一下子就明白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喔，真好！真好！这是我吃过的最好的蛋糕！</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妈妈开心地笑起来。</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是吗？</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三只小老鼠也开心地笑起来。</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165</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24</w:t>
      </w:r>
      <w:r>
        <w:rPr>
          <w:rFonts w:ascii="宋体;SimSun" w:hAnsi="宋体;SimSun" w:cs="宋体;SimSun"/>
          <w:color w:val="FF0000"/>
          <w:kern w:val="0"/>
          <w:sz w:val="20"/>
          <w:szCs w:val="20"/>
          <w:lang w:val="zh-CN"/>
        </w:rPr>
        <w:t>周：《长着蓝翅膀的老师》</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小雏菊幼儿园里来了个会飞的老师。园长奶奶急坏了。幼儿园已经够乱的了，小家伙们满地爬，桌子椅子四处跑，再来一个长翅膀的老师，怎么办？孩子们可高兴了。他们不吵不闹，睁大眼睛奇怪地看着新老师，一对蓝翅膀叠放在她的背上呢！</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你们喜欢我的翅膀吗？</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老师说着，慢慢地张开那对天蓝色的翅膀。</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真美呀！</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孩子们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你们想飞吗？</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老师问。</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想啊。可是我们没有翅膀呀！</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所有的孩子都是有翅膀的，只要想飞就能飞。</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老师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真的吗？</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真的！飞吧，飞吧！</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孩子们背上果然扑扇着五颜六色的翅膀，一个接一个紧跟着蓝感膀老师，飞出了教室，飞向广阔、神奇、美丽的天空。园长奶奶吓坏了，追着孩子们喊：</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快下来！快下来！</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孩子们飞得正高兴，才不会下来呢！孩子们飞着，飞着，一棵大树热情地招手：</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孩子们，到我的树上来做窝吧！</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老师领着孩子们齐刷刷地落到树上，为树爷爷唱了一支好听的歌，唱得树爷爷哈哈笑。从这以后，小雏菊幼儿园的孩子经常飞。他们有时飞得近，有时飞得远。他们认识了大地上的城市、河流和山脉，还同天空中的白云、小鸟交上了朋友。</w:t>
      </w:r>
      <w:r>
        <w:rPr>
          <w:rFonts w:ascii="宋体;SimSun" w:hAnsi="宋体;SimSun" w:cs="宋体;SimSun"/>
          <w:color w:val="000000"/>
          <w:kern w:val="0"/>
          <w:sz w:val="20"/>
          <w:szCs w:val="20"/>
          <w:lang w:val="zh-CN"/>
        </w:rPr>
        <w:t xml:space="preserve"> </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自从孩子们会飞以后，再也不满地乱爬。小雏菊幼儿园的桌子、椅子也变乖了，它们每天干干净净，排着整齐的队伍站在幼儿园教室里，不再到处乱跑。</w:t>
      </w:r>
      <w:r>
        <w:rPr>
          <w:rFonts w:ascii="宋体;SimSun" w:hAnsi="宋体;SimSun" w:cs="宋体;SimSun"/>
          <w:color w:val="000000"/>
          <w:kern w:val="0"/>
          <w:sz w:val="20"/>
          <w:szCs w:val="20"/>
          <w:lang w:val="zh-CN"/>
        </w:rPr>
        <w:t xml:space="preserve"> </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如今，园长奶奶也喜欢那位长着蓝翅膀的老师了。</w:t>
      </w:r>
      <w:r>
        <w:rPr>
          <w:rFonts w:ascii="宋体;SimSun" w:hAnsi="宋体;SimSun" w:cs="宋体;SimSun"/>
          <w:color w:val="000000"/>
          <w:kern w:val="0"/>
          <w:sz w:val="20"/>
          <w:szCs w:val="20"/>
          <w:lang w:val="zh-CN"/>
        </w:rPr>
        <w:t xml:space="preserve"> </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166</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24</w:t>
      </w:r>
      <w:r>
        <w:rPr>
          <w:rFonts w:ascii="宋体;SimSun" w:hAnsi="宋体;SimSun" w:cs="宋体;SimSun"/>
          <w:color w:val="FF0000"/>
          <w:kern w:val="0"/>
          <w:sz w:val="20"/>
          <w:szCs w:val="20"/>
          <w:lang w:val="zh-CN"/>
        </w:rPr>
        <w:t>周：《鱼猫》</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大咧咧叔叔性子急，做事快，他一分钟能洗十只碗，二十只盘子，三口锅。就这，他还嫌自己不够利索。</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几天后，大咧咧叔叔从外地出差回来，进门一看，吓一跳。原来厨房里的筷子粘在一起，还生出了竹叶。碗里没洗净的米粒发了芽。盘子里长着一尺高的绿毛毛。大咧咧叔叔一拍自己的脑门：</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唉，我可真粗心！</w:t>
      </w:r>
      <w:r>
        <w:rPr>
          <w:rFonts w:ascii="宋体;SimSun" w:hAnsi="宋体;SimSun" w:cs="宋体;SimSun"/>
          <w:color w:val="000000"/>
          <w:kern w:val="0"/>
          <w:sz w:val="20"/>
          <w:szCs w:val="20"/>
          <w:lang w:val="zh-CN"/>
        </w:rPr>
        <w:t xml:space="preserve">” </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这天，大咧咧叔叔想洗澡，可一拧水龙头，停水了。他只好带着一身臭汗上床睡觉。可厨房里的水龙头一直在开着。</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第二天早晨，大咧咧叔叔想去厨房做早餐，可厨房呢？厨房失踪了：在院子里出现一个大水池，池中心还有一股水柱高高喷起。他想：没了厨房，得到一个池塘，也不坏嘛。大咧咧叔叔爱吃鱼，就去弄来许多小鱼苗放进水池。怕别人偷鱼，大咧咧叔叔还买了只大猫，看守鱼池。</w:t>
      </w:r>
      <w:r>
        <w:rPr>
          <w:rFonts w:ascii="宋体;SimSun" w:hAnsi="宋体;SimSun" w:cs="宋体;SimSun"/>
          <w:color w:val="000000"/>
          <w:kern w:val="0"/>
          <w:sz w:val="20"/>
          <w:szCs w:val="20"/>
          <w:lang w:val="zh-CN"/>
        </w:rPr>
        <w:t xml:space="preserve"> </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大猫很凶，见人走近池塘，它就弓背驼腰，两眼瞪出家的哈巴狗，也不敢过来跟它说句话。可大咧咧叔叔常常忘了给大猫饭吃，害得大猫饿肚子。一个下午，大猫饿得实在受不了，就把尾巴放进水池里，钓起鱼来。大猫不但是个好看守，还是个好渔夫。不一会儿工夫，几十条小鱼全进了它的肚子里。</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每天每天，大猫都靠钓鱼填饱肚子，它吃鱼上了瘾。</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邻居家的哈巴狗向大咧咧叔叔告了状。</w:t>
      </w:r>
      <w:r>
        <w:rPr>
          <w:rFonts w:ascii="宋体;SimSun" w:hAnsi="宋体;SimSun" w:cs="宋体;SimSun"/>
          <w:color w:val="000000"/>
          <w:kern w:val="0"/>
          <w:sz w:val="20"/>
          <w:szCs w:val="20"/>
          <w:lang w:val="zh-CN"/>
        </w:rPr>
        <w:t xml:space="preserve"> </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大咧咧叔叔有点不相信，拿网去池塘捞鱼，结果一条也没捞着。他转眼看看在一边吃得肥肥的大猫，它身上还散发出一股鱼腥味。</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大猫，你偷鱼吃了吗？</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大咧咧叔叔问。</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我，我……我没吃。</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大猫的目光怯怯的。</w:t>
      </w:r>
      <w:r>
        <w:rPr>
          <w:rFonts w:ascii="宋体;SimSun" w:hAnsi="宋体;SimSun" w:cs="宋体;SimSun"/>
          <w:color w:val="000000"/>
          <w:kern w:val="0"/>
          <w:sz w:val="20"/>
          <w:szCs w:val="20"/>
          <w:lang w:val="zh-CN"/>
        </w:rPr>
        <w:t xml:space="preserve"> </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大咧咧叔叔还没等它说完，抓起就把它扔出了家门。</w:t>
      </w:r>
      <w:r>
        <w:rPr>
          <w:rFonts w:ascii="宋体;SimSun" w:hAnsi="宋体;SimSun" w:cs="宋体;SimSun"/>
          <w:color w:val="000000"/>
          <w:kern w:val="0"/>
          <w:sz w:val="20"/>
          <w:szCs w:val="20"/>
          <w:lang w:val="zh-CN"/>
        </w:rPr>
        <w:t xml:space="preserve"> </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167</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24</w:t>
      </w:r>
      <w:r>
        <w:rPr>
          <w:rFonts w:ascii="宋体;SimSun" w:hAnsi="宋体;SimSun" w:cs="宋体;SimSun"/>
          <w:color w:val="FF0000"/>
          <w:kern w:val="0"/>
          <w:sz w:val="20"/>
          <w:szCs w:val="20"/>
          <w:lang w:val="zh-CN"/>
        </w:rPr>
        <w:t>周：《农夫与魔鬼》</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从前有位远见卓识、机智聪明的农夫。</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一天，农夫在田间劳动了一整天，天黑时正准备回家，忽然发现自己的田里有堆煤在燃烧，他惊讶万分，于是便走上前去看，发现竟有一个黑色的小魔鬼走在燃烧的煤堆上。</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你是坐在财宝上吗？</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农夫问。</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正是财宝。</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魔鬼答道，</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而且比你一生见到的都要多呢！</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财宝在我田里就得归我。</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农夫说道。</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就归你吧！</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魔鬼说，</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只要你肯将两年内一半的收成给我就行了。钱，我有的是，但我更喜欢地上的果实。</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农夫答应了这桩交易，并说：</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为了避免在我们分配时出现纠纷，凡泥土上的东西归你，泥土下的归我。</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魔鬼感到心满意足，但这位农夫却种上了萝卜。</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现在收获的季节到了，魔鬼又来了，要求收回属于他的收成。但除了那些枯黄的败叶外，他一无所获；而农夫却在兴高采烈地挖着他的萝卜。</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这次让你占了便宜，</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魔鬼说，</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下次可不能这样。地上的归你，地下的归我。</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悉听尊便。</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农夫答道。播种的季节又到了，这次他可不播萝卜，而是种上了小麦。麦子熟了，他来到田间，把麦秆齐根割倒在地。魔鬼又来了，见到除了残茬外，他又一无所获，气得转身就走，顺着石缝钻了进去。</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我就是这样骗倒魔鬼的。</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农夫说完，赶紧拾起财宝回家去了。</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168</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24</w:t>
      </w:r>
      <w:r>
        <w:rPr>
          <w:rFonts w:ascii="宋体;SimSun" w:hAnsi="宋体;SimSun" w:cs="宋体;SimSun"/>
          <w:color w:val="FF0000"/>
          <w:kern w:val="0"/>
          <w:sz w:val="20"/>
          <w:szCs w:val="20"/>
          <w:lang w:val="zh-CN"/>
        </w:rPr>
        <w:t>周：《麦穗的故事》</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远古时代，当上帝亲自巡视大地时，土地的产量比现在高得多。那时，麦穗不只结五六十粒，而是四五百粒，麦秆从头到脚长满了麦粒，秆有多长，穗就有多长。然而人类是如此的浅俗，他们生活丰裕时，就不再珍惜上苍的恩赐，以致变得漫不经心、大手大脚。</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一天，一位妇女路经一片麦地，她的小孩在她身边跑着，一下跌进了泥坑里，弄脏了小衣服。</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于是，这位母亲就顺手扯下一把漂亮的麦穗，用它擦干净了小孩弄脏了的衣服。</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碰巧上帝从这儿经过，见到这情形他非常生气，说：</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从此麦秆不再结穗，人类不配再获得上苍的赐予。</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周围的人听到这话吓坏了，纷纷跪下，祈求上帝仍留些麦穗于秆上，即使人类不配这一恩赐，但是为了那些无辜的家禽，求上帝开恩，否则它们就会饿死。上帝预见到人类的苦难，可怜他们，答应了这一请求。于是麦穗留了下来，就像现在生长的这样子。</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169</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25</w:t>
      </w:r>
      <w:r>
        <w:rPr>
          <w:rFonts w:ascii="宋体;SimSun" w:hAnsi="宋体;SimSun" w:cs="宋体;SimSun"/>
          <w:color w:val="FF0000"/>
          <w:kern w:val="0"/>
          <w:sz w:val="20"/>
          <w:szCs w:val="20"/>
          <w:lang w:val="zh-CN"/>
        </w:rPr>
        <w:t>周：《钉子》</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一个商人在集市上生意红火，他卖完了所有的货，钱袋装得满满的。他想天黑前赶到家，便把钱箱捆在了马背上，骑着马儿出发了。</w:t>
      </w:r>
    </w:p>
    <w:p>
      <w:pPr>
        <w:pStyle w:val="Normal"/>
        <w:autoSpaceDE w:val="false"/>
        <w:jc w:val="left"/>
        <w:rPr/>
      </w:pPr>
      <w:r>
        <w:rPr>
          <w:rFonts w:ascii="宋体;SimSun" w:hAnsi="宋体;SimSun" w:cs="宋体;SimSun"/>
          <w:color w:val="000000"/>
          <w:kern w:val="0"/>
          <w:sz w:val="20"/>
          <w:szCs w:val="20"/>
          <w:lang w:val="zh-CN"/>
        </w:rPr>
        <w:t>　　中午时分，他到了一个镇上休息了一会。当他想继续赶路时，马童牵出马来对他说：</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老爷，马后腿的蹄铁上需要加颗钉子。</w:t>
      </w:r>
      <w:r>
        <w:rPr>
          <w:rFonts w:cs="宋体;SimSun" w:ascii="宋体;SimSun" w:hAnsi="宋体;SimSun"/>
          <w:color w:val="000000"/>
          <w:kern w:val="0"/>
          <w:sz w:val="20"/>
          <w:szCs w:val="20"/>
          <w:lang w:val="zh-CN"/>
        </w:rPr>
        <w:t>"</w:t>
      </w:r>
    </w:p>
    <w:p>
      <w:pPr>
        <w:pStyle w:val="Normal"/>
        <w:autoSpaceDE w:val="false"/>
        <w:jc w:val="left"/>
        <w:rPr/>
      </w:pPr>
      <w:r>
        <w:rPr>
          <w:rFonts w:cs="宋体;SimSun" w:ascii="宋体;SimSun" w:hAnsi="宋体;SimSun"/>
          <w:color w:val="000000"/>
          <w:kern w:val="0"/>
          <w:sz w:val="20"/>
          <w:szCs w:val="20"/>
          <w:lang w:val="zh-CN"/>
        </w:rPr>
        <w:t xml:space="preserve">    </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由它去吧，</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商人回答说，</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这块蹄铁肯定能撑到走完这六里路，我要急着赶路呢！</w:t>
      </w:r>
      <w:r>
        <w:rPr>
          <w:rFonts w:cs="宋体;SimSun" w:ascii="宋体;SimSun" w:hAnsi="宋体;SimSun"/>
          <w:color w:val="000000"/>
          <w:kern w:val="0"/>
          <w:sz w:val="20"/>
          <w:szCs w:val="20"/>
          <w:lang w:val="zh-CN"/>
        </w:rPr>
        <w:t>"</w:t>
      </w:r>
    </w:p>
    <w:p>
      <w:pPr>
        <w:pStyle w:val="Normal"/>
        <w:autoSpaceDE w:val="false"/>
        <w:jc w:val="left"/>
        <w:rPr/>
      </w:pPr>
      <w:r>
        <w:rPr>
          <w:rFonts w:ascii="宋体;SimSun" w:hAnsi="宋体;SimSun" w:cs="宋体;SimSun"/>
          <w:color w:val="000000"/>
          <w:kern w:val="0"/>
          <w:sz w:val="20"/>
          <w:szCs w:val="20"/>
          <w:lang w:val="zh-CN"/>
        </w:rPr>
        <w:t>　　下午时候，他又一次叫人喂马，马童走进房间对他说：</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老爷，马后腿上的一块蹄铁掉了，要不要我把它带到铁匠那去呢？</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由它去吧！</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商人回答说，</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这马一定能坚持走完这剩下的几里路，我时间紧着呢！</w:t>
      </w:r>
      <w:r>
        <w:rPr>
          <w:rFonts w:cs="宋体;SimSun" w:ascii="宋体;SimSun" w:hAnsi="宋体;SimSun"/>
          <w:color w:val="000000"/>
          <w:kern w:val="0"/>
          <w:sz w:val="20"/>
          <w:szCs w:val="20"/>
          <w:lang w:val="zh-CN"/>
        </w:rPr>
        <w:t>"</w:t>
      </w:r>
    </w:p>
    <w:p>
      <w:pPr>
        <w:pStyle w:val="Normal"/>
        <w:autoSpaceDE w:val="false"/>
        <w:jc w:val="left"/>
        <w:rPr/>
      </w:pPr>
      <w:r>
        <w:rPr>
          <w:rFonts w:ascii="宋体;SimSun" w:hAnsi="宋体;SimSun" w:cs="宋体;SimSun"/>
          <w:color w:val="000000"/>
          <w:kern w:val="0"/>
          <w:sz w:val="20"/>
          <w:szCs w:val="20"/>
          <w:lang w:val="zh-CN"/>
        </w:rPr>
        <w:t>　　他骑着马儿继续往前走，但不久以后马就开始一步一瘸的了，再过会儿就开始踉踉跄跄，最后它终于跌倒在地，折断了腿。那生意人只好扔下他的马，解下钱箱扛在背上，步行回家。等赶回家时已是午夜时分，只听他嘀咕着：</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都是那颗该死的钉子把我给害惨了。</w:t>
      </w:r>
      <w:r>
        <w:rPr>
          <w:rFonts w:cs="宋体;SimSun" w:ascii="宋体;SimSun" w:hAnsi="宋体;SimSun"/>
          <w:color w:val="000000"/>
          <w:kern w:val="0"/>
          <w:sz w:val="20"/>
          <w:szCs w:val="20"/>
          <w:lang w:val="zh-CN"/>
        </w:rPr>
        <w:t>"</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这故事告诉人们，凡事欲速则不达。</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170</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25</w:t>
      </w:r>
      <w:r>
        <w:rPr>
          <w:rFonts w:ascii="宋体;SimSun" w:hAnsi="宋体;SimSun" w:cs="宋体;SimSun"/>
          <w:color w:val="FF0000"/>
          <w:kern w:val="0"/>
          <w:sz w:val="20"/>
          <w:szCs w:val="20"/>
          <w:lang w:val="zh-CN"/>
        </w:rPr>
        <w:t>周：《月亮》</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古时候，有个地方夜晚总是漆黑一片，天空就像笼罩着一块黑布。因为在这里，月亮从来没有升起过，星星也不闪烁。有一次，有四个年轻人离开了这片国土，来到了另一个国度。在那儿，当傍晚太阳消失在山后时，树梢上总会挂着一个光球，洒下一片柔和的光华，它虽然不如太阳那样光彩明亮，但一切还是清晰可见。那些旅客停下来问一个赶车经过的村夫那是什么光。</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这是月亮，</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他回答说，</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我们市长花了三块钱卖下它，并把它拴在橡树梢头。他每天都得去上油，保持它的清洁，使它能保持明亮。这样他就每周从我们身上收取一块钱。</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村夫推着车走了。他们当中的一个人说：</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我们也可以用这盏灯，我们家乡也有棵和这一样大的橡树，我们可以把他挂在上面。夜晚不用在黑暗中摸索将有多痛快呀！</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第二个说：</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我来告诉你该怎么办。我们去弄架马车来，把月亮运走。这里的人会再买一个的。</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第三个人说：</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我很会爬树，我来取下它。</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第四个买了辆马车。第三个人爬上树，在月亮上钻了个洞，穿上一根绳子，然后把月亮放了下来。这个闪闪发光的圆球于是被放在了马车上，他们用一块布盖在上面，以免别人发现是他们偷的。</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他们顺利地把月亮运到了自己的国家，并把它挂在了一棵高高的橡树上。这盏新灯立刻光芒四射，照耀着整个大地，所有的房间都充满了光亮，老老少少都喜笑颜开。矮子走出了石洞，小孩们也穿着小红褂在草地上围着圈子跳起舞来。从此这里的夜晚不再总是漆黑一片了。</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171</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25</w:t>
      </w:r>
      <w:r>
        <w:rPr>
          <w:rFonts w:ascii="宋体;SimSun" w:hAnsi="宋体;SimSun" w:cs="宋体;SimSun"/>
          <w:color w:val="FF0000"/>
          <w:kern w:val="0"/>
          <w:sz w:val="20"/>
          <w:szCs w:val="20"/>
          <w:lang w:val="zh-CN"/>
        </w:rPr>
        <w:t>周：《闻味儿与听声儿》</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阿凡提骑着他的小毛驴去赶集。在热闹的集市上转游了半天，肚子有些饿了、便找到一家饭店。</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一进门，他看见饭店掌柜的正扯着一</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个穿着破烂衣服的穷汉大声贼喝：</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你这穷小子，不留下钱就走，没那么便宜！</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穷汉也不示弱：</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凭空就想掏人的腰包，也没那么便宜！</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阿凡提是个爱管闲事，</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专打抱不平的人。他走上前去，指着那个穷汉问掌柜的：</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他为什么应该给你钱？</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掌柜的看了阿凡提一眼，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他在这儿坐了半天，饭菜的香昧他都闻去了。他还带了一个饼来，等我的饭菜香味都跑到他的饼里去了，他才吃，吃完就想走。你说，还能白闻味儿吗？</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阿凡提问那个穷汉：</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是这么回事吗？穷汉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我本来</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想在这里吃顿饭，钱不够了，就坐这儿指望能讨点剩饭剩菜吃，可运气不好，没有讨着，只好眼巴巴地吃掉自己带来的饼。就这样，掌柜的非要我给他闻味的钱不</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可，哪有这种道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掌柜的蛮横他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不能闻了白闻！</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阿凡提对掌柜的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让我跟他说，他会把闻味的钱给你的。</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转身又对穷汉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你把手里的钱都给</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我，我会让你们都满意的，穷汉迟迟疑疑地把钱交给了阿凡提。阿凡提把接过的钱握在两个手中，举到掌柜的耳边使劲地摇晃，问：</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听见了吗？听到钱的的声音了</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吗？</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掌柜满脸堆笑地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听见了，听见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接着，阿凡提把钱还给那个穷汉，并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你可以走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你凭什么把他放走？</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掌柜的</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气哼哼地说，阿凡提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你俩两抵了，他怎么就不可以走？</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怎么</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两抵</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掌拒说。阿凡提</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他闻了你饭菜的香味，他不给你钱；你听了他的钱的声音，你也不用给他钱，这不</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两低</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了吗？</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掌柜的一听，傻眼了。只好让穷汉走了。</w:t>
      </w:r>
      <w:r>
        <w:rPr>
          <w:rFonts w:ascii="宋体;SimSun" w:hAnsi="宋体;SimSun" w:cs="宋体;SimSun"/>
          <w:color w:val="000000"/>
          <w:kern w:val="0"/>
          <w:sz w:val="20"/>
          <w:szCs w:val="20"/>
          <w:lang w:val="zh-CN"/>
        </w:rPr>
        <w:t xml:space="preserve"> </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172</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25</w:t>
      </w:r>
      <w:r>
        <w:rPr>
          <w:rFonts w:ascii="宋体;SimSun" w:hAnsi="宋体;SimSun" w:cs="宋体;SimSun"/>
          <w:color w:val="FF0000"/>
          <w:kern w:val="0"/>
          <w:sz w:val="20"/>
          <w:szCs w:val="20"/>
          <w:lang w:val="zh-CN"/>
        </w:rPr>
        <w:t>周：《小恐龙卡卡》</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小恐龙卡卡的牙齿很厉害，能咬很多硬东西，</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咔啦</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就把树枝咬断了。这天，活泼的小松鼠请他帮忙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卡卡，请你帮我把松子咬开吧。</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咔啦，咔啦</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一会儿，一小筐松子就全咬开了。顽皮的小猴子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卡卡，请你帮我把核桃咬开吧。</w:t>
      </w:r>
      <w:r>
        <w:rPr>
          <w:rFonts w:ascii="宋体;SimSun" w:hAnsi="宋体;SimSun" w:cs="宋体;SimSun"/>
          <w:color w:val="000000"/>
          <w:kern w:val="0"/>
          <w:sz w:val="20"/>
          <w:szCs w:val="20"/>
          <w:lang w:val="zh-CN"/>
        </w:rPr>
        <w:t>” “</w:t>
      </w:r>
      <w:r>
        <w:rPr>
          <w:rFonts w:ascii="宋体;SimSun" w:hAnsi="宋体;SimSun" w:cs="宋体;SimSun"/>
          <w:color w:val="000000"/>
          <w:kern w:val="0"/>
          <w:sz w:val="20"/>
          <w:szCs w:val="20"/>
          <w:lang w:val="zh-CN"/>
        </w:rPr>
        <w:t>咔啦，咔啦</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一篮子核桃也很快咬开了。温柔的小猫咪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卡卡，请你帮我把椰子咬开吧。</w:t>
      </w:r>
      <w:r>
        <w:rPr>
          <w:rFonts w:ascii="宋体;SimSun" w:hAnsi="宋体;SimSun" w:cs="宋体;SimSun"/>
          <w:color w:val="000000"/>
          <w:kern w:val="0"/>
          <w:sz w:val="20"/>
          <w:szCs w:val="20"/>
          <w:lang w:val="zh-CN"/>
        </w:rPr>
        <w:t>” “</w:t>
      </w:r>
      <w:r>
        <w:rPr>
          <w:rFonts w:ascii="宋体;SimSun" w:hAnsi="宋体;SimSun" w:cs="宋体;SimSun"/>
          <w:color w:val="000000"/>
          <w:kern w:val="0"/>
          <w:sz w:val="20"/>
          <w:szCs w:val="20"/>
          <w:lang w:val="zh-CN"/>
        </w:rPr>
        <w:t>咔啦，咔啦</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几下子就把大椰子咬开了。</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忙了半天的小恐龙卡卡，连松子的味道、核桃的味道、椰子的味道，一点儿也没有尝到啊。</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他肚子饿了，只好到森林里去咬树枝吃。</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过了一会儿，小松鼠、小猴子、小猫咪来了，它们做了一个大蛋糕，给卡卡送过来了。</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哈哈，大蛋糕上面有松子仁、核桃仁、还有椰子汁呢。香喷喷的大蛋糕可真好吃呀！小动物们都说。</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讲这个故事的时候，妈妈可以温柔地跟宝宝说：那么高大、牙齿那么厉害的恐龙卡卡，却是很多小动物们的好朋友。为什么呢？</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然后再跟胎宝宝解释：因为，卡卡善良又愿意帮助别人。小松鼠、小猴子、小猫咪，都愿意找卡卡来帮忙，也都愿意和卡卡一起分享所有。</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所以啊，朋友之间就是这样，大家都用友善、信任和热情来灌溉，友谊之树才会长得更茂盛</w:t>
      </w:r>
      <w:r>
        <w:rPr>
          <w:rFonts w:cs="宋体;SimSun" w:ascii="宋体;SimSun" w:hAnsi="宋体;SimSun"/>
          <w:color w:val="000000"/>
          <w:kern w:val="0"/>
          <w:sz w:val="20"/>
          <w:szCs w:val="20"/>
          <w:lang w:val="zh-CN"/>
        </w:rPr>
        <w:t xml:space="preserve">! </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173</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25</w:t>
      </w:r>
      <w:r>
        <w:rPr>
          <w:rFonts w:ascii="宋体;SimSun" w:hAnsi="宋体;SimSun" w:cs="宋体;SimSun"/>
          <w:color w:val="FF0000"/>
          <w:kern w:val="0"/>
          <w:sz w:val="20"/>
          <w:szCs w:val="20"/>
          <w:lang w:val="zh-CN"/>
        </w:rPr>
        <w:t>周：《天堂里的农夫》</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从前，有一个生活贫穷、心地虔诚的农夫来到了天堂的门前。同时来的还有一位生前富甲一方的大财主，他也想进天堂。</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圣彼得拎着钥匙来了，他打开了大门让财主进了天堂，似乎没有看见农夫，就把门随手关上了。这时外面的农夫听到了财主如何受到各种各样的礼遇和接待，那儿既有奏乐，又有歌唱，最后一切又归于平静了。圣彼得又来了，打开了门，让农夫进去了。农夫原想他进去后也会有奏乐和歌唱，可里面竟是静悄悄的一片。不过他还是受到了很热情的接待，天使们走来欢迎他，只是没有谁来唱歌。于是农夫问圣彼得为什么财主来给他唱歌，而他来却不一样，好像天堂和人间一样，也存在着偏心。圣彼得回答说：</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根本不是这回事，你和任何别的人一样对我们来说都很可爱，也一定会和那富人一样享受天堂里每一乐趣，但是像你这样的穷人每天都有人来到天堂，而像这样的富人一百年内进天堂的却只有一个呢！</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174</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25</w:t>
      </w:r>
      <w:r>
        <w:rPr>
          <w:rFonts w:ascii="宋体;SimSun" w:hAnsi="宋体;SimSun" w:cs="宋体;SimSun"/>
          <w:color w:val="FF0000"/>
          <w:kern w:val="0"/>
          <w:sz w:val="20"/>
          <w:szCs w:val="20"/>
          <w:lang w:val="zh-CN"/>
        </w:rPr>
        <w:t>周：《小猪猪请客》</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小猪猪有</w:t>
      </w:r>
      <w:r>
        <w:rPr>
          <w:rFonts w:cs="宋体;SimSun" w:ascii="宋体;SimSun" w:hAnsi="宋体;SimSun"/>
          <w:color w:val="000000"/>
          <w:kern w:val="0"/>
          <w:sz w:val="20"/>
          <w:szCs w:val="20"/>
          <w:lang w:val="zh-CN"/>
        </w:rPr>
        <w:t>2</w:t>
      </w:r>
      <w:r>
        <w:rPr>
          <w:rFonts w:ascii="宋体;SimSun" w:hAnsi="宋体;SimSun" w:cs="宋体;SimSun"/>
          <w:color w:val="000000"/>
          <w:kern w:val="0"/>
          <w:sz w:val="20"/>
          <w:szCs w:val="20"/>
          <w:lang w:val="zh-CN"/>
        </w:rPr>
        <w:t>个好朋友，小猫猫和小狗狗。</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有一天小猪猪对小狗狗和小猫猫说，你们明天来我们家一起玩吧，妈妈给我买了个新玩具。</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cs="宋体;SimSun" w:ascii="宋体;SimSun" w:hAnsi="宋体;SimSun"/>
          <w:color w:val="000000"/>
          <w:kern w:val="0"/>
          <w:sz w:val="20"/>
          <w:szCs w:val="20"/>
          <w:lang w:val="zh-CN"/>
        </w:rPr>
        <w:t>2</w:t>
      </w:r>
      <w:r>
        <w:rPr>
          <w:rFonts w:ascii="宋体;SimSun" w:hAnsi="宋体;SimSun" w:cs="宋体;SimSun"/>
          <w:color w:val="000000"/>
          <w:kern w:val="0"/>
          <w:sz w:val="20"/>
          <w:szCs w:val="20"/>
          <w:lang w:val="zh-CN"/>
        </w:rPr>
        <w:t>个小伙伴满口答应。</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小猪猪回去之后就想，恩</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明天我做什么好吃的给我的好伙伴们呢？</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小猪猪想了想终于有了主意。</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第二天，小猫猫和小狗狗来了，小猪猪很热情的欢迎他们，拿出了妈妈给他新买的玩具，一个会唱歌的球。</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这个会唱歌的球，看的小猫猫和小狗狗可好奇了，小球真好玩，一咕噜滚起来就会唱歌，还有五颜六色的灯在闪啊闪啊闪呢。</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cs="宋体;SimSun" w:ascii="宋体;SimSun" w:hAnsi="宋体;SimSun"/>
          <w:color w:val="000000"/>
          <w:kern w:val="0"/>
          <w:sz w:val="20"/>
          <w:szCs w:val="20"/>
          <w:lang w:val="zh-CN"/>
        </w:rPr>
        <w:t>3</w:t>
      </w:r>
      <w:r>
        <w:rPr>
          <w:rFonts w:ascii="宋体;SimSun" w:hAnsi="宋体;SimSun" w:cs="宋体;SimSun"/>
          <w:color w:val="000000"/>
          <w:kern w:val="0"/>
          <w:sz w:val="20"/>
          <w:szCs w:val="20"/>
          <w:lang w:val="zh-CN"/>
        </w:rPr>
        <w:t>个好朋友围着小球玩做了一团，咯咯咯地笑。</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到了吃饭饭的时候了，小猪猪拿了小猫猫最喜欢的鱼，给小狗狗呢，是新鲜的肉骨头，</w:t>
      </w:r>
      <w:r>
        <w:rPr>
          <w:rFonts w:cs="宋体;SimSun" w:ascii="宋体;SimSun" w:hAnsi="宋体;SimSun"/>
          <w:color w:val="000000"/>
          <w:kern w:val="0"/>
          <w:sz w:val="20"/>
          <w:szCs w:val="20"/>
          <w:lang w:val="zh-CN"/>
        </w:rPr>
        <w:t>2</w:t>
      </w:r>
      <w:r>
        <w:rPr>
          <w:rFonts w:ascii="宋体;SimSun" w:hAnsi="宋体;SimSun" w:cs="宋体;SimSun"/>
          <w:color w:val="000000"/>
          <w:kern w:val="0"/>
          <w:sz w:val="20"/>
          <w:szCs w:val="20"/>
          <w:lang w:val="zh-CN"/>
        </w:rPr>
        <w:t>个好朋友说，谢谢小猪猪，知道我们最爱吃的东西。</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小猪猪呵呵地笑着说，我们是好朋友嘛。这一天，</w:t>
      </w:r>
      <w:r>
        <w:rPr>
          <w:rFonts w:cs="宋体;SimSun" w:ascii="宋体;SimSun" w:hAnsi="宋体;SimSun"/>
          <w:color w:val="000000"/>
          <w:kern w:val="0"/>
          <w:sz w:val="20"/>
          <w:szCs w:val="20"/>
          <w:lang w:val="zh-CN"/>
        </w:rPr>
        <w:t>3</w:t>
      </w:r>
      <w:r>
        <w:rPr>
          <w:rFonts w:ascii="宋体;SimSun" w:hAnsi="宋体;SimSun" w:cs="宋体;SimSun"/>
          <w:color w:val="000000"/>
          <w:kern w:val="0"/>
          <w:sz w:val="20"/>
          <w:szCs w:val="20"/>
          <w:lang w:val="zh-CN"/>
        </w:rPr>
        <w:t>个小伙伴们真开心。</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这个故事虽然短小，但教育孩子不能自私，有了好东西要和朋友们一起分享，还教了孩子一些动物的习性，猫爱吃鱼，狗爱吃骨头，听故事的同时让孩子增长了知识。</w:t>
      </w:r>
      <w:r>
        <w:rPr>
          <w:rFonts w:ascii="宋体;SimSun" w:hAnsi="宋体;SimSun" w:cs="宋体;SimSun"/>
          <w:color w:val="000000"/>
          <w:kern w:val="0"/>
          <w:sz w:val="20"/>
          <w:szCs w:val="20"/>
          <w:lang w:val="zh-CN"/>
        </w:rPr>
        <w:t xml:space="preserve"> </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175</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25</w:t>
      </w:r>
      <w:r>
        <w:rPr>
          <w:rFonts w:ascii="宋体;SimSun" w:hAnsi="宋体;SimSun" w:cs="宋体;SimSun"/>
          <w:color w:val="FF0000"/>
          <w:kern w:val="0"/>
          <w:sz w:val="20"/>
          <w:szCs w:val="20"/>
          <w:lang w:val="zh-CN"/>
        </w:rPr>
        <w:t>周：《世界上最可爱的人了》</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谢大城，是一个老实的商人，他专门收集各式各样的皮货到市场去卖。那天，谢大城看到刘三爷有一批漂亮的皮货，一口气把所有的都买了下来。</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第二天，他一大早起来，把皮货整理包好，准备到县城里去，再作一笔生意。走累了，他来到了一个树林，找了一处树荫坐下。喝一口凉水。「呼！呼！呼！」谢大城靠着树干睡着了。</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这时候，从树林里闪出来两个人影。两个强盗把谢大城打了一顿，又抢走了他的东西，就急急忙忙地逃跑了。谢大城伤得不轻呢！他走都走不动，只有躺在大树下呻吟。好不容易，树林里走来了一个人人都敬重的村长先生。可是他居然不肯救受伤的谢大城。裁缝王大妈也经过树林，她很同情谢大城，可是自己还有事要做呀，于是就离开了。最后，来了一位好心人，他小心地给谢大城抹药，再用驴子把他带到客店养伤。夜里，好心人起床，为谢大城倒水喝。</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第二天，好心人对老板说：「老板，我要出去办一点事，那位受伤的先生，就请您照顾了。这点钱你先收下，不够的话，我回来再给你。」谢大城中午醒来，看不见那位好心人，他好想向他说一百声的谢谢！</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宝宝，你知道吗，一个有爱心，有同情心的人，是世界上最可爱的人了！我想你也会愿意帮助别人吧？</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176</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26</w:t>
      </w:r>
      <w:r>
        <w:rPr>
          <w:rFonts w:ascii="宋体;SimSun" w:hAnsi="宋体;SimSun" w:cs="宋体;SimSun"/>
          <w:color w:val="FF0000"/>
          <w:kern w:val="0"/>
          <w:sz w:val="20"/>
          <w:szCs w:val="20"/>
          <w:lang w:val="zh-CN"/>
        </w:rPr>
        <w:t>周：《小兔学长跑》</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小兔灰灰跟着马老师学习长跑。</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马老师带着灰灰一边跑一边讲解，他们穿过了一片小树林，又越过了一座小山坡，不久灰灰就累得汗流浃背了。他多么希望能够停下来，好好休息一会儿啊。</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灰灰渐渐落后了，它一不小心被一根树枝狠狠地绊倒在了地上。地面还扬起了灰尘呢。</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这一下可摔得不轻，连新裤子都磕破了。</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灰灰</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哇！哇！哇！</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地痛得大声哭了起来。马老师听到哭声马上返了回来，说：</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灰灰，坚持才能胜利，遇到一点困难就退缩肯定不行。</w:t>
      </w:r>
      <w:r>
        <w:rPr>
          <w:rFonts w:ascii="宋体;SimSun" w:hAnsi="宋体;SimSun" w:cs="宋体;SimSun"/>
          <w:color w:val="000000"/>
          <w:kern w:val="0"/>
          <w:sz w:val="20"/>
          <w:szCs w:val="20"/>
          <w:lang w:val="zh-CN"/>
        </w:rPr>
        <w:t>”</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灰灰听了老师的话，从地上站了起来，树上的小鸟也鼓励道：</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灰灰，加油！你一定会成功的。</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灰灰点了点头，擦干眼泪继续向前跑。</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后来呀，哭鼻子的小兔灰灰在森林运动会上赢得了长跑冠军，他可高兴啦！</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177</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26</w:t>
      </w:r>
      <w:r>
        <w:rPr>
          <w:rFonts w:ascii="宋体;SimSun" w:hAnsi="宋体;SimSun" w:cs="宋体;SimSun"/>
          <w:color w:val="FF0000"/>
          <w:kern w:val="0"/>
          <w:sz w:val="20"/>
          <w:szCs w:val="20"/>
          <w:lang w:val="zh-CN"/>
        </w:rPr>
        <w:t>周：《鼹鼠的面包房》</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鼹鼠妈妈找到了一块面包。这面包好大好大，鼹鼠妈妈搬不动。她喊来鼹鼠爸爸，一个抱，一个推，好不客易才把大面包搬到家门口。面包大，门儿小，怎么也进不去。有什么办法呢？鼹鼠妈妈想了好一会儿，才想出个好办法：做成房子给小鼹鼠住。鼹鼠爸爸和鼹鼠妈妈把面包抬到空地上。鼹鼠妈妈在面包上啃了一个洞当门，让小鼹鼠钻进去。小鼹鼠睡在面包房于里，地板、天花板全是面包，饿了只要张开嘴巴咬一下，就能吃到面包了。</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小鼹鼠在面包房子里，吃了睡，睡了吃，比谁都快活。太阳出来了，照在面包房子上，里面暖和极了。小松鼠来喊小鼹鼠出去玩，可小鼹鼠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不，外面太冷。我不想出去。瞧，我的房子里，就像生了火炉，可暖和啦，真舒服！</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路鼠一动不动地呆在面包房于里，长成了大胖子。可是，有一天下起了大雨。雨水把面包房子泡成了一堆稀泥。鼹鼠妈妈跑出来一看，只见旁边有个</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大泥球</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在滚来滚去。哟！原来这</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大泥球</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就是小鼹鼠呀！</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178</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26</w:t>
      </w:r>
      <w:r>
        <w:rPr>
          <w:rFonts w:ascii="宋体;SimSun" w:hAnsi="宋体;SimSun" w:cs="宋体;SimSun"/>
          <w:color w:val="FF0000"/>
          <w:kern w:val="0"/>
          <w:sz w:val="20"/>
          <w:szCs w:val="20"/>
          <w:lang w:val="zh-CN"/>
        </w:rPr>
        <w:t>周：《天空将要塌下来了》</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一天，一只狐狸不小心掉进一个沉坑里。它害怕从此再也出不去了。后来，狐狸听到上面有脚步声。狐狸立即想出了一条诡计，便大声地喊道：</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是谁在上面</w:t>
      </w:r>
      <w:r>
        <w:rPr>
          <w:rFonts w:cs="宋体;SimSun" w:ascii="宋体;SimSun" w:hAnsi="宋体;SimSun"/>
          <w:color w:val="000000"/>
          <w:kern w:val="0"/>
          <w:sz w:val="20"/>
          <w:szCs w:val="20"/>
          <w:lang w:val="zh-CN"/>
        </w:rPr>
        <w:t>?”</w:t>
      </w:r>
    </w:p>
    <w:p>
      <w:pPr>
        <w:pStyle w:val="Normal"/>
        <w:autoSpaceDE w:val="false"/>
        <w:jc w:val="left"/>
        <w:rPr/>
      </w:pPr>
      <w:r>
        <w:rPr>
          <w:rFonts w:ascii="宋体;SimSun" w:hAnsi="宋体;SimSun" w:cs="宋体;SimSun"/>
          <w:color w:val="000000"/>
          <w:kern w:val="0"/>
          <w:sz w:val="20"/>
          <w:szCs w:val="20"/>
          <w:lang w:val="zh-CN"/>
        </w:rPr>
        <w:t>　</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是我，老虎。</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你上哪儿去，我的朋友</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狐狸急切地问道。</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我正在找东西吃哩。</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老虎回答说：</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你在下面干什么呀</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狐狸装着吃惊的模样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怎么，你还没听说吗</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许多人讲，明天天空将要塌下来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多可怕呀。</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老虎惊恐万状地回答道，</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我还没听说过呢。你认为天真的会塌下来吗</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那还用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狐狸答道，</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我藏在坑里就是为了这个。当天空塌下来的时候，我藏在这里，就不至于被压死了。你是我多年的老朋友啦，我不忍心看到你被压死，所以才告诉你这件事。</w:t>
      </w:r>
      <w:r>
        <w:rPr>
          <w:rFonts w:ascii="宋体;SimSun" w:hAnsi="宋体;SimSun" w:cs="宋体;SimSun"/>
          <w:color w:val="000000"/>
          <w:kern w:val="0"/>
          <w:sz w:val="20"/>
          <w:szCs w:val="20"/>
          <w:lang w:val="zh-CN"/>
        </w:rPr>
        <w:t>”</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老虎感激地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能不能让我也到坑里来，和你待在一块儿</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噢，随你的便，我反正都无所谓，</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狐狸说。</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这样，老虎便跳进了坑里。它们交谈了一会儿，狐狸便开始胳肢老虎。老虎不爱打闹，又非常怕痒，可狐狸却没完没了，它不停地胳肢老虎。老虎忍无可忍地吼了一声</w:t>
      </w:r>
      <w:r>
        <w:rPr>
          <w:rFonts w:cs="宋体;SimSun" w:ascii="宋体;SimSun" w:hAnsi="宋体;SimSun"/>
          <w:color w:val="000000"/>
          <w:kern w:val="0"/>
          <w:sz w:val="20"/>
          <w:szCs w:val="20"/>
          <w:lang w:val="zh-CN"/>
        </w:rPr>
        <w:t>: “</w:t>
      </w:r>
      <w:r>
        <w:rPr>
          <w:rFonts w:ascii="宋体;SimSun" w:hAnsi="宋体;SimSun" w:cs="宋体;SimSun"/>
          <w:color w:val="000000"/>
          <w:kern w:val="0"/>
          <w:sz w:val="20"/>
          <w:szCs w:val="20"/>
          <w:lang w:val="zh-CN"/>
        </w:rPr>
        <w:t>别再闹了，不然我就要把你扔到坑外面去，让天塌下来压死你。</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可是狐狸根本不理睬，反而越演越烈。最后老虎真的发火了，它说：</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如果天塌下来压死你，我才不管呢。</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说完，它就把狐狸抛出坑外。</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狐狸正求之不得，高兴得不得了。它的阴谋得逞了。到了坑外，狐狸拔腿就跑，把愚蠢的老虎留在坑里了。</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179</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26</w:t>
      </w:r>
      <w:r>
        <w:rPr>
          <w:rFonts w:ascii="宋体;SimSun" w:hAnsi="宋体;SimSun" w:cs="宋体;SimSun"/>
          <w:color w:val="FF0000"/>
          <w:kern w:val="0"/>
          <w:sz w:val="20"/>
          <w:szCs w:val="20"/>
          <w:lang w:val="zh-CN"/>
        </w:rPr>
        <w:t>周：《乌龟与鹰》</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乌龟看见鹰在空中飞翔，便请求鹰教他飞。鹰劝告他，说他不能飞。可乌龟再三恳求，鹰便抓住他，飞到高空，然后将他松开。乌龟落在岩石上，被摔得粉身碎骨。</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故事说明：那些好高鹜远，不切实际的人必将失败。</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180</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26</w:t>
      </w:r>
      <w:r>
        <w:rPr>
          <w:rFonts w:ascii="宋体;SimSun" w:hAnsi="宋体;SimSun" w:cs="宋体;SimSun"/>
          <w:color w:val="FF0000"/>
          <w:kern w:val="0"/>
          <w:sz w:val="20"/>
          <w:szCs w:val="20"/>
          <w:lang w:val="zh-CN"/>
        </w:rPr>
        <w:t>周：《狐狸和公山羊》</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一只狐狸失足掉到了井里，不论他如何挣扎仍没法爬上去，只好呆在那里。公山羊觉得口渴极了，来到这井边，看见狐狸在井下，便问他井水好不好喝？狐狸觉得机会来了，心中暗喜，马上镇静下来，极力赞美井水好喝，说这水是天下第一泉，清甜爽口，并劝山羊赶快下来，与他痛饮。一心只想喝水信以为真的山羊，便不假思索地跳了下去，当他咕咚咕咚痛饮完后，就不得不与狐狸一起共商上井的办法。狐狸早有准备，他狡猾地说：</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我倒有一个方法。你用前脚扒在井墙上，再把角竖直了，我从你后背跳上井去，再拉你上来，我们就都得救了。</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公山羊同意了他的提议，狐狸踩着他的后脚，跳到他背上，然后再从角上用力一跳，跳出了井口。狐狸上去以后，准备独自逃离。公山羊指责狐狸不信守诺言。狐狸回过头对公山羊说：</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喂，朋友，你的头脑如果像你的胡须那样完美，你就不至于在没看清出口之前就盲目地跳下去。</w:t>
      </w:r>
      <w:r>
        <w:rPr>
          <w:rFonts w:cs="宋体;SimSun" w:ascii="宋体;SimSun" w:hAnsi="宋体;SimSun"/>
          <w:color w:val="000000"/>
          <w:kern w:val="0"/>
          <w:sz w:val="20"/>
          <w:szCs w:val="20"/>
          <w:lang w:val="zh-CN"/>
        </w:rPr>
        <w:t xml:space="preserve">" </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这故事说明，聪明的人应当事先考虑清楚事情的结果，然后才去做。</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181</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26</w:t>
      </w:r>
      <w:r>
        <w:rPr>
          <w:rFonts w:ascii="宋体;SimSun" w:hAnsi="宋体;SimSun" w:cs="宋体;SimSun"/>
          <w:color w:val="FF0000"/>
          <w:kern w:val="0"/>
          <w:sz w:val="20"/>
          <w:szCs w:val="20"/>
          <w:lang w:val="zh-CN"/>
        </w:rPr>
        <w:t>周：《会说话的卷心菜》</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熊奶奶从地里摘来一棵卷心莱。熊奶奶手拿莱刀，刚想把刀切下去，只听到卷心菜发出叽叽咕咕的声音。</w:t>
      </w:r>
    </w:p>
    <w:p>
      <w:pPr>
        <w:pStyle w:val="Normal"/>
        <w:autoSpaceDE w:val="false"/>
        <w:jc w:val="left"/>
        <w:rPr/>
      </w:pPr>
      <w:r>
        <w:rPr>
          <w:rFonts w:ascii="宋体;SimSun" w:hAnsi="宋体;SimSun" w:cs="宋体;SimSun"/>
          <w:color w:val="000000"/>
          <w:kern w:val="0"/>
          <w:sz w:val="20"/>
          <w:szCs w:val="20"/>
          <w:lang w:val="zh-CN"/>
        </w:rPr>
        <w:t>　　熊奶奶吓了一跳，卷心莱怎么会有声音？熊奶奶喊了起来：</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天哪，卷心莱在自言自语呢！</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她跑出门外，喊来了河马先生。河马先生竖起耳朵听了半天，也不知道卷心菜在说些什么。熊奶奶又去找来了兔子先生。兔子先生竖起一对长耳朵听了半天，他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卷心菜先生一定说的是外语，我没学过。</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这时，有位青蛙大婶走过这里，也来好奇地听听，突然，青蛙大蜂尖叫起来：</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哦，我的宝贝，我的可怜的宝贝。</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兔子先生闹不明白，忙问：</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熊奶奶的卷心菜，怎么成了你的宝贝？</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青蛙大婶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他根本不会说话。</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河马先生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什么？你说卷心菜不会说话？</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不是的。</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青蛙大蜂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这卷心菜里而是我的小宝贝，他失踪两个月了，那时候，刚从小蝌蚪变成小青蛙，只会叽叽咕咕叫，还没学会说话。，</w:t>
      </w:r>
      <w:r>
        <w:rPr>
          <w:rFonts w:ascii="宋体;SimSun" w:hAnsi="宋体;SimSun" w:cs="宋体;SimSun"/>
          <w:color w:val="000000"/>
          <w:kern w:val="0"/>
          <w:sz w:val="20"/>
          <w:szCs w:val="20"/>
          <w:lang w:val="zh-CN"/>
        </w:rPr>
        <w:t>’</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熊奶奶一听可着急了，她赶快放下菜刀，用手把卷心菜叶子一瓣一瓣剥下来。卷心菜越来越小，越来越小。最后，从菜心里发现一个小青蛙，正在叽叽咕咕地叫着呢。原来，有一天，小青蛙在卷心菜的菜心里睡觉，睡啊睡啊，就让卷心菜给包了起来，一包就包了两个月。</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熊奶奶为了庆祝青蛙大婶找到了自己的小宝贝，赶紧用卷心菜熬了一锅汤，请青蛙大等和她的儿子吃。小青蛙喝完汤，叽叽咕咕地叫着。青蛙大缔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我的小宝贝在称赞熊奶奶做的卷心菜汤真好吃呢！熊奶奶，谢谢你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青蛙大婶高高兴兴地领着儿子回家了。</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熊奶奶呢，从这以后，每逢切卷心菜，总要先拍打几下，再用耳朵听听，她想会不会有会讲话的卷心菜……</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182</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26</w:t>
      </w:r>
      <w:r>
        <w:rPr>
          <w:rFonts w:ascii="宋体;SimSun" w:hAnsi="宋体;SimSun" w:cs="宋体;SimSun"/>
          <w:color w:val="FF0000"/>
          <w:kern w:val="0"/>
          <w:sz w:val="20"/>
          <w:szCs w:val="20"/>
          <w:lang w:val="zh-CN"/>
        </w:rPr>
        <w:t>周：《聪明的小牧童》</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从前有个小牧童，由于别人无论问什么，他都能给出个聪明的回答，因而名声远扬。国王听说了，不相信他有这么厉害，便把牧童招进了宫。对他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如果你能回答我所提出的三个问题，我就认你做我的儿子。</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牧童问：</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是什么问题呢？</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国王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第一个是：大海里有多少滴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牧童回答：</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我尊敬的陛下，请你下令把世界上所有的河流都堵起来，不让一滴水流进大海，一直等我数完他才放水，我将告诉你大海里有多少滴水珠。</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国王又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第二个问题是：天上有多少星星？</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牧童回答：</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给我一张大白纸。</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于是他用笔在上面戳了许多细点，细得几乎看不出来，更无法数清。任何人要盯着看，准会眼花缭乱。随后牧童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天上的星星跟我这纸上的点儿一样多，请数数吧。</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但无人能数得清。国王只好又问：</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第三个问题是：永恒有多少秒钟？</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牧童回答：</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在后波美拉尼亚有座钻石山，这座山有两英里高，两英里宽，两英里深；每隔一百年有一只鸟飞来，用它的嘴来啄山，等整个山都被啄掉时，永恒的第一秒就结束了。</w:t>
      </w:r>
      <w:r>
        <w:rPr>
          <w:rFonts w:ascii="宋体;SimSun" w:hAnsi="宋体;SimSun" w:cs="宋体;SimSun"/>
          <w:color w:val="000000"/>
          <w:kern w:val="0"/>
          <w:sz w:val="20"/>
          <w:szCs w:val="20"/>
          <w:lang w:val="zh-CN"/>
        </w:rPr>
        <w:t>”</w:t>
      </w:r>
    </w:p>
    <w:p>
      <w:pPr>
        <w:pStyle w:val="Normal"/>
        <w:autoSpaceDE w:val="false"/>
        <w:jc w:val="left"/>
        <w:rPr/>
      </w:pPr>
      <w:r>
        <w:rPr>
          <w:rFonts w:ascii="宋体;SimSun" w:hAnsi="宋体;SimSun" w:cs="宋体;SimSun"/>
          <w:color w:val="000000"/>
          <w:kern w:val="0"/>
          <w:sz w:val="20"/>
          <w:szCs w:val="20"/>
          <w:lang w:val="zh-CN"/>
        </w:rPr>
        <w:t>　　国王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你像智者一样解答了我的问题，从今以后，你可以住在宫中了，我会像亲生儿子一样来待你。</w:t>
      </w:r>
      <w:r>
        <w:rPr>
          <w:rFonts w:ascii="宋体;SimSun" w:hAnsi="宋体;SimSun" w:cs="宋体;SimSun"/>
          <w:color w:val="000000"/>
          <w:kern w:val="0"/>
          <w:sz w:val="20"/>
          <w:szCs w:val="20"/>
          <w:lang w:val="zh-CN"/>
        </w:rPr>
        <w:t>”</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183</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27</w:t>
      </w:r>
      <w:r>
        <w:rPr>
          <w:rFonts w:ascii="宋体;SimSun" w:hAnsi="宋体;SimSun" w:cs="宋体;SimSun"/>
          <w:color w:val="FF0000"/>
          <w:kern w:val="0"/>
          <w:sz w:val="20"/>
          <w:szCs w:val="20"/>
          <w:lang w:val="zh-CN"/>
        </w:rPr>
        <w:t>周：《小青蛙的故事》</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有一天，小青蛙爬上了一座高高的悬崖，悬崖下面，是深深的山谷。突然，小青蛙发现，山谷里有一只蝴蝶风筝，她正被风吹得转来转去。</w:t>
      </w:r>
      <w:r>
        <w:rPr>
          <w:rFonts w:ascii="宋体;SimSun" w:hAnsi="宋体;SimSun" w:cs="宋体;SimSun"/>
          <w:color w:val="000000"/>
          <w:kern w:val="0"/>
          <w:sz w:val="20"/>
          <w:szCs w:val="20"/>
          <w:lang w:val="zh-CN"/>
        </w:rPr>
        <w:t xml:space="preserve">      </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当风筝被风吹到小青蛙身边时，她大喊：</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帮帮我，我想停下来！</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青蛙睁大眼睛才看到了风筝下面的细线，可是，他还没来得及伸出手，风筝又被风吹跑了。</w:t>
      </w:r>
      <w:r>
        <w:rPr>
          <w:rFonts w:ascii="宋体;SimSun" w:hAnsi="宋体;SimSun" w:cs="宋体;SimSun"/>
          <w:color w:val="000000"/>
          <w:kern w:val="0"/>
          <w:sz w:val="20"/>
          <w:szCs w:val="20"/>
          <w:lang w:val="zh-CN"/>
        </w:rPr>
        <w:t xml:space="preserve"> </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风筝在山谷里转了一圈，又被风吹到了小青蛙面前，</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快，拽住我的绳子！</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这回，小青蛙的动作快极了，一下抓住了蝴蝶风筝的绳子。</w:t>
      </w:r>
      <w:r>
        <w:rPr>
          <w:rFonts w:ascii="宋体;SimSun" w:hAnsi="宋体;SimSun" w:cs="宋体;SimSun"/>
          <w:color w:val="000000"/>
          <w:kern w:val="0"/>
          <w:sz w:val="20"/>
          <w:szCs w:val="20"/>
          <w:lang w:val="zh-CN"/>
        </w:rPr>
        <w:t xml:space="preserve"> </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可是，小青蛙的身体太轻了，蝴蝶风筝没有被拉住，他自己反而被蝴蝶风筝带到了空中，在山谷里转呀转。</w:t>
      </w:r>
      <w:r>
        <w:rPr>
          <w:rFonts w:ascii="宋体;SimSun" w:hAnsi="宋体;SimSun" w:cs="宋体;SimSun"/>
          <w:color w:val="000000"/>
          <w:kern w:val="0"/>
          <w:sz w:val="20"/>
          <w:szCs w:val="20"/>
          <w:lang w:val="zh-CN"/>
        </w:rPr>
        <w:t xml:space="preserve"> </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当心，别撞上了那几只老鹰！给风筝和小青蛙画出一条安全的飞行路线吧。</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完了，我恐怕要在这山谷里转上一万年了！我永远也回不了胖猪的家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蝴蝶风筝哭了起来。原来她是胖猪的风筝，胖猪把她放上天空的时候，突然刮起一阵大风，把她的线给刮断了！</w:t>
      </w:r>
      <w:r>
        <w:rPr>
          <w:rFonts w:ascii="宋体;SimSun" w:hAnsi="宋体;SimSun" w:cs="宋体;SimSun"/>
          <w:color w:val="000000"/>
          <w:kern w:val="0"/>
          <w:sz w:val="20"/>
          <w:szCs w:val="20"/>
          <w:lang w:val="zh-CN"/>
        </w:rPr>
        <w:t xml:space="preserve"> </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别哭，我们会想到办法的！</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青蛙是个旅行家啊，他见多识广，又非常勇敢。果然，没过多久，他就想到了一个好办法。</w:t>
      </w:r>
      <w:r>
        <w:rPr>
          <w:rFonts w:ascii="宋体;SimSun" w:hAnsi="宋体;SimSun" w:cs="宋体;SimSun"/>
          <w:color w:val="000000"/>
          <w:kern w:val="0"/>
          <w:sz w:val="20"/>
          <w:szCs w:val="20"/>
          <w:lang w:val="zh-CN"/>
        </w:rPr>
        <w:t xml:space="preserve"> </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他顺着绳子，勇敢地往上爬，一直爬到了蝴蝶风筝的支架上。接着，他顺着风向，一会儿爬到支架的左边，一会儿爬到支架的右边。</w:t>
      </w:r>
      <w:r>
        <w:rPr>
          <w:rFonts w:ascii="宋体;SimSun" w:hAnsi="宋体;SimSun" w:cs="宋体;SimSun"/>
          <w:color w:val="000000"/>
          <w:kern w:val="0"/>
          <w:sz w:val="20"/>
          <w:szCs w:val="20"/>
          <w:lang w:val="zh-CN"/>
        </w:rPr>
        <w:t xml:space="preserve"> </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突然，蝴蝶风筝发现，自己正朝山谷外面飞去。</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哇，我明白了，你把我当成了滑翔机！</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蝴蝶风筝快乐地大喊大叫起来，</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你真聪明，我要永远跟着你！</w:t>
      </w:r>
      <w:r>
        <w:rPr>
          <w:rFonts w:ascii="宋体;SimSun" w:hAnsi="宋体;SimSun" w:cs="宋体;SimSun"/>
          <w:color w:val="000000"/>
          <w:kern w:val="0"/>
          <w:sz w:val="20"/>
          <w:szCs w:val="20"/>
          <w:lang w:val="zh-CN"/>
        </w:rPr>
        <w:t xml:space="preserve">” </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就这样，蝴蝶风筝成了小青蛙的滑翔机。</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184</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27</w:t>
      </w:r>
      <w:r>
        <w:rPr>
          <w:rFonts w:ascii="宋体;SimSun" w:hAnsi="宋体;SimSun" w:cs="宋体;SimSun"/>
          <w:color w:val="FF0000"/>
          <w:kern w:val="0"/>
          <w:sz w:val="20"/>
          <w:szCs w:val="20"/>
          <w:lang w:val="zh-CN"/>
        </w:rPr>
        <w:t>周：《小狗穿鞋》</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妈妈给三岁的浩浩买了一双新鞋，浩浩穿上后左看看，右瞧瞧。家里的小狗跑了过来，舔了舔浩浩的鞋。</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浩浩仰起头来，天真地问：</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妈妈，狗狗冷吗？他怎么不穿鞋？</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妈妈顺口说了一句：</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你去问它吧。</w:t>
      </w:r>
      <w:r>
        <w:rPr>
          <w:rFonts w:ascii="宋体;SimSun" w:hAnsi="宋体;SimSun" w:cs="宋体;SimSun"/>
          <w:color w:val="000000"/>
          <w:kern w:val="0"/>
          <w:sz w:val="20"/>
          <w:szCs w:val="20"/>
          <w:lang w:val="zh-CN"/>
        </w:rPr>
        <w:t xml:space="preserve">” </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于是浩浩低下头，对着小狗的耳朵说：</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小狗狗，你冷吗？我给你穿鞋好吗？</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突然他大叫起来：</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妈妈，狗狗说它冷，它向我点头呢！</w:t>
      </w:r>
      <w:r>
        <w:rPr>
          <w:rFonts w:ascii="宋体;SimSun" w:hAnsi="宋体;SimSun" w:cs="宋体;SimSun"/>
          <w:color w:val="000000"/>
          <w:kern w:val="0"/>
          <w:sz w:val="20"/>
          <w:szCs w:val="20"/>
          <w:lang w:val="zh-CN"/>
        </w:rPr>
        <w:t xml:space="preserve">” </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不知什么时候，浩浩把自己的鞋子脱了下来，套在小狗的两只前脚上。</w:t>
      </w:r>
      <w:r>
        <w:rPr>
          <w:rFonts w:ascii="宋体;SimSun" w:hAnsi="宋体;SimSun" w:cs="宋体;SimSun"/>
          <w:color w:val="000000"/>
          <w:kern w:val="0"/>
          <w:sz w:val="20"/>
          <w:szCs w:val="20"/>
          <w:lang w:val="zh-CN"/>
        </w:rPr>
        <w:t xml:space="preserve"> </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妈妈，还差两只脚呢！</w:t>
      </w:r>
      <w:r>
        <w:rPr>
          <w:rFonts w:ascii="宋体;SimSun" w:hAnsi="宋体;SimSun" w:cs="宋体;SimSun"/>
          <w:color w:val="000000"/>
          <w:kern w:val="0"/>
          <w:sz w:val="20"/>
          <w:szCs w:val="20"/>
          <w:lang w:val="zh-CN"/>
        </w:rPr>
        <w:t xml:space="preserve">” </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差什么两只脚？</w:t>
      </w:r>
      <w:r>
        <w:rPr>
          <w:rFonts w:ascii="宋体;SimSun" w:hAnsi="宋体;SimSun" w:cs="宋体;SimSun"/>
          <w:color w:val="000000"/>
          <w:kern w:val="0"/>
          <w:sz w:val="20"/>
          <w:szCs w:val="20"/>
          <w:lang w:val="zh-CN"/>
        </w:rPr>
        <w:t xml:space="preserve">” </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狗狗还差两只脚没有鞋呢</w:t>
      </w:r>
      <w:r>
        <w:rPr>
          <w:rFonts w:cs="宋体;SimSun" w:ascii="宋体;SimSun" w:hAnsi="宋体;SimSun"/>
          <w:color w:val="000000"/>
          <w:kern w:val="0"/>
          <w:sz w:val="20"/>
          <w:szCs w:val="20"/>
          <w:lang w:val="zh-CN"/>
        </w:rPr>
        <w:t xml:space="preserve">......” </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话还没说完，小狗汪汪汪地叫着，逃跑了。浩浩低着头、红着脸、扯着衣角，不好意思地向妈妈走去，嘴里念叨着：</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新鞋让小狗穿走了，小狗现在和我一样，都光着两只脚啦！</w:t>
      </w:r>
      <w:r>
        <w:rPr>
          <w:rFonts w:ascii="宋体;SimSun" w:hAnsi="宋体;SimSun" w:cs="宋体;SimSun"/>
          <w:color w:val="000000"/>
          <w:kern w:val="0"/>
          <w:sz w:val="20"/>
          <w:szCs w:val="20"/>
          <w:lang w:val="zh-CN"/>
        </w:rPr>
        <w:t>”</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妈妈真是哭笑不得……</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185</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27</w:t>
      </w:r>
      <w:r>
        <w:rPr>
          <w:rFonts w:ascii="宋体;SimSun" w:hAnsi="宋体;SimSun" w:cs="宋体;SimSun"/>
          <w:color w:val="FF0000"/>
          <w:kern w:val="0"/>
          <w:sz w:val="20"/>
          <w:szCs w:val="20"/>
          <w:lang w:val="zh-CN"/>
        </w:rPr>
        <w:t>周：《小羚羊去避暑》</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炎热的夏天来了，小羚羊的妈妈要带孩子到高山地带去避暑，小羚羊想，还有许多小伙伴也一定热得难受，得约大家一起去。</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谁跟我去避暑？</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她一面走，一面喊。</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一匹小红马奔跑过来，对小羚羊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我不去，我一出汗就象洗了冷水澡一样凉快了。</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小羚羊想：小黑狗夏天一定热得受不了，去约她避暑吧。这时，小黑狗正趴在一间屋檐下，张着嘴，伸出长长的舌头，直喘气。</w:t>
      </w:r>
      <w:r>
        <w:rPr>
          <w:rFonts w:ascii="宋体;SimSun" w:hAnsi="宋体;SimSun" w:cs="宋体;SimSun"/>
          <w:color w:val="000000"/>
          <w:kern w:val="0"/>
          <w:sz w:val="20"/>
          <w:szCs w:val="20"/>
          <w:lang w:val="zh-CN"/>
        </w:rPr>
        <w:t xml:space="preserve"> </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黑狗弟弟，高山地带凉快极了，你跟我一起去避暑吧？</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羚羊对他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谢谢你。</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黑狗摆摆尾巴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我身上没有汗腺，可舌头上有许多汗腺呢。我伸出舌头，就是用它排汗呀。</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小羚羊只好走了，来到一棵大树旁，看见小黄鸡躺在树下的沙土里，</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你躺在沙土里玩，多热呀！</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羚羊摇摇头说。</w:t>
      </w:r>
      <w:r>
        <w:rPr>
          <w:rFonts w:ascii="宋体;SimSun" w:hAnsi="宋体;SimSun" w:cs="宋体;SimSun"/>
          <w:color w:val="000000"/>
          <w:kern w:val="0"/>
          <w:sz w:val="20"/>
          <w:szCs w:val="20"/>
          <w:lang w:val="zh-CN"/>
        </w:rPr>
        <w:t xml:space="preserve"> </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小黄鸡</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咯咯咯</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地笑了，它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我热得直喘气，在沙土里躺躺，浑身就凉快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黄鸡不需要避暑，小羚羊多么失望呀！她又走进林子里去约小松鼠。</w:t>
      </w:r>
      <w:r>
        <w:rPr>
          <w:rFonts w:ascii="宋体;SimSun" w:hAnsi="宋体;SimSun" w:cs="宋体;SimSun"/>
          <w:color w:val="000000"/>
          <w:kern w:val="0"/>
          <w:sz w:val="20"/>
          <w:szCs w:val="20"/>
          <w:lang w:val="zh-CN"/>
        </w:rPr>
        <w:t xml:space="preserve"> </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我不用去避暑。</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松鼠在树枝间蹦来跳去，回答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夏天到来之前，我就脱掉了冬天的厚皮毛衣，换上了薄薄的夏装啦。</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再去找谁呢？小羚羊正犹豫着，小灰兔急急忙忙地从她面前经过，小羚羊喊住他。</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小灰兔摆动着两只大耳朵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我不想去避暑。夏天，我挺着这两只大耳朵，可以散热，调节体温。</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小羚羊看看没有小朋有跟她去避暑，只好跟着自己的妈妈去避暑啦。</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186</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27</w:t>
      </w:r>
      <w:r>
        <w:rPr>
          <w:rFonts w:ascii="宋体;SimSun" w:hAnsi="宋体;SimSun" w:cs="宋体;SimSun"/>
          <w:color w:val="FF0000"/>
          <w:kern w:val="0"/>
          <w:sz w:val="20"/>
          <w:szCs w:val="20"/>
          <w:lang w:val="zh-CN"/>
        </w:rPr>
        <w:t>周：《奇怪的镜子》</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美丽的池塘里有一条小鱼。它快快活活地玩了一天，可累了，正想休息一会儿。突然，小鱼发现有一样东西在一闪一闪的，他睁大眼睛一看，不禁叫起来：</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多大多亮的镜子啊！</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鱼想：</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要是把镜子搬到家里，让大家都能照一照该多好！</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想着想着，小鱼轻轻地游到那镜子边，还没碰着，</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镜子</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就碎成一块块小片儿了。小鱼心里难过极了。但是，不一会儿，那</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镜子</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又圆了起来。</w:t>
      </w:r>
      <w:r>
        <w:rPr>
          <w:rFonts w:ascii="宋体;SimSun" w:hAnsi="宋体;SimSun" w:cs="宋体;SimSun"/>
          <w:color w:val="000000"/>
          <w:kern w:val="0"/>
          <w:sz w:val="20"/>
          <w:szCs w:val="20"/>
          <w:lang w:val="zh-CN"/>
        </w:rPr>
        <w:t xml:space="preserve"> </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于是，小鱼急急忙忙地找来了正在河边唱歌的小青蛙。</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青蛙弟弟，我找到了一面又大又圆的镜子，请你帮我把镜子抬回家去好吗？</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青蛙很爽快地一口答应了。小青蛙用宽宽的大嘴巴刚想轻轻衔住镜子，只见</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镜子</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又碎成一块块小片了。小鱼和小青蛙都很难过。但是，不一会儿，那</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镜子</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又圆了起来。</w:t>
      </w:r>
      <w:r>
        <w:rPr>
          <w:rFonts w:ascii="宋体;SimSun" w:hAnsi="宋体;SimSun" w:cs="宋体;SimSun"/>
          <w:color w:val="000000"/>
          <w:kern w:val="0"/>
          <w:sz w:val="20"/>
          <w:szCs w:val="20"/>
          <w:lang w:val="zh-CN"/>
        </w:rPr>
        <w:t xml:space="preserve"> </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于是，小鱼又找到了正在水藻中吹泡泡的螃蟹。</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螃蟹哥哥，我找到一面又大又圆的镜子，请你帮我抬回家好吗？</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螃蟹一口答应了。他用两只大大的螯，刚想轻轻地钳住镜子，可是</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镜子</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又碎了，成了一块快的小片儿。大家都很难过，可是又感到很奇怪，到底是怎么回事呢？</w:t>
      </w:r>
      <w:r>
        <w:rPr>
          <w:rFonts w:ascii="宋体;SimSun" w:hAnsi="宋体;SimSun" w:cs="宋体;SimSun"/>
          <w:color w:val="000000"/>
          <w:kern w:val="0"/>
          <w:sz w:val="20"/>
          <w:szCs w:val="20"/>
          <w:lang w:val="zh-CN"/>
        </w:rPr>
        <w:t xml:space="preserve"> </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这时只听见一阵</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哈哈哈</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的笑声，虾公公拖着长长的胡子来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傻孩子们，这哪里是什么镜子啊，这是天上的月亮倒映在水面上啦。</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啊？是这样的呀！</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鱼、小青蛙、螃蟹都抬起了头。大家看看天，又看看水面，都哈哈地笑了起来，连池塘里的月亮也笑了。</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187</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27</w:t>
      </w:r>
      <w:r>
        <w:rPr>
          <w:rFonts w:ascii="宋体;SimSun" w:hAnsi="宋体;SimSun" w:cs="宋体;SimSun"/>
          <w:color w:val="FF0000"/>
          <w:kern w:val="0"/>
          <w:sz w:val="20"/>
          <w:szCs w:val="20"/>
          <w:lang w:val="zh-CN"/>
        </w:rPr>
        <w:t>周：《龟兔赛跑》</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兔子长了四条腿，一蹦一跳，跑得可快啦。</w:t>
      </w:r>
      <w:r>
        <w:rPr>
          <w:rFonts w:ascii="宋体;SimSun" w:hAnsi="宋体;SimSun" w:cs="宋体;SimSun"/>
          <w:color w:val="000000"/>
          <w:kern w:val="0"/>
          <w:sz w:val="20"/>
          <w:szCs w:val="20"/>
          <w:lang w:val="zh-CN"/>
        </w:rPr>
        <w:t xml:space="preserve"> </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乌龟也长了四条腿，爬呀，爬呀，爬得真慢。</w:t>
      </w:r>
      <w:r>
        <w:rPr>
          <w:rFonts w:ascii="宋体;SimSun" w:hAnsi="宋体;SimSun" w:cs="宋体;SimSun"/>
          <w:color w:val="000000"/>
          <w:kern w:val="0"/>
          <w:sz w:val="20"/>
          <w:szCs w:val="20"/>
          <w:lang w:val="zh-CN"/>
        </w:rPr>
        <w:t xml:space="preserve"> </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有一天，兔子碰见乌龟，笑眯眯地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乌龟，乌龟，咱们来赛跑，好吗？</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乌龟知道兔子在开他玩笑，瞪着一双小眼睛，不理也不踩。兔子知道乌龟不敢跟他赛跑，乐得摆着耳朵直蹦跳，还编了一支山歌笑话他：乌龟，乌龟，爬爬，一早出们采花；</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乌龟，乌龟，走走，</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傍晚还在门口。</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乌龟生气了，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兔子，兔子，你别神气活现的，咱们就来赛跑。</w:t>
      </w:r>
      <w:r>
        <w:rPr>
          <w:rFonts w:ascii="宋体;SimSun" w:hAnsi="宋体;SimSun" w:cs="宋体;SimSun"/>
          <w:color w:val="000000"/>
          <w:kern w:val="0"/>
          <w:sz w:val="20"/>
          <w:szCs w:val="20"/>
          <w:lang w:val="zh-CN"/>
        </w:rPr>
        <w:t xml:space="preserve">” </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什么，什么？乌龟，你说什么？</w:t>
      </w:r>
      <w:r>
        <w:rPr>
          <w:rFonts w:ascii="宋体;SimSun" w:hAnsi="宋体;SimSun" w:cs="宋体;SimSun"/>
          <w:color w:val="000000"/>
          <w:kern w:val="0"/>
          <w:sz w:val="20"/>
          <w:szCs w:val="20"/>
          <w:lang w:val="zh-CN"/>
        </w:rPr>
        <w:t>” “</w:t>
      </w:r>
      <w:r>
        <w:rPr>
          <w:rFonts w:ascii="宋体;SimSun" w:hAnsi="宋体;SimSun" w:cs="宋体;SimSun"/>
          <w:color w:val="000000"/>
          <w:kern w:val="0"/>
          <w:sz w:val="20"/>
          <w:szCs w:val="20"/>
          <w:lang w:val="zh-CN"/>
        </w:rPr>
        <w:t>咱们这就来赛跑。</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兔子一听，差点笑破了肚子：</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乌龟，你真敢跟我赛跑？那好，咱们从这儿跑起，看谁先跑到那边山脚下的一棵大树。预备！一，二，三，－－－</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兔子撒开腿就跑，跑得真快，一会儿就跑得很远了。他回头一看，乌龟才爬了一小段路呢，心想：乌龟敢跟兔子赛跑，真是天大的笑话！我呀，在这儿睡上一大觉，让他爬到这儿，不，让他爬到前面去吧，我三蹦二跳的就追上他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啦啦啦，啦啦啦，胜利准是我的嘛！</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兔子把身子往地上一歪，合上眼皮，真的睡着了。</w:t>
      </w:r>
      <w:r>
        <w:rPr>
          <w:rFonts w:ascii="宋体;SimSun" w:hAnsi="宋体;SimSun" w:cs="宋体;SimSun"/>
          <w:color w:val="000000"/>
          <w:kern w:val="0"/>
          <w:sz w:val="20"/>
          <w:szCs w:val="20"/>
          <w:lang w:val="zh-CN"/>
        </w:rPr>
        <w:t xml:space="preserve"> </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再说乌龟，爬得也真慢，可是他一个劲儿地爬呀爬，等他爬到兔子身边，已经累坏了。兔子还在睡觉，乌龟也想休息一会儿，可他知道兔子跑得比他快，只有坚持爬下去才有可能赢。于是，他不停地往前爬呀爬。离大树越来越近了，只差几十步了，十几步了，几步了………终于到了。</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兔子呢？他还在睡觉呢！兔子醒来后一看，可急了，急忙赶上去可已经晚了，乌龟已经赢了。乌龟胜利了。</w:t>
      </w:r>
      <w:r>
        <w:rPr>
          <w:rFonts w:ascii="宋体;SimSun" w:hAnsi="宋体;SimSun" w:cs="宋体;SimSun"/>
          <w:color w:val="000000"/>
          <w:kern w:val="0"/>
          <w:sz w:val="20"/>
          <w:szCs w:val="20"/>
          <w:lang w:val="zh-CN"/>
        </w:rPr>
        <w:t xml:space="preserve"> </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188</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27</w:t>
      </w:r>
      <w:r>
        <w:rPr>
          <w:rFonts w:ascii="宋体;SimSun" w:hAnsi="宋体;SimSun" w:cs="宋体;SimSun"/>
          <w:color w:val="FF0000"/>
          <w:kern w:val="0"/>
          <w:sz w:val="20"/>
          <w:szCs w:val="20"/>
          <w:lang w:val="zh-CN"/>
        </w:rPr>
        <w:t>周：《守株待兔》</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宋国有个农夫种着几亩地，他的地头上有一棵大树。一天，他在地里干活，忽然看见一只兔子箭一般地飞奔过来，猛的撞在那棵大树上，一下子把脖子折断了，蹬蹬腿就死了。这个农夫飞快的跑过去，把兔子捡起来，高兴地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这真是一点劲没费，白捡了个大便宜，回去可以美美地吃上一顿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他拎着兔子一边往家走，一边得意地想：</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我的运气真好，没准明天还会有兔子跑来，我可不能放过这样的便宜。</w:t>
      </w:r>
      <w:r>
        <w:rPr>
          <w:rFonts w:ascii="宋体;SimSun" w:hAnsi="宋体;SimSun" w:cs="宋体;SimSun"/>
          <w:color w:val="000000"/>
          <w:kern w:val="0"/>
          <w:sz w:val="20"/>
          <w:szCs w:val="20"/>
          <w:lang w:val="zh-CN"/>
        </w:rPr>
        <w:t xml:space="preserve">” </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第二天，他到地里，也不干活，只守着那棵大树，等着兔子撞过来。结果，等了一天什么也没等到。他却不甘心，从此，天天坐在那棵大树下等着兔子来撞死。他等呀等呀，直等到地里的野草长得比庄稼都高了，连个兔子影也没有再见到。</w:t>
      </w:r>
      <w:r>
        <w:rPr>
          <w:rFonts w:ascii="宋体;SimSun" w:hAnsi="宋体;SimSun" w:cs="宋体;SimSun"/>
          <w:color w:val="000000"/>
          <w:kern w:val="0"/>
          <w:sz w:val="20"/>
          <w:szCs w:val="20"/>
          <w:lang w:val="zh-CN"/>
        </w:rPr>
        <w:t xml:space="preserve"> </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守株待兔</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的成语就是从这个故事来的。人们用它来比喻不想努力，而希望获得成功的侥幸心理。</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189</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27</w:t>
      </w:r>
      <w:r>
        <w:rPr>
          <w:rFonts w:ascii="宋体;SimSun" w:hAnsi="宋体;SimSun" w:cs="宋体;SimSun"/>
          <w:color w:val="FF0000"/>
          <w:kern w:val="0"/>
          <w:sz w:val="20"/>
          <w:szCs w:val="20"/>
          <w:lang w:val="zh-CN"/>
        </w:rPr>
        <w:t>周：《曹冲称象》</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曹冲的父亲很想知道大象有多重，于是就想办法把大象称一称。</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这可是一件难事。大象是陆地上最大的动物。怎么称法呢？那时候没有那么大的秤，人也没有那么大的力气把大象抬起来。大家都围着大象发愁。</w:t>
      </w:r>
      <w:r>
        <w:rPr>
          <w:rFonts w:ascii="宋体;SimSun" w:hAnsi="宋体;SimSun" w:cs="宋体;SimSun"/>
          <w:color w:val="000000"/>
          <w:kern w:val="0"/>
          <w:sz w:val="20"/>
          <w:szCs w:val="20"/>
          <w:lang w:val="zh-CN"/>
        </w:rPr>
        <w:t xml:space="preserve"> </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正在这个时候，跑出来一个五、岁的小孩子，站到大人面前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我有办法！</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大人们一看，原来是曹操的小儿子曹冲，心里在想：大人都想不出办法，一个小孩子会有什么办法！</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他父亲就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你有办法快说出来让大家听听吧。</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曹冲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我称给你们看，你们就明白了。</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他叫人牵了大象，跟着他到河边去。他的父亲，还有其他大人都想看看他到怎么个称法，就一起跟着来到河边。河边有只空着的大船，曹冲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把大象牵到船上去。</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大象上了船，船就往下沉了一些。曹冲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齐水面在船帮上划一道记号。</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记号划好了以后，曹冲又叫人把大象牵上岸来。这时候大船空着，大船就往上浮起一些来。</w:t>
      </w:r>
      <w:r>
        <w:rPr>
          <w:rFonts w:ascii="宋体;SimSun" w:hAnsi="宋体;SimSun" w:cs="宋体;SimSun"/>
          <w:color w:val="000000"/>
          <w:kern w:val="0"/>
          <w:sz w:val="20"/>
          <w:szCs w:val="20"/>
          <w:lang w:val="zh-CN"/>
        </w:rPr>
        <w:t xml:space="preserve"> </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接下来曹冲叫人挑了石块，装到大船上去，挑了一担又一担，大船又慢慢地往下沉了。</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行了，行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曹冲看见船帮上的记号齐了水面，就叫人把石块又一担一担地挑下船来。这时候，大家明白了：石头装上船和大象装上船，那船下沉到同一记号上，可见，石头和大象是同样的重量；再把这些石块称一称，把所有石块的重量加起来，得到的总和不就是大象的重量了吗？</w:t>
      </w:r>
      <w:r>
        <w:rPr>
          <w:rFonts w:ascii="宋体;SimSun" w:hAnsi="宋体;SimSun" w:cs="宋体;SimSun"/>
          <w:color w:val="000000"/>
          <w:kern w:val="0"/>
          <w:sz w:val="20"/>
          <w:szCs w:val="20"/>
          <w:lang w:val="zh-CN"/>
        </w:rPr>
        <w:t xml:space="preserve"> </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最后大家都说，这办法看起来简单，可是要不是曹冲，大人还真想不出来呢。曹冲真聪明！</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190</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28</w:t>
      </w:r>
      <w:r>
        <w:rPr>
          <w:rFonts w:ascii="宋体;SimSun" w:hAnsi="宋体;SimSun" w:cs="宋体;SimSun"/>
          <w:color w:val="FF0000"/>
          <w:kern w:val="0"/>
          <w:sz w:val="20"/>
          <w:szCs w:val="20"/>
          <w:lang w:val="zh-CN"/>
        </w:rPr>
        <w:t>周：《小马过河》</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有一天，妈妈把小马叫到身边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马，你已经长大了，可以帮妈妈做事了。今天你把这袋粮食送到河对岸的村子里去吧。</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小马非常高兴地答应了。他驮着粮食飞快地来到了小河边。可是河上没有桥，只能自己淌过去。可又不知道河水有多深呢？犹豫中的小马一抬头，看见了正在不远处吃草的牛伯伯。小马赶紧跑过去问到：</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牛伯伯，您知道那河里的水深不深呀？</w:t>
      </w:r>
      <w:r>
        <w:rPr>
          <w:rFonts w:ascii="宋体;SimSun" w:hAnsi="宋体;SimSun" w:cs="宋体;SimSun"/>
          <w:color w:val="000000"/>
          <w:kern w:val="0"/>
          <w:sz w:val="20"/>
          <w:szCs w:val="20"/>
          <w:lang w:val="zh-CN"/>
        </w:rPr>
        <w:t xml:space="preserve">” </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牛伯伯挺起他那高大的身体笑着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不深，不深。才到我的小腿。</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马高兴地跑回河边准备淌过河去。他刚一迈腿，忽然听见一个声音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马，小马别下去，这河可深啦。</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马低头一看，原来是小松鼠。小松鼠翘着她的漂亮的尾巴，睁者圆圆的眼睛，很认真地说：</w:t>
      </w:r>
      <w:r>
        <w:rPr>
          <w:rFonts w:ascii="宋体;SimSun" w:hAnsi="宋体;SimSun" w:cs="宋体;SimSun"/>
          <w:color w:val="000000"/>
          <w:kern w:val="0"/>
          <w:sz w:val="20"/>
          <w:szCs w:val="20"/>
          <w:lang w:val="zh-CN"/>
        </w:rPr>
        <w:t xml:space="preserve"> </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前两天我的一个伙伴不小心掉进了河里，河水就把他卷走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马一听没主意了。牛伯伯说河水浅，小松鼠说河水深，这可怎么办呀？只好回去问妈妈。</w:t>
      </w:r>
      <w:r>
        <w:rPr>
          <w:rFonts w:ascii="宋体;SimSun" w:hAnsi="宋体;SimSun" w:cs="宋体;SimSun"/>
          <w:color w:val="000000"/>
          <w:kern w:val="0"/>
          <w:sz w:val="20"/>
          <w:szCs w:val="20"/>
          <w:lang w:val="zh-CN"/>
        </w:rPr>
        <w:t xml:space="preserve"> </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马妈妈老远地就看见小马低着头驮着粮食又回来了。心想他一定是遇到困难了，就迎过去问小马。小马哭着把牛伯伯和小松鼠的话告诉了妈妈。妈妈安慰小马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没关系，咱们一起去看看吧。</w:t>
      </w:r>
      <w:r>
        <w:rPr>
          <w:rFonts w:ascii="宋体;SimSun" w:hAnsi="宋体;SimSun" w:cs="宋体;SimSun"/>
          <w:color w:val="000000"/>
          <w:kern w:val="0"/>
          <w:sz w:val="20"/>
          <w:szCs w:val="20"/>
          <w:lang w:val="zh-CN"/>
        </w:rPr>
        <w:t xml:space="preserve">” </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小马和妈妈又一次来到河边，妈妈这回让小马自己去试探一下河水有多深。小马小心地试探着，一步一步地淌过了河。噢，他明白了，河水既没有牛伯伯说的那么浅，也没有小松鼠说的那么深。只有自己亲自试过才知道。</w:t>
      </w:r>
      <w:r>
        <w:rPr>
          <w:rFonts w:ascii="宋体;SimSun" w:hAnsi="宋体;SimSun" w:cs="宋体;SimSun"/>
          <w:color w:val="000000"/>
          <w:kern w:val="0"/>
          <w:sz w:val="20"/>
          <w:szCs w:val="20"/>
          <w:lang w:val="zh-CN"/>
        </w:rPr>
        <w:t xml:space="preserve"> </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小马深情地向妈妈望了一眼，心里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谢谢你了，好妈妈。</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然后他转头向村子跑去。他今天特别高兴，你知道是为什么吗？</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191</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28</w:t>
      </w:r>
      <w:r>
        <w:rPr>
          <w:rFonts w:ascii="宋体;SimSun" w:hAnsi="宋体;SimSun" w:cs="宋体;SimSun"/>
          <w:color w:val="FF0000"/>
          <w:kern w:val="0"/>
          <w:sz w:val="20"/>
          <w:szCs w:val="20"/>
          <w:lang w:val="zh-CN"/>
        </w:rPr>
        <w:t>周：《狐假虎威》</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在茂密的森林里，老虎是最凶猛的野兽，号称森林之王。它每天都要捕吃其它动物。</w:t>
      </w:r>
      <w:r>
        <w:rPr>
          <w:rFonts w:ascii="宋体;SimSun" w:hAnsi="宋体;SimSun" w:cs="宋体;SimSun"/>
          <w:color w:val="000000"/>
          <w:kern w:val="0"/>
          <w:sz w:val="20"/>
          <w:szCs w:val="20"/>
          <w:lang w:val="zh-CN"/>
        </w:rPr>
        <w:t xml:space="preserve"> </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一天，老虎正在寻找猎物的时候，正好碰到了一只狐狸，狐狸刚要溜走，已被它一把捉住了。狡猾的狐狸看见自己无法逃脱，就耍了一个花招。</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它一本正经地斥责老虎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你怎么敢吃我？我是天帝任命来管理所有的野兽的，你要吃了我，就是违抗天帝的命。</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老虎一听愣住了。</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狐狸马上接着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你要是不信，就跟在我后面走一趟，看看是不是所有的野兽见了我都赶快逃命。</w:t>
      </w:r>
      <w:r>
        <w:rPr>
          <w:rFonts w:ascii="宋体;SimSun" w:hAnsi="宋体;SimSun" w:cs="宋体;SimSun"/>
          <w:color w:val="000000"/>
          <w:kern w:val="0"/>
          <w:sz w:val="20"/>
          <w:szCs w:val="20"/>
          <w:lang w:val="zh-CN"/>
        </w:rPr>
        <w:t>”</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老虎听狐狸说话的口气很大，态度也很强硬，有几分相信了，决定跟着狐狸去看看。</w:t>
      </w:r>
      <w:r>
        <w:rPr>
          <w:rFonts w:ascii="宋体;SimSun" w:hAnsi="宋体;SimSun" w:cs="宋体;SimSun"/>
          <w:color w:val="000000"/>
          <w:kern w:val="0"/>
          <w:sz w:val="20"/>
          <w:szCs w:val="20"/>
          <w:lang w:val="zh-CN"/>
        </w:rPr>
        <w:t xml:space="preserve"> </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森林里大大小小的野兽们，看见狐狸大摇大摆，耀武扬威地走过来，后面跟着一只张牙舞爪的大老虎，都吓得要命，四处奔逃。</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老虎看着，不知道野兽们怕得是自己，以为真是被狐狸的威风吓跑的，彻底相信了狐狸的话。它怕狐狸怪罪自己，做出什么对自己不利的举动，于是也慌忙逃走了。</w:t>
      </w:r>
      <w:r>
        <w:rPr>
          <w:rFonts w:ascii="宋体;SimSun" w:hAnsi="宋体;SimSun" w:cs="宋体;SimSun"/>
          <w:color w:val="000000"/>
          <w:kern w:val="0"/>
          <w:sz w:val="20"/>
          <w:szCs w:val="20"/>
          <w:lang w:val="zh-CN"/>
        </w:rPr>
        <w:t xml:space="preserve"> </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狐假虎威</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就是由这个故事而来，现在，人们用它来比喻倚仗别人的势力欺压人。</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192</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28</w:t>
      </w:r>
      <w:r>
        <w:rPr>
          <w:rFonts w:ascii="宋体;SimSun" w:hAnsi="宋体;SimSun" w:cs="宋体;SimSun"/>
          <w:color w:val="FF0000"/>
          <w:kern w:val="0"/>
          <w:sz w:val="20"/>
          <w:szCs w:val="20"/>
          <w:lang w:val="zh-CN"/>
        </w:rPr>
        <w:t>周：《榛树枝》</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一天下午，耶稣基督躺在摇蓝里睡着了，他妈妈来到他身边，满怀喜悦地望着他，说：</w:t>
      </w:r>
    </w:p>
    <w:p>
      <w:pPr>
        <w:pStyle w:val="Normal"/>
        <w:autoSpaceDE w:val="false"/>
        <w:jc w:val="left"/>
        <w:rPr/>
      </w:pPr>
      <w:r>
        <w:rPr>
          <w:rFonts w:cs="宋体;SimSun" w:ascii="宋体;SimSun" w:hAnsi="宋体;SimSun"/>
          <w:color w:val="000000"/>
          <w:kern w:val="0"/>
          <w:sz w:val="20"/>
          <w:szCs w:val="20"/>
          <w:lang w:val="zh-CN"/>
        </w:rPr>
        <w:t xml:space="preserve">    </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我的儿，你睡着了吗？好好睡吧，待会儿我去给你摘一把草莓来，我知道你醒来后，看见草莓准喜欢。</w:t>
      </w:r>
      <w:r>
        <w:rPr>
          <w:rFonts w:cs="宋体;SimSun" w:ascii="宋体;SimSun" w:hAnsi="宋体;SimSun"/>
          <w:color w:val="000000"/>
          <w:kern w:val="0"/>
          <w:sz w:val="20"/>
          <w:szCs w:val="20"/>
          <w:lang w:val="zh-CN"/>
        </w:rPr>
        <w:t>"</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在外边的森林中，圣母玛利亚找到了一块地方，上面长满了令人兴奋的草莓。等她弯腰去摘时，突然从草丛中窜出来一条小蛇，把她给吓坏了，她丢下草莓，扭头就跑。那条小蛇在后面紧追不舍，圣母玛利亚急中生智，迅速地躲进了一丛榛树下，静静地站在那里，最后小蛇离去了。后来她又摘到了草霉，临回家前她说：</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榛树这次保护了我，将来也会保护其他人的。</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因此，从很久远的时候起，一根绿色的榛树枝就成了对付小蛇以及所有在地上爬行的东西的最佳保护植物了。</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193</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28</w:t>
      </w:r>
      <w:r>
        <w:rPr>
          <w:rFonts w:ascii="宋体;SimSun" w:hAnsi="宋体;SimSun" w:cs="宋体;SimSun"/>
          <w:color w:val="FF0000"/>
          <w:kern w:val="0"/>
          <w:sz w:val="20"/>
          <w:szCs w:val="20"/>
          <w:lang w:val="zh-CN"/>
        </w:rPr>
        <w:t>周：《大懒虫的故事》</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从前有个人，一天到晚除了吃饭睡觉，什么事也不肯干，每天衣来伸手饭来张口，于是大家都叫他作大懒虫。</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有一天，大懒虫的爸爸妈妈要出一趟远门，可是怎么安置大懒虫成了他们心里的一块疙瘩，大懒虫这么懒，邻居们谁也不肯来帮忙给他做饭。大懒虫的爸爸妈妈想呀想呀，终于想到了一个好办法。他们烤好了一个好大的饼，中间挖了一个洞，然后套在大懒虫的脖子上，大懒虫肚子饿时，低下头就可以吃到饼了。三天后，大懒虫的爸爸妈妈回来了，进门一看，大懒虫饿得奄奄一息躺在床上，胸前的大饼已经吃完了，可背后的大饼却一口没动，原来大懒虫懒得连伸手转一下饼都不肯做。</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大懒虫的爸爸妈妈心疼之余决心改掉他的这个懒惰习性。每天一早，爸爸妈妈就把大懒虫叫起床，让他帮忙下地干活，一起烧火做饭，自己学习洗衣服，吃完饭和爸爸妈妈一起洗碗，然后还要学会打扫屋子、整理房间。这样过了不久，再也没人喊他作大懒虫了，邻居们都愿意和他来往，并且互相帮忙，大家相亲相爱非常和睦地生活着。</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故事说明：一定要在生活中做自己力所能及的事情，从小养成勤劳肯干的好品质，长大做对社会有用之人。</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194</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28</w:t>
      </w:r>
      <w:r>
        <w:rPr>
          <w:rFonts w:ascii="宋体;SimSun" w:hAnsi="宋体;SimSun" w:cs="宋体;SimSun"/>
          <w:color w:val="FF0000"/>
          <w:kern w:val="0"/>
          <w:sz w:val="20"/>
          <w:szCs w:val="20"/>
          <w:lang w:val="zh-CN"/>
        </w:rPr>
        <w:t>周：《猪和牛》</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从前，一个猎人捕捉到一头小猪和一头小牛，觉得它俩有些可爱，便把它们养了起来。</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可是，小牛个子大，吃得又多，猎人就让它到田里干活折磨它。小牛很老实，天天努力干活，吃的是野草，打它、骂它都不吭声。</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渐渐地，小牛个子越来越壮，力气也越来越大了，活也干得更好了。猎人慢慢地喜欢小牛了。</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小猪个子比较小，见猎人给它好的粮吃，又不让它干活，便以为猎人宠它。它天天吃了睡，睡了吃。</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可是几个月后，因为每天就是吃了睡，睡了吃，小猪终于长得又肥又壮了，猎人决定让它去干活。</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小猪慢悠悠地走啊走，走了老半天才走到田里，还没开始干活就累得睡着了。</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猎人很生气，便在过年的时候把它杀了吃肉。</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后来，牛总是养来干活的；而猪，总是被喂肥了杀来吃肉，是因为它太懒惰了。</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195</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28</w:t>
      </w:r>
      <w:r>
        <w:rPr>
          <w:rFonts w:ascii="宋体;SimSun" w:hAnsi="宋体;SimSun" w:cs="宋体;SimSun"/>
          <w:color w:val="FF0000"/>
          <w:kern w:val="0"/>
          <w:sz w:val="20"/>
          <w:szCs w:val="20"/>
          <w:lang w:val="zh-CN"/>
        </w:rPr>
        <w:t>周：《小猕猴和鳗鱼》</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有一天，小猕猴想进河里洗个澡，他一跳下河，脚底板刚刚碰到河底，全身就像触电似的难受。</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河里有怪物？小猕猴惊恐地爬上岸，望着河面。</w:t>
      </w:r>
      <w:r>
        <w:rPr>
          <w:rFonts w:ascii="宋体;SimSun" w:hAnsi="宋体;SimSun" w:cs="宋体;SimSun"/>
          <w:color w:val="000000"/>
          <w:kern w:val="0"/>
          <w:sz w:val="20"/>
          <w:szCs w:val="20"/>
          <w:lang w:val="zh-CN"/>
        </w:rPr>
        <w:t xml:space="preserve"> </w:t>
      </w:r>
    </w:p>
    <w:p>
      <w:pPr>
        <w:pStyle w:val="Normal"/>
        <w:autoSpaceDE w:val="false"/>
        <w:jc w:val="left"/>
        <w:rPr/>
      </w:pPr>
      <w:r>
        <w:rPr>
          <w:rFonts w:ascii="宋体;SimSun" w:hAnsi="宋体;SimSun" w:cs="宋体;SimSun"/>
          <w:color w:val="000000"/>
          <w:kern w:val="0"/>
          <w:sz w:val="20"/>
          <w:szCs w:val="20"/>
          <w:lang w:val="zh-CN"/>
        </w:rPr>
        <w:t>　</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谁呀，把我的美梦给搅啦！</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随着话音，一个比皮球还大的圆脑袋冲出了水面。</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啊，对不起！天气太热，我想洗个澡凉快凉快，吵醒您了，请原谅！</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不要紧，不要紧！</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大头鱼本想教训教训小猕猴，一看他这样文明，又懂礼貌，反而不动气了，笑眯眯地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来吧，来吧！</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小猕猴哪里还敢下水，站在岸边一边也不动。</w:t>
      </w:r>
      <w:r>
        <w:rPr>
          <w:rFonts w:ascii="宋体;SimSun" w:hAnsi="宋体;SimSun" w:cs="宋体;SimSun"/>
          <w:color w:val="000000"/>
          <w:kern w:val="0"/>
          <w:sz w:val="20"/>
          <w:szCs w:val="20"/>
          <w:lang w:val="zh-CN"/>
        </w:rPr>
        <w:t xml:space="preserve"> </w:t>
      </w:r>
    </w:p>
    <w:p>
      <w:pPr>
        <w:pStyle w:val="Normal"/>
        <w:autoSpaceDE w:val="false"/>
        <w:jc w:val="left"/>
        <w:rPr/>
      </w:pPr>
      <w:r>
        <w:rPr>
          <w:rFonts w:ascii="宋体;SimSun" w:hAnsi="宋体;SimSun" w:cs="宋体;SimSun"/>
          <w:color w:val="000000"/>
          <w:kern w:val="0"/>
          <w:sz w:val="20"/>
          <w:szCs w:val="20"/>
          <w:lang w:val="zh-CN"/>
        </w:rPr>
        <w:t>　　大头鱼看出了小猕猴的心思，忙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放心吧，我叫电鳗，再不会放电伤害你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放电？</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猕猴吃了一惊，怪不得刚才下水时浑身麻麻的！原来是这条大头鱼在水里放的电。</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小猕猴一步步地移到水边，先用一只脚点了点水面，见没有特殊的感觉，这才大胆地跳进水里。</w:t>
      </w:r>
      <w:r>
        <w:rPr>
          <w:rFonts w:ascii="宋体;SimSun" w:hAnsi="宋体;SimSun" w:cs="宋体;SimSun"/>
          <w:color w:val="000000"/>
          <w:kern w:val="0"/>
          <w:sz w:val="20"/>
          <w:szCs w:val="20"/>
          <w:lang w:val="zh-CN"/>
        </w:rPr>
        <w:t xml:space="preserve"> </w:t>
      </w:r>
    </w:p>
    <w:p>
      <w:pPr>
        <w:pStyle w:val="Normal"/>
        <w:autoSpaceDE w:val="false"/>
        <w:jc w:val="left"/>
        <w:rPr/>
      </w:pPr>
      <w:r>
        <w:rPr>
          <w:rFonts w:ascii="宋体;SimSun" w:hAnsi="宋体;SimSun" w:cs="宋体;SimSun"/>
          <w:color w:val="000000"/>
          <w:kern w:val="0"/>
          <w:sz w:val="20"/>
          <w:szCs w:val="20"/>
          <w:lang w:val="zh-CN"/>
        </w:rPr>
        <w:t>　　小猕猴痛痛快快地洗了个澡上岸了。在水里他看清了，大头鱼是条像蟒蛇一样的鳗鱼。</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喂，好朋友，肚子饿了吧！</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大头鱼又出现在小猕猴面前，</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等一等，我给你电几条鱼来。</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说完，就钻进水里。</w:t>
      </w:r>
      <w:r>
        <w:rPr>
          <w:rFonts w:ascii="宋体;SimSun" w:hAnsi="宋体;SimSun" w:cs="宋体;SimSun"/>
          <w:color w:val="000000"/>
          <w:kern w:val="0"/>
          <w:sz w:val="20"/>
          <w:szCs w:val="20"/>
          <w:lang w:val="zh-CN"/>
        </w:rPr>
        <w:t xml:space="preserve"> </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不一会儿，大头鱼在河中心昂起了脑袋：</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喂，一看见水里有鱼，就赶快告诉我。</w:t>
      </w:r>
      <w:r>
        <w:rPr>
          <w:rFonts w:ascii="宋体;SimSun" w:hAnsi="宋体;SimSun" w:cs="宋体;SimSun"/>
          <w:color w:val="000000"/>
          <w:kern w:val="0"/>
          <w:sz w:val="20"/>
          <w:szCs w:val="20"/>
          <w:lang w:val="zh-CN"/>
        </w:rPr>
        <w:t xml:space="preserve">” </w:t>
      </w:r>
    </w:p>
    <w:p>
      <w:pPr>
        <w:pStyle w:val="Normal"/>
        <w:autoSpaceDE w:val="false"/>
        <w:jc w:val="left"/>
        <w:rPr/>
      </w:pPr>
      <w:r>
        <w:rPr>
          <w:rFonts w:ascii="宋体;SimSun" w:hAnsi="宋体;SimSun" w:cs="宋体;SimSun"/>
          <w:color w:val="000000"/>
          <w:kern w:val="0"/>
          <w:sz w:val="20"/>
          <w:szCs w:val="20"/>
          <w:lang w:val="zh-CN"/>
        </w:rPr>
        <w:t>　　就在这时，一群鱼儿摆着尾巴游过来了。小猕猴立即用手势把这个消息报告给大头鱼。</w:t>
      </w:r>
      <w:r>
        <w:rPr>
          <w:rFonts w:ascii="宋体;SimSun" w:hAnsi="宋体;SimSun" w:cs="宋体;SimSun"/>
          <w:color w:val="000000"/>
          <w:kern w:val="0"/>
          <w:sz w:val="20"/>
          <w:szCs w:val="20"/>
          <w:lang w:val="zh-CN"/>
        </w:rPr>
        <w:t xml:space="preserve"> </w:t>
      </w:r>
    </w:p>
    <w:p>
      <w:pPr>
        <w:pStyle w:val="Normal"/>
        <w:autoSpaceDE w:val="false"/>
        <w:jc w:val="left"/>
        <w:rPr/>
      </w:pPr>
      <w:r>
        <w:rPr>
          <w:rFonts w:ascii="宋体;SimSun" w:hAnsi="宋体;SimSun" w:cs="宋体;SimSun"/>
          <w:color w:val="000000"/>
          <w:kern w:val="0"/>
          <w:sz w:val="20"/>
          <w:szCs w:val="20"/>
          <w:lang w:val="zh-CN"/>
        </w:rPr>
        <w:t>　　真奇怪，小猕猴刚做手势，河边的小鱼儿就像着魔似的翻着肚子浮上水面。它们都被电鳗放出的电击昏了。</w:t>
      </w:r>
      <w:r>
        <w:rPr>
          <w:rFonts w:ascii="宋体;SimSun" w:hAnsi="宋体;SimSun" w:cs="宋体;SimSun"/>
          <w:color w:val="000000"/>
          <w:kern w:val="0"/>
          <w:sz w:val="20"/>
          <w:szCs w:val="20"/>
          <w:lang w:val="zh-CN"/>
        </w:rPr>
        <w:t xml:space="preserve"> </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小猕猴抓起鱼，美美地饱餐一顿。</w:t>
      </w:r>
    </w:p>
    <w:p>
      <w:pPr>
        <w:pStyle w:val="Normal"/>
        <w:autoSpaceDE w:val="false"/>
        <w:jc w:val="left"/>
        <w:rPr>
          <w:rFonts w:ascii="宋体;SimSun" w:hAnsi="宋体;SimSun" w:cs="宋体;SimSun"/>
          <w:color w:val="008000"/>
          <w:kern w:val="0"/>
          <w:sz w:val="20"/>
          <w:szCs w:val="20"/>
          <w:lang w:val="zh-CN"/>
        </w:rPr>
      </w:pPr>
      <w:r>
        <w:rPr>
          <w:rFonts w:ascii="宋体;SimSun" w:hAnsi="宋体;SimSun" w:cs="宋体;SimSun"/>
          <w:color w:val="000000"/>
          <w:kern w:val="0"/>
          <w:sz w:val="20"/>
          <w:szCs w:val="20"/>
          <w:lang w:val="zh-CN"/>
        </w:rPr>
        <w:t>　　</w:t>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196</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28</w:t>
      </w:r>
      <w:r>
        <w:rPr>
          <w:rFonts w:ascii="宋体;SimSun" w:hAnsi="宋体;SimSun" w:cs="宋体;SimSun"/>
          <w:color w:val="FF0000"/>
          <w:kern w:val="0"/>
          <w:sz w:val="20"/>
          <w:szCs w:val="20"/>
          <w:lang w:val="zh-CN"/>
        </w:rPr>
        <w:t>周：《星星的故事》</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太阳妈妈有三个孩子：红星星、黄星星、绿星星。三颗星星长大了，太阳妈妈教他们学本领。</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红星星是让跑的物体停下来，黄星星的本领是让跑的物体放慢速度注意安全，绿星星学的本领是让物体跑起来。三颗星星学会了本领。太阳妈妈吐口气，用太阳风把三颗星星吹到了地球上。</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好多年过去了，太阳妈妈非常思念她的孩子，她发出了呼唤信号。三颗星星又回到了太阳妈妈的身边，地球却出了事。所有的马路塞满了汽车，爸爸妈妈上不了班，小朋友去不了幼儿园。</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地球上的人发出了求救信号。三颗星星立刻返回了地球，马路又畅通了。从那以后，三颗星星再也没有离开过地球。到现在，太阳妈妈也不知道三颗星星在地球上做什么。地球上的小朋友都知道红黄绿三颗星星，也都喜欢他们。因为在每个十字路口，三颗星星天天向小朋友问好。</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197</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29</w:t>
      </w:r>
      <w:r>
        <w:rPr>
          <w:rFonts w:ascii="宋体;SimSun" w:hAnsi="宋体;SimSun" w:cs="宋体;SimSun"/>
          <w:color w:val="FF0000"/>
          <w:kern w:val="0"/>
          <w:sz w:val="20"/>
          <w:szCs w:val="20"/>
          <w:lang w:val="zh-CN"/>
        </w:rPr>
        <w:t>周：《狒狒的雨伞》</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晴朗的天空下，狒狒撑着一把雨伞在树林中悠闲地散着步，路上它碰见了长臂猿。</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长臂猿非常热情地同它打着招呼：</w:t>
      </w:r>
    </w:p>
    <w:p>
      <w:pPr>
        <w:pStyle w:val="Normal"/>
        <w:autoSpaceDE w:val="false"/>
        <w:jc w:val="left"/>
        <w:rPr/>
      </w:pPr>
      <w:r>
        <w:rPr>
          <w:rFonts w:cs="宋体;SimSun" w:ascii="宋体;SimSun" w:hAnsi="宋体;SimSun"/>
          <w:color w:val="000000"/>
          <w:kern w:val="0"/>
          <w:sz w:val="20"/>
          <w:szCs w:val="20"/>
          <w:lang w:val="zh-CN"/>
        </w:rPr>
        <w:t xml:space="preserve">    </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你好啊！狒狒！好些天没见到你了，身体好吧？哟！这么大晴的天儿怎么打伞哪？</w:t>
      </w:r>
      <w:r>
        <w:rPr>
          <w:rFonts w:cs="宋体;SimSun" w:ascii="宋体;SimSun" w:hAnsi="宋体;SimSun"/>
          <w:color w:val="000000"/>
          <w:kern w:val="0"/>
          <w:sz w:val="20"/>
          <w:szCs w:val="20"/>
          <w:lang w:val="zh-CN"/>
        </w:rPr>
        <w:t>"</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狒狒回答说：</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我挺好的。我是为了防备下雨才拿的伞，可现在我躲在伞下享受不到明媚的阳光。</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长臂猿告诉它：</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你在伞上挖个洞，阳光不就照到身上了吗？</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狒狒果然照办了，温暖的阳光照在身上好舒服啊。可是不一会倾盆大雨就落了下来，举着伞的佛佛和没拿伞的长臂猿顿时都被浇成了落汤鸡。</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这个故事要讲的是：别人向你提的建议，要想想是否适合自己，不要盲目听取。</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198</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29</w:t>
      </w:r>
      <w:r>
        <w:rPr>
          <w:rFonts w:ascii="宋体;SimSun" w:hAnsi="宋体;SimSun" w:cs="宋体;SimSun"/>
          <w:color w:val="FF0000"/>
          <w:kern w:val="0"/>
          <w:sz w:val="20"/>
          <w:szCs w:val="20"/>
          <w:lang w:val="zh-CN"/>
        </w:rPr>
        <w:t>周：《车铃不响的自行车》</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小猴小熊合买了一辆崭新的自行车，他们商量好你一天我一天轮着骑。</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小猴骑着自行车四处游玩，一天下来，车上沾满了灰尘。他想，反正明天小熊骑，让他去擦吧。</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这天轮到小熊骑自行车，天下起了毛毛雨。小熊冒雨骑着玩了一天，车上沾满了泥，他想，反正明天小猴骑，让他去擦吧。</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小猴骑着沾满泥的自行车出去玩，车胎里没有了气也不打，自言自语说</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明天小熊骑，让他去打吧。</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熊也懒得打气，骑自行车出了门。车轮上的钢丝断了几根，他也不去修配，他自言自语地说</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明天让小猴去修配吧。</w:t>
      </w:r>
      <w:r>
        <w:rPr>
          <w:rFonts w:ascii="宋体;SimSun" w:hAnsi="宋体;SimSun" w:cs="宋体;SimSun"/>
          <w:color w:val="000000"/>
          <w:kern w:val="0"/>
          <w:sz w:val="20"/>
          <w:szCs w:val="20"/>
          <w:lang w:val="zh-CN"/>
        </w:rPr>
        <w:t>”</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就这样，一辆崭新的自行车很快成了一辆铁锈斑斑的破旧车，骑起来还</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吱嘎吱嘎</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响个不停，成了一辆只有车铃不响，其它零件都响的</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老爷破车</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小猴埋怨小熊，小熊埋怨小猴，吵得面红耳赤。</w:t>
      </w:r>
      <w:r>
        <w:rPr>
          <w:rFonts w:ascii="宋体;SimSun" w:hAnsi="宋体;SimSun" w:cs="宋体;SimSun"/>
          <w:color w:val="000000"/>
          <w:kern w:val="0"/>
          <w:sz w:val="20"/>
          <w:szCs w:val="20"/>
          <w:lang w:val="zh-CN"/>
        </w:rPr>
        <w:t xml:space="preserve"> </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199</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29</w:t>
      </w:r>
      <w:r>
        <w:rPr>
          <w:rFonts w:ascii="宋体;SimSun" w:hAnsi="宋体;SimSun" w:cs="宋体;SimSun"/>
          <w:color w:val="FF0000"/>
          <w:kern w:val="0"/>
          <w:sz w:val="20"/>
          <w:szCs w:val="20"/>
          <w:lang w:val="zh-CN"/>
        </w:rPr>
        <w:t>周：《两只小懒熊》</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熊妈妈有两个儿子</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哥哥叫宝宝</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弟弟叫贝贝</w:t>
      </w: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尽管熊妈妈一再教育孩子</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但两个孩子都很懒惰。</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这一年夏天特别的热</w:t>
      </w: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宝宝和贝贝渴极了</w:t>
      </w: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很想吃西瓜。</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妈妈</w:t>
      </w: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给我们买一个西瓜吧</w:t>
      </w: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宝宝对妈妈说。</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今天不行</w:t>
      </w: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你们的爸爸要回来了</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我要给他准备丰盛的晚餐呢</w:t>
      </w: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妈妈对孩子们说。</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你们如果一定要吃</w:t>
      </w: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那你们自己去买吧</w:t>
      </w: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妈妈接着又说。</w:t>
      </w:r>
      <w:r>
        <w:rPr>
          <w:rFonts w:ascii="宋体;SimSun" w:hAnsi="宋体;SimSun" w:cs="宋体;SimSun"/>
          <w:color w:val="000000"/>
          <w:kern w:val="0"/>
          <w:sz w:val="20"/>
          <w:szCs w:val="20"/>
          <w:lang w:val="zh-CN"/>
        </w:rPr>
        <w:t xml:space="preserve"> </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哦</w:t>
      </w: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那太好了</w:t>
      </w: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宝宝说。</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我也去</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贝贝说。</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于是它们向山羊伯伯的瓜地出发了</w:t>
      </w: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挑了一个很大的西瓜</w:t>
      </w: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宝宝偷懒不想抱</w:t>
      </w: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叫贝贝抱</w:t>
      </w: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贝贝抱了一段路。</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哥哥</w:t>
      </w: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我实在是抱不动了</w:t>
      </w: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贝贝对宝宝说。</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反正是下坡路</w:t>
      </w: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我们就把西瓜滚回家吧</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这样就会很方便了</w:t>
      </w: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宝宝就是不想抱。</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于是它们就这样将西瓜滚到了家。</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当熊妈妈打开西瓜的时候</w:t>
      </w:r>
      <w:r>
        <w:rPr>
          <w:rFonts w:cs="宋体;SimSun" w:ascii="宋体;SimSun" w:hAnsi="宋体;SimSun"/>
          <w:color w:val="000000"/>
          <w:kern w:val="0"/>
          <w:sz w:val="20"/>
          <w:szCs w:val="20"/>
          <w:lang w:val="zh-CN"/>
        </w:rPr>
        <w:t>, "</w:t>
      </w:r>
      <w:r>
        <w:rPr>
          <w:rFonts w:ascii="宋体;SimSun" w:hAnsi="宋体;SimSun" w:cs="宋体;SimSun"/>
          <w:color w:val="000000"/>
          <w:kern w:val="0"/>
          <w:sz w:val="20"/>
          <w:szCs w:val="20"/>
          <w:lang w:val="zh-CN"/>
        </w:rPr>
        <w:t>哗</w:t>
      </w: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西瓜水流了一地。</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这是怎么回事呀</w:t>
      </w: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宝宝和贝贝同时惊讶着问妈妈。</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西瓜不能滚</w:t>
      </w: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一滚</w:t>
      </w: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里面的瓜嚷也要滚起来</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西瓜就不能吃了</w:t>
      </w: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熊妈妈说。</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这个故事教育宝宝要做一个勤快的孩子</w:t>
      </w: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不能偷懒</w:t>
      </w: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自己的事情一定要自己去做。</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200</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29</w:t>
      </w:r>
      <w:r>
        <w:rPr>
          <w:rFonts w:ascii="宋体;SimSun" w:hAnsi="宋体;SimSun" w:cs="宋体;SimSun"/>
          <w:color w:val="FF0000"/>
          <w:kern w:val="0"/>
          <w:sz w:val="20"/>
          <w:szCs w:val="20"/>
          <w:lang w:val="zh-CN"/>
        </w:rPr>
        <w:t>周：《三只小猪》</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猪妈妈有三个孩子，老大、老二和老三，一天猪妈妈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孩子们你们已经都长大了，每个人去盖一间房子，看谁的本领大！</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老大用稻草很快就盖了一个漂亮的稻草房子！睡起觉来。老二一看哥哥的房子都盖好了，他拾来几根木棍，说木房子既结实又好看，于是盖起木房子。很快木房子也盖好了，老二也睡起午觉。只有老三想好好建一个结结实实的砖房子。老大、老二睡醒了来找老三玩，但老三还是继续认真地盖房子，不理他们。到了傍晚老三终于盖好了一个又结实又漂亮的砖房子。</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有一天，从树林里来的一只大灰狼，它已经很久没有吃东西了，饿得嗷嗷直叫。</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大灰狼看见呼呼的稻草房，</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呼</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地一声草房子被吹散了。老大拔腿跑到老二的木房子里，大灰狼追上来恶狠狠地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我要吃了你们！</w:t>
      </w:r>
      <w:r>
        <w:rPr>
          <w:rFonts w:ascii="宋体;SimSun" w:hAnsi="宋体;SimSun" w:cs="宋体;SimSun"/>
          <w:color w:val="000000"/>
          <w:kern w:val="0"/>
          <w:sz w:val="20"/>
          <w:szCs w:val="20"/>
          <w:lang w:val="zh-CN"/>
        </w:rPr>
        <w:t>”</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大灰狼又</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呼</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了几声，不一会木房子也被吹散了。老大、老二跑到老三的砖房子里躲了起来。大灰狼追过来，用尽全身的力气，</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呼</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呼</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砖房子却纹丝不动。</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大灰狼又气又累，他看见屋顶有一个烟囱，便想从上面爬进老三的房子里。聪明的老三早已在烟囱下烧开了一大锅滚烫的热水。大灰狼正好掉进大锅里被烫得嗷嗷直叫，不一会儿就被烫死了。老大、老二很惭愧，决心以后向老三学习，再也不偷懒了。</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这则故事告诉我们：三只小猪对自己造的房子都非常有信心，可是最后只有一只小猪在靠勤劳和智慧打倒了狡猾的大灰狼！所以做什么事情都要认真扎实，不要偷懒。</w:t>
      </w:r>
      <w:r>
        <w:rPr>
          <w:rFonts w:ascii="宋体;SimSun" w:hAnsi="宋体;SimSun" w:cs="宋体;SimSun"/>
          <w:color w:val="000000"/>
          <w:kern w:val="0"/>
          <w:sz w:val="20"/>
          <w:szCs w:val="20"/>
          <w:lang w:val="zh-CN"/>
        </w:rPr>
        <w:t xml:space="preserve"> </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201</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29</w:t>
      </w:r>
      <w:r>
        <w:rPr>
          <w:rFonts w:ascii="宋体;SimSun" w:hAnsi="宋体;SimSun" w:cs="宋体;SimSun"/>
          <w:color w:val="FF0000"/>
          <w:kern w:val="0"/>
          <w:sz w:val="20"/>
          <w:szCs w:val="20"/>
          <w:lang w:val="zh-CN"/>
        </w:rPr>
        <w:t>周：《长颈鹿和乌龟的故事》</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长颈鹿长的太高了，它很难交到朋友。</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有一次，长颈鹿想跟小野猪交朋友。可小野猪跟长颈鹿说话，总是仰着头大声喊，人家以为小野猪是在跟天说话，都说小野猪不正常。结果，长颈鹿跟小野猪没有交成朋友。小乌龟长的太矮了，它也很难交到朋友。</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有一次，小乌龟跟牛大哥交朋友。可牛大哥跟小乌龟说话，总是低着头咕噜，人家以为牛大哥是自己在跟自己说话，都说它老了。结果，小乌龟跟牛大哥也没有交成朋友。一天，长颈鹿在路上走，突然被一朵云缠住了脑袋，怎么甩也甩不开。</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长颈鹿就跑起来，跑啊跑啊，突然，一脚踢着了正在路上爬的小乌龟，当即就把小乌龟给踢飞了起来。就这样，长颈鹿和小乌龟认识了，他们很想成为好朋友。</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可是，一个这么高，一个这么矮，怎么相处呢？</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小乌龟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我会想个办法，让你不用低头，也知道我小乌龟就在你旁边。</w:t>
      </w:r>
      <w:r>
        <w:rPr>
          <w:rFonts w:ascii="宋体;SimSun" w:hAnsi="宋体;SimSun" w:cs="宋体;SimSun"/>
          <w:color w:val="000000"/>
          <w:kern w:val="0"/>
          <w:sz w:val="20"/>
          <w:szCs w:val="20"/>
          <w:lang w:val="zh-CN"/>
        </w:rPr>
        <w:t>“</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小乌龟在身上绑了一个氢气球，气球上画上小乌龟的笑脸，长颈鹿看到气球，就好像看见了小乌龟</w:t>
      </w:r>
      <w:r>
        <w:rPr>
          <w:rFonts w:cs="宋体;SimSun" w:ascii="宋体;SimSun" w:hAnsi="宋体;SimSun"/>
          <w:color w:val="000000"/>
          <w:kern w:val="0"/>
          <w:sz w:val="20"/>
          <w:szCs w:val="20"/>
          <w:lang w:val="zh-CN"/>
        </w:rPr>
        <w:t>.</w:t>
      </w:r>
    </w:p>
    <w:p>
      <w:pPr>
        <w:pStyle w:val="Normal"/>
        <w:autoSpaceDE w:val="false"/>
        <w:jc w:val="left"/>
        <w:rPr/>
      </w:pPr>
      <w:r>
        <w:rPr>
          <w:rFonts w:ascii="宋体;SimSun" w:hAnsi="宋体;SimSun" w:cs="宋体;SimSun"/>
          <w:color w:val="000000"/>
          <w:kern w:val="0"/>
          <w:sz w:val="20"/>
          <w:szCs w:val="20"/>
          <w:lang w:val="zh-CN"/>
        </w:rPr>
        <w:t>长颈鹿好高兴，它也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我也有个办法，让你不用抬头，也知道我长颈鹿就在你的旁边。</w:t>
      </w:r>
      <w:r>
        <w:rPr>
          <w:rFonts w:ascii="宋体;SimSun" w:hAnsi="宋体;SimSun" w:cs="宋体;SimSun"/>
          <w:color w:val="000000"/>
          <w:kern w:val="0"/>
          <w:sz w:val="20"/>
          <w:szCs w:val="20"/>
          <w:lang w:val="zh-CN"/>
        </w:rPr>
        <w:t>“</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长颈鹿在脚上挂了一个小铃铛，一走路，铃铛就会响，小乌龟就能知道长颈鹿在旁边。这真是一个好办法。长颈鹿和小乌龟就是这样成了一对一高一矮的好朋友。</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202</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29</w:t>
      </w:r>
      <w:r>
        <w:rPr>
          <w:rFonts w:ascii="宋体;SimSun" w:hAnsi="宋体;SimSun" w:cs="宋体;SimSun"/>
          <w:color w:val="FF0000"/>
          <w:kern w:val="0"/>
          <w:sz w:val="20"/>
          <w:szCs w:val="20"/>
          <w:lang w:val="zh-CN"/>
        </w:rPr>
        <w:t>周：《小象的鼻子》</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小象的鼻子越长越长了，他十分高兴，常在小伙伴们面前晃动着鼻子自夸一番，说他的鼻子是独一无二的，比谁都厉害。一天，他和小牛、小马在一处玩，用鼻子吸了水一边向伙伴们的身上喷去，一边喊道</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下雨啦，下雨啦。</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牛、小马的衣服被淋湿了，十分生气地说</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让人讨厌的长鼻子，快滚到一边去。</w:t>
      </w:r>
      <w:r>
        <w:rPr>
          <w:rFonts w:ascii="宋体;SimSun" w:hAnsi="宋体;SimSun" w:cs="宋体;SimSun"/>
          <w:color w:val="000000"/>
          <w:kern w:val="0"/>
          <w:sz w:val="20"/>
          <w:szCs w:val="20"/>
          <w:lang w:val="zh-CN"/>
        </w:rPr>
        <w:t>”</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小象回到家里，对象妈妈说</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为什么大家都讨厌我的长鼻子，是不是因为他们没有长鼻子忌妒我</w:t>
      </w:r>
      <w:r>
        <w:rPr>
          <w:rFonts w:cs="宋体;SimSun" w:ascii="宋体;SimSun" w:hAnsi="宋体;SimSun"/>
          <w:color w:val="000000"/>
          <w:kern w:val="0"/>
          <w:sz w:val="20"/>
          <w:szCs w:val="20"/>
          <w:lang w:val="zh-CN"/>
        </w:rPr>
        <w:t>?”</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象妈妈说</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我也有一个长鼻子，为什么大家不讨厌，却十分喜欢呢</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象妈妈见小象回答不出来，又说</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你用长鼻子去戏弄伙伴，他们怎么会不讨厌呢</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我常用长鼻子帮助别人，大家当然喜欢。</w:t>
      </w:r>
      <w:r>
        <w:rPr>
          <w:rFonts w:ascii="宋体;SimSun" w:hAnsi="宋体;SimSun" w:cs="宋体;SimSun"/>
          <w:color w:val="000000"/>
          <w:kern w:val="0"/>
          <w:sz w:val="20"/>
          <w:szCs w:val="20"/>
          <w:lang w:val="zh-CN"/>
        </w:rPr>
        <w:t>”</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小象听了妈妈的话，不再用鼻子去欺侮小伙伴。他学着妈妈的样，常用鼻子吸了水帮助小牛浇菜园子的菜，帮助小马冲洗干净门窗。一天，山羊家失火，浓烟滚滚，火苗</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霍霍</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直向上窜。小象听见山羊的喊声，急忙冲过去，在河里吸了水从着火房子的窗口向里喷水灭火。小象一次次地吸水，一次次地喷水，忙得满头是汗，鼻子被烟火熏得黑不溜秋。等到大伙赶来，火已熄灭了。大家都夸小象是好样的，夸他的鼻子了不起。小牛、小马十分佩服小象，他们成了好朋友，常在一起玩。</w:t>
      </w:r>
      <w:r>
        <w:rPr>
          <w:rFonts w:ascii="宋体;SimSun" w:hAnsi="宋体;SimSun" w:cs="宋体;SimSun"/>
          <w:color w:val="000000"/>
          <w:kern w:val="0"/>
          <w:sz w:val="20"/>
          <w:szCs w:val="20"/>
          <w:lang w:val="zh-CN"/>
        </w:rPr>
        <w:t xml:space="preserve"> </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203</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29</w:t>
      </w:r>
      <w:r>
        <w:rPr>
          <w:rFonts w:ascii="宋体;SimSun" w:hAnsi="宋体;SimSun" w:cs="宋体;SimSun"/>
          <w:color w:val="FF0000"/>
          <w:kern w:val="0"/>
          <w:sz w:val="20"/>
          <w:szCs w:val="20"/>
          <w:lang w:val="zh-CN"/>
        </w:rPr>
        <w:t>周：《小鸡吱吱》</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有只小鸡，名叫吱吱。一天，她在花园里散步，一片树叶落在她的尾巴上。她吓坏了，撒腿就跑，一边跑一边想，天塌下来了。她正跑着，迎面碰到了另一只小鸡哼哼。</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哎呀，哼哼，</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吱吱气喘吁吁地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天塌下来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你怎么知道？</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哼哼问。</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哎呀，我亲眼看见，我亲耳听见，一个碎片砸在我的尾巴上。</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吱吱说。</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那我们赶快去报告国王。</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哼哼说。</w:t>
      </w:r>
    </w:p>
    <w:p>
      <w:pPr>
        <w:pStyle w:val="Normal"/>
        <w:autoSpaceDE w:val="false"/>
        <w:jc w:val="left"/>
        <w:rPr/>
      </w:pPr>
      <w:r>
        <w:rPr>
          <w:rFonts w:ascii="宋体;SimSun" w:hAnsi="宋体;SimSun" w:cs="宋体;SimSun"/>
          <w:color w:val="000000"/>
          <w:kern w:val="0"/>
          <w:sz w:val="20"/>
          <w:szCs w:val="20"/>
          <w:lang w:val="zh-CN"/>
        </w:rPr>
        <w:t>　　于是，她们一块儿拼命地跑。正跑着，碰到了小鸭嘎嘎。</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哎呀，嘎嘎，</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鸡上气不接下气地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天塌下来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你怎么知道？</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嘎嘎问。</w:t>
      </w:r>
      <w:r>
        <w:rPr>
          <w:rFonts w:ascii="宋体;SimSun" w:hAnsi="宋体;SimSun" w:cs="宋体;SimSun"/>
          <w:color w:val="000000"/>
          <w:kern w:val="0"/>
          <w:sz w:val="20"/>
          <w:szCs w:val="20"/>
          <w:lang w:val="zh-CN"/>
        </w:rPr>
        <w:t xml:space="preserve"> </w:t>
      </w:r>
    </w:p>
    <w:p>
      <w:pPr>
        <w:pStyle w:val="Normal"/>
        <w:autoSpaceDE w:val="false"/>
        <w:jc w:val="left"/>
        <w:rPr/>
      </w:pPr>
      <w:r>
        <w:rPr>
          <w:rFonts w:ascii="宋体;SimSun" w:hAnsi="宋体;SimSun" w:cs="宋体;SimSun"/>
          <w:color w:val="000000"/>
          <w:kern w:val="0"/>
          <w:sz w:val="20"/>
          <w:szCs w:val="20"/>
          <w:lang w:val="zh-CN"/>
        </w:rPr>
        <w:t>　</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哎呀，我亲眼看见，我亲耳听见，一个碎片砸在我的尾巴上。我们正要赶去报告国王。</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吱吱说。</w:t>
      </w:r>
      <w:r>
        <w:rPr>
          <w:rFonts w:ascii="宋体;SimSun" w:hAnsi="宋体;SimSun" w:cs="宋体;SimSun"/>
          <w:color w:val="000000"/>
          <w:kern w:val="0"/>
          <w:sz w:val="20"/>
          <w:szCs w:val="20"/>
          <w:lang w:val="zh-CN"/>
        </w:rPr>
        <w:t xml:space="preserve"> </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我也去，行吗？</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鸭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噢，当然行。</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她们跑呀跑，路上碰到了小鹅咕咕。</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哎呀，咕咕，</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鸡上气不接下气地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天塌下来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你怎么知道？</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咕咕问。</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哎呀，我亲眼看见，我亲耳听见，一个碎片砸在我的尾巴上。我们正要赶去报告国王。</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哎哎说。</w:t>
      </w:r>
    </w:p>
    <w:p>
      <w:pPr>
        <w:pStyle w:val="Normal"/>
        <w:autoSpaceDE w:val="false"/>
        <w:jc w:val="left"/>
        <w:rPr/>
      </w:pPr>
      <w:r>
        <w:rPr>
          <w:rFonts w:ascii="宋体;SimSun" w:hAnsi="宋体;SimSun" w:cs="宋体;SimSun"/>
          <w:color w:val="000000"/>
          <w:kern w:val="0"/>
          <w:sz w:val="20"/>
          <w:szCs w:val="20"/>
          <w:lang w:val="zh-CN"/>
        </w:rPr>
        <w:t>　</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我也去，行吗？</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鹅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噢，当然行。</w:t>
      </w:r>
      <w:r>
        <w:rPr>
          <w:rFonts w:ascii="宋体;SimSun" w:hAnsi="宋体;SimSun" w:cs="宋体;SimSun"/>
          <w:color w:val="000000"/>
          <w:kern w:val="0"/>
          <w:sz w:val="20"/>
          <w:szCs w:val="20"/>
          <w:lang w:val="zh-CN"/>
        </w:rPr>
        <w:t>”</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于是，她们一块儿拼命地跑。</w:t>
      </w:r>
    </w:p>
    <w:p>
      <w:pPr>
        <w:pStyle w:val="Normal"/>
        <w:autoSpaceDE w:val="false"/>
        <w:jc w:val="left"/>
        <w:rPr/>
      </w:pPr>
      <w:r>
        <w:rPr>
          <w:rFonts w:ascii="宋体;SimSun" w:hAnsi="宋体;SimSun" w:cs="宋体;SimSun"/>
          <w:color w:val="000000"/>
          <w:kern w:val="0"/>
          <w:sz w:val="20"/>
          <w:szCs w:val="20"/>
          <w:lang w:val="zh-CN"/>
        </w:rPr>
        <w:t>　</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她们碰到了狐狸猾猾。</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哎呀，</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鸡气都快喘不上来了，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天塌下来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你怎么知道？</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猾猾问。</w:t>
      </w:r>
      <w:r>
        <w:rPr>
          <w:rFonts w:ascii="宋体;SimSun" w:hAnsi="宋体;SimSun" w:cs="宋体;SimSun"/>
          <w:color w:val="000000"/>
          <w:kern w:val="0"/>
          <w:sz w:val="20"/>
          <w:szCs w:val="20"/>
          <w:lang w:val="zh-CN"/>
        </w:rPr>
        <w:t xml:space="preserve"> </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哎呀，我亲眼看见，我亲耳听见，一个碎片砸在我的尾巴上。我们正要赶去报告国王。</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吱吱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那快跟我来吧，我刚才看见国王了，我带你们去。</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狐狸说。于是，小鸡吱吱、哼哼，小鸭嘎嘎，小鹅咕咕，跟着狐狸跑。狐狸把她们带进自己的洞穴。</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204</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30</w:t>
      </w:r>
      <w:r>
        <w:rPr>
          <w:rFonts w:ascii="宋体;SimSun" w:hAnsi="宋体;SimSun" w:cs="宋体;SimSun"/>
          <w:color w:val="FF0000"/>
          <w:kern w:val="0"/>
          <w:sz w:val="20"/>
          <w:szCs w:val="20"/>
          <w:lang w:val="zh-CN"/>
        </w:rPr>
        <w:t>周：《小熊布迪》</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小熊布迪有一件顶好玩儿的生日礼物</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水泥搅拌车，布迪的好朋友野猪莫扎特也想玩。可是，布迪还没有玩够，就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这是我的新玩具，只能我自己玩儿。</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第二天，野猪莫扎特也带来了一件好玩儿的东西</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一架带弹弓的小木头飞机！莫扎特玩的可真高兴。布迪看得心里直痒痒！终于，布迪忍不住了，他小声的问：</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我可以玩一会儿小飞机吗？你可以玩我的水泥搅拌车。</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莫扎特毫不犹豫的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好啊！我可不会象你那么小气！</w:t>
      </w:r>
      <w:r>
        <w:rPr>
          <w:rFonts w:ascii="宋体;SimSun" w:hAnsi="宋体;SimSun" w:cs="宋体;SimSun"/>
          <w:color w:val="000000"/>
          <w:kern w:val="0"/>
          <w:sz w:val="20"/>
          <w:szCs w:val="20"/>
          <w:lang w:val="zh-CN"/>
        </w:rPr>
        <w:t>”</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然后，两个小朋友交换了玩具。布迪把小飞机飞上了天，莫扎特在把水泥搅拌车弄的轰隆轰隆响。瞧，他们玩的多开心呢！玩了一会儿，两个小家伙都饿了。布迪从口袋里翻出了一大块巧克力，高兴的拿给了莫扎特：</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带榛子的，我还没碰过呢！只分给我最好的朋友一半儿。</w:t>
      </w:r>
      <w:r>
        <w:rPr>
          <w:rFonts w:ascii="宋体;SimSun" w:hAnsi="宋体;SimSun" w:cs="宋体;SimSun"/>
          <w:color w:val="000000"/>
          <w:kern w:val="0"/>
          <w:sz w:val="20"/>
          <w:szCs w:val="20"/>
          <w:lang w:val="zh-CN"/>
        </w:rPr>
        <w:t>”</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莫扎特一边嚼一边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我也是！</w:t>
      </w:r>
      <w:r>
        <w:rPr>
          <w:rFonts w:ascii="宋体;SimSun" w:hAnsi="宋体;SimSun" w:cs="宋体;SimSun"/>
          <w:color w:val="000000"/>
          <w:kern w:val="0"/>
          <w:sz w:val="20"/>
          <w:szCs w:val="20"/>
          <w:lang w:val="zh-CN"/>
        </w:rPr>
        <w:t>”</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这个故事给孩子灌输了懂得分享，不能自私的意识。</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205</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30</w:t>
      </w:r>
      <w:r>
        <w:rPr>
          <w:rFonts w:ascii="宋体;SimSun" w:hAnsi="宋体;SimSun" w:cs="宋体;SimSun"/>
          <w:color w:val="FF0000"/>
          <w:kern w:val="0"/>
          <w:sz w:val="20"/>
          <w:szCs w:val="20"/>
          <w:lang w:val="zh-CN"/>
        </w:rPr>
        <w:t>周：《马大哈平平》</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小朋友平平喜欢画画，有一个漂亮的文具盒。可平平画完画，就把彩笔扔到了玩具车里。第二天又去画画时，就怎么也找不到彩笔了。平平有一个可爱的毛绒玩具</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小熊，平平喜欢抱着它，可今天都快把屋子翻遍了也没发现小熊的踪影。平平急的不的了，可怜的小熊正孤</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零零的躺在床底下，说：你都把我扔在这</w:t>
      </w:r>
      <w:r>
        <w:rPr>
          <w:rFonts w:cs="宋体;SimSun" w:ascii="宋体;SimSun" w:hAnsi="宋体;SimSun"/>
          <w:color w:val="000000"/>
          <w:kern w:val="0"/>
          <w:sz w:val="20"/>
          <w:szCs w:val="20"/>
          <w:lang w:val="zh-CN"/>
        </w:rPr>
        <w:t>3</w:t>
      </w:r>
      <w:r>
        <w:rPr>
          <w:rFonts w:ascii="宋体;SimSun" w:hAnsi="宋体;SimSun" w:cs="宋体;SimSun"/>
          <w:color w:val="000000"/>
          <w:kern w:val="0"/>
          <w:sz w:val="20"/>
          <w:szCs w:val="20"/>
          <w:lang w:val="zh-CN"/>
        </w:rPr>
        <w:t>天了！</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平平邀请小朋友来家里玩。大家一起玩橡皮泥，捏了小鸭子、小狗，可漂亮了。小刚和小妞妞也捏了几个漂亮的小动物。大家玩的可开心了。最后大家说比一比谁捏的最多，平平却怎么也找不到刚捏的小狗了。大家一起找啊找，忽然在平平裤子的后边看到了被压扁了的小狗。原来，平平捏完就随便放了个地方，然后一屁股把小狗坐在了屁股底下，自己还不知道呢。裤子也弄脏了，小朋友们也都忍不住笑他了，说他是个马大哈。平平不好意思的低下头，说：我以后再也不乱扔东西了！</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这个故事告诉小朋友，不能做马大哈，要学会把自己的玩具和用品收拾整齐，不乱扔东西。</w:t>
      </w:r>
      <w:r>
        <w:rPr>
          <w:rFonts w:ascii="宋体;SimSun" w:hAnsi="宋体;SimSun" w:cs="宋体;SimSun"/>
          <w:color w:val="000000"/>
          <w:kern w:val="0"/>
          <w:sz w:val="20"/>
          <w:szCs w:val="20"/>
          <w:lang w:val="zh-CN"/>
        </w:rPr>
        <w:t xml:space="preserve"> </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206</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30</w:t>
      </w:r>
      <w:r>
        <w:rPr>
          <w:rFonts w:ascii="宋体;SimSun" w:hAnsi="宋体;SimSun" w:cs="宋体;SimSun"/>
          <w:color w:val="FF0000"/>
          <w:kern w:val="0"/>
          <w:sz w:val="20"/>
          <w:szCs w:val="20"/>
          <w:lang w:val="zh-CN"/>
        </w:rPr>
        <w:t>周：《盐和棉花》</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可怜的驴子背着几袋沉甸甸的盐，累得呼呼直喘气。突然，眼前出现了一条小河，驴子走到河边冲了冲脸，喝了两口水，这才觉得有了力气。它准备过河了，河水清澈见底，河床上形状各异的鹅卵石光光的，看得清清楚楚。驴子只顾欣赏美景，一不留神儿蹄子一滑，摔倒在小河里，好在河水不深，驴子赶紧站了起来。奇怪</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它觉得背上的分量轻了不少，走起来再也不感到吃力了。</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驴子很高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看来，我得记住，在河里摔一跤，背上的东西便会轻许多</w:t>
      </w: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不久，又运东西了，这次驴子驮的是棉花。前边又是那条小河了，驴子想起了上次那件开心的事，心里真是高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背上的几袋东西虽说不重，可再轻一些不是更好吗</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于是，他喝了几口水，向河里走去。到了河心，它故意一滑，又摔倒在小河里。这次驴子可不着急，它故意慢腾腾地站了起来。哎呀，太可怕了，背上的棉花变得好沉呀</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比那可怕的盐袋还沉几倍。</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道理：没有一成不变的事物，也没有放之四海皆准的真理，必须变化地去看事物。抱着旧观念、旧框框去看待新情况，必然是行不通的。</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207</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30</w:t>
      </w:r>
      <w:r>
        <w:rPr>
          <w:rFonts w:ascii="宋体;SimSun" w:hAnsi="宋体;SimSun" w:cs="宋体;SimSun"/>
          <w:color w:val="FF0000"/>
          <w:kern w:val="0"/>
          <w:sz w:val="20"/>
          <w:szCs w:val="20"/>
          <w:lang w:val="zh-CN"/>
        </w:rPr>
        <w:t>周：《宝石哪里去了》</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花公鸡捡到一颗亮闪闪的宝石，他用嘴叼着，准备上街去卖掉。花公鸡走啊走，一条大河拦住了去路，他急得团团转。白鹅看着花公鸡着急的样子，走上去说</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你骑在我背上，我渡你过河去。</w:t>
      </w:r>
      <w:r>
        <w:rPr>
          <w:rFonts w:ascii="宋体;SimSun" w:hAnsi="宋体;SimSun" w:cs="宋体;SimSun"/>
          <w:color w:val="000000"/>
          <w:kern w:val="0"/>
          <w:sz w:val="20"/>
          <w:szCs w:val="20"/>
          <w:lang w:val="zh-CN"/>
        </w:rPr>
        <w:t>”</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花公鸡叼着宝石，骑在白鹅背上，白鹅奋力划水，向对岸游去。白鹅游到了河中央，花公鸡说</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我的运气真好，捡到了一颗很值钱的宝石。</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白鹅说</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是啊，你一定能卖很多钱</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花公鸡想，卖掉了宝石，就去买许多许多谷子，还要造一幢漂亮的大房子。想着想着，他</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咯咯咯</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笑出了声。白鹅把花公鸡渡到了对岸，花公鸡急急忙忙赶路，直奔街上。他对宝石店的金丝猴老板说</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我捡到一颗大宝石，请你帮助评个价卖掉。</w:t>
      </w:r>
      <w:r>
        <w:rPr>
          <w:rFonts w:ascii="宋体;SimSun" w:hAnsi="宋体;SimSun" w:cs="宋体;SimSun"/>
          <w:color w:val="000000"/>
          <w:kern w:val="0"/>
          <w:sz w:val="20"/>
          <w:szCs w:val="20"/>
          <w:lang w:val="zh-CN"/>
        </w:rPr>
        <w:t>”</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金丝猴对花公鸡说</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好啊，请把宝石拿出来看看吧</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金丝猴这么一说，花公鸡一下傻了眼，因为他的嘴里哪里还有什么宝石，他自言自语地说</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我的宝石一直在嘴里叼着的，怎么就不见了呢</w:t>
      </w:r>
      <w:r>
        <w:rPr>
          <w:rFonts w:cs="宋体;SimSun" w:ascii="宋体;SimSun" w:hAnsi="宋体;SimSun"/>
          <w:color w:val="000000"/>
          <w:kern w:val="0"/>
          <w:sz w:val="20"/>
          <w:szCs w:val="20"/>
          <w:lang w:val="zh-CN"/>
        </w:rPr>
        <w:t xml:space="preserve">?” </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聪明的小宝宝，你一定知道花公鸡的宝石是在什么地方丢的吧。答案就是：花公鸡骑在白鹅背上得意洋洋说话时，嘴一张，宝石就掉到了河里。</w:t>
      </w:r>
      <w:r>
        <w:rPr>
          <w:rFonts w:ascii="宋体;SimSun" w:hAnsi="宋体;SimSun" w:cs="宋体;SimSun"/>
          <w:color w:val="000000"/>
          <w:kern w:val="0"/>
          <w:sz w:val="20"/>
          <w:szCs w:val="20"/>
          <w:lang w:val="zh-CN"/>
        </w:rPr>
        <w:t xml:space="preserve"> </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208</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30</w:t>
      </w:r>
      <w:r>
        <w:rPr>
          <w:rFonts w:ascii="宋体;SimSun" w:hAnsi="宋体;SimSun" w:cs="宋体;SimSun"/>
          <w:color w:val="FF0000"/>
          <w:kern w:val="0"/>
          <w:sz w:val="20"/>
          <w:szCs w:val="20"/>
          <w:lang w:val="zh-CN"/>
        </w:rPr>
        <w:t>周：《糊涂的小老鼠》</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一天，小老鼠趁着妈妈不注意，又偷偷地溜出了家门，直到中午才回来。一到家，他就兴奋地对妈妈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妈妈，我刚刚出去玩儿的时候，看到两个奇怪的动物</w:t>
      </w:r>
      <w:r>
        <w:rPr>
          <w:rFonts w:cs="宋体;SimSun" w:ascii="宋体;SimSun" w:hAnsi="宋体;SimSun"/>
          <w:color w:val="000000"/>
          <w:kern w:val="0"/>
          <w:sz w:val="20"/>
          <w:szCs w:val="20"/>
          <w:lang w:val="zh-CN"/>
        </w:rPr>
        <w:t>!”</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鼠妈妈微笑着对小老鼠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是这样吗？你就讲给我听吧。</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老鼠点了点头，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我出了家门以后，跑得飞快，一直跑到了院子里。在那里，我看见了第一只可怕的动物！他长着花花绿绿的毛，伸着脖子，发出难听的</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喔喔喔</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的声音，吓得我直打哆嗦！</w:t>
      </w:r>
      <w:r>
        <w:rPr>
          <w:rFonts w:ascii="宋体;SimSun" w:hAnsi="宋体;SimSun" w:cs="宋体;SimSun"/>
          <w:color w:val="000000"/>
          <w:kern w:val="0"/>
          <w:sz w:val="20"/>
          <w:szCs w:val="20"/>
          <w:lang w:val="zh-CN"/>
        </w:rPr>
        <w:t>”</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鼠妈妈对小老鼠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这是院子里的那只小公鸡！</w:t>
      </w:r>
      <w:r>
        <w:rPr>
          <w:rFonts w:ascii="宋体;SimSun" w:hAnsi="宋体;SimSun" w:cs="宋体;SimSun"/>
          <w:color w:val="000000"/>
          <w:kern w:val="0"/>
          <w:sz w:val="20"/>
          <w:szCs w:val="20"/>
          <w:lang w:val="zh-CN"/>
        </w:rPr>
        <w:t>”</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小老鼠又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这个奇怪的家伙使劲儿拍打着翅膀，可把我给吓坏了，我急忙就跑了。刚跑没多远，在院子里的窗台上，我</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又看见了一个可爱的动物！它身上有着柔软的毛和漂亮的斑纹，还有一条长长的尾巴，叫声也非常温柔。</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鼠妈妈赶紧问：</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这个</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可爱</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的动物的叫声是不是</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喵喵喵</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的？小老鼠高兴地接着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对呀！对呀！您也认识他吗？我还想和他打招呼呢，但看见小公鸡凶恶地样子就</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赶快跑了！</w:t>
      </w:r>
      <w:r>
        <w:rPr>
          <w:rFonts w:ascii="宋体;SimSun" w:hAnsi="宋体;SimSun" w:cs="宋体;SimSun"/>
          <w:color w:val="000000"/>
          <w:kern w:val="0"/>
          <w:sz w:val="20"/>
          <w:szCs w:val="20"/>
          <w:lang w:val="zh-CN"/>
        </w:rPr>
        <w:t>”</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鼠妈妈气得哭笑不得，抱过可爱的小老鼠，对它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我可爱的儿子，你知道吗？那个</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喵喵</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叫的家伙是猫，他是我们老鼠的天敌。你要是去和他打招呼，他肯定会毫不犹豫地一口把你吃掉。而那个公鸡是个很温顺地动物，他是不会伤害我们的。记住，下次看到猫一定要掉头就跑。</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老鼠听了妈妈的话，吓得直发抖，他再也不敢乱跑了。总是小心翼翼地跟在妈妈身后，学习本领。</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209</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30</w:t>
      </w:r>
      <w:r>
        <w:rPr>
          <w:rFonts w:ascii="宋体;SimSun" w:hAnsi="宋体;SimSun" w:cs="宋体;SimSun"/>
          <w:color w:val="FF0000"/>
          <w:kern w:val="0"/>
          <w:sz w:val="20"/>
          <w:szCs w:val="20"/>
          <w:lang w:val="zh-CN"/>
        </w:rPr>
        <w:t>周：《小虫和大船》</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船主要造一艘大船，让工人按图纸选木料，有一块木板正合适，只是木板上有个虫蛀的小窟窿。船主看了看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这么个小窟窿，没关系！</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就让工人把那块木板钉到了船上。船造好了，在海上航行了几年后，蛀虫越来越多，大船的木板上出现了许多小窟窿，有一次，船装满贵重物品刚离港，海上就刮起了风暴，虫蛀的木板被浪头打穿，海水灌进了船舱，船主让工人们赶快排水，可是来不及了。大船被越灌越多的海水渐渐地吞没了。</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故事寓意：不要忽略小事，小事有时也会铸成大错。</w:t>
      </w:r>
      <w:r>
        <w:rPr>
          <w:rFonts w:ascii="宋体;SimSun" w:hAnsi="宋体;SimSun" w:cs="宋体;SimSun"/>
          <w:color w:val="000000"/>
          <w:kern w:val="0"/>
          <w:sz w:val="20"/>
          <w:szCs w:val="20"/>
          <w:lang w:val="zh-CN"/>
        </w:rPr>
        <w:t xml:space="preserve"> </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210</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30</w:t>
      </w:r>
      <w:r>
        <w:rPr>
          <w:rFonts w:ascii="宋体;SimSun" w:hAnsi="宋体;SimSun" w:cs="宋体;SimSun"/>
          <w:color w:val="FF0000"/>
          <w:kern w:val="0"/>
          <w:sz w:val="20"/>
          <w:szCs w:val="20"/>
          <w:lang w:val="zh-CN"/>
        </w:rPr>
        <w:t>周：《兔子和猎狗》</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一条猎狗将兔子赶出窝了，一直追赶他，追了很久仍未抓到。一个牧羊人见此情景停了下来，讥笑猎狗说：</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你们两个之间小的反而跑得快得多。</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猎狗回答说：</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你不知道我们俩的跑是完全不相同的！我仅为一餐饭而跑，而他却是为性命而跑啊。</w:t>
      </w:r>
      <w:r>
        <w:rPr>
          <w:rFonts w:cs="宋体;SimSun" w:ascii="宋体;SimSun" w:hAnsi="宋体;SimSun"/>
          <w:color w:val="000000"/>
          <w:kern w:val="0"/>
          <w:sz w:val="20"/>
          <w:szCs w:val="20"/>
          <w:lang w:val="zh-CN"/>
        </w:rPr>
        <w:t xml:space="preserve">" </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这说明，无论人或动物都具有求生的本能，这个本能蕴藏着巨大的力量。</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211</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31</w:t>
      </w:r>
      <w:r>
        <w:rPr>
          <w:rFonts w:ascii="宋体;SimSun" w:hAnsi="宋体;SimSun" w:cs="宋体;SimSun"/>
          <w:color w:val="FF0000"/>
          <w:kern w:val="0"/>
          <w:sz w:val="20"/>
          <w:szCs w:val="20"/>
          <w:lang w:val="zh-CN"/>
        </w:rPr>
        <w:t>周：《春天里的对话》</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晚上，天空挂着月亮，小星星在月亮婆婆身边睡着了。这时，公园里传来了好听的说话声。</w:t>
      </w:r>
      <w:r>
        <w:rPr>
          <w:rFonts w:ascii="宋体;SimSun" w:hAnsi="宋体;SimSun" w:cs="宋体;SimSun"/>
          <w:color w:val="000000"/>
          <w:kern w:val="0"/>
          <w:sz w:val="20"/>
          <w:szCs w:val="20"/>
          <w:lang w:val="zh-CN"/>
        </w:rPr>
        <w:t xml:space="preserve"> </w:t>
      </w:r>
    </w:p>
    <w:p>
      <w:pPr>
        <w:pStyle w:val="Normal"/>
        <w:autoSpaceDE w:val="false"/>
        <w:jc w:val="left"/>
        <w:rPr/>
      </w:pPr>
      <w:r>
        <w:rPr>
          <w:rFonts w:ascii="宋体;SimSun" w:hAnsi="宋体;SimSun" w:cs="宋体;SimSun"/>
          <w:color w:val="000000"/>
          <w:kern w:val="0"/>
          <w:sz w:val="20"/>
          <w:szCs w:val="20"/>
          <w:lang w:val="zh-CN"/>
        </w:rPr>
        <w:t>　　桃花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春天真好，我最喜欢春天了，太阳暖暖的，花儿也开了，多好啊！你们说是不是我先开的？是我把春天迎来的。</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梨花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你说的不对，是我先开的，你看我全身白白的，多像雪白的玉。</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玉兰花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你们说的都不对，是我最先和春姑娘说话的，我最香了，春姑娘最喜欢我了。</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花儿们的说话声把月亮婆婆吵醒了，月亮婆婆问花儿们：</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你们说什么呢？真热闹，让我也听听。</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梨花向月亮婆婆招招手，高兴地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月亮婆婆，春天真好，您告诉我们。是谁最先把春姑娘迎来的？</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月亮婆婆想了想，微笑着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我知道刚才你们说什么了，我来告诉你们答案。春姑娘是小草最先迎来的，在你们没开花的时候，小草已经钻出地面了。</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听了月亮婆婆的话，桃花、梨花、玉兰花都低下了头。</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月亮婆婆又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好了，孩子们，咱们睡觉吧！呆一会儿春姑娘该来叫你们了。</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公园里又变得静静的了。</w:t>
      </w:r>
      <w:r>
        <w:rPr>
          <w:rFonts w:ascii="宋体;SimSun" w:hAnsi="宋体;SimSun" w:cs="宋体;SimSun"/>
          <w:color w:val="000000"/>
          <w:kern w:val="0"/>
          <w:sz w:val="20"/>
          <w:szCs w:val="20"/>
          <w:lang w:val="zh-CN"/>
        </w:rPr>
        <w:t xml:space="preserve"> </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212</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31</w:t>
      </w:r>
      <w:r>
        <w:rPr>
          <w:rFonts w:ascii="宋体;SimSun" w:hAnsi="宋体;SimSun" w:cs="宋体;SimSun"/>
          <w:color w:val="FF0000"/>
          <w:kern w:val="0"/>
          <w:sz w:val="20"/>
          <w:szCs w:val="20"/>
          <w:lang w:val="zh-CN"/>
        </w:rPr>
        <w:t>周：《三个好朋友》</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三只蝴蝶的翅膀都被雨打湿了，浑身冻得发抖。它们一起飞到红花那里，对红花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红花姐姐，让我们飞到你的叶子下面躲躲雨吧！</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红花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红蝴蝶进来吧，其他的快飞开！</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三个好朋友一齐摇摇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我们是好朋友，一块儿来，也一块儿走。</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他们又飞到黄花那里，对黄花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黄花姐姐，让我们飞到你的叶子下面躲躲雨吧！</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黄花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黄蝴蝶进来吧，其他的快飞开！</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三个好朋友一齐摇摇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我们是好朋友，一块儿来，也一块儿走。</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然后，他们又飞到白花那里，对白花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白花姐姐，让我们飞到你的叶子下面躲躲雨吧！</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可是白花也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白蝴蝶进来吧，其他的快飞开！</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这时，太阳公公看见了，赶忙把乌云赶走，叫雨停下。天终于晴了，这三个好朋友又一起在花丛中跳舞玩游戏。</w:t>
      </w:r>
      <w:r>
        <w:rPr>
          <w:rFonts w:ascii="宋体;SimSun" w:hAnsi="宋体;SimSun" w:cs="宋体;SimSun"/>
          <w:color w:val="000000"/>
          <w:kern w:val="0"/>
          <w:sz w:val="20"/>
          <w:szCs w:val="20"/>
          <w:lang w:val="zh-CN"/>
        </w:rPr>
        <w:t xml:space="preserve"> </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213</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31</w:t>
      </w:r>
      <w:r>
        <w:rPr>
          <w:rFonts w:ascii="宋体;SimSun" w:hAnsi="宋体;SimSun" w:cs="宋体;SimSun"/>
          <w:color w:val="FF0000"/>
          <w:kern w:val="0"/>
          <w:sz w:val="20"/>
          <w:szCs w:val="20"/>
          <w:lang w:val="zh-CN"/>
        </w:rPr>
        <w:t>周：《老鼠游泳》</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有一天，青蛙邀请老鼠到他家做客。老鼠担心地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我不大会游泳啊！</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青蛙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没关系，我拖着你游，不就行了吗？</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青蛙是个急性子，也不管老鼠愿意不愿意，就用绳子把他俩的脚拴在一起，</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扑通</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一声，跳进了池塘。青蛙一边游，一边向好朋友介绍，他希望老鼠也像自己一样，喜欢上池塘。</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水里的景色多好看哪！清清的河水；碧绿的荷叶；还有美丽的荷花。</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在水里又舒服又凉爽！</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青蛙说个不停。老鼠根本游不起来，接连呛了好几口水，他哪还顾得上听青蛙的介绍啊！他哀求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青蛙兄弟，快让我上岸吧，不然，我会淹死的！</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青蛙回答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那怎么行呢，你还没看到水底的景色呢！走，我给你介绍介绍。</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说完，也不管老鼠同意不同意，扎了个猛子，钻到水底去了。老鼠拼命挣扎，可是青蛙越潜越深，一边潜一边还介绍这是什么鱼，那是什么草。可怜的老鼠哪里受得了呀，不一会儿就被淹死了。老鼠真的游了一次泳。这是他生命中第一次游泳，也是最后一次。</w:t>
      </w:r>
      <w:r>
        <w:rPr>
          <w:rFonts w:ascii="宋体;SimSun" w:hAnsi="宋体;SimSun" w:cs="宋体;SimSun"/>
          <w:color w:val="000000"/>
          <w:kern w:val="0"/>
          <w:sz w:val="20"/>
          <w:szCs w:val="20"/>
          <w:lang w:val="zh-CN"/>
        </w:rPr>
        <w:t xml:space="preserve"> </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214</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31</w:t>
      </w:r>
      <w:r>
        <w:rPr>
          <w:rFonts w:ascii="宋体;SimSun" w:hAnsi="宋体;SimSun" w:cs="宋体;SimSun"/>
          <w:color w:val="FF0000"/>
          <w:kern w:val="0"/>
          <w:sz w:val="20"/>
          <w:szCs w:val="20"/>
          <w:lang w:val="zh-CN"/>
        </w:rPr>
        <w:t>周：《小兔乖乖》</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兔妈妈有三个孩子，一个叫红眼睛，一个叫长耳朵，一个叫短尾巴．一天兔妈妈要去拔萝卜，对三个孩子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好好看家，不要给陌生人开门！</w:t>
      </w:r>
      <w:r>
        <w:rPr>
          <w:rFonts w:ascii="宋体;SimSun" w:hAnsi="宋体;SimSun" w:cs="宋体;SimSun"/>
          <w:color w:val="000000"/>
          <w:kern w:val="0"/>
          <w:sz w:val="20"/>
          <w:szCs w:val="20"/>
          <w:lang w:val="zh-CN"/>
        </w:rPr>
        <w:t>”</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兔妈妈提着蓝子去树林里拔萝卜了，从树从里走来的大灰狼发现兔妈妈不在家，想把小兔当点心吃！于是来到兔子家门口，但不知如何进去。正在这时兔妈妈回来了，大灰狼赶紧藏了起来。兔妈妈来到门前唱到：</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兔乖乖，把门儿开开，妈妈回来，快把门儿开！</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三只小兔一听妈妈回来了，高兴地就把门打开了。</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第二天，兔妈妈又要去拔萝卜，小兔子们把门关得紧紧的。这一次大灰狼扮成兔妈妈的模样，来到门前，也唱道：</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兔乖乖，把门儿开开！</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红眼睛和短尾巴一听妈妈回来了要开门，但是长耳朵却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好像不是妈妈的声音。</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红眼睛从门缝一看果然不是妈妈，是一只大灰狼！于是小兔子们回答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不开不开我不开，妈妈没回来，谁来也不开！</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大灰狼又细声细气地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我就是你们的妈妈，快把门打开让我进去！</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短尾巴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我们不信，要不你把你的尾巴从门缝伸进来，让我们看看到底是不是妈妈。</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大灰狼想也没想，就把尾巴从门缝伸了进去，三只小兔把门狠狠地关上了，把大灰狼的尾巴刚好夹住，这时兔妈妈也回来了，放下手中的蓝子，拿起棒子，对准大灰狼的头狠砸，大灰狼挣断了尾巴赶紧逃跑了。这时小兔子们也看到妈妈回来了，妈妈直夸他们是好兔乖乖。</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215</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31</w:t>
      </w:r>
      <w:r>
        <w:rPr>
          <w:rFonts w:ascii="宋体;SimSun" w:hAnsi="宋体;SimSun" w:cs="宋体;SimSun"/>
          <w:color w:val="FF0000"/>
          <w:kern w:val="0"/>
          <w:sz w:val="20"/>
          <w:szCs w:val="20"/>
          <w:lang w:val="zh-CN"/>
        </w:rPr>
        <w:t>周：《小青虫变蝴蝶》</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小青虫已经睡了一个冬天了。去年秋天，小青虫变成了这个小包包就睡着了，一直到现在还没醒呢。</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春姑娘看着这个土黄色的小尖包包，心里想：嗯，小青虫快要醒了。我呀，我要把这个世界变个样儿，让小青虫醒来的时候，觉得很奇怪！于是，春姑娘轻轻地对小草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草呀，小草！我要把世界变得更美丽，让小青虫醒来的时候，觉得很奇怪。小草，你帮帮忙吧！</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草听了春姑娘的话，立刻从土里伸出头来。嗬，大地马上变成了一片绿，好象铺上了绿色的地毯，好看极啦！可是，小青虫还睡着呢，一点也不知道。春姑娘又对树和花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树啊，花儿啊！我要把世界变得更美丽，让小青虫醒来一看，觉得非常奇怪。你们给我帮帮忙，行吗？</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树和花点了点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行啊，行啊！</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看哪！树上长满了绿色的嫩叶子；各种各样的花儿也都开了，真是美极了。</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春姑娘飞到小青虫那儿，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青虫，你瞧！草儿绿了，花儿开了，你快醒醒吧！</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可是，春姑娘叫了半天，小青虫却没说话。她再仔细一看，咳，小尖包包早就空了，小尖包包上有一个小缝缝，小青虫也不见了。</w:t>
      </w:r>
    </w:p>
    <w:p>
      <w:pPr>
        <w:pStyle w:val="Normal"/>
        <w:autoSpaceDE w:val="false"/>
        <w:jc w:val="left"/>
        <w:rPr/>
      </w:pPr>
      <w:r>
        <w:rPr>
          <w:rFonts w:ascii="宋体;SimSun" w:hAnsi="宋体;SimSun" w:cs="宋体;SimSun"/>
          <w:color w:val="000000"/>
          <w:kern w:val="0"/>
          <w:sz w:val="20"/>
          <w:szCs w:val="20"/>
          <w:lang w:val="zh-CN"/>
        </w:rPr>
        <w:t>　　春姑娘东瞧瞧，西看看，呀，有一只蝴蝶在花丛里飞来飞去，高高兴兴地跳舞呢，这只蝴蝶多漂亮啊！小河，小草，花儿和树看见了这只蝴蝶，也惊叹地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唷！多漂亮的一位小姑娘啊！她是谁呀？</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春姑娘笑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你们不认识她吗？她就是挂在树上的那个小尖包包里的小青虫变的，她的名字叫</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蝴蝶</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啊！</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　</w:t>
      </w:r>
      <w:r>
        <w:rPr>
          <w:rFonts w:ascii="宋体;SimSun" w:hAnsi="宋体;SimSun" w:cs="宋体;SimSun"/>
          <w:color w:val="000000"/>
          <w:kern w:val="0"/>
          <w:sz w:val="20"/>
          <w:szCs w:val="20"/>
          <w:lang w:val="zh-CN"/>
        </w:rPr>
        <w:t xml:space="preserve"> </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216</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31</w:t>
      </w:r>
      <w:r>
        <w:rPr>
          <w:rFonts w:ascii="宋体;SimSun" w:hAnsi="宋体;SimSun" w:cs="宋体;SimSun"/>
          <w:color w:val="FF0000"/>
          <w:kern w:val="0"/>
          <w:sz w:val="20"/>
          <w:szCs w:val="20"/>
          <w:lang w:val="zh-CN"/>
        </w:rPr>
        <w:t>周：《一天到晚游泳的海豚》</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即日起，游泳大师海豚来本公园的游泳馆为大家做</w:t>
      </w:r>
      <w:r>
        <w:rPr>
          <w:rFonts w:cs="宋体;SimSun" w:ascii="宋体;SimSun" w:hAnsi="宋体;SimSun"/>
          <w:color w:val="000000"/>
          <w:kern w:val="0"/>
          <w:sz w:val="20"/>
          <w:szCs w:val="20"/>
          <w:lang w:val="zh-CN"/>
        </w:rPr>
        <w:t>24</w:t>
      </w:r>
      <w:r>
        <w:rPr>
          <w:rFonts w:ascii="宋体;SimSun" w:hAnsi="宋体;SimSun" w:cs="宋体;SimSun"/>
          <w:color w:val="000000"/>
          <w:kern w:val="0"/>
          <w:sz w:val="20"/>
          <w:szCs w:val="20"/>
          <w:lang w:val="zh-CN"/>
        </w:rPr>
        <w:t>小时不间断表演，欢迎大家随时前来观看。</w:t>
      </w:r>
      <w:r>
        <w:rPr>
          <w:rFonts w:ascii="宋体;SimSun" w:hAnsi="宋体;SimSun" w:cs="宋体;SimSun"/>
          <w:color w:val="000000"/>
          <w:kern w:val="0"/>
          <w:sz w:val="20"/>
          <w:szCs w:val="20"/>
          <w:lang w:val="zh-CN"/>
        </w:rPr>
        <w:t xml:space="preserve">” </w:t>
      </w:r>
    </w:p>
    <w:p>
      <w:pPr>
        <w:pStyle w:val="Normal"/>
        <w:autoSpaceDE w:val="false"/>
        <w:jc w:val="left"/>
        <w:rPr/>
      </w:pPr>
      <w:r>
        <w:rPr>
          <w:rFonts w:ascii="宋体;SimSun" w:hAnsi="宋体;SimSun" w:cs="宋体;SimSun"/>
          <w:color w:val="000000"/>
          <w:kern w:val="0"/>
          <w:sz w:val="20"/>
          <w:szCs w:val="20"/>
          <w:lang w:val="zh-CN"/>
        </w:rPr>
        <w:t>　</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广告一贴出来，公园里就轰动了。海豚到公园里来，这是多么不容易的事呀！不过，大家都很怀疑，海豚真的能</w:t>
      </w:r>
      <w:r>
        <w:rPr>
          <w:rFonts w:cs="宋体;SimSun" w:ascii="宋体;SimSun" w:hAnsi="宋体;SimSun"/>
          <w:color w:val="000000"/>
          <w:kern w:val="0"/>
          <w:sz w:val="20"/>
          <w:szCs w:val="20"/>
          <w:lang w:val="zh-CN"/>
        </w:rPr>
        <w:t xml:space="preserve">24 </w:t>
      </w:r>
      <w:r>
        <w:rPr>
          <w:rFonts w:ascii="宋体;SimSun" w:hAnsi="宋体;SimSun" w:cs="宋体;SimSun"/>
          <w:color w:val="000000"/>
          <w:kern w:val="0"/>
          <w:sz w:val="20"/>
          <w:szCs w:val="20"/>
          <w:lang w:val="zh-CN"/>
        </w:rPr>
        <w:t>小时不间断地做游泳表演吗？</w:t>
      </w:r>
      <w:r>
        <w:rPr>
          <w:rFonts w:ascii="宋体;SimSun" w:hAnsi="宋体;SimSun" w:cs="宋体;SimSun"/>
          <w:color w:val="000000"/>
          <w:kern w:val="0"/>
          <w:sz w:val="20"/>
          <w:szCs w:val="20"/>
          <w:lang w:val="zh-CN"/>
        </w:rPr>
        <w:t xml:space="preserve"> </w:t>
      </w:r>
    </w:p>
    <w:p>
      <w:pPr>
        <w:pStyle w:val="Normal"/>
        <w:autoSpaceDE w:val="false"/>
        <w:jc w:val="left"/>
        <w:rPr/>
      </w:pPr>
      <w:r>
        <w:rPr>
          <w:rFonts w:ascii="宋体;SimSun" w:hAnsi="宋体;SimSun" w:cs="宋体;SimSun"/>
          <w:color w:val="000000"/>
          <w:kern w:val="0"/>
          <w:sz w:val="20"/>
          <w:szCs w:val="20"/>
          <w:lang w:val="zh-CN"/>
        </w:rPr>
        <w:t>　</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瞧，海豚的表演多精神啊！他会顶球、跳圈、跳高，还会做很多好看的动作。</w:t>
      </w:r>
      <w:r>
        <w:rPr>
          <w:rFonts w:ascii="宋体;SimSun" w:hAnsi="宋体;SimSun" w:cs="宋体;SimSun"/>
          <w:color w:val="000000"/>
          <w:kern w:val="0"/>
          <w:sz w:val="20"/>
          <w:szCs w:val="20"/>
          <w:lang w:val="zh-CN"/>
        </w:rPr>
        <w:t xml:space="preserve">” </w:t>
      </w:r>
    </w:p>
    <w:p>
      <w:pPr>
        <w:pStyle w:val="Normal"/>
        <w:autoSpaceDE w:val="false"/>
        <w:jc w:val="left"/>
        <w:rPr/>
      </w:pPr>
      <w:r>
        <w:rPr>
          <w:rFonts w:ascii="宋体;SimSun" w:hAnsi="宋体;SimSun" w:cs="宋体;SimSun"/>
          <w:color w:val="000000"/>
          <w:kern w:val="0"/>
          <w:sz w:val="20"/>
          <w:szCs w:val="20"/>
          <w:lang w:val="zh-CN"/>
        </w:rPr>
        <w:t>　</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小兔被他的表演迷住了。他带着吃的、用的住到了公园宾馆里，只要一有机会就看海豚的表演。</w:t>
      </w:r>
      <w:r>
        <w:rPr>
          <w:rFonts w:ascii="宋体;SimSun" w:hAnsi="宋体;SimSun" w:cs="宋体;SimSun"/>
          <w:color w:val="000000"/>
          <w:kern w:val="0"/>
          <w:sz w:val="20"/>
          <w:szCs w:val="20"/>
          <w:lang w:val="zh-CN"/>
        </w:rPr>
        <w:t xml:space="preserve"> </w:t>
      </w:r>
    </w:p>
    <w:p>
      <w:pPr>
        <w:pStyle w:val="Normal"/>
        <w:autoSpaceDE w:val="false"/>
        <w:jc w:val="left"/>
        <w:rPr/>
      </w:pPr>
      <w:r>
        <w:rPr>
          <w:rFonts w:ascii="宋体;SimSun" w:hAnsi="宋体;SimSun" w:cs="宋体;SimSun"/>
          <w:color w:val="000000"/>
          <w:kern w:val="0"/>
          <w:sz w:val="20"/>
          <w:szCs w:val="20"/>
          <w:lang w:val="zh-CN"/>
        </w:rPr>
        <w:t>　</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小兔奇怪极了，海豚总是在池里一刻不停地游来游去，根本就不停下来。</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小兔忍不住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喂，游泳大师，您还是休息一下吧，这样要累坏身体的呀！</w:t>
      </w:r>
      <w:r>
        <w:rPr>
          <w:rFonts w:ascii="宋体;SimSun" w:hAnsi="宋体;SimSun" w:cs="宋体;SimSun"/>
          <w:color w:val="000000"/>
          <w:kern w:val="0"/>
          <w:sz w:val="20"/>
          <w:szCs w:val="20"/>
          <w:lang w:val="zh-CN"/>
        </w:rPr>
        <w:t xml:space="preserve">” </w:t>
      </w:r>
    </w:p>
    <w:p>
      <w:pPr>
        <w:pStyle w:val="Normal"/>
        <w:autoSpaceDE w:val="false"/>
        <w:jc w:val="left"/>
        <w:rPr/>
      </w:pPr>
      <w:r>
        <w:rPr>
          <w:rFonts w:ascii="宋体;SimSun" w:hAnsi="宋体;SimSun" w:cs="宋体;SimSun"/>
          <w:color w:val="000000"/>
          <w:kern w:val="0"/>
          <w:sz w:val="20"/>
          <w:szCs w:val="20"/>
          <w:lang w:val="zh-CN"/>
        </w:rPr>
        <w:t>　</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谢谢你，我一点也不累！</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海豚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我睡觉的时候大脑的一个半球处于睡眠状态；另一个半球处于工作状态。这样隔十几分钟再调换一次。看起来我一直在游泳，其实我并没有耽误睡觉呢。</w:t>
      </w:r>
      <w:r>
        <w:rPr>
          <w:rFonts w:ascii="宋体;SimSun" w:hAnsi="宋体;SimSun" w:cs="宋体;SimSun"/>
          <w:color w:val="000000"/>
          <w:kern w:val="0"/>
          <w:sz w:val="20"/>
          <w:szCs w:val="20"/>
          <w:lang w:val="zh-CN"/>
        </w:rPr>
        <w:t xml:space="preserve">” </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噢，是这样，您一天到晚地游泳，真了不起来呀，是个名副其实的游泳大师呢！</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兔佩服地说。</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217</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31</w:t>
      </w:r>
      <w:r>
        <w:rPr>
          <w:rFonts w:ascii="宋体;SimSun" w:hAnsi="宋体;SimSun" w:cs="宋体;SimSun"/>
          <w:color w:val="FF0000"/>
          <w:kern w:val="0"/>
          <w:sz w:val="20"/>
          <w:szCs w:val="20"/>
          <w:lang w:val="zh-CN"/>
        </w:rPr>
        <w:t>周：《公平的上帝》</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亚当和夏娃在贫瘠的土地上建造自己的家园，他们每年都会有一个孩子降临人世，但这些孩子都各不相同，有的漂亮，有的难看。过了相当长的一段时间，上帝派了一名天使到人间，告诉他们自己将去看亚当全家。而夏娃呢，看到上帝如此宽厚仁慈，心情格外高兴，赶紧把房间打扫干净，饰以花朵，铺以花毯。然后她把孩子们引进来，他们全是那些漂亮的娃娃。她给他们洗澡、梳头、穿衣，还教他们在上帝面前讲礼貌、懂规矩；学会在上帝面前彬彬有礼地鞠躬行礼，伸出双手谦虚谨慎地回答他提出的问题。然而那些难看的孩子们却不让出来见人，一个被藏在干草下，一个躲在屋檐下，一个藏在草垛里，一个躲在壁炉中，一个藏在地窖里，一个躲在浴盆下，一个在酒桶下，一个在旧毛衣柜里，两个蒙在作衣服用的布料下，还有两个藏在夏娃做鞋用的皮革底下。她刚准备就绪，就听到了一阵敲门声。亚当从门缝里往外望去，一看来者正是上帝，便赶紧恭恭敬敬地开门，把上帝请了进来。上帝一进门就看见所有的娃娃都在他面前又是鞠躬，又是伸手，又是下跪。于是上帝便开始赐福他们，他把手放在一个孩子的头上说：</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你会成为一个统治四方的国王。</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接着又对另一个说：</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你会成为一个王子。</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你会成为一个伯爵。</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你会成为一个骑士。</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你将成为一个贵族。</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你将成为一个镇民。</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你是个商人。</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你是一名学者。</w:t>
      </w:r>
      <w:r>
        <w:rPr>
          <w:rFonts w:cs="宋体;SimSun" w:ascii="宋体;SimSun" w:hAnsi="宋体;SimSun"/>
          <w:color w:val="000000"/>
          <w:kern w:val="0"/>
          <w:sz w:val="20"/>
          <w:szCs w:val="20"/>
          <w:lang w:val="zh-CN"/>
        </w:rPr>
        <w:t>"</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如此这般地把最好的祝福都给了那些或漂亮或难看的孩子们。</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FF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218</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32</w:t>
      </w:r>
      <w:r>
        <w:rPr>
          <w:rFonts w:ascii="宋体;SimSun" w:hAnsi="宋体;SimSun" w:cs="宋体;SimSun"/>
          <w:color w:val="FF0000"/>
          <w:kern w:val="0"/>
          <w:sz w:val="20"/>
          <w:szCs w:val="20"/>
          <w:lang w:val="zh-CN"/>
        </w:rPr>
        <w:t>周：《糖葫芦》</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小刺猬与小松鼠、小白兔一起在草地上玩，他们玩捉迷藏的游戏，好开心呀！一会儿，他们又在草地上玩翻跟斗，小刺猬倒竖蜻蜓，竖了好长时间，小松鼠、小白兔齐声叫好。小刺猬翻过身来，碰了小松鼠一下，小松鼠叫起来：</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哇，好痛呀！</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　</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小松鼠被小刺猬刺得哭了起来。小白兔赶紧走过来，碰到了小刺猬，也被他身上的刺扎痛了，哭了起来。他俩边哭边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刺猬真坏，用刺扎我们，不和你玩了。小刺猬不好意思地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我不是故意要扎你们的呀！</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松鼠和小白兔不理睬小刺猬。小刺猬难过极了，赶紧往家里跑去。一会儿，他又回来了，欢欢喜喜地对小伙伴们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我背来了糖葫芦，向你们赔礼道歉啦！</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松鼠、小白兔看到小刺猬的刺上扎满了糖葫芦，抹干了眼泪，伸手摘下糖葫芦，你一颗我一颗地吃了起来。小白兔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刺猬真的不是故意刺我们，可别怪他啦！</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松鼠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对，我们一起玩吧？</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刺猬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吃完糖葫芦再玩！</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糖葫芦真好吃呀，小松鼠从小刺猬背上摘下一颗最大的糖葫芦，塞到小刺猬嘴巴里，小刺猬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真甜！</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他们一会儿就把糖葫芦吃光了。</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三个小伙伴又在一起玩了，欢声笑语在空中荡漾</w:t>
      </w:r>
      <w:r>
        <w:rPr>
          <w:rFonts w:cs="宋体;SimSun" w:ascii="宋体;SimSun" w:hAnsi="宋体;SimSun"/>
          <w:color w:val="000000"/>
          <w:kern w:val="0"/>
          <w:sz w:val="20"/>
          <w:szCs w:val="20"/>
          <w:lang w:val="zh-CN"/>
        </w:rPr>
        <w:t xml:space="preserve">...... </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219</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32</w:t>
      </w:r>
      <w:r>
        <w:rPr>
          <w:rFonts w:ascii="宋体;SimSun" w:hAnsi="宋体;SimSun" w:cs="宋体;SimSun"/>
          <w:color w:val="FF0000"/>
          <w:kern w:val="0"/>
          <w:sz w:val="20"/>
          <w:szCs w:val="20"/>
          <w:lang w:val="zh-CN"/>
        </w:rPr>
        <w:t>周：《大力神和车夫》</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一名车夫赶着货车沿着乡间小路行进。途中车轮陷入了很深的车辙中，再也无法前进。这时，愚蠢的车夫吓得茫然失措，一筹莫展，痴呆呆地站在那里，凝视着货车，不断地高声喊叫，求大力神来助他一把。大力神来到后，对他说：</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朋友，用你的肩膀扛起车轮，再抽打拉车的马。你自己不自力更生，尽力解决，仅靠祈求我，怎么行呢？</w:t>
      </w:r>
      <w:r>
        <w:rPr>
          <w:rFonts w:cs="宋体;SimSun" w:ascii="宋体;SimSun" w:hAnsi="宋体;SimSun"/>
          <w:color w:val="000000"/>
          <w:kern w:val="0"/>
          <w:sz w:val="20"/>
          <w:szCs w:val="20"/>
          <w:lang w:val="zh-CN"/>
        </w:rPr>
        <w:t xml:space="preserve">" </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这是说自力更生，自助自立是克服困难的最好办法。</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220</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32</w:t>
      </w:r>
      <w:r>
        <w:rPr>
          <w:rFonts w:ascii="宋体;SimSun" w:hAnsi="宋体;SimSun" w:cs="宋体;SimSun"/>
          <w:color w:val="FF0000"/>
          <w:kern w:val="0"/>
          <w:sz w:val="20"/>
          <w:szCs w:val="20"/>
          <w:lang w:val="zh-CN"/>
        </w:rPr>
        <w:t>周：《小熊过桥》</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有一只小熊对妈妈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妈妈，我好些日子没看见姥姥了，我想去看看姥姥。</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妈妈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好啊，早去早回来，替我问姥姥好！</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熊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哎，妈妈再见！</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说着就走了。小熊走着走着，来到一条小河边上。河上有一座桥。这桥是用竹子搭的，小熊走到上面就不敢动了，因为走起来左一摇右一晃的，河水还在下边哗哗地响哩！小熊正害怕，天上飞过来一只乌鸦高声喊道：</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呱，呱，坏啦，坏啦！你们瞧啊，小熊要掉下河啦！</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熊本来就害怕，被乌鸦这一吓唬，就更不敢动了。他低头一看河水，河水也在笑话他：</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熊小熊，你怎么这么不勇敢哪，小竹桥都不敢过！小熊一想：乌鸦吓唬我，河水笑话我，这可怎么办呢？小熊着急得哭着叫：</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妈妈，妈妈，快来呀！</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可是，妈妈离这儿远哪，听不见呀。小鱼儿听见了，他们</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扑噜，扑噜</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从水里钻出头来，对小熊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熊，小熊，你别害怕，把眼睛往前瞧，别往水下看，你挺起胸，直起腰，迈开步，一二，一二，就过去啦！</w:t>
      </w:r>
      <w:r>
        <w:rPr>
          <w:rFonts w:ascii="宋体;SimSun" w:hAnsi="宋体;SimSun" w:cs="宋体;SimSun"/>
          <w:color w:val="000000"/>
          <w:kern w:val="0"/>
          <w:sz w:val="20"/>
          <w:szCs w:val="20"/>
          <w:lang w:val="zh-CN"/>
        </w:rPr>
        <w:t>”</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小熊听小鱼儿的话，抬起头，眼睛向前看，挺起胸，直起腰，迈开大步，一二，一二！嘿，真过去了。过去以后，眼泪还没干，小熊就高兴地笑了。小熊回过头来，冲着小鱼直点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鱼儿，谢谢你们了，再见吧！</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鱼儿一看小熊平平安安地过去了，都高兴地钻到水里去了。</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221</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32</w:t>
      </w:r>
      <w:r>
        <w:rPr>
          <w:rFonts w:ascii="宋体;SimSun" w:hAnsi="宋体;SimSun" w:cs="宋体;SimSun"/>
          <w:color w:val="FF0000"/>
          <w:kern w:val="0"/>
          <w:sz w:val="20"/>
          <w:szCs w:val="20"/>
          <w:lang w:val="zh-CN"/>
        </w:rPr>
        <w:t>周：《泥巴怪物》</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刚刚下完雨，小猪就兴冲冲的去找好朋友小兔和小猫玩儿，路很滑，小猪一不小心摔到了泥坑里，粉色的小猪变成了泥巴小猪。</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可小猪只是拍了拍身上，便去找好朋友了。</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半路上，正好遇到小兔和小猫。</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你们好啊……</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猪高兴的打招呼。</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天哪，你是谁啊？</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兔子吓得直往后退。</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它是泥巴怪物，一定是的！</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猫也害怕了。</w:t>
      </w:r>
      <w:r>
        <w:rPr>
          <w:rFonts w:ascii="宋体;SimSun" w:hAnsi="宋体;SimSun" w:cs="宋体;SimSun"/>
          <w:color w:val="000000"/>
          <w:kern w:val="0"/>
          <w:sz w:val="20"/>
          <w:szCs w:val="20"/>
          <w:lang w:val="zh-CN"/>
        </w:rPr>
        <w:t xml:space="preserve">   </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你，你是谁？</w:t>
      </w:r>
      <w:r>
        <w:rPr>
          <w:rFonts w:ascii="宋体;SimSun" w:hAnsi="宋体;SimSun" w:cs="宋体;SimSun"/>
          <w:color w:val="000000"/>
          <w:kern w:val="0"/>
          <w:sz w:val="20"/>
          <w:szCs w:val="20"/>
          <w:lang w:val="zh-CN"/>
        </w:rPr>
        <w:t>”</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我来找你们玩儿啊！</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猪靠近一步。</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天哪，泥巴怪物来啦！</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兔和小猫撒退就跑。</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小猪沮丧的回到家里，跳进浴缸，好好的洗了个澡，小猪又变成粉红色的啦。</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他又去找好朋友。</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小兔和小猫看到他，非常的高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啊，小猪你来啦！我们还以为你被泥巴怪物吃掉了呢！</w:t>
      </w:r>
      <w:r>
        <w:rPr>
          <w:rFonts w:ascii="宋体;SimSun" w:hAnsi="宋体;SimSun" w:cs="宋体;SimSun"/>
          <w:color w:val="000000"/>
          <w:kern w:val="0"/>
          <w:sz w:val="20"/>
          <w:szCs w:val="20"/>
          <w:lang w:val="zh-CN"/>
        </w:rPr>
        <w:t>”</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小猪快乐的回答：</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我才不怕泥巴怪物呢，他再也不会来了！</w:t>
      </w:r>
      <w:r>
        <w:rPr>
          <w:rFonts w:ascii="宋体;SimSun" w:hAnsi="宋体;SimSun" w:cs="宋体;SimSun"/>
          <w:color w:val="000000"/>
          <w:kern w:val="0"/>
          <w:sz w:val="20"/>
          <w:szCs w:val="20"/>
          <w:lang w:val="zh-CN"/>
        </w:rPr>
        <w:t>”</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妈妈要对宝宝说的话：小朋友一定要爱干净，这样才能交到更多的好朋友哦。</w:t>
      </w:r>
      <w:r>
        <w:rPr>
          <w:rFonts w:ascii="宋体;SimSun" w:hAnsi="宋体;SimSun" w:cs="宋体;SimSun"/>
          <w:color w:val="000000"/>
          <w:kern w:val="0"/>
          <w:sz w:val="20"/>
          <w:szCs w:val="20"/>
          <w:lang w:val="zh-CN"/>
        </w:rPr>
        <w:t xml:space="preserve"> </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222</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32</w:t>
      </w:r>
      <w:r>
        <w:rPr>
          <w:rFonts w:ascii="宋体;SimSun" w:hAnsi="宋体;SimSun" w:cs="宋体;SimSun"/>
          <w:color w:val="FF0000"/>
          <w:kern w:val="0"/>
          <w:sz w:val="20"/>
          <w:szCs w:val="20"/>
          <w:lang w:val="zh-CN"/>
        </w:rPr>
        <w:t>周：《耳朵上的绿星星》</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森林里要举行音乐会，小松鼠也要参加，可是爱美的它却被难住了，不知道怎么打扮自己才好，裙子换了好多件都不是很满意。</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这个时候，它想，要是用草编个小帽子戴在头上一定很好看，想到这，它来到草地上，刚要采些小草，就听到小草在哭，别采我别采我，我会疼的，小松鼠听到这个就没采，往旁边一看，好多漂亮的小花，小松鼠想在头上戴些小花也很好看，刚要伸手去摘，就听着小花大喊，别摘我，别摘我，我会疼的，小松鼠也没忍心就摘小花。</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两只荧火早正好飞到这里，看到了这一幕，心想，小草和小花是我们平时玩的地方，小松鼠没有摘，我们也要帮助它，就悄悄的跟在小松鼠的身后，夜幕降临了，音乐会开始了，第一个演唱的就是小松鼠，满天的星星都出来了，小松鼠唱的歌非常好听，而且今天的小松鼠也是最漂亮的，因为，她的两只耳朵上也闪着两颗漂亮的星星，大家都没看出来，那是两只荧火虫在耳朵上呢。</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223</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32</w:t>
      </w:r>
      <w:r>
        <w:rPr>
          <w:rFonts w:ascii="宋体;SimSun" w:hAnsi="宋体;SimSun" w:cs="宋体;SimSun"/>
          <w:color w:val="FF0000"/>
          <w:kern w:val="0"/>
          <w:sz w:val="20"/>
          <w:szCs w:val="20"/>
          <w:lang w:val="zh-CN"/>
        </w:rPr>
        <w:t>周：《得宠的马儿》</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楚国的楚庄王是一个喜欢标新立异的人，他非常宠爱一匹马，他给那匹马穿上用五种装饰而成的漂亮锦衣，并且将它养在富丽堂皇的房子里，还给它睡没有帐幕的床，给它吃最好的蜜枣干等等好吃的。</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楚庄王派了五十位仆人专门服侍这匹马，将它照顾得无微不至。可是这匹养尊处优的马，竟然因为太过肥胖而死了。楚庄王当然是非常的伤心，他决定要大臣们为这匹马办丧事，并且想要用大夫的礼仪来葬马，优孟听到这件事，就飞也似地走进宫殿中，号啕大哭，楚庄王觉得很奇怪，就问他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你有什么事哭得这么伤心？</w:t>
      </w:r>
      <w:r>
        <w:rPr>
          <w:rFonts w:ascii="宋体;SimSun" w:hAnsi="宋体;SimSun" w:cs="宋体;SimSun"/>
          <w:color w:val="000000"/>
          <w:kern w:val="0"/>
          <w:sz w:val="20"/>
          <w:szCs w:val="20"/>
          <w:lang w:val="zh-CN"/>
        </w:rPr>
        <w:t>”</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优孟回答：</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听说大王的爱马过世了，凭楚国这样的大国，却只用大夫的礼仪来葬大王的爱马，这未免太草率了！请大王用君王的礼仪来葬它，这样一来，天下诸侯都会知道大王原来是一个贱人贵马的人啊！</w:t>
      </w:r>
      <w:r>
        <w:rPr>
          <w:rFonts w:ascii="宋体;SimSun" w:hAnsi="宋体;SimSun" w:cs="宋体;SimSun"/>
          <w:color w:val="000000"/>
          <w:kern w:val="0"/>
          <w:sz w:val="20"/>
          <w:szCs w:val="20"/>
          <w:lang w:val="zh-CN"/>
        </w:rPr>
        <w:t xml:space="preserve">” </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楚庄王听了，才恍然大悟的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我的过错，难道已经大到这种地步了吗？</w:t>
      </w:r>
      <w:r>
        <w:rPr>
          <w:rFonts w:ascii="宋体;SimSun" w:hAnsi="宋体;SimSun" w:cs="宋体;SimSun"/>
          <w:color w:val="000000"/>
          <w:kern w:val="0"/>
          <w:sz w:val="20"/>
          <w:szCs w:val="20"/>
          <w:lang w:val="zh-CN"/>
        </w:rPr>
        <w:t xml:space="preserve">” </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224</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32</w:t>
      </w:r>
      <w:r>
        <w:rPr>
          <w:rFonts w:ascii="宋体;SimSun" w:hAnsi="宋体;SimSun" w:cs="宋体;SimSun"/>
          <w:color w:val="FF0000"/>
          <w:kern w:val="0"/>
          <w:sz w:val="20"/>
          <w:szCs w:val="20"/>
          <w:lang w:val="zh-CN"/>
        </w:rPr>
        <w:t>周：《小猪找衣服》</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小狗和小猪约好了，今天要到游乐场去玩。小狗早早的起了床，然后自己穿衣服，叠被子。</w:t>
      </w:r>
    </w:p>
    <w:p>
      <w:pPr>
        <w:pStyle w:val="Normal"/>
        <w:autoSpaceDE w:val="false"/>
        <w:jc w:val="left"/>
        <w:rPr/>
      </w:pPr>
      <w:r>
        <w:rPr>
          <w:rFonts w:ascii="宋体;SimSun" w:hAnsi="宋体;SimSun" w:cs="宋体;SimSun"/>
          <w:color w:val="000000"/>
          <w:kern w:val="0"/>
          <w:sz w:val="20"/>
          <w:szCs w:val="20"/>
          <w:lang w:val="zh-CN"/>
        </w:rPr>
        <w:t>　　等了好久，小猪才裹着被子气喘吁吁地跑来了。他对小狗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我的衣服又找不到了。</w:t>
      </w:r>
      <w:r>
        <w:rPr>
          <w:rFonts w:ascii="宋体;SimSun" w:hAnsi="宋体;SimSun" w:cs="宋体;SimSun"/>
          <w:color w:val="000000"/>
          <w:kern w:val="0"/>
          <w:sz w:val="20"/>
          <w:szCs w:val="20"/>
          <w:lang w:val="zh-CN"/>
        </w:rPr>
        <w:t>”</w:t>
      </w:r>
    </w:p>
    <w:p>
      <w:pPr>
        <w:pStyle w:val="Normal"/>
        <w:autoSpaceDE w:val="false"/>
        <w:jc w:val="left"/>
        <w:rPr/>
      </w:pPr>
      <w:r>
        <w:rPr>
          <w:rFonts w:ascii="宋体;SimSun" w:hAnsi="宋体;SimSun" w:cs="宋体;SimSun"/>
          <w:color w:val="000000"/>
          <w:kern w:val="0"/>
          <w:sz w:val="20"/>
          <w:szCs w:val="20"/>
          <w:lang w:val="zh-CN"/>
        </w:rPr>
        <w:t>　　裹着被子上游乐场可不行，小狗带着小猪回家找衣服。嗬，小猪的家里可真乱啊！找了老半天，在床下找到了一只鞋子</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另一只鞋子和上衣都给扔到水桶里去了</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后来，在吊灯上找到了小猪的裤子和袜子</w:t>
      </w:r>
      <w:r>
        <w:rPr>
          <w:rFonts w:cs="宋体;SimSun" w:ascii="宋体;SimSun" w:hAnsi="宋体;SimSun"/>
          <w:color w:val="000000"/>
          <w:kern w:val="0"/>
          <w:sz w:val="20"/>
          <w:szCs w:val="20"/>
          <w:lang w:val="zh-CN"/>
        </w:rPr>
        <w:t>......</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小狗告诉小猪，睡觉前把衣服放在固定的地方，放整齐，起床就很容易就可以拿到了。</w:t>
      </w:r>
    </w:p>
    <w:p>
      <w:pPr>
        <w:pStyle w:val="Normal"/>
        <w:autoSpaceDE w:val="false"/>
        <w:jc w:val="left"/>
        <w:rPr/>
      </w:pPr>
      <w:r>
        <w:rPr>
          <w:rFonts w:ascii="宋体;SimSun" w:hAnsi="宋体;SimSun" w:cs="宋体;SimSun"/>
          <w:color w:val="000000"/>
          <w:kern w:val="0"/>
          <w:sz w:val="20"/>
          <w:szCs w:val="20"/>
          <w:lang w:val="zh-CN"/>
        </w:rPr>
        <w:t>　　咦，这个办法真好！第二天早上，小猪一下子就找到了衣服。哈哈！一件也不少。</w:t>
      </w:r>
      <w:r>
        <w:rPr>
          <w:rFonts w:ascii="宋体;SimSun" w:hAnsi="宋体;SimSun" w:cs="宋体;SimSun"/>
          <w:color w:val="000000"/>
          <w:kern w:val="0"/>
          <w:sz w:val="20"/>
          <w:szCs w:val="20"/>
          <w:lang w:val="zh-CN"/>
        </w:rPr>
        <w:t xml:space="preserve"> </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225</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33</w:t>
      </w:r>
      <w:r>
        <w:rPr>
          <w:rFonts w:ascii="宋体;SimSun" w:hAnsi="宋体;SimSun" w:cs="宋体;SimSun"/>
          <w:color w:val="FF0000"/>
          <w:kern w:val="0"/>
          <w:sz w:val="20"/>
          <w:szCs w:val="20"/>
          <w:lang w:val="zh-CN"/>
        </w:rPr>
        <w:t>周：《被歌声唤醒的蝴蝶》</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天气凉了，漂亮的蝴蝶想，我该睡觉了。她就去找树缝，找呀找，刚找到树缝，小松鼠花花看见了，不由地叫起来：</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哇，多美丽的蝴蝶呀！能让我看你跳舞吗？</w:t>
      </w:r>
      <w:r>
        <w:rPr>
          <w:rFonts w:ascii="宋体;SimSun" w:hAnsi="宋体;SimSun" w:cs="宋体;SimSun"/>
          <w:color w:val="000000"/>
          <w:kern w:val="0"/>
          <w:sz w:val="20"/>
          <w:szCs w:val="20"/>
          <w:lang w:val="zh-CN"/>
        </w:rPr>
        <w:t>”</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蝴蝶想，如果我不跳，花花会失望的。于是，她就跳了起来，舞步轻盈如风，飘飘如云。小松鼠花花眼都看花了，他不停地喝彩：</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太棒了！太棒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花花的叫声惊动了其他小松鼠。他们对蝴蝶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请你再跳一个舞给我们看看，行吗？</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好吧！</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蝴蝶很疲倦了，她只想睡觉，可是为了不让小松鼠们失望，她还是跳了起来。跳呀跳呀，一个又一个，小松鼠们不停地为她喝彩叫好</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蝴蝶跳着跳着，终于睡着了。咦，她怎么啦？小松鼠们惊讶了。他们赶紧把蝴蝶送到动物医院。山鸡医生查了查，笑起来：</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她太累了，她睡着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她睡着了，什么时候才能醒来呢？</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她要睡一个冬天呢！</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肯定是什么特别的原因，才会使蝴蝶在跳舞时睡着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松鼠们谈论着。</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对呀，她是为了让我们看到她的舞姿才这样的。</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松鼠花花想起来了，他把前前后后的事情讲给山鸡医生听。医生听了也很感动：</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你们要好好地保护她，让她安全过冬。</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放心吧，我们会做到的。</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松鼠们说。</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小松鼠们讲蝴蝶放在花花的家里，大家轮流陪着她，每天都在她床前唱歌。他们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蝴蝶在睡梦里一定会听到我们的歌声的。</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过了一天又一天，当春风吹散了冬天的雪花时，蝴蝶终于在小松鼠们的歌声中醒来了……</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226</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33</w:t>
      </w:r>
      <w:r>
        <w:rPr>
          <w:rFonts w:ascii="宋体;SimSun" w:hAnsi="宋体;SimSun" w:cs="宋体;SimSun"/>
          <w:color w:val="FF0000"/>
          <w:kern w:val="0"/>
          <w:sz w:val="20"/>
          <w:szCs w:val="20"/>
          <w:lang w:val="zh-CN"/>
        </w:rPr>
        <w:t>周：《邋遢鬼的故事》</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从前有一个小孩，他不爱洗手不爱洗脸不讲卫生，浑身上下脏兮兮的，大家都叫他邋遢鬼。</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一天，邋遢鬼坐在床上看童话书，当他看完一面正翻页时，一缕轻烟从书里飘了出来，变成了一个稀奇古怪的小精灵。小精灵抓起邋遢鬼的手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快走！垃圾王请你去赴宴，他想和世界上所有的邋遢鬼做朋友呢！</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邋遢鬼跟着小精灵来到了垃圾王的王宫，哇！人可真不少呢，都和邋遢鬼一样蓬头垢面的。邋遢鬼肚子饿，赶紧去找吃的，来到自助餐桌旁一看，哈！全是自己喜欢的东西。邋遢鬼抓起一只鸡腿就啃，嚼了两口不对劲，仔细一看，有一缕长长的头发缠在上面。邋遢鬼放下鸡腿，抓起汉堡包，塞进嘴里，感觉还是不对劲，翻开一看，鸡肉上面粘着几根鸡毛。邋遢鬼再去抓奶油蛋糕，刚吃一口，就被什么东西硌了一下牙，吐出一看，是一片指甲盖。邋遢鬼生气了，端起一杯可乐就要喝，突然发现可乐的杯子上油腻腻的，正要发火时，小精灵跑过来对着他的胸口一推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快走！</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邋遢鬼一惊，醒了过来，原来刚才做了一个梦。邋遢鬼马上起身跑进卫生间，接着冲凉、洗头、刷牙、洗脸。从此以后，邋遢鬼就变成了一个爱干净、讲卫生、人见人爱的好孩子了。</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这个故事告诉我们：邋遢的孩子谁也不喜欢，一定要养成爱清洁、讲卫生的好习惯，做个大家喜欢好孩子。</w:t>
      </w:r>
      <w:r>
        <w:rPr>
          <w:rFonts w:ascii="宋体;SimSun" w:hAnsi="宋体;SimSun" w:cs="宋体;SimSun"/>
          <w:color w:val="000000"/>
          <w:kern w:val="0"/>
          <w:sz w:val="20"/>
          <w:szCs w:val="20"/>
          <w:lang w:val="zh-CN"/>
        </w:rPr>
        <w:t xml:space="preserve"> </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227</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33</w:t>
      </w:r>
      <w:r>
        <w:rPr>
          <w:rFonts w:ascii="宋体;SimSun" w:hAnsi="宋体;SimSun" w:cs="宋体;SimSun"/>
          <w:color w:val="FF0000"/>
          <w:kern w:val="0"/>
          <w:sz w:val="20"/>
          <w:szCs w:val="20"/>
          <w:lang w:val="zh-CN"/>
        </w:rPr>
        <w:t>周：《我感冒了》</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在一个寒冷的国度里，住着一只小企鹅</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啵罗罗</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小恐龙，小狐狸</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艾迪</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小海狸</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露比</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和北极熊</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波比</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一天夜里，那里下了一场很大的暴风雪，有一棵树倒在了露比的家门口，啵罗罗，小龙和波比都去帮忙，可是他们还是移不走树。于是波比去找艾迪，对艾迪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昨天晚上下雪，有一棵树倒在了露比家门口，我们一起去帮助露比，好吗？</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艾迪不想去，于是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我感冒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还假装生病了的样子。没有办法，啵罗罗和小龙一起拉，波比在后面推，终于将树移走了。</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露比听说艾迪生病了，就做了蛋糕去艾迪家探望，走到门边，却听见艾迪在大声歌唱，根本没有生病。大家知道后，都对艾迪假装生病的事非常失望。</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又一个晚上，下起了一场暴风雪，暴风雪将艾迪的家门口堵住出不去，艾迪只好从窗户里爬出来。艾迪先到波比家，对波比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波比，暴风雨将我家的门口堵住了，能帮我一起铲雪吗？</w:t>
      </w:r>
      <w:r>
        <w:rPr>
          <w:rFonts w:ascii="宋体;SimSun" w:hAnsi="宋体;SimSun" w:cs="宋体;SimSun"/>
          <w:color w:val="000000"/>
          <w:kern w:val="0"/>
          <w:sz w:val="20"/>
          <w:szCs w:val="20"/>
          <w:lang w:val="zh-CN"/>
        </w:rPr>
        <w:t>” “</w:t>
      </w:r>
      <w:r>
        <w:rPr>
          <w:rFonts w:ascii="宋体;SimSun" w:hAnsi="宋体;SimSun" w:cs="宋体;SimSun"/>
          <w:color w:val="000000"/>
          <w:kern w:val="0"/>
          <w:sz w:val="20"/>
          <w:szCs w:val="20"/>
          <w:lang w:val="zh-CN"/>
        </w:rPr>
        <w:t>我头疼，不舒服呢。</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波比说。</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艾迪又到啵罗罗家，对啵罗罗和小龙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啵罗罗，小龙，暴风雨将我家的门口堵住了，能帮我一起铲雪吗？</w:t>
      </w:r>
      <w:r>
        <w:rPr>
          <w:rFonts w:ascii="宋体;SimSun" w:hAnsi="宋体;SimSun" w:cs="宋体;SimSun"/>
          <w:color w:val="000000"/>
          <w:kern w:val="0"/>
          <w:sz w:val="20"/>
          <w:szCs w:val="20"/>
          <w:lang w:val="zh-CN"/>
        </w:rPr>
        <w:t>” “</w:t>
      </w:r>
      <w:r>
        <w:rPr>
          <w:rFonts w:ascii="宋体;SimSun" w:hAnsi="宋体;SimSun" w:cs="宋体;SimSun"/>
          <w:color w:val="000000"/>
          <w:kern w:val="0"/>
          <w:sz w:val="20"/>
          <w:szCs w:val="20"/>
          <w:lang w:val="zh-CN"/>
        </w:rPr>
        <w:t>呜……我们感冒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啵罗罗和小龙说。艾迪只好悻悻的走回家，独自一人铲着雪，心里真是后悔自己不该假装生病，应该去帮助露比。</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这时，啵罗罗，小龙，露比和波比扛着铁锹向艾迪打招呼并帮助艾迪一起铲门口的积雪。</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对不起</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艾迪对它们说。终于它们又开心的一起玩了。</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228</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33</w:t>
      </w:r>
      <w:r>
        <w:rPr>
          <w:rFonts w:ascii="宋体;SimSun" w:hAnsi="宋体;SimSun" w:cs="宋体;SimSun"/>
          <w:color w:val="FF0000"/>
          <w:kern w:val="0"/>
          <w:sz w:val="20"/>
          <w:szCs w:val="20"/>
          <w:lang w:val="zh-CN"/>
        </w:rPr>
        <w:t>周：《亡羊补牢》</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这故事出自</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战国策</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战国时代，楚国有一个大臣，名叫庄辛，有一天对楚襄王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你在宫里面的时候，左边是州侯，右边是夏侯；出去的时候，鄢陵君和寿跟君又总是随看你。你和这四个人专门讲究奢侈淫乐，不管国家大事，郢（楚都，在今湖北省江陵县北）一定要危险啦！</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襄王听了，很不高与，气骂道：</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你老糊涂了吗？故意说这些险恶的话惑乱人心吗？</w:t>
      </w:r>
      <w:r>
        <w:rPr>
          <w:rFonts w:ascii="宋体;SimSun" w:hAnsi="宋体;SimSun" w:cs="宋体;SimSun"/>
          <w:color w:val="000000"/>
          <w:kern w:val="0"/>
          <w:sz w:val="20"/>
          <w:szCs w:val="20"/>
          <w:lang w:val="zh-CN"/>
        </w:rPr>
        <w:t xml:space="preserve">”  </w:t>
      </w:r>
    </w:p>
    <w:p>
      <w:pPr>
        <w:pStyle w:val="Normal"/>
        <w:autoSpaceDE w:val="false"/>
        <w:jc w:val="left"/>
        <w:rPr/>
      </w:pPr>
      <w:r>
        <w:rPr>
          <w:rFonts w:ascii="宋体;SimSun" w:hAnsi="宋体;SimSun" w:cs="宋体;SimSun"/>
          <w:color w:val="000000"/>
          <w:kern w:val="0"/>
          <w:sz w:val="20"/>
          <w:szCs w:val="20"/>
          <w:lang w:val="zh-CN"/>
        </w:rPr>
        <w:t>　　庄辛不慌不忙的回答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我实在感觉事情一定要到这个地步的，不敢故意说楚国有什么不幸。如果你一直宠信这个人，楚国一定要灭亡的。你既然不信我的话，请允许我到赵国躲一躲，看事情究竟会怎样。</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庄辛到赵国才住了五个月，秦国果然派兵侵楚，襄王被迫流亡到阳城（今河南息县西北）。这才觉得庄辛的话不错，赶紧派人把庄辛找回来，问他有什么办法；庄辛很诚恳地说：</w:t>
      </w:r>
      <w:r>
        <w:rPr>
          <w:rFonts w:ascii="宋体;SimSun" w:hAnsi="宋体;SimSun" w:cs="宋体;SimSun"/>
          <w:color w:val="000000"/>
          <w:kern w:val="0"/>
          <w:sz w:val="20"/>
          <w:szCs w:val="20"/>
          <w:lang w:val="zh-CN"/>
        </w:rPr>
        <w:t xml:space="preserve">  </w:t>
      </w:r>
    </w:p>
    <w:p>
      <w:pPr>
        <w:pStyle w:val="Normal"/>
        <w:autoSpaceDE w:val="false"/>
        <w:jc w:val="left"/>
        <w:rPr/>
      </w:pPr>
      <w:r>
        <w:rPr>
          <w:rFonts w:ascii="宋体;SimSun" w:hAnsi="宋体;SimSun" w:cs="宋体;SimSun"/>
          <w:color w:val="000000"/>
          <w:kern w:val="0"/>
          <w:sz w:val="20"/>
          <w:szCs w:val="20"/>
          <w:lang w:val="zh-CN"/>
        </w:rPr>
        <w:t>　</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我听说过，看见兔子牙想起猎犬，这还不晚；羊跑掉了才补羊圈，也还不迟。……</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这是一则很有意义的故事，只知道享乐，不知道如何做事，其结果必然是遭到悲惨的失败无疑。</w:t>
      </w:r>
      <w:r>
        <w:rPr>
          <w:rFonts w:ascii="宋体;SimSun" w:hAnsi="宋体;SimSun" w:cs="宋体;SimSun"/>
          <w:color w:val="000000"/>
          <w:kern w:val="0"/>
          <w:sz w:val="20"/>
          <w:szCs w:val="20"/>
          <w:lang w:val="zh-CN"/>
        </w:rPr>
        <w:t xml:space="preserve">  </w:t>
      </w:r>
    </w:p>
    <w:p>
      <w:pPr>
        <w:pStyle w:val="Normal"/>
        <w:autoSpaceDE w:val="false"/>
        <w:jc w:val="left"/>
        <w:rPr/>
      </w:pPr>
      <w:r>
        <w:rPr>
          <w:rFonts w:ascii="宋体;SimSun" w:hAnsi="宋体;SimSun" w:cs="宋体;SimSun"/>
          <w:color w:val="000000"/>
          <w:kern w:val="0"/>
          <w:sz w:val="20"/>
          <w:szCs w:val="20"/>
          <w:lang w:val="zh-CN"/>
        </w:rPr>
        <w:t>　</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亡羊补牢</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这句成语，便是根据上面约两句话而来的，表达处理事情发生错误以后，如果赶紧去挽救，还不为迟的意思。例如一个事业家，因估计事情的发展犯了错误，轻举冒进，陷入失败的境地。但他并不气馁，耐心地将事情再想了一遍，从这次的错误中吸取教训，认为</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亡羊补牢</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从头做起，还不算晚呢！</w:t>
      </w:r>
      <w:r>
        <w:rPr>
          <w:rFonts w:ascii="宋体;SimSun" w:hAnsi="宋体;SimSun" w:cs="宋体;SimSun"/>
          <w:color w:val="000000"/>
          <w:kern w:val="0"/>
          <w:sz w:val="20"/>
          <w:szCs w:val="20"/>
          <w:lang w:val="zh-CN"/>
        </w:rPr>
        <w:t xml:space="preserve"> </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229</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33</w:t>
      </w:r>
      <w:r>
        <w:rPr>
          <w:rFonts w:ascii="宋体;SimSun" w:hAnsi="宋体;SimSun" w:cs="宋体;SimSun"/>
          <w:color w:val="FF0000"/>
          <w:kern w:val="0"/>
          <w:sz w:val="20"/>
          <w:szCs w:val="20"/>
          <w:lang w:val="zh-CN"/>
        </w:rPr>
        <w:t>周：《井底之蛙》</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一口废井里住着一只青蛙。</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有一天，青蛙在井边碰上了一只从海里来的大龟。</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青蛙就对海龟夸口说：</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你看，我住在这里多快乐！有时高兴了，就在井栏边跳跃一阵；疲倦了，就回到井里，睡在砖洞边一回。</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或者只留出头和嘴巴，安安静静地把全身泡在水里：或者在软绵绵的泥浆里散一回步，也很舒适。</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看看那些虾和蝌虾，谁也此不上我。</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而且，我是这个井里的主人，在这井里极自由自在，你为什么不常到井里来游赏呢！</w:t>
      </w:r>
      <w:r>
        <w:rPr>
          <w:rFonts w:ascii="宋体;SimSun" w:hAnsi="宋体;SimSun" w:cs="宋体;SimSun"/>
          <w:color w:val="000000"/>
          <w:kern w:val="0"/>
          <w:sz w:val="20"/>
          <w:szCs w:val="20"/>
          <w:lang w:val="zh-CN"/>
        </w:rPr>
        <w:t>”</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那海龟听了青蛙的话，倒真想进去看看。</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但它的左脚还没有整个伸进去，右脚就已经绊住了。它连忙后退了两步，把大海的情形告诉青蛙说：</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你看过海吗？</w:t>
      </w:r>
      <w:r>
        <w:rPr>
          <w:rFonts w:ascii="宋体;SimSun" w:hAnsi="宋体;SimSun" w:cs="宋体;SimSun"/>
          <w:color w:val="000000"/>
          <w:kern w:val="0"/>
          <w:sz w:val="20"/>
          <w:szCs w:val="20"/>
          <w:lang w:val="zh-CN"/>
        </w:rPr>
        <w:t>”</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大海的广大，哪止千里；大海的深度，哪只千来丈。</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古时候，十年有九年大水，大海里的水，并不涨了多少；后来，八年里有七年大旱，大海里的水，也不见得浅了多少。</w:t>
      </w:r>
      <w:r>
        <w:rPr>
          <w:rFonts w:ascii="宋体;SimSun" w:hAnsi="宋体;SimSun" w:cs="宋体;SimSun"/>
          <w:color w:val="000000"/>
          <w:kern w:val="0"/>
          <w:sz w:val="20"/>
          <w:szCs w:val="20"/>
          <w:lang w:val="zh-CN"/>
        </w:rPr>
        <w:t>”</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可见大海是不受旱涝影响的。住在那样的大海里，才是真的快乐呢！</w:t>
      </w:r>
      <w:r>
        <w:rPr>
          <w:rFonts w:ascii="宋体;SimSun" w:hAnsi="宋体;SimSun" w:cs="宋体;SimSun"/>
          <w:color w:val="000000"/>
          <w:kern w:val="0"/>
          <w:sz w:val="20"/>
          <w:szCs w:val="20"/>
          <w:lang w:val="zh-CN"/>
        </w:rPr>
        <w:t>”</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井蛙听了海龟的一番话，顿然明白了很多，吃惊地呆在那里，再没有话可说了。</w:t>
      </w:r>
      <w:r>
        <w:rPr>
          <w:rFonts w:ascii="宋体;SimSun" w:hAnsi="宋体;SimSun" w:cs="宋体;SimSun"/>
          <w:color w:val="000000"/>
          <w:kern w:val="0"/>
          <w:sz w:val="20"/>
          <w:szCs w:val="20"/>
          <w:lang w:val="zh-CN"/>
        </w:rPr>
        <w:t xml:space="preserve"> </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230</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33</w:t>
      </w:r>
      <w:r>
        <w:rPr>
          <w:rFonts w:ascii="宋体;SimSun" w:hAnsi="宋体;SimSun" w:cs="宋体;SimSun"/>
          <w:color w:val="FF0000"/>
          <w:kern w:val="0"/>
          <w:sz w:val="20"/>
          <w:szCs w:val="20"/>
          <w:lang w:val="zh-CN"/>
        </w:rPr>
        <w:t>周：《风儿阳光小溪水》</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小胖胖熊的爸爸出去干活去了。小胖胖熊的妈妈呢，在屋后种菜。小胖胖熊独自在家坐着。没有爸爸的逗乐，没有妈妈的搂抱，小胖胖熊觉得真孤单，真无聊。</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这时，他听见有人敲门。小胖胖熊打开门一看，原来是一阵风。风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来吧，来吧。</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他像爸爸一样，和小胖胖熊逗乐。小胖胖熊和风儿做游戏，他玩得有点累了。</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小胖胖熊在院里坐下，温暖的阳光照着小胖胖熊，他觉得温温的、暖暖的，就像妈妈在亲切地搂抱着他。</w:t>
      </w:r>
    </w:p>
    <w:p>
      <w:pPr>
        <w:pStyle w:val="Normal"/>
        <w:autoSpaceDE w:val="false"/>
        <w:jc w:val="left"/>
        <w:rPr/>
      </w:pPr>
      <w:r>
        <w:rPr>
          <w:rFonts w:ascii="宋体;SimSun" w:hAnsi="宋体;SimSun" w:cs="宋体;SimSun"/>
          <w:color w:val="000000"/>
          <w:kern w:val="0"/>
          <w:sz w:val="20"/>
          <w:szCs w:val="20"/>
          <w:lang w:val="zh-CN"/>
        </w:rPr>
        <w:t>　　小胖胖熊要回家了，他看看手上、脚上都很脏，就来到小溪边上。小溪用清清凉凉的水冲洗着他，就像妈妈的一双手，在轻轻地柔柔地抚摸着他……小胖胖熊回到家里，爸爸妈妈都回来了。小胖胖熊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爸爸妈妈，你们知道吗？风儿、阳光和小溪水，像你们一样疼爱着我。</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爸爸妈妈笑了，他们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胖胖熊，你真幸福！</w:t>
      </w:r>
      <w:r>
        <w:rPr>
          <w:rFonts w:ascii="宋体;SimSun" w:hAnsi="宋体;SimSun" w:cs="宋体;SimSun"/>
          <w:color w:val="000000"/>
          <w:kern w:val="0"/>
          <w:sz w:val="20"/>
          <w:szCs w:val="20"/>
          <w:lang w:val="zh-CN"/>
        </w:rPr>
        <w:t>”</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231</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33</w:t>
      </w:r>
      <w:r>
        <w:rPr>
          <w:rFonts w:ascii="宋体;SimSun" w:hAnsi="宋体;SimSun" w:cs="宋体;SimSun"/>
          <w:color w:val="FF0000"/>
          <w:kern w:val="0"/>
          <w:sz w:val="20"/>
          <w:szCs w:val="20"/>
          <w:lang w:val="zh-CN"/>
        </w:rPr>
        <w:t>周：《驴子的坏主意》</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从前，有各商人在镇上买了很多盐。他把盐装进袋子里，然后装载于驴背上。</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商人拉动缰绳，可是驴子却觉得盐袋太重了，便很心不甘情不愿的走着。</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城镇与村子间隔着一条河。在渡河时，驴子东倒西歪的跌到河里。盐袋里的盐被水溶</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掉，全流走了。</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啊！盐全部流失了。唉！可恶！多么笨的驴子呀！</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商人发着牢骚。可是驴子却高兴得不得了，因为行李减轻了。</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这是个好办法，嗯！把它记牢，下次就可以照这样来减轻重量了。</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驴子尝到甜头，商人却一点也没有发觉。</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第二天，商人又带着驴子到镇上去。这一次不是盐，而是棉花。棉花在驴背上堆的像座</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小山。</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走吧！回家！今天的行李体积虽大，可是，并不重。</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商人对驴子说，并拉动了缰绳。</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驴子一副很重的样子，慢吞吞的走着。不久又来到河边，驴子想到昨天的好主义。</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昨天确实是在这附近，今天得做的顺顺利利才行！</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于是，驴子又故意滚到河里。</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顺利极啦！</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这时驴子虽然想站起来，但突然觉得没办法站起来。因为棉花进水之后，变的更重了。</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失算了，真糟糕！</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驴子边哼哼的嘶叫着，边载着浸满水而重的行李，走回村子去。</w:t>
      </w:r>
      <w:r>
        <w:rPr>
          <w:rFonts w:ascii="宋体;SimSun" w:hAnsi="宋体;SimSun" w:cs="宋体;SimSun"/>
          <w:color w:val="000000"/>
          <w:kern w:val="0"/>
          <w:sz w:val="20"/>
          <w:szCs w:val="20"/>
          <w:lang w:val="zh-CN"/>
        </w:rPr>
        <w:t xml:space="preserve"> </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232</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34</w:t>
      </w:r>
      <w:r>
        <w:rPr>
          <w:rFonts w:ascii="宋体;SimSun" w:hAnsi="宋体;SimSun" w:cs="宋体;SimSun"/>
          <w:color w:val="FF0000"/>
          <w:kern w:val="0"/>
          <w:sz w:val="20"/>
          <w:szCs w:val="20"/>
          <w:lang w:val="zh-CN"/>
        </w:rPr>
        <w:t>周：《蚂蚁报恩》</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在一个炎热的夏季里，有一只蚂蚁被风刮落到池塘里，命在旦夕，树上有只鸽子看到这</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情景。</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好可怜噢！去帮他吧！</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鸽子赶忙将叶子丢进池塘。</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蚂蚁爬上叶子，叶子在漂到池边，蚂蚁便得救了。</w:t>
      </w:r>
      <w:r>
        <w:rPr>
          <w:rFonts w:ascii="宋体;SimSun" w:hAnsi="宋体;SimSun" w:cs="宋体;SimSun"/>
          <w:color w:val="000000"/>
          <w:kern w:val="0"/>
          <w:sz w:val="20"/>
          <w:szCs w:val="20"/>
          <w:lang w:val="zh-CN"/>
        </w:rPr>
        <w:t xml:space="preserve"> </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多亏鸽子的救助啊！</w:t>
      </w:r>
      <w:r>
        <w:rPr>
          <w:rFonts w:ascii="宋体;SimSun" w:hAnsi="宋体;SimSun" w:cs="宋体;SimSun"/>
          <w:color w:val="000000"/>
          <w:kern w:val="0"/>
          <w:sz w:val="20"/>
          <w:szCs w:val="20"/>
          <w:lang w:val="zh-CN"/>
        </w:rPr>
        <w:t>”</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蚂蚁始终记得鸽子的救命之恩。</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过了很久，有位猎人来了，用枪瞄准树上的鸽子，但是鸽子一点儿也不知道。这时蚂蚁</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爬上猎人的脚，狠狠咬了一口。</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哎呀！好痛！啊！</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猎人一痛，就把子弹打歪了。使得鸽</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子逃过一劫，并且蚂蚁也报答了鸽子的救命之恩。</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233</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34</w:t>
      </w:r>
      <w:r>
        <w:rPr>
          <w:rFonts w:ascii="宋体;SimSun" w:hAnsi="宋体;SimSun" w:cs="宋体;SimSun"/>
          <w:color w:val="FF0000"/>
          <w:kern w:val="0"/>
          <w:sz w:val="20"/>
          <w:szCs w:val="20"/>
          <w:lang w:val="zh-CN"/>
        </w:rPr>
        <w:t>周：《田忌赛马》</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齐国的大将田忌，很喜欢赛马，有一回，他和齐威王约定，要进行一场比赛。</w:t>
      </w:r>
    </w:p>
    <w:p>
      <w:pPr>
        <w:pStyle w:val="Normal"/>
        <w:autoSpaceDE w:val="false"/>
        <w:jc w:val="left"/>
        <w:rPr/>
      </w:pPr>
      <w:r>
        <w:rPr>
          <w:rFonts w:ascii="宋体;SimSun" w:hAnsi="宋体;SimSun" w:cs="宋体;SimSun"/>
          <w:color w:val="000000"/>
          <w:kern w:val="0"/>
          <w:sz w:val="20"/>
          <w:szCs w:val="20"/>
          <w:lang w:val="zh-CN"/>
        </w:rPr>
        <w:t>　　他们商量好，把各自的马分成上，中，下三等。比赛的时候，要上马对上马，中马对中马，下马对下马。由于齐威王每个等级的马都比田忌的马强得多，所以比赛了几次，田忌都失败了。好朋友孙膑招呼田忌过来说：</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我刚才看了赛马，威王的马比你的马快不了多少呀。</w:t>
      </w: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田忌瞪了他一眼说：</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想不到你也来挖苦我！</w:t>
      </w: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孙膑说：</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我不是挖苦你，我是说你再同他赛一次，我有办法准能让你赢了他。</w:t>
      </w: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田忌疑惑地看着孙膑：</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你是说另换一匹马来？</w:t>
      </w: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孙膑摇摇头说：</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连一匹马也不需要更换。</w:t>
      </w: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田忌说：</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那还不是照样得输！</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孙膑胸有成竹地说：</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你就按照我的安排办事吧。</w:t>
      </w:r>
      <w:r>
        <w:rPr>
          <w:rFonts w:cs="宋体;SimSun" w:ascii="宋体;SimSun" w:hAnsi="宋体;SimSun"/>
          <w:color w:val="000000"/>
          <w:kern w:val="0"/>
          <w:sz w:val="20"/>
          <w:szCs w:val="20"/>
          <w:lang w:val="zh-CN"/>
        </w:rPr>
        <w:t xml:space="preserve">" </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齐威王屡战屡胜，正在得意洋洋地夸耀自己马匹的时候，看见田忌陪着孙膑迎面走来，便站起来讥讽地说：</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怎么，莫非你还不服气？</w:t>
      </w: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田忌说：</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当然不服气，咱们再赛一次！</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齐威王一听，心里暗暗好笑，于是轻蔑地说：</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那就开始吧！</w:t>
      </w: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一声锣响，比赛开始了。孙膑先以下等马对齐威王的上等马，第一局输了。齐威王站起来说：</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想不到赫赫有名的孙膑先生，竟然想出这样拙劣的对策。</w:t>
      </w: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孙膑不去理他。接着进行第二场比赛。孙膑拿上等马对齐威王的中等马，获胜了一局。齐威王有点心慌意乱了。</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第三局比赛，孙膑拿中等马对齐威王的下等马，又战胜了一局。这下，齐威王目瞪口呆了。比赛的结果是三局两胜，当然是田忌赢了齐威王。还是同样的马匹，由于调换一下比赛的出场顺序，就得到转败为胜的结果。</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234</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34</w:t>
      </w:r>
      <w:r>
        <w:rPr>
          <w:rFonts w:ascii="宋体;SimSun" w:hAnsi="宋体;SimSun" w:cs="宋体;SimSun"/>
          <w:color w:val="FF0000"/>
          <w:kern w:val="0"/>
          <w:sz w:val="20"/>
          <w:szCs w:val="20"/>
          <w:lang w:val="zh-CN"/>
        </w:rPr>
        <w:t>周：《小青蛙的故事》</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有一天，小青蛙爬上了一座高高的悬崖，悬崖下面，是深深的山谷。突然，小青蛙发现，山谷里有一只蝴蝶风筝，她正被风吹得转来转去。当风筝被风吹到小青蛙身边时，她大喊：</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帮帮我，我想停下来！</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青蛙睁大眼睛仔细看，终于看到了风筝下面的细线，可是，他还没来得及伸出手，风筝又被风吹跑了。</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风筝在山谷里转了一圈，又被风吹到了小青蛙面前，</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快，拽住我的绳子！</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这回，小青蛙的动作快极了，一下抓住了蝴蝶风筝的绳子。</w:t>
      </w:r>
      <w:r>
        <w:rPr>
          <w:rFonts w:ascii="宋体;SimSun" w:hAnsi="宋体;SimSun" w:cs="宋体;SimSun"/>
          <w:color w:val="000000"/>
          <w:kern w:val="0"/>
          <w:sz w:val="20"/>
          <w:szCs w:val="20"/>
          <w:lang w:val="zh-CN"/>
        </w:rPr>
        <w:t xml:space="preserve"> </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可是，小青蛙的身体太轻了，蝴蝶风筝没有被拉住，他自己反而被蝴蝶风筝带到了空中，在山谷里转呀转。</w:t>
      </w:r>
      <w:r>
        <w:rPr>
          <w:rFonts w:ascii="宋体;SimSun" w:hAnsi="宋体;SimSun" w:cs="宋体;SimSun"/>
          <w:color w:val="000000"/>
          <w:kern w:val="0"/>
          <w:sz w:val="20"/>
          <w:szCs w:val="20"/>
          <w:lang w:val="zh-CN"/>
        </w:rPr>
        <w:t xml:space="preserve"> </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当心，别撞上了那几只老鹰！给风筝和小青蛙画出一条安全的飞行路线吧。</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完了，我恐怕要在这山谷里转上一万年了！我永远也回不了胖猪的家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蝴蝶风筝哭了起来。原来她是胖猪的风筝，胖猪把她放上天空的时候，突然刮起一阵大风，把她的线给刮断了！</w:t>
      </w:r>
      <w:r>
        <w:rPr>
          <w:rFonts w:ascii="宋体;SimSun" w:hAnsi="宋体;SimSun" w:cs="宋体;SimSun"/>
          <w:color w:val="000000"/>
          <w:kern w:val="0"/>
          <w:sz w:val="20"/>
          <w:szCs w:val="20"/>
          <w:lang w:val="zh-CN"/>
        </w:rPr>
        <w:t xml:space="preserve"> </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别哭，我们会想到办法的！</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青蛙是个旅行家啊，他见多识广，又非常勇敢。果然，没过多久，他就想到了一个好办法。</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他顺着绳子，勇敢地往上爬，一直爬到了蝴蝶风筝的支架上。接着，他顺着风向，一会儿爬到支架的左边，一会儿爬到支架的右边。</w:t>
      </w:r>
      <w:r>
        <w:rPr>
          <w:rFonts w:ascii="宋体;SimSun" w:hAnsi="宋体;SimSun" w:cs="宋体;SimSun"/>
          <w:color w:val="000000"/>
          <w:kern w:val="0"/>
          <w:sz w:val="20"/>
          <w:szCs w:val="20"/>
          <w:lang w:val="zh-CN"/>
        </w:rPr>
        <w:t xml:space="preserve"> </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突然，蝴蝶风筝发现，自己正朝山谷外面飞去。</w:t>
      </w:r>
      <w:r>
        <w:rPr>
          <w:rFonts w:ascii="宋体;SimSun" w:hAnsi="宋体;SimSun" w:cs="宋体;SimSun"/>
          <w:color w:val="000000"/>
          <w:kern w:val="0"/>
          <w:sz w:val="20"/>
          <w:szCs w:val="20"/>
          <w:lang w:val="zh-CN"/>
        </w:rPr>
        <w:t xml:space="preserve"> </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哇，我明白了，你把我当成了滑翔机！</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蝴蝶风筝快乐地大喊大叫起来，</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你真聪明，我要永远跟着你！</w:t>
      </w:r>
      <w:r>
        <w:rPr>
          <w:rFonts w:ascii="宋体;SimSun" w:hAnsi="宋体;SimSun" w:cs="宋体;SimSun"/>
          <w:color w:val="000000"/>
          <w:kern w:val="0"/>
          <w:sz w:val="20"/>
          <w:szCs w:val="20"/>
          <w:lang w:val="zh-CN"/>
        </w:rPr>
        <w:t xml:space="preserve">” </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就这样，蝴蝶风筝成了小青蛙的滑翔机。</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235</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34</w:t>
      </w:r>
      <w:r>
        <w:rPr>
          <w:rFonts w:ascii="宋体;SimSun" w:hAnsi="宋体;SimSun" w:cs="宋体;SimSun"/>
          <w:color w:val="FF0000"/>
          <w:kern w:val="0"/>
          <w:sz w:val="20"/>
          <w:szCs w:val="20"/>
          <w:lang w:val="zh-CN"/>
        </w:rPr>
        <w:t>周：《河马大叔开店》</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翻斗乐开张了，河马大叔站在翻斗乐门前迎接客人。</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小兔一蹦一跳地跑来了。河马大叔笑眯眯地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欢迎小兔，请进，请进。</w:t>
      </w:r>
      <w:r>
        <w:rPr>
          <w:rFonts w:ascii="宋体;SimSun" w:hAnsi="宋体;SimSun" w:cs="宋体;SimSun"/>
          <w:color w:val="000000"/>
          <w:kern w:val="0"/>
          <w:sz w:val="20"/>
          <w:szCs w:val="20"/>
          <w:lang w:val="zh-CN"/>
        </w:rPr>
        <w:t>”</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小乌龟一步一步地爬过来。河马大叔笑眯眯地说：</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欢迎小乌龟，请进，请进。</w:t>
      </w:r>
      <w:r>
        <w:rPr>
          <w:rFonts w:ascii="宋体;SimSun" w:hAnsi="宋体;SimSun" w:cs="宋体;SimSun"/>
          <w:color w:val="000000"/>
          <w:kern w:val="0"/>
          <w:sz w:val="20"/>
          <w:szCs w:val="20"/>
          <w:lang w:val="zh-CN"/>
        </w:rPr>
        <w:t>”</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袋鼠、刺猬、松鼠、小狗、猫也来了。</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河马大叔笑眯眯地说：</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欢迎你们，请进，请进。</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动物们玩得真高兴。</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天下起了大雨，小动物们回不了家了。</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这可怎么办呢？</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袋鼠妈妈跑来了。孩子们，快过来，我送你们回家。河马大叔把小动物们送到了门口。</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小动物们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谢谢河马大叔，河马大叔再见。</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说完，他们一个接一个地跳进袋鼠妈妈的口袋里。袋鼠妈妈把小兔、乌龟、刺猬、松鼠、小狗、小猫送回了家。</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袋鼠呢？留在妈妈的口袋里睡着了。</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236</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34</w:t>
      </w:r>
      <w:r>
        <w:rPr>
          <w:rFonts w:ascii="宋体;SimSun" w:hAnsi="宋体;SimSun" w:cs="宋体;SimSun"/>
          <w:color w:val="FF0000"/>
          <w:kern w:val="0"/>
          <w:sz w:val="20"/>
          <w:szCs w:val="20"/>
          <w:lang w:val="zh-CN"/>
        </w:rPr>
        <w:t>周：《小灰狼》</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小灰狼和狼妈妈住在一栋快要倒塌的房子里</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房子的屋顶和墙壁上</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有很多的破洞。</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有一天</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小灰狼的脚卡在地板的破洞里</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他哭了起来</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狼妈妈说</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我受不了了</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我要去买钉子和槌子回来修房子</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狼妈妈把小灰狼放进婴儿车</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匆匆忙忙的上街去了</w:t>
      </w:r>
      <w:r>
        <w:rPr>
          <w:rFonts w:cs="宋体;SimSun" w:ascii="宋体;SimSun" w:hAnsi="宋体;SimSun"/>
          <w:color w:val="000000"/>
          <w:kern w:val="0"/>
          <w:sz w:val="20"/>
          <w:szCs w:val="20"/>
          <w:lang w:val="zh-CN"/>
        </w:rPr>
        <w:t>.</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小灰狼爬出婴儿车</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爬上一座围墙</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咚</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的一声</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掉到土堆里</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猪爸爸听到院子里传来怪声</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它对猪妈妈说</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我去院子看看</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有什麼东西掉到院子里。</w:t>
      </w:r>
      <w:r>
        <w:rPr>
          <w:rFonts w:ascii="宋体;SimSun" w:hAnsi="宋体;SimSun" w:cs="宋体;SimSun"/>
          <w:color w:val="000000"/>
          <w:kern w:val="0"/>
          <w:sz w:val="20"/>
          <w:szCs w:val="20"/>
          <w:lang w:val="zh-CN"/>
        </w:rPr>
        <w:t>”</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猪爸爸到院子一看，发现是一只受伤的小野狼</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就好心的收养了它。每天</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猪爸爸陪它做运动</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猪妈妈煮很多好吃的东西请它吃。小灰狼慢慢的长大了</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它的衣服都快撑破了</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於是猪妈妈帮它做了一件水手服。</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过了几天，小灰狼不仅长高也长胖了，天气变得越来越热</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猪爸爸在院子里挖了一个游泳池</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大家在里面高高兴兴的玩水。这时狼妈妈正因小野狼不见了，急得到处找，它来到猪爸爸家的门外</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看见小野狼正在里面高兴的玩着水，急忙按了门铃</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猪妈妈知道原来是小野狼的妈妈</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就准备了一锅豆子汤，猪爸爸一家人跟狼妈妈谈得很投机</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便邀请狼妈妈一起住下来</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狼妈妈很快就答应了。</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从此以后，猪爸爸一家和狼妈妈就成了一家人。</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237</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34</w:t>
      </w:r>
      <w:r>
        <w:rPr>
          <w:rFonts w:ascii="宋体;SimSun" w:hAnsi="宋体;SimSun" w:cs="宋体;SimSun"/>
          <w:color w:val="FF0000"/>
          <w:kern w:val="0"/>
          <w:sz w:val="20"/>
          <w:szCs w:val="20"/>
          <w:lang w:val="zh-CN"/>
        </w:rPr>
        <w:t>周：《吃不饱的猫》</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从前，有一只吃不饱的猫</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它叫做卡滋拉，它吃了主人还有牧羊人和三十只小羊，但是不管它吃过多少的东西，还是吃不饱。有一天，卡滋拉到森林里找东西吃，忽然看见小红帽正提著一篮水果要去奶奶家探病。卡滋拉正想著要去吃掉小红帽的时候，突然发现有一只大野狼跟在小红帽后面，想吃掉大野狼。卡滋拉也偷偷的跟在后面。</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到了奶奶家后</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卡滋拉一下子就扑过去，一口就把老奶奶，小红帽以及大野狼给吞了，可是，它还是肚子饿，于是它又继续去寻找食物。</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卡滋拉走呀走，看到不远的前方，有个人不像人，鬼不像鬼的猴子，原来那正是孙悟空。卡滋拉也想吃掉孙悟空，孙悟空当然不愿意，他们大战了三百回合，最后孙悟空拿出金箍棒，一下就把卡滋拉的肚子打破了，这时，老奶奶，小红帽以及大野狼，还有原来他吞下去的那些人和小羊都从它的肚子爬了出来，卡滋拉也死了，大家回到自己的家，又过上幸福平安的日子了。</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238</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34</w:t>
      </w:r>
      <w:r>
        <w:rPr>
          <w:rFonts w:ascii="宋体;SimSun" w:hAnsi="宋体;SimSun" w:cs="宋体;SimSun"/>
          <w:color w:val="FF0000"/>
          <w:kern w:val="0"/>
          <w:sz w:val="20"/>
          <w:szCs w:val="20"/>
          <w:lang w:val="zh-CN"/>
        </w:rPr>
        <w:t>周：《一根羽毛》</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鹰妈妈就要生蛋了，她拔下一些羽毛，准备布置一张既温暖又舒适的床。一阵风吹过，一根羽毛趁机飞了起来。它想：</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我可不愿呆在这个窝里，我要去找一个更适合我的地方。</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一只小鸟看到了它，高兴地喊：</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好大一根羽毛，铺到窝里肯定很暖和。</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说着，小鸟就用嘴去衔那根羽毛。小羽毛借着风力一下躲开，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喂！看清楚了，我可是鹰的羽毛！老鹰，你不怕吗？它拿你们小鸟当点心呢！</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鸟哈哈笑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你不过是鹰的羽毛，离开了老鹰，你就只是一根羽毛，只配让我拣去铺床！</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羽毛气得浑身发抖，说不出话来。忽然，一阵狂风夹着雨点刮过来，小鸟惊慌地扑扑翅膀飞走了。雨点落在小羽毛身上，风卷着小羽毛上下翻飞，小羽毛渐渐晕过去了。</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等小羽毛醒来，发现自己正躺在地上，身上沾满了泥水，脏得厉害。它使了使劲，想再飞起来，可是已经飞不起来了。小羽毛伤心地哭了起来。</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这时，一个漂亮的小女孩走来了，她惊奇地叫起来：</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呀！我还从没见过这样的羽毛呢。</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她轻轻地捡起小羽毛，用清水洗净，晾干后用这根羽毛和几根花公鸡的羽毛做了一个羽毛毽。小女孩在院子里每天都快活地踢着……</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239</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35</w:t>
      </w:r>
      <w:r>
        <w:rPr>
          <w:rFonts w:ascii="宋体;SimSun" w:hAnsi="宋体;SimSun" w:cs="宋体;SimSun"/>
          <w:color w:val="FF0000"/>
          <w:kern w:val="0"/>
          <w:sz w:val="20"/>
          <w:szCs w:val="20"/>
          <w:lang w:val="zh-CN"/>
        </w:rPr>
        <w:t>周：《两只毛毛熊》</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有两只毛毛熊，长得都挺可爱，就像玩具柜台里那种毛绒绒的玩具熊。</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它俩一个黑，一个白。一个叫小白，一个叫小黑。</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它俩还都会捉鱼。为了比赛它们谁更勤劳，它们还把自己捉的鱼挂在了屋檐下，意思是说：</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看看吧！看谁捉得多！</w:t>
      </w:r>
    </w:p>
    <w:p>
      <w:pPr>
        <w:pStyle w:val="Normal"/>
        <w:autoSpaceDE w:val="false"/>
        <w:jc w:val="left"/>
        <w:rPr/>
      </w:pPr>
      <w:r>
        <w:rPr>
          <w:rFonts w:ascii="宋体;SimSun" w:hAnsi="宋体;SimSun" w:cs="宋体;SimSun"/>
          <w:color w:val="000000"/>
          <w:kern w:val="0"/>
          <w:sz w:val="20"/>
          <w:szCs w:val="20"/>
          <w:lang w:val="zh-CN"/>
        </w:rPr>
        <w:t>　　狡猾的狐狸猜到了它俩的心思，就悄悄地找到小白，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这样吧，我来帮你一把，每天我都把小黑的鱼偷吃掉两条，这样一数鱼，保证你比它多！</w:t>
      </w:r>
      <w:r>
        <w:rPr>
          <w:rFonts w:ascii="宋体;SimSun" w:hAnsi="宋体;SimSun" w:cs="宋体;SimSun"/>
          <w:color w:val="000000"/>
          <w:kern w:val="0"/>
          <w:sz w:val="20"/>
          <w:szCs w:val="20"/>
          <w:lang w:val="zh-CN"/>
        </w:rPr>
        <w:t>”</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小白听了快活得直蹦：</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好！就这样！我一定为你保密！</w:t>
      </w:r>
      <w:r>
        <w:rPr>
          <w:rFonts w:ascii="宋体;SimSun" w:hAnsi="宋体;SimSun" w:cs="宋体;SimSun"/>
          <w:color w:val="000000"/>
          <w:kern w:val="0"/>
          <w:sz w:val="20"/>
          <w:szCs w:val="20"/>
          <w:lang w:val="zh-CN"/>
        </w:rPr>
        <w:t>”</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果然，第二天比赛时，小白胜了。</w:t>
      </w:r>
    </w:p>
    <w:p>
      <w:pPr>
        <w:pStyle w:val="Normal"/>
        <w:autoSpaceDE w:val="false"/>
        <w:jc w:val="left"/>
        <w:rPr/>
      </w:pPr>
      <w:r>
        <w:rPr>
          <w:rFonts w:ascii="宋体;SimSun" w:hAnsi="宋体;SimSun" w:cs="宋体;SimSun"/>
          <w:color w:val="000000"/>
          <w:kern w:val="0"/>
          <w:sz w:val="20"/>
          <w:szCs w:val="20"/>
          <w:lang w:val="zh-CN"/>
        </w:rPr>
        <w:t>　　可是，第三天比赛时，小白的鱼却比小黑的鱼少了一条。原来，狡猾的狐狸也找了小黑，对它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这样吧！我也来帮你一把，我每天都把小白的鱼偷吃掉两条，这样一比，保证你多！</w:t>
      </w:r>
      <w:r>
        <w:rPr>
          <w:rFonts w:ascii="宋体;SimSun" w:hAnsi="宋体;SimSun" w:cs="宋体;SimSun"/>
          <w:color w:val="000000"/>
          <w:kern w:val="0"/>
          <w:sz w:val="20"/>
          <w:szCs w:val="20"/>
          <w:lang w:val="zh-CN"/>
        </w:rPr>
        <w:t>”</w:t>
      </w:r>
    </w:p>
    <w:p>
      <w:pPr>
        <w:pStyle w:val="Normal"/>
        <w:autoSpaceDE w:val="false"/>
        <w:jc w:val="left"/>
        <w:rPr/>
      </w:pPr>
      <w:r>
        <w:rPr>
          <w:rFonts w:ascii="宋体;SimSun" w:hAnsi="宋体;SimSun" w:cs="宋体;SimSun"/>
          <w:color w:val="000000"/>
          <w:kern w:val="0"/>
          <w:sz w:val="20"/>
          <w:szCs w:val="20"/>
          <w:lang w:val="zh-CN"/>
        </w:rPr>
        <w:t>　　小黑也高兴得直蹦：</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好！就这样！就这样！我一定为你保密！</w:t>
      </w:r>
      <w:r>
        <w:rPr>
          <w:rFonts w:ascii="宋体;SimSun" w:hAnsi="宋体;SimSun" w:cs="宋体;SimSun"/>
          <w:color w:val="000000"/>
          <w:kern w:val="0"/>
          <w:sz w:val="20"/>
          <w:szCs w:val="20"/>
          <w:lang w:val="zh-CN"/>
        </w:rPr>
        <w:t>”</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就这样，狡猾的狐狸一会儿帮帮这个，一会儿帮帮那个，天天把肚子撑得圆滚滚的。</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而两只毛毛熊却一直蒙在鼓里。</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后来，当它们终于明白了这一切，要找狐狸算帐时，狡猾的狐狸早就溜得无影无踪了。</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240</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35</w:t>
      </w:r>
      <w:r>
        <w:rPr>
          <w:rFonts w:ascii="宋体;SimSun" w:hAnsi="宋体;SimSun" w:cs="宋体;SimSun"/>
          <w:color w:val="FF0000"/>
          <w:kern w:val="0"/>
          <w:sz w:val="20"/>
          <w:szCs w:val="20"/>
          <w:lang w:val="zh-CN"/>
        </w:rPr>
        <w:t>周：《老鼠家族》</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大树林里生活着许多、许多的小老鼠，他们长得都很小，大多都非常可爱。因为他们生活在树林中，所以人们把他们中做林鼠。</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你见过他们吗？那种可爱的小动物。他们有棕色的、灰色的还有白色的。</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因为他们隐藏得非常好，所以，你不会经常在树林里看见他们。</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他们有点儿害怕大人，也害怕小孩。因为对他们来说，所有的人类都太大了！这些吓人的庞然大物一定很危险。当然了，这只是老鼠们的想法。你想要找到小老鼠并不是件容易的事，可是，他们就在那里！可能就有一只从你的脚底下跑过去。他们会在所有的地方都挖了狭窄的地道，在树林里的地底下，在你家的地板底下，到处都会有。大树林里的老鼠们都往在一所大房子里，而且，他们各自都有自己的小房间，也有许分房间是供大家共同使用的。从外面你无法看到他们的房子，房子在地底下，是老鼠们自己挖好的，他们给它起了个名字叫大老鼠洞！</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老鼠们现在正在外面玩呢，他们玩得可开心啦！天快黑的时候，他们就非常迅速地回到洞里，现在，你一只老鼠也看不见了。</w:t>
      </w:r>
      <w:r>
        <w:rPr>
          <w:rFonts w:ascii="宋体;SimSun" w:hAnsi="宋体;SimSun" w:cs="宋体;SimSun"/>
          <w:color w:val="000000"/>
          <w:kern w:val="0"/>
          <w:sz w:val="20"/>
          <w:szCs w:val="20"/>
          <w:lang w:val="zh-CN"/>
        </w:rPr>
        <w:t xml:space="preserve"> </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241</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35</w:t>
      </w:r>
      <w:r>
        <w:rPr>
          <w:rFonts w:ascii="宋体;SimSun" w:hAnsi="宋体;SimSun" w:cs="宋体;SimSun"/>
          <w:color w:val="FF0000"/>
          <w:kern w:val="0"/>
          <w:sz w:val="20"/>
          <w:szCs w:val="20"/>
          <w:lang w:val="zh-CN"/>
        </w:rPr>
        <w:t>周：《健忘草》</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小老鼠歪歪看见小白兔抱着一个玻璃瓶子。瓶子里装着一株绿色的草。</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这是什么？</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歪歪好奇地问，伸手想打开瓶盖儿看看。</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小白兔惊慌地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千万别打开，嘟嘟老师说，瓶子里的是健忘草。谁闻到草的气味</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就会把什么都忘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歪歪心想：</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我要是戴上口罩，不就闻不到了吗？</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于是他悄悄地戴上了口罩，一下子打开了玻璃瓶盖儿，把里面的健忘草拿了出来。</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小白兔嘟嘟囔囔地说道：</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刚才我想干什么事来着？</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说着，她迷迷怔怔地留下瓶子走了。</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东东和西西来找歪歪，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歪歪，该轮到你打扫教室卫生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歪歪叫他们闻了闻健忘草。东东和西西立刻忘记叫歪歪，自己去打扫教室了。</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歪歪看见毛毛球手里拿着一个冰激凌，他忙走过去一边把健忘草举到毛毛球面前，一边从他手里拿过冰激凌。毛毛球舔着嘴唇自言自语：</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我刚才吃什么来着？</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他糊里糊涂地走了。歪歪好得意，他摘下了口罩，刚要吃冰激凌，糟糕，他忘记手里还拿着健忘草呢。</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健忘草的气味使歪歪一下子糊涂了，连自己是谁都忘记了。他糊里糊涂地到处走，连下雨也忘记怎么避雨了。</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大家想帮助他，可是走到他的身边，一闻到健忘草的气味，就忘记自己要干什么，又走开了。歪歪一直在外流浪，经受风吹雨打日晒，直到两个礼拜后，健忘草干枯了，朋友们才找到了他。</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242</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35</w:t>
      </w:r>
      <w:r>
        <w:rPr>
          <w:rFonts w:ascii="宋体;SimSun" w:hAnsi="宋体;SimSun" w:cs="宋体;SimSun"/>
          <w:color w:val="FF0000"/>
          <w:kern w:val="0"/>
          <w:sz w:val="20"/>
          <w:szCs w:val="20"/>
          <w:lang w:val="zh-CN"/>
        </w:rPr>
        <w:t>周：《小熊穿皮鞋》</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路上走来一位小姑娘，</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咯噔，咯噔</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走路的声音又清脆又好听。</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哟，她穿着一双新皮鞋，红红的，亮亮的，小熊好喜欢！他跟在小姑娘后面跑，小姑娘没发现，只管</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咯噔，咯噔</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地走着。</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路上有个大水坑，几只小虾在水中游来游去。</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小姑娘脱下鞋子，卷起裤管，去抓小虾。</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小熊轻轻跑过去，用爪子摸了摸红皮鞋，哎呀，真光滑！小熊又把红皮鞋套在脚上，哈哈，好看极了！小熊舍不得脱下皮鞋，他对自己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姑娘一定是不喜欢这鞋子了，要不，干嘛把它扔在草地上呢？她不要，我要。</w:t>
      </w:r>
      <w:r>
        <w:rPr>
          <w:rFonts w:ascii="宋体;SimSun" w:hAnsi="宋体;SimSun" w:cs="宋体;SimSun"/>
          <w:color w:val="000000"/>
          <w:kern w:val="0"/>
          <w:sz w:val="20"/>
          <w:szCs w:val="20"/>
          <w:lang w:val="zh-CN"/>
        </w:rPr>
        <w:t>”</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小熊穿着红皮鞋，跑回家去。</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星期六晚上，小熊和大家一起去看表演。</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幕拉开了，台上有个小朋友在唱歌，唱得真好听！</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忽然，小熊愣住了，唱歌的小朋友，就是那个穿红皮鞋的小姑娘。</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可这会儿，她的脚上没穿红皮鞋，穿的是一双很旧很旧的黑皮鞋。</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小熊看看自己脚上的红皮鞋，脸红了，比红皮鞋还要红。他脱下鞋子，跑上台，把它塞在小姑娘的手里就跑开了。小姑娘又表演了跳舞，她跳啊跳啊，脚上的红皮鞋一晃一晃，闪着亮光，真好看！</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回家的路上，小熊使劲地踩着地面，吧嗒吧嗒响，就像穿着红皮鞋一样神气。</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243</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35</w:t>
      </w:r>
      <w:r>
        <w:rPr>
          <w:rFonts w:ascii="宋体;SimSun" w:hAnsi="宋体;SimSun" w:cs="宋体;SimSun"/>
          <w:color w:val="FF0000"/>
          <w:kern w:val="0"/>
          <w:sz w:val="20"/>
          <w:szCs w:val="20"/>
          <w:lang w:val="zh-CN"/>
        </w:rPr>
        <w:t>周：《红蚂蚁和黑蚂蚁》</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十只黑蚂蚁在院子里散步，十只红蚂蚁也在院子里散步。黑蚂蚁和红蚂蚁都找到了好吃的东西。</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天要下雨了！赶快把好吃的东西运回家！十只黑蚂蚁排成一队，吭唷吭唷搬东西。十只红蚂蚁也排成一队，吭唷吭唷搬东西。哪个队伍长？一样长。天上乌云滚滚来，十只黑蚂蚁着急了：（不行，不行，我们这样走还是太慢。）他们争争吵吵，乱成一团。十只蚂蚁再停下来，把好吃的东西再分开。两只蚂蚁排成一行，十只蚂蚁分成五队。他们抬起好吃的东西，快快地走。</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红蚂蚁还是排成一队走，黑蚂蚁追上了红蚂蚁。黑蚂蚁大声嚷嚷：（看我们队伍比你们短，我们会走得比你们快！）比比哪个队伍长，哪个队伍短？红蚂蚁的队伍长，黑蚂蚁的队伍短。</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天上飘起了星星点点的雨，十只黑蚂蚁又急了：（不行，不行，我们这样走还是太慢。）他们争争吵吵，乱成一团。十只黑蚂蚁再停下来，把好吃的东西再分开。</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这次一只蚂蚁排一行，十只蚂蚁分成十队。他们扛起好吃的东西快快地走。红蚂蚁还是排成一队，已经走远了。黑蚂蚁在后面大声嚷嚷：（看，我们的队伍比你们短，我们会走得比你们快！）黑蚂蚁急急忙忙去追红蚂蚁。就在这时候，大雨落下来了。黑蚂蚁被大雨淋得哇哇叫，好吃的东西也被雨水冲跑了。</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红蚂蚁呢？终于在下大雨之前回到了家，美美地吃到了好吃的东西。</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244</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35</w:t>
      </w:r>
      <w:r>
        <w:rPr>
          <w:rFonts w:ascii="宋体;SimSun" w:hAnsi="宋体;SimSun" w:cs="宋体;SimSun"/>
          <w:color w:val="FF0000"/>
          <w:kern w:val="0"/>
          <w:sz w:val="20"/>
          <w:szCs w:val="20"/>
          <w:lang w:val="zh-CN"/>
        </w:rPr>
        <w:t>周：《萤火虫找朋友》</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在一个夏天的夜晚，萤火虫提着绿色的小灯笼，飞来飞去，它要找朋友。</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萤火虫飞呀飞，飞到灯光下，看见几只小飞蛾，就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飞蛾，你愿意做我的好朋友吗？</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飞蛾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好吧！待会儿再跟你玩儿，我们的小妹妹不见了，要找小妹妹，你帮我们找找，好吗？</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萤火虫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不，不，我要找朋友。</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说完便飞走了。</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萤火虫飞呀飞，飞到大树下，看见了一只小蚂蚁，就对小蚂蚁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蚂蚁你愿意做我的好朋友吗？</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蚂蚁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好吧！待会儿再跟你玩儿，我迷路了，心里好着急，你帮我照亮回家的路，好吗？</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萤火虫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不，不，我要找朋友。</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说完便飞走了。</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萤火虫到处找朋友，可是，它一个朋友也找不到。</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于是，他停在树枝上，伤心地哭了。</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大树公公听见了，就问萤火虫：</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萤火虫，你为什么哭得这么伤心呀？</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萤火虫一边哭一边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我要找朋友，可是，一个朋友也没找着。</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说完，它便对大树公公讲起了事情的前前后后……</w:t>
      </w:r>
      <w:r>
        <w:rPr>
          <w:rFonts w:ascii="宋体;SimSun" w:hAnsi="宋体;SimSun" w:cs="宋体;SimSun"/>
          <w:color w:val="000000"/>
          <w:kern w:val="0"/>
          <w:sz w:val="20"/>
          <w:szCs w:val="20"/>
          <w:lang w:val="zh-CN"/>
        </w:rPr>
        <w:t xml:space="preserve"> </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大树公公听后，对萤火虫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萤火虫，你不帮助人家，人家当然不会做你的朋友。</w:t>
      </w:r>
      <w:r>
        <w:rPr>
          <w:rFonts w:ascii="宋体;SimSun" w:hAnsi="宋体;SimSun" w:cs="宋体;SimSun"/>
          <w:color w:val="000000"/>
          <w:kern w:val="0"/>
          <w:sz w:val="20"/>
          <w:szCs w:val="20"/>
          <w:lang w:val="zh-CN"/>
        </w:rPr>
        <w:t>”</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萤火虫听后，脸红了。</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245</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35</w:t>
      </w:r>
      <w:r>
        <w:rPr>
          <w:rFonts w:ascii="宋体;SimSun" w:hAnsi="宋体;SimSun" w:cs="宋体;SimSun"/>
          <w:color w:val="FF0000"/>
          <w:kern w:val="0"/>
          <w:sz w:val="20"/>
          <w:szCs w:val="20"/>
          <w:lang w:val="zh-CN"/>
        </w:rPr>
        <w:t>周：《豆豆兵去打仗》</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有一天，长豇豆国王给豆豆兵们下命令：</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河对面是蚕豆国，去消灭他们！</w:t>
      </w:r>
      <w:r>
        <w:rPr>
          <w:rFonts w:ascii="宋体;SimSun" w:hAnsi="宋体;SimSun" w:cs="宋体;SimSun"/>
          <w:color w:val="000000"/>
          <w:kern w:val="0"/>
          <w:sz w:val="20"/>
          <w:szCs w:val="20"/>
          <w:lang w:val="zh-CN"/>
        </w:rPr>
        <w:t>”</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豆豆兵是勇敢的豆豆兵，他们虽然不知道为什么要去打仗，但是，他们愿意听国王的命令。</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豆豆兵坐上长豇豆火车，出发了。这长豇豆火车里，每一节车厢坐着一个豆豆兵。火车开呀开呀，一条大河挡住了去路。豆豆兵们把火车锯成一节一节，做成小船，每只小船上坐一个豆豆兵。</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这时候，蚕豆国的士兵看到了这一切，一个蚕豆军官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哎呀，不知道这些豇豆兵来干什么，但是他们的船不行，要注意救他们！</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有的豇豆船已经开始沉下去了。蚕豆国开来了大船。这大船，是用蚕豆荚造的。蚕豆兵们把豆豆兵一个个从水里捞了起来。蚕豆国王来了，他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豆豆兵们，你们要到哪里去？我们的蚕豆大轮船可以送你们去。</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豆豆兵们非常难为情：我们要去打敌人，可敌人却把我们救了。</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他们再也不想打仗了，都逃回长豇豆国去了。</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246</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36</w:t>
      </w:r>
      <w:r>
        <w:rPr>
          <w:rFonts w:ascii="宋体;SimSun" w:hAnsi="宋体;SimSun" w:cs="宋体;SimSun"/>
          <w:color w:val="FF0000"/>
          <w:kern w:val="0"/>
          <w:sz w:val="20"/>
          <w:szCs w:val="20"/>
          <w:lang w:val="zh-CN"/>
        </w:rPr>
        <w:t>周：《小猪的礼物》</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今天是小猴的生日，朋友们都来向它祝贺。小松鼠送来了开心果，小乌龟送来了冰淇淋，小白兔送来了巧克力。小猴请朋友们坐下来，一起吃生日蛋糕。</w:t>
      </w:r>
      <w:r>
        <w:rPr>
          <w:rFonts w:ascii="宋体;SimSun" w:hAnsi="宋体;SimSun" w:cs="宋体;SimSun"/>
          <w:color w:val="000000"/>
          <w:kern w:val="0"/>
          <w:sz w:val="20"/>
          <w:szCs w:val="20"/>
          <w:lang w:val="zh-CN"/>
        </w:rPr>
        <w:t xml:space="preserve"> </w:t>
      </w:r>
    </w:p>
    <w:p>
      <w:pPr>
        <w:pStyle w:val="Normal"/>
        <w:autoSpaceDE w:val="false"/>
        <w:jc w:val="left"/>
        <w:rPr/>
      </w:pPr>
      <w:r>
        <w:rPr>
          <w:rFonts w:ascii="宋体;SimSun" w:hAnsi="宋体;SimSun" w:cs="宋体;SimSun"/>
          <w:color w:val="000000"/>
          <w:kern w:val="0"/>
          <w:sz w:val="20"/>
          <w:szCs w:val="20"/>
          <w:lang w:val="zh-CN"/>
        </w:rPr>
        <w:t>　　可是，小猴的好朋友小胖猪没有来，大家觉得很奇怪。</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送走了小松鼠、小乌龟和小白兔，小猴出门去找小胖猪。</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一只老山羊在高高的山坡上吃草，小猴走过去有礼貌地问：</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山羊爷爷，山羊爷爷，您看到我的朋友小胖猪了吗？</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胖猪呀，</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老山羊摇摇白胡子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它到那边的树林子里去了。</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小猴走进树林子里，看见一只漂亮的小鸟在树梢上唱歌，小猴问：</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鸟，小鸟，你看见我的朋友小胖猪了吗？</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胖猪呀，</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鸟理理花羽毛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它到那边的山谷里去了。</w:t>
      </w:r>
      <w:r>
        <w:rPr>
          <w:rFonts w:ascii="宋体;SimSun" w:hAnsi="宋体;SimSun" w:cs="宋体;SimSun"/>
          <w:color w:val="000000"/>
          <w:kern w:val="0"/>
          <w:sz w:val="20"/>
          <w:szCs w:val="20"/>
          <w:lang w:val="zh-CN"/>
        </w:rPr>
        <w:t xml:space="preserve">” </w:t>
      </w:r>
    </w:p>
    <w:p>
      <w:pPr>
        <w:pStyle w:val="Normal"/>
        <w:autoSpaceDE w:val="false"/>
        <w:jc w:val="left"/>
        <w:rPr/>
      </w:pPr>
      <w:r>
        <w:rPr>
          <w:rFonts w:ascii="宋体;SimSun" w:hAnsi="宋体;SimSun" w:cs="宋体;SimSun"/>
          <w:color w:val="000000"/>
          <w:kern w:val="0"/>
          <w:sz w:val="20"/>
          <w:szCs w:val="20"/>
          <w:lang w:val="zh-CN"/>
        </w:rPr>
        <w:t>　　小猴跑进山谷里，山谷里空空荡荡的，没有小胖猪的身影，只有一棵结满了果实的山核桃树。</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胖猪，你在哪里？</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猴大声喊。</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我在这啦。</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山核桃树下传来了小胖猪的声音。</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小猴跑过去一看，小胖猪掉进山核桃树下的深沟里，上不来了。</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小猴攀着山核桃树，将长尾巴垂到沟里，让小胖猪抓住。小猴一使劲，呼啦一下子，小胖猪上来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对不起，小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胖猪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我想把你最爱吃的山核桃摘下来，送给你做礼物，可是我太笨了，从树上摔进沟里了，什么礼物也没有了。</w:t>
      </w:r>
      <w:r>
        <w:rPr>
          <w:rFonts w:ascii="宋体;SimSun" w:hAnsi="宋体;SimSun" w:cs="宋体;SimSun"/>
          <w:color w:val="000000"/>
          <w:kern w:val="0"/>
          <w:sz w:val="20"/>
          <w:szCs w:val="20"/>
          <w:lang w:val="zh-CN"/>
        </w:rPr>
        <w:t xml:space="preserve">” </w:t>
      </w:r>
    </w:p>
    <w:p>
      <w:pPr>
        <w:pStyle w:val="Normal"/>
        <w:autoSpaceDE w:val="false"/>
        <w:jc w:val="left"/>
        <w:rPr/>
      </w:pPr>
      <w:r>
        <w:rPr>
          <w:rFonts w:ascii="宋体;SimSun" w:hAnsi="宋体;SimSun" w:cs="宋体;SimSun"/>
          <w:color w:val="000000"/>
          <w:kern w:val="0"/>
          <w:sz w:val="20"/>
          <w:szCs w:val="20"/>
          <w:lang w:val="zh-CN"/>
        </w:rPr>
        <w:t>　　小猴紧紧地拥抱着小胖猪，真诚地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你已经送了最好的礼物给我啦！</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没有呀，我什么也没送呀！</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胖猪结结巴巴地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你这傻胖猪呀！</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猴拍拍小胖猪摔得青一块紫一块的脸，调皮地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这就是最好的礼物项！</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猴爬到山核桃树上，摘下许多的山核桃。它把山核桃带回家，请小胖猪一起吃。</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它俩都爱吃山核桃呢！</w:t>
      </w:r>
      <w:r>
        <w:rPr>
          <w:rFonts w:ascii="宋体;SimSun" w:hAnsi="宋体;SimSun" w:cs="宋体;SimSun"/>
          <w:color w:val="000000"/>
          <w:kern w:val="0"/>
          <w:sz w:val="20"/>
          <w:szCs w:val="20"/>
          <w:lang w:val="zh-CN"/>
        </w:rPr>
        <w:t xml:space="preserve"> </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247</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36</w:t>
      </w:r>
      <w:r>
        <w:rPr>
          <w:rFonts w:ascii="宋体;SimSun" w:hAnsi="宋体;SimSun" w:cs="宋体;SimSun"/>
          <w:color w:val="FF0000"/>
          <w:kern w:val="0"/>
          <w:sz w:val="20"/>
          <w:szCs w:val="20"/>
          <w:lang w:val="zh-CN"/>
        </w:rPr>
        <w:t>周：《悬崖下的狼》</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在很高的悬崖上，有两只小羊在那儿玩。有只饥肠辘辘的狼，突然眼睛往上瞧。</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狼环视附近后想了想，这么高的悬崖，不管从什么地方都都不可能爬不上去的。</w:t>
      </w:r>
    </w:p>
    <w:p>
      <w:pPr>
        <w:pStyle w:val="Normal"/>
        <w:autoSpaceDE w:val="false"/>
        <w:jc w:val="left"/>
        <w:rPr/>
      </w:pPr>
      <w:r>
        <w:rPr>
          <w:rFonts w:ascii="宋体;SimSun" w:hAnsi="宋体;SimSun" w:cs="宋体;SimSun"/>
          <w:color w:val="000000"/>
          <w:kern w:val="0"/>
          <w:sz w:val="20"/>
          <w:szCs w:val="20"/>
          <w:lang w:val="zh-CN"/>
        </w:rPr>
        <w:t>　　因此，狼用温柔而低沉的声音对两只小羊说：</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可爱的孩子们呀！在那种地方玩很危险的哦，快下来呀！下面长了许多柔嫩好吃的草喔！</w:t>
      </w:r>
      <w:r>
        <w:rPr>
          <w:rFonts w:cs="宋体;SimSun" w:ascii="宋体;SimSun" w:hAnsi="宋体;SimSun"/>
          <w:color w:val="000000"/>
          <w:kern w:val="0"/>
          <w:sz w:val="20"/>
          <w:szCs w:val="20"/>
          <w:lang w:val="zh-CN"/>
        </w:rPr>
        <w:t xml:space="preserve">" </w:t>
      </w:r>
    </w:p>
    <w:p>
      <w:pPr>
        <w:pStyle w:val="Normal"/>
        <w:autoSpaceDE w:val="false"/>
        <w:jc w:val="left"/>
        <w:rPr/>
      </w:pPr>
      <w:r>
        <w:rPr>
          <w:rFonts w:ascii="宋体;SimSun" w:hAnsi="宋体;SimSun" w:cs="宋体;SimSun"/>
          <w:color w:val="000000"/>
          <w:kern w:val="0"/>
          <w:sz w:val="20"/>
          <w:szCs w:val="20"/>
          <w:lang w:val="zh-CN"/>
        </w:rPr>
        <w:t>　　但是，小羊因为常听到关于狼的可怕事情，所以说：</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狼伯伯，谢谢你的好意，但是，我们下不去。如果我们下去了，在还没有吃到嫩草之前，可能就被你给吃掉了！</w:t>
      </w:r>
      <w:r>
        <w:rPr>
          <w:rFonts w:cs="宋体;SimSun" w:ascii="宋体;SimSun" w:hAnsi="宋体;SimSun"/>
          <w:color w:val="000000"/>
          <w:kern w:val="0"/>
          <w:sz w:val="20"/>
          <w:szCs w:val="20"/>
          <w:lang w:val="zh-CN"/>
        </w:rPr>
        <w:t xml:space="preserve">" </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什么！真是聪明又可恶的孩子！</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狼见自己的阴谋诡计没有得逞后非常生气的说。</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248</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36</w:t>
      </w:r>
      <w:r>
        <w:rPr>
          <w:rFonts w:ascii="宋体;SimSun" w:hAnsi="宋体;SimSun" w:cs="宋体;SimSun"/>
          <w:color w:val="FF0000"/>
          <w:kern w:val="0"/>
          <w:sz w:val="20"/>
          <w:szCs w:val="20"/>
          <w:lang w:val="zh-CN"/>
        </w:rPr>
        <w:t>周：《小猪的礼物》</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今天是小猴的生日，朋友们都来向它祝贺。小松鼠送来了开心果，小乌龟送来了冰淇淋，小白兔送来了巧克力。小猴请朋友们坐下来，一起吃生日蛋糕。</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可是，小猴的好朋友小胖猪没有来，大家觉得很奇怪。</w:t>
      </w:r>
      <w:r>
        <w:rPr>
          <w:rFonts w:ascii="宋体;SimSun" w:hAnsi="宋体;SimSun" w:cs="宋体;SimSun"/>
          <w:color w:val="000000"/>
          <w:kern w:val="0"/>
          <w:sz w:val="20"/>
          <w:szCs w:val="20"/>
          <w:lang w:val="zh-CN"/>
        </w:rPr>
        <w:t xml:space="preserve"> </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送走了小松鼠、小乌龟和小白兔，小猴出门去找小胖猪。</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一只老山羊在高高的山坡上吃草，小猴走过去问：</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山羊爷爷，您看到我的朋友小胖猪了吗？</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胖猪呀，</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老山羊摇摇白胡子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它到那边的树林子里去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猴走进树林子里，看见一只漂亮的小鸟在树梢上唱歌，小猴问：</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鸟，你看见我的朋友小胖猪了吗？</w:t>
      </w:r>
      <w:r>
        <w:rPr>
          <w:rFonts w:ascii="宋体;SimSun" w:hAnsi="宋体;SimSun" w:cs="宋体;SimSun"/>
          <w:color w:val="000000"/>
          <w:kern w:val="0"/>
          <w:sz w:val="20"/>
          <w:szCs w:val="20"/>
          <w:lang w:val="zh-CN"/>
        </w:rPr>
        <w:t xml:space="preserve">” </w:t>
      </w:r>
    </w:p>
    <w:p>
      <w:pPr>
        <w:pStyle w:val="Normal"/>
        <w:autoSpaceDE w:val="false"/>
        <w:jc w:val="left"/>
        <w:rPr/>
      </w:pPr>
      <w:r>
        <w:rPr>
          <w:rFonts w:ascii="宋体;SimSun" w:hAnsi="宋体;SimSun" w:cs="宋体;SimSun"/>
          <w:color w:val="000000"/>
          <w:kern w:val="0"/>
          <w:sz w:val="20"/>
          <w:szCs w:val="20"/>
          <w:lang w:val="zh-CN"/>
        </w:rPr>
        <w:t>　</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小胖猪呀，</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鸟理理花羽毛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它到那边的山谷里去了。</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小猴跑进山谷里，山谷里空空荡荡的，没有小胖猪的身影，只有一棵结满了果实的山核桃树。</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胖猪，你在哪里？</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猴大声喊。</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我在这啦。</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山核桃树下传来了小胖猪的声音。小猴跑过去一看，小胖猪掉进山核桃树下的深沟里，上不来了。小猴攀着山核桃树，将长尾巴垂到沟里，让小胖猪抓住。小猴一使劲，呼啦一下子，小胖猪上来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对不起，小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胖猪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我想把你最爱吃的山核桃摘下来，送给你做礼物，可是我太笨了，从树上摔进沟里了，什么礼物也没有了。</w:t>
      </w:r>
      <w:r>
        <w:rPr>
          <w:rFonts w:ascii="宋体;SimSun" w:hAnsi="宋体;SimSun" w:cs="宋体;SimSun"/>
          <w:color w:val="000000"/>
          <w:kern w:val="0"/>
          <w:sz w:val="20"/>
          <w:szCs w:val="20"/>
          <w:lang w:val="zh-CN"/>
        </w:rPr>
        <w:t xml:space="preserve">” </w:t>
      </w:r>
    </w:p>
    <w:p>
      <w:pPr>
        <w:pStyle w:val="Normal"/>
        <w:autoSpaceDE w:val="false"/>
        <w:jc w:val="left"/>
        <w:rPr/>
      </w:pPr>
      <w:r>
        <w:rPr>
          <w:rFonts w:ascii="宋体;SimSun" w:hAnsi="宋体;SimSun" w:cs="宋体;SimSun"/>
          <w:color w:val="000000"/>
          <w:kern w:val="0"/>
          <w:sz w:val="20"/>
          <w:szCs w:val="20"/>
          <w:lang w:val="zh-CN"/>
        </w:rPr>
        <w:t>　　小猴紧紧地拥抱着小胖猪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你已经送了最好的礼物给我啦！</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没有呀，我什么也没送呀！</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胖猪结结巴巴地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你这傻胖猪呀！</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猴拍拍小胖猪摔得青一块紫一块的脸，调皮地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这就是最好的礼物啊！</w:t>
      </w:r>
      <w:r>
        <w:rPr>
          <w:rFonts w:ascii="宋体;SimSun" w:hAnsi="宋体;SimSun" w:cs="宋体;SimSun"/>
          <w:color w:val="000000"/>
          <w:kern w:val="0"/>
          <w:sz w:val="20"/>
          <w:szCs w:val="20"/>
          <w:lang w:val="zh-CN"/>
        </w:rPr>
        <w:t xml:space="preserve">” </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249</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36</w:t>
      </w:r>
      <w:r>
        <w:rPr>
          <w:rFonts w:ascii="宋体;SimSun" w:hAnsi="宋体;SimSun" w:cs="宋体;SimSun"/>
          <w:color w:val="FF0000"/>
          <w:kern w:val="0"/>
          <w:sz w:val="20"/>
          <w:szCs w:val="20"/>
          <w:lang w:val="zh-CN"/>
        </w:rPr>
        <w:t>周：《胖胖娃和瘦瘦狗》</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妈妈带胖胖去庞物乐园。宠物乐园里有许多小狗。小朋友送上一张爱心卡，就可以领养一只小狗回家。</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胖胖交了爱心卡，领了一只最瘦的小狗。这只狗的名字正好叫瘦瘦。</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管理员给他们照相，一看，胖胖比瘦瘦胖，胖胖比瘦瘦高，瘦瘦比胖胖瘦，瘦瘦比胖胖矮。</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再称一称，胖胖比瘦瘦重，瘦瘦比胖胖轻。</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胖胖得意地拉着瘦瘦在宠物乐园里走了一圈，大家都笑着说：这是胖胖遛瘦瘦！</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胖胖把瘦瘦带回了家，他们每天生活在一起。</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妈妈让他们吃饭，胖胖说：我不要，我不要！瘦瘦才应该多吃点。</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瘦瘦吃着香喷喷的饭菜，真好吃啊！</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妈妈让他们喝牛奶，胖胖说：我不要，我不要！瘦瘦才应该多喝点。</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瘦瘦喝着甜甜的牛奶，真好喝啊！</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妈妈让他们吃水果。胖胖说：我不要，我不要！瘦瘦才应该多吃点。</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瘦瘦吃着新鲜的水果，真鲜美啊！</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哈哈，这就样，胖胖不好好吃饭，不好好喝牛奶，不好好吃水果，胖胖变得越来越瘦啦。</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哈哈，就这样，瘦瘦好好吃饭，好好喝牛奶，好好吃水果。瘦瘦变得越来越胖啦。</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250</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36</w:t>
      </w:r>
      <w:r>
        <w:rPr>
          <w:rFonts w:ascii="宋体;SimSun" w:hAnsi="宋体;SimSun" w:cs="宋体;SimSun"/>
          <w:color w:val="FF0000"/>
          <w:kern w:val="0"/>
          <w:sz w:val="20"/>
          <w:szCs w:val="20"/>
          <w:lang w:val="zh-CN"/>
        </w:rPr>
        <w:t>周：《小熊买糖果》</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有只小熊记性很不好，什么话听过就忘记。</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一天，小熊家里来了客人，妈妈让小熊到商店去买苹果、鸭梨、牛奶糖。小熊担心忘了，一边走一连念叨：</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苹果、鸭梨、牛奶糖，苹果、鸭梨、牛奶糖……</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他光顾着背那句话，一不留神，</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扑通！</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绊倒了。这一摔不要紧，小熊把刚才背的话全都忘啦！</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妈妈让我买什么来着？</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他拍着脑门想呀，想呀，</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噢，想起来了，是气球、宝剑、冲锋枪！</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熊挎着宝剑，背着冲锋枪，牵着红气球回家了。妈妈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哟，你怎么买回玩具来啦？</w:t>
      </w:r>
      <w:r>
        <w:rPr>
          <w:rFonts w:ascii="宋体;SimSun" w:hAnsi="宋体;SimSun" w:cs="宋体;SimSun"/>
          <w:color w:val="000000"/>
          <w:kern w:val="0"/>
          <w:sz w:val="20"/>
          <w:szCs w:val="20"/>
          <w:lang w:val="zh-CN"/>
        </w:rPr>
        <w:t>”</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妈妈又给了小熊一些钱，对他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这回可别忘记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熊点点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妈妈放心吧！</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苹果、鸭梨、牛奶糖，苹果、鸭梨、牛奶糖……</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熊一边走一边念叨，他光顾着背了，忘了看路，</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咚！</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一头撞在大树上。撞得头上起了包，撞得两眼冒金花。这一撞不要紧，小熊又忘了妈妈让买的东西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妈妈让我买什么来着？</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他想呀，想呀，</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噢，想起来了，是木盆、瓦罐、大水缸！</w:t>
      </w:r>
      <w:r>
        <w:rPr>
          <w:rFonts w:ascii="宋体;SimSun" w:hAnsi="宋体;SimSun" w:cs="宋体;SimSun"/>
          <w:color w:val="000000"/>
          <w:kern w:val="0"/>
          <w:sz w:val="20"/>
          <w:szCs w:val="20"/>
          <w:lang w:val="zh-CN"/>
        </w:rPr>
        <w:t>”</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小熊夹着木盆，顶着瓦罐，抱着大水缸呼哧呼哧地回到家里。妈妈见了大吃一惊，知道他又把话忘记了。只好再给他钱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这次可千万记牢啊！</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熊提着篮儿点点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妈妈放心吧！</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这回，小熊避开了石头，绕过了大树，来到食品店，总算买好了苹果、鸭梨、牛奶糖。</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小熊高兴地朝家里跑去。忽然，一阵风刮来，把他的帽子吹掉了。小熊连忙放下手中的竹篮儿，去捡帽子。等他捡起帽子往回走的时候，忽然看见了地上的竹篮儿，里面还装着苹果、鸭梨、牛奶糖呢！他大声喊起来：</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喂，谁丢竹篮子啦？快来领呀！</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你瞧这个小熊，多好笑啊！</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251</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36</w:t>
      </w:r>
      <w:r>
        <w:rPr>
          <w:rFonts w:ascii="宋体;SimSun" w:hAnsi="宋体;SimSun" w:cs="宋体;SimSun"/>
          <w:color w:val="FF0000"/>
          <w:kern w:val="0"/>
          <w:sz w:val="20"/>
          <w:szCs w:val="20"/>
          <w:lang w:val="zh-CN"/>
        </w:rPr>
        <w:t>周：《小兔灰灰学长跑》</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小兔灰灰跟着马老师学习长跑。</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马老师带着灰灰一边跑一边讲解，他们穿过了一片小树林，又越过了一座小山坡。</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不久灰灰就累得汗流浃背了。</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他多么希望能够停下来，好好休息一会儿啊。</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灰灰越来越累了，他渐渐落后了，一不小心被一根树枝狠狠地绊倒在了地上。</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这一下可摔得不轻，连新买的裤子都被磕破了，灰灰痛得大声哭了起来。</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马老师听到哭声马上返了回来，说：</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灰灰，你要记住，坚持才能胜利，遇到一点困难就退缩那是肯定不行。</w:t>
      </w:r>
      <w:r>
        <w:rPr>
          <w:rFonts w:ascii="宋体;SimSun" w:hAnsi="宋体;SimSun" w:cs="宋体;SimSun"/>
          <w:color w:val="000000"/>
          <w:kern w:val="0"/>
          <w:sz w:val="20"/>
          <w:szCs w:val="20"/>
          <w:lang w:val="zh-CN"/>
        </w:rPr>
        <w:t>”</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灰灰听了老师的话，从地上站了起来，树上的小鸟看到了也忍不住地鼓励道：</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灰灰，加油！灰灰，加油！你一定会成功的。</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灰灰点了点头，擦干眼泪继续向前跑。</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后来呀，哭鼻子的小兔灰灰在森林运动会上赢得了长跑冠军，他可高兴啦！</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252</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36</w:t>
      </w:r>
      <w:r>
        <w:rPr>
          <w:rFonts w:ascii="宋体;SimSun" w:hAnsi="宋体;SimSun" w:cs="宋体;SimSun"/>
          <w:color w:val="FF0000"/>
          <w:kern w:val="0"/>
          <w:sz w:val="20"/>
          <w:szCs w:val="20"/>
          <w:lang w:val="zh-CN"/>
        </w:rPr>
        <w:t>周：《乌龟与野鸭》</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以前，一只头脑简单的乌龟厌倦了自己的家，她想到外面看世界。乌龟觉得外面的世界一定很精彩。</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乌龟大嫂把自己的如意打算讲给两只野鸭听，鸭子表示可以想办法使她如愿以偿。</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请你看看这条大道，我们顺着它在空中把你送到美洲；沿途你会看到许多国家、民族，学到各种风俗习惯，从中受到教益。有个叫尤里西斯的国王曾也有过这样的经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乌龟接受了鸭子的意见，把事情定了下来。</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为了空运乌龟，鸭子准备了一种工具，就是在乌龟的嘴里横放了一根木棍，尔后吩咐她道：</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咬紧啊，万万不能松口！</w:t>
      </w:r>
      <w:r>
        <w:rPr>
          <w:rFonts w:ascii="宋体;SimSun" w:hAnsi="宋体;SimSun" w:cs="宋体;SimSun"/>
          <w:color w:val="000000"/>
          <w:kern w:val="0"/>
          <w:sz w:val="20"/>
          <w:szCs w:val="20"/>
          <w:lang w:val="zh-CN"/>
        </w:rPr>
        <w:t>”</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说罢，两只鸭子各架起棍子的一头，奋力腾空而起，把乌龟送上了天。</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乌龟身背厚壳，架在野鸭之间遨游，经过的地方，人们抬头观景十分地惊奇。</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真是神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大家喊道，</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快看呀！龟皇后飞天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皇后？真的，是皇后。该不是嘲笑我吧，我是皇后？！</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回想起来，假若乌龟在旅途中一言不发就万事大吉了，可惜在她开口说话之际，嘴松开了棍子，乌龟从空中一个倒栽葱，摔在那观景的人群脚边。</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乌龟之所以摔下来，就是因为不谨慎，太多嘴。</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宝宝你要记住哦，不谨慎，多嘴绕舌，强烈的虚荣心和无谓的好奇心，都是成功的共同敌人哦。</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253</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37</w:t>
      </w:r>
      <w:r>
        <w:rPr>
          <w:rFonts w:ascii="宋体;SimSun" w:hAnsi="宋体;SimSun" w:cs="宋体;SimSun"/>
          <w:color w:val="FF0000"/>
          <w:kern w:val="0"/>
          <w:sz w:val="20"/>
          <w:szCs w:val="20"/>
          <w:lang w:val="zh-CN"/>
        </w:rPr>
        <w:t>周：《红蚂蚁的节日礼物》</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蚂蚁节的早上，红蚂蚁到外面去散步，他要好好想一下，怎样庆祝蚂蚁的节日。忽然，他捡到了一样很特别很特别的东西。红蚂蚁对他的朋友们大声呼喊：</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哇，好棒！这是什么呀？</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朋友们都围过来了。红蚂蚁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这是我找到的蚂蚁节礼物。</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他们决定把礼物带回家。</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蚂蚁们推呀推呀，这个东西一点儿都不动。</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哇，这是什么呀？</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他们的邻居田鼠来了。红蚂蚁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这是我找到的蚂蚁节礼物。</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他们决定把礼物带回家。两只田鼠来也帮忙推。但是他们没有走多远，就累得走不动了。</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哇，这是什么呀？</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田鼠的邻居小松鼠来了。红蚂蚁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这是我们找到的蚂蚁节礼物。</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松鼠也来帮忙，不过他没有走多远，就累得走不动了。</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哇，这是什么呀？</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松鼠的邻居兔兔来了。红蚂蚁、田鼠和松鼠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这是我们找到的蚂蚁节礼物。</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兔兔也来帮忙，不过她没有走多远，就累得走不动了。</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啊呀，这样什么时候才能到家呢？红蚂蚁想扔掉蚂蚁节礼物回家算了。但是，朋友们都不同意。</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哇，好棒！这里发生了什么事呀？</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正在这个时候，长鼻子熊来了。红蚂蚁、田鼠、松鼠、兔兔：</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这是我们找到的，可是又搬不回家的蚂蚁节礼物。</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长鼻子熊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还是让我来帮你们吧，小事一桩而已！</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长鼻子熊拎着这一大堆东西，三步两步就走回了红蚂蚁家。</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天黑了，红蚂蚁请朋友们一起吃烧烤。他们也想和朋友们一起分享那个蚂蚁节礼物。</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没有想到，被点着的礼物</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嗵</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地一响，飞上了天空。原来，这是一个节日的烟花！红蚂蚁呆住了。大家都说，这真是最好的蚂蚁节礼物哦。蚂蚁节快乐！</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254</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37</w:t>
      </w:r>
      <w:r>
        <w:rPr>
          <w:rFonts w:ascii="宋体;SimSun" w:hAnsi="宋体;SimSun" w:cs="宋体;SimSun"/>
          <w:color w:val="FF0000"/>
          <w:kern w:val="0"/>
          <w:sz w:val="20"/>
          <w:szCs w:val="20"/>
          <w:lang w:val="zh-CN"/>
        </w:rPr>
        <w:t>周：《三个马大哈》</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小猫钓鱼回来，看到一只花蝴蝶：</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哈哈，多漂亮的蝴蝶！</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猫把鱼桶放在路边，蹦着跳着追蝴蝶。</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小兔采蘑菇回来，看到路边的鱼桶：</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咦，谁把鱼桶丢在路边听？真是个马大哈！</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兔放下篮子，提起鱼桶四下找。</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小狗赶集回来，看到路边的篮子：</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咦，谁把蘑菇丢在路边啦？真是个马大哈！</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狗放下口袋，提起篮子四下找。</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蝴蝶没追着，小猫往回走：</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咦，谁把骨头丢在路边啦？真是个马大哈！</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猫背起口袋四下找。</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找呀找，他们一起找到熊奶奶家。</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这是我的鱼，谢谢你，小兔！</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猫说。</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这是我的蘑菇，谢谢你，小狗！</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兔说。</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这是我的骨头，谢谢你，小猫！</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狗说。</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熊奶奶笑着说：</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呵呵，你们啊，他谢你，你谢他，三个孩子，就是有点太马大哈！</w:t>
      </w:r>
      <w:r>
        <w:rPr>
          <w:rFonts w:ascii="宋体;SimSun" w:hAnsi="宋体;SimSun" w:cs="宋体;SimSun"/>
          <w:color w:val="000000"/>
          <w:kern w:val="0"/>
          <w:sz w:val="20"/>
          <w:szCs w:val="20"/>
          <w:lang w:val="zh-CN"/>
        </w:rPr>
        <w:t>”</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255</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37</w:t>
      </w:r>
      <w:r>
        <w:rPr>
          <w:rFonts w:ascii="宋体;SimSun" w:hAnsi="宋体;SimSun" w:cs="宋体;SimSun"/>
          <w:color w:val="FF0000"/>
          <w:kern w:val="0"/>
          <w:sz w:val="20"/>
          <w:szCs w:val="20"/>
          <w:lang w:val="zh-CN"/>
        </w:rPr>
        <w:t>周：《河狸智斗鳄鱼》</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河狸在动物世界中有着</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房屋设计建造师</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之称，他自己造的屋子十分坚固，而且有好几个进出口，里面有卧室、餐厅，还有堤坝呢。</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一般河狸的屋筑在河滩上，堤坝用来拦蓄河水，保护洞口，防止天敌侵袭，也便于运送食物。</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一天，河狸请来许多朋友参观自己的新居，其中混进了一条鳄鱼。鳄鱼在参观时，看到河狸身体胖胖的，浑身都是肉，馋得口水直流。</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鳄鱼问河狸：</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河狸先生，你这么漂亮的巢有后门吗？</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河狸知道鳄鱼不怀好意，本想告诉它有好几个后门呢，可是一想：鳄鱼肯定是不怀好意，可不能告诉啊！于是就把通向地坑的通道指给鳄鱼看。</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到了夜里，鳄鱼鬼头鬼脑地想用泥巴去堵住河狸家的后门，这样，它就好从前门进去，稳稳地把河狸吃掉，滋味一定是美美的！</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鳄鱼用破米袋装了许多土，再加些水，调成了泥巴，背在背上，向河狸家后门爬去。</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爬呀爬，感到背上泥巴很重，有点爬不动了，但一想到河狸肉滋味美，鳄鱼的力气又来了，他用尽全身的力气好不容易爬上了一堆树枝和干草上，没想到扑通一声，掉进了河狸早就埋好的泥坑里了。</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这个坑又深又大，是河狸造巢时挖泥巴留下的，河狸用树枝和干草盖上，是留着专门捉坏蛋用的。</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鳄鱼本来是想要吃掉河狸的，没想到却掉在河狸捉坏蛋的坑里了，从此再也没有爬不上来。</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256</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37</w:t>
      </w:r>
      <w:r>
        <w:rPr>
          <w:rFonts w:ascii="宋体;SimSun" w:hAnsi="宋体;SimSun" w:cs="宋体;SimSun"/>
          <w:color w:val="FF0000"/>
          <w:kern w:val="0"/>
          <w:sz w:val="20"/>
          <w:szCs w:val="20"/>
          <w:lang w:val="zh-CN"/>
        </w:rPr>
        <w:t>周：《戴项链的比赛》</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今天，动物们要举行一次有趣的跑步比赛，他们请来了老牛作裁判，比赛前，老牛宣布比赛规则：动物们必须戴上由自己喜欢的食物做成的项链参加比赛，谁能够戴着项链跑到终点就能取得胜利。小猴、公鸡、小狗和小猫都戴上了各自喜欢的食物项链精神抖擞地站在起跑线上，信心百倍地准备比赛。</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随着老牛的一声令响，动物们撒开腿向前跑去，没跑多远，小猴盯着桃子项链抓耳挠腮，差点儿摔了一跤；公鸡将项链上的玉米数了一遍又一遍，越数心越痒；肉骨头项链被小狗的口水弄得湿漉漉的了；香香的鱼干引得小猫不停地叫唤。这可怎么办呢？</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小猴看了看旁边的公鸡，想出了一个好办法，他急忙叫住公鸡，提出交换项链后继续跑；小狗实在忍不住了，就停下来吃起了肉骨头项链了，小猫看见了他们。心里想：</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我不能象他们那样馋嘴，我一定要坚持到底，取得胜利。</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狗吃完了肉骨头项链，很快就第一个冲到了终点；随后小猴、小猫、公鸡都先后到达终点，小狗认为他是冠军，可是其他动物都不同意，最后老牛裁判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今天我们进行的可不是普通的赛跑，而是毅力赛跑，只有戴着自己的项链跑到终点的才能获得冠军，请大家检查一下项链。</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狗难为情地低下了头；小猴也红着脸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我的项链不是我自己的……</w:t>
      </w:r>
      <w:r>
        <w:rPr>
          <w:rFonts w:ascii="宋体;SimSun" w:hAnsi="宋体;SimSun" w:cs="宋体;SimSun"/>
          <w:color w:val="000000"/>
          <w:kern w:val="0"/>
          <w:sz w:val="20"/>
          <w:szCs w:val="20"/>
          <w:lang w:val="zh-CN"/>
        </w:rPr>
        <w:t>”</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老牛裁判接着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猫在比赛中碰到困难后能够坚持到底，小猫获得了这次比赛的冠军！</w:t>
      </w:r>
      <w:r>
        <w:rPr>
          <w:rFonts w:ascii="宋体;SimSun" w:hAnsi="宋体;SimSun" w:cs="宋体;SimSun"/>
          <w:color w:val="000000"/>
          <w:kern w:val="0"/>
          <w:sz w:val="20"/>
          <w:szCs w:val="20"/>
          <w:lang w:val="zh-CN"/>
        </w:rPr>
        <w:t>”</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257</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37</w:t>
      </w:r>
      <w:r>
        <w:rPr>
          <w:rFonts w:ascii="宋体;SimSun" w:hAnsi="宋体;SimSun" w:cs="宋体;SimSun"/>
          <w:color w:val="FF0000"/>
          <w:kern w:val="0"/>
          <w:sz w:val="20"/>
          <w:szCs w:val="20"/>
          <w:lang w:val="zh-CN"/>
        </w:rPr>
        <w:t>周：《狮子烫发》</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森林里有一头大狮子，它听说：城里烫发可流行了！狮子想：</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要是我去城里烫个发，动物们都会夸我的头发很漂亮。</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狮子去了城里，找了一家顶顶有名的理发店，烫了个卷发。它照着镜子瞧了又瞧，它高兴地吼起来，我的卷发多美丽呀，这一吼把摩丝、香水、理发店的东西都给吼破了。狮子回到森林里，小松鼠差点都认不出它了。小狮子看见大狮子的卷发很好玩，它们就爬到大狮子的卷发上面，大狮子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不许碰我的卷发，你在敢来我就打你的屁股，打屁股可疼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狮子一听赶快逃跑了。大狮子连自己都不舍得碰它的卷发，大狮子每天都不梳头、打摩丝。有一天，大狮子醒来了，它感觉它的头很痒，它就挠。原来它的头发长虫子了，大狮子走过来对小狮子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你帮我挠一下我的卷发，</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狮子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你不是说谁碰了你的卷发就打谁的屁股吗。</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大狮子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取消这个规定，你们快帮我挠一下。</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虫子实在太多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狮子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你去河边把你的头发冲一下。</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终于把虫子冲走了，大狮子跑去城里找了一个顶顶有名的医生，它问医生怎么防治虫子再来呢，医生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你只好把你的头发剪掉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它来到了一家理发店把头发理成了光头，大狮子回到森林里，小狮子看见的大狮子成了光头，它们忍不住哈哈大笑。小狮子们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大光头，大光头。</w:t>
      </w:r>
      <w:r>
        <w:rPr>
          <w:rFonts w:ascii="宋体;SimSun" w:hAnsi="宋体;SimSun" w:cs="宋体;SimSun"/>
          <w:color w:val="000000"/>
          <w:kern w:val="0"/>
          <w:sz w:val="20"/>
          <w:szCs w:val="20"/>
          <w:lang w:val="zh-CN"/>
        </w:rPr>
        <w:t>”</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258</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37</w:t>
      </w:r>
      <w:r>
        <w:rPr>
          <w:rFonts w:ascii="宋体;SimSun" w:hAnsi="宋体;SimSun" w:cs="宋体;SimSun"/>
          <w:color w:val="FF0000"/>
          <w:kern w:val="0"/>
          <w:sz w:val="20"/>
          <w:szCs w:val="20"/>
          <w:lang w:val="zh-CN"/>
        </w:rPr>
        <w:t>周：《机智的灰兔》</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狐狸肚子饿了，在森林里转来转去，想找点吃的。</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狐狸见灰兔</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在小溪边吃草，悄悄走过去一把抓住了他。狐狸看着手中胖胖的灰</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兔，心想足够自己美餐一顿了，不由轻轻地哼起了小曲。</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一只金钱豹从树丛中钻出来，突然出现在狐狸面前。狐狸见躲</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已经来不及了，就一边把灰兔恭恭敬敬交到金钱豹手中，一边说</w:t>
      </w:r>
      <w:r>
        <w:rPr>
          <w:rFonts w:cs="宋体;SimSun" w:ascii="宋体;SimSun" w:hAnsi="宋体;SimSun"/>
          <w:color w:val="000000"/>
          <w:kern w:val="0"/>
          <w:sz w:val="20"/>
          <w:szCs w:val="20"/>
          <w:lang w:val="zh-CN"/>
        </w:rPr>
        <w:t>:“</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豹大哥，我知道你要来，抓了一只灰兔在这里恭候多时了，请你收下。</w:t>
      </w:r>
      <w:r>
        <w:rPr>
          <w:rFonts w:ascii="宋体;SimSun" w:hAnsi="宋体;SimSun" w:cs="宋体;SimSun"/>
          <w:color w:val="000000"/>
          <w:kern w:val="0"/>
          <w:sz w:val="20"/>
          <w:szCs w:val="20"/>
          <w:lang w:val="zh-CN"/>
        </w:rPr>
        <w:t>”</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金钱豹高高兴兴接过灰兔，对狐狸说</w:t>
      </w:r>
      <w:r>
        <w:rPr>
          <w:rFonts w:cs="宋体;SimSun" w:ascii="宋体;SimSun" w:hAnsi="宋体;SimSun"/>
          <w:color w:val="000000"/>
          <w:kern w:val="0"/>
          <w:sz w:val="20"/>
          <w:szCs w:val="20"/>
          <w:lang w:val="zh-CN"/>
        </w:rPr>
        <w:t>:</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我饿得很，正好把他作点心。</w:t>
      </w:r>
      <w:r>
        <w:rPr>
          <w:rFonts w:ascii="宋体;SimSun" w:hAnsi="宋体;SimSun" w:cs="宋体;SimSun"/>
          <w:color w:val="000000"/>
          <w:kern w:val="0"/>
          <w:sz w:val="20"/>
          <w:szCs w:val="20"/>
          <w:lang w:val="zh-CN"/>
        </w:rPr>
        <w:t>”</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狐狸想，金钱豹吃了灰兔，很可能又要吃自己，还是乘金钱豹不注意，悄悄溜走。</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他拔腿就逃。</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灰兔急中生智，装出呕吐的样子，对金钱豹说</w:t>
      </w:r>
      <w:r>
        <w:rPr>
          <w:rFonts w:cs="宋体;SimSun" w:ascii="宋体;SimSun" w:hAnsi="宋体;SimSun"/>
          <w:color w:val="000000"/>
          <w:kern w:val="0"/>
          <w:sz w:val="20"/>
          <w:szCs w:val="20"/>
          <w:lang w:val="zh-CN"/>
        </w:rPr>
        <w:t>:</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你要吃就快点吃罢，我刚才误吃了有剧毒的草，现在毒性发作，正难受呢</w:t>
      </w:r>
      <w:r>
        <w:rPr>
          <w:rFonts w:cs="宋体;SimSun" w:ascii="宋体;SimSun" w:hAnsi="宋体;SimSun"/>
          <w:color w:val="000000"/>
          <w:kern w:val="0"/>
          <w:sz w:val="20"/>
          <w:szCs w:val="20"/>
          <w:lang w:val="zh-CN"/>
        </w:rPr>
        <w:t>!”</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金钱豹听了灰兔的话，半信半疑地说</w:t>
      </w:r>
      <w:r>
        <w:rPr>
          <w:rFonts w:cs="宋体;SimSun" w:ascii="宋体;SimSun" w:hAnsi="宋体;SimSun"/>
          <w:color w:val="000000"/>
          <w:kern w:val="0"/>
          <w:sz w:val="20"/>
          <w:szCs w:val="20"/>
          <w:lang w:val="zh-CN"/>
        </w:rPr>
        <w:t>:</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这是真的吗</w:t>
      </w:r>
      <w:r>
        <w:rPr>
          <w:rFonts w:cs="宋体;SimSun" w:ascii="宋体;SimSun" w:hAnsi="宋体;SimSun"/>
          <w:color w:val="000000"/>
          <w:kern w:val="0"/>
          <w:sz w:val="20"/>
          <w:szCs w:val="20"/>
          <w:lang w:val="zh-CN"/>
        </w:rPr>
        <w:t>?”</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灰兔装出痛苦的样子，说</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哎唷，我难受死了。你快吃了我吧，别像狐狸，不敢吃我。</w:t>
      </w:r>
      <w:r>
        <w:rPr>
          <w:rFonts w:ascii="宋体;SimSun" w:hAnsi="宋体;SimSun" w:cs="宋体;SimSun"/>
          <w:color w:val="000000"/>
          <w:kern w:val="0"/>
          <w:sz w:val="20"/>
          <w:szCs w:val="20"/>
          <w:lang w:val="zh-CN"/>
        </w:rPr>
        <w:t>”</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金钱豹把灰兔丢在一边，咬牙切齿地说</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这该死的狐狸，怪不得他逃得这么快，原来是想用有毒的兔子来毒害我，我决不放过他</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金钱豹飞快地朝着狐狸逃跑的方向追去。灰兔乘机钻进了附近的洞里，躲了起来。</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259</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37</w:t>
      </w:r>
      <w:r>
        <w:rPr>
          <w:rFonts w:ascii="宋体;SimSun" w:hAnsi="宋体;SimSun" w:cs="宋体;SimSun"/>
          <w:color w:val="FF0000"/>
          <w:kern w:val="0"/>
          <w:sz w:val="20"/>
          <w:szCs w:val="20"/>
          <w:lang w:val="zh-CN"/>
        </w:rPr>
        <w:t>周：《机智的鸡》</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一条凶恶的大坏狼抓了一只鸡。</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鸡说：</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狼先生，你可不能吃我啊！</w:t>
      </w:r>
      <w:r>
        <w:rPr>
          <w:rFonts w:cs="宋体;SimSun" w:ascii="宋体;SimSun" w:hAnsi="宋体;SimSun"/>
          <w:color w:val="000000"/>
          <w:kern w:val="0"/>
          <w:sz w:val="20"/>
          <w:szCs w:val="20"/>
          <w:lang w:val="zh-CN"/>
        </w:rPr>
        <w:t>"</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为什么？</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狼问道。</w:t>
      </w:r>
    </w:p>
    <w:p>
      <w:pPr>
        <w:pStyle w:val="Normal"/>
        <w:autoSpaceDE w:val="false"/>
        <w:jc w:val="left"/>
        <w:rPr/>
      </w:pPr>
      <w:r>
        <w:rPr>
          <w:rFonts w:cs="宋体;SimSun" w:ascii="宋体;SimSun" w:hAnsi="宋体;SimSun"/>
          <w:color w:val="000000"/>
          <w:kern w:val="0"/>
          <w:sz w:val="20"/>
          <w:szCs w:val="20"/>
          <w:lang w:val="zh-CN"/>
        </w:rPr>
        <w:t xml:space="preserve">    </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因为我现在肚子痛得好厉害！</w:t>
      </w:r>
      <w:r>
        <w:rPr>
          <w:rFonts w:cs="宋体;SimSun" w:ascii="宋体;SimSun" w:hAnsi="宋体;SimSun"/>
          <w:color w:val="000000"/>
          <w:kern w:val="0"/>
          <w:sz w:val="20"/>
          <w:szCs w:val="20"/>
          <w:lang w:val="zh-CN"/>
        </w:rPr>
        <w:t>"</w:t>
      </w:r>
    </w:p>
    <w:p>
      <w:pPr>
        <w:pStyle w:val="Normal"/>
        <w:autoSpaceDE w:val="false"/>
        <w:jc w:val="left"/>
        <w:rPr/>
      </w:pPr>
      <w:r>
        <w:rPr>
          <w:rFonts w:cs="宋体;SimSun" w:ascii="宋体;SimSun" w:hAnsi="宋体;SimSun"/>
          <w:color w:val="000000"/>
          <w:kern w:val="0"/>
          <w:sz w:val="20"/>
          <w:szCs w:val="20"/>
          <w:lang w:val="zh-CN"/>
        </w:rPr>
        <w:t xml:space="preserve">    </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你肚子痛跟我有什么关系？</w:t>
      </w:r>
      <w:r>
        <w:rPr>
          <w:rFonts w:cs="宋体;SimSun" w:ascii="宋体;SimSun" w:hAnsi="宋体;SimSun"/>
          <w:color w:val="000000"/>
          <w:kern w:val="0"/>
          <w:sz w:val="20"/>
          <w:szCs w:val="20"/>
          <w:lang w:val="zh-CN"/>
        </w:rPr>
        <w:t>"</w:t>
      </w:r>
    </w:p>
    <w:p>
      <w:pPr>
        <w:pStyle w:val="Normal"/>
        <w:autoSpaceDE w:val="false"/>
        <w:jc w:val="left"/>
        <w:rPr/>
      </w:pPr>
      <w:r>
        <w:rPr>
          <w:rFonts w:cs="宋体;SimSun" w:ascii="宋体;SimSun" w:hAnsi="宋体;SimSun"/>
          <w:color w:val="000000"/>
          <w:kern w:val="0"/>
          <w:sz w:val="20"/>
          <w:szCs w:val="20"/>
          <w:lang w:val="zh-CN"/>
        </w:rPr>
        <w:t xml:space="preserve">    </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我刚才不小心把农药吃进了肚子，中了毒。你要是吃了我，你也会中毒的！</w:t>
      </w:r>
      <w:r>
        <w:rPr>
          <w:rFonts w:cs="宋体;SimSun" w:ascii="宋体;SimSun" w:hAnsi="宋体;SimSun"/>
          <w:color w:val="000000"/>
          <w:kern w:val="0"/>
          <w:sz w:val="20"/>
          <w:szCs w:val="20"/>
          <w:lang w:val="zh-CN"/>
        </w:rPr>
        <w:t>"</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啊，是这样吗？那我只好不吃你了！唉，算我今天倒楣！</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狼说完，便很不甘心地走开了。</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其实鸡根本没有误食农药，当然也没有</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中毒</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为了不被大坏狼吃掉，她机智地想出这个故事救了自己一命。</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260</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38</w:t>
      </w:r>
      <w:r>
        <w:rPr>
          <w:rFonts w:ascii="宋体;SimSun" w:hAnsi="宋体;SimSun" w:cs="宋体;SimSun"/>
          <w:color w:val="FF0000"/>
          <w:kern w:val="0"/>
          <w:sz w:val="20"/>
          <w:szCs w:val="20"/>
          <w:lang w:val="zh-CN"/>
        </w:rPr>
        <w:t>周：《雕花弓》</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从前有个猎人，射箭的技巧非常精湛，每次村里的年轻人一同出外打猎，他猎到的动物都最多，大伙儿便封了他一个头衔，叫</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猎王</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猎王原来用的那把弓，外表平实，很不起眼，有了猎王的头衔之后，他心想：</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我的身价已经跟以前大不相同了，如果再用这把难看的弓，一定会遭人笑话。</w:t>
      </w:r>
      <w:r>
        <w:rPr>
          <w:rFonts w:ascii="宋体;SimSun" w:hAnsi="宋体;SimSun" w:cs="宋体;SimSun"/>
          <w:color w:val="000000"/>
          <w:kern w:val="0"/>
          <w:sz w:val="20"/>
          <w:szCs w:val="20"/>
          <w:lang w:val="zh-CN"/>
        </w:rPr>
        <w:t>”</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于是便把旧弓丢弃了，另外找人制造了一把新弓，上面雕刻了非常精致的花纹，每个人见了都忍不住要摸一摸，称赞几句。猎王更得意了。</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有一天，村子里举行射箭比赛，猎王带着美丽的新弓，很神气地到达比赛地点。</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等轮到猎王出场时，大伙儿都鼓掌喝采，准备看他一显身手。只见猎王拈弓搭箭，才将弦一拉紧，那美丽的雕花弓竟然当场折断了。在场的人个个哄堂大笑，猎王面红耳赤，一时羞窘得说不出话来。</w:t>
      </w:r>
      <w:r>
        <w:rPr>
          <w:rFonts w:ascii="宋体;SimSun" w:hAnsi="宋体;SimSun" w:cs="宋体;SimSun"/>
          <w:color w:val="000000"/>
          <w:kern w:val="0"/>
          <w:sz w:val="20"/>
          <w:szCs w:val="20"/>
          <w:lang w:val="zh-CN"/>
        </w:rPr>
        <w:t xml:space="preserve"> </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故事启示：我们常以为新的、漂亮的东西就是最好的，其实不然。好比一双不合尺寸的新鞋子，穿起来一定没有旧鞋子那么舒适；同样的，一栋偷工减料的水泥房子，也未必就比木头房子来得坚实。使用器具，最重要的不是外表好不好看，而在于它是否能发挥实用的价值。</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261</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38</w:t>
      </w:r>
      <w:r>
        <w:rPr>
          <w:rFonts w:ascii="宋体;SimSun" w:hAnsi="宋体;SimSun" w:cs="宋体;SimSun"/>
          <w:color w:val="FF0000"/>
          <w:kern w:val="0"/>
          <w:sz w:val="20"/>
          <w:szCs w:val="20"/>
          <w:lang w:val="zh-CN"/>
        </w:rPr>
        <w:t>周：《小乌鸦学艺》</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小乌鸦到了学本领的时候，它对乌鸦妈妈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百灵鸟歌声优美，是森林里有名的歌唱家，我想拜它为师。</w:t>
      </w:r>
      <w:r>
        <w:rPr>
          <w:rFonts w:ascii="宋体;SimSun" w:hAnsi="宋体;SimSun" w:cs="宋体;SimSun"/>
          <w:color w:val="000000"/>
          <w:kern w:val="0"/>
          <w:sz w:val="20"/>
          <w:szCs w:val="20"/>
          <w:lang w:val="zh-CN"/>
        </w:rPr>
        <w:t>”</w:t>
      </w:r>
    </w:p>
    <w:p>
      <w:pPr>
        <w:pStyle w:val="Normal"/>
        <w:autoSpaceDE w:val="false"/>
        <w:jc w:val="left"/>
        <w:rPr/>
      </w:pPr>
      <w:r>
        <w:rPr>
          <w:rFonts w:ascii="宋体;SimSun" w:hAnsi="宋体;SimSun" w:cs="宋体;SimSun"/>
          <w:color w:val="000000"/>
          <w:kern w:val="0"/>
          <w:sz w:val="20"/>
          <w:szCs w:val="20"/>
          <w:lang w:val="zh-CN"/>
        </w:rPr>
        <w:t>　　乌鸦妈妈鼓励它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只要你认真学习，总有一天，你也会成功的</w:t>
      </w:r>
      <w:r>
        <w:rPr>
          <w:rFonts w:ascii="宋体;SimSun" w:hAnsi="宋体;SimSun" w:cs="宋体;SimSun"/>
          <w:color w:val="000000"/>
          <w:kern w:val="0"/>
          <w:sz w:val="20"/>
          <w:szCs w:val="20"/>
          <w:lang w:val="zh-CN"/>
        </w:rPr>
        <w:t>”</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可没过几天，小乌鸦便逃了回来。</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乌鸦妈妈问它为啥不学了，小乌鸦含泪对妈妈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百灵鸟每天天不亮就催我练嗓子，连懒觉也睡不成，太辛苦了，我不想学了！</w:t>
      </w:r>
      <w:r>
        <w:rPr>
          <w:rFonts w:ascii="宋体;SimSun" w:hAnsi="宋体;SimSun" w:cs="宋体;SimSun"/>
          <w:color w:val="000000"/>
          <w:kern w:val="0"/>
          <w:sz w:val="20"/>
          <w:szCs w:val="20"/>
          <w:lang w:val="zh-CN"/>
        </w:rPr>
        <w:t>”</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过了几天，小乌鸦又对乌鸦妈妈说：</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雄鹰搏击风雨，翱翔蓝天，是大家崇拜的飞行健将，我想跟它学艺！</w:t>
      </w:r>
      <w:r>
        <w:rPr>
          <w:rFonts w:ascii="宋体;SimSun" w:hAnsi="宋体;SimSun" w:cs="宋体;SimSun"/>
          <w:color w:val="000000"/>
          <w:kern w:val="0"/>
          <w:sz w:val="20"/>
          <w:szCs w:val="20"/>
          <w:lang w:val="zh-CN"/>
        </w:rPr>
        <w:t>”</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乌鸦妈妈又激励它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只要你刻苦锻炼，你的美好理想就一定能实现！</w:t>
      </w:r>
      <w:r>
        <w:rPr>
          <w:rFonts w:ascii="宋体;SimSun" w:hAnsi="宋体;SimSun" w:cs="宋体;SimSun"/>
          <w:color w:val="000000"/>
          <w:kern w:val="0"/>
          <w:sz w:val="20"/>
          <w:szCs w:val="20"/>
          <w:lang w:val="zh-CN"/>
        </w:rPr>
        <w:t>”</w:t>
      </w:r>
    </w:p>
    <w:p>
      <w:pPr>
        <w:pStyle w:val="Normal"/>
        <w:autoSpaceDE w:val="false"/>
        <w:jc w:val="left"/>
        <w:rPr/>
      </w:pPr>
      <w:r>
        <w:rPr>
          <w:rFonts w:ascii="宋体;SimSun" w:hAnsi="宋体;SimSun" w:cs="宋体;SimSun"/>
          <w:color w:val="000000"/>
          <w:kern w:val="0"/>
          <w:sz w:val="20"/>
          <w:szCs w:val="20"/>
          <w:lang w:val="zh-CN"/>
        </w:rPr>
        <w:t>　　跟雄鹰学了不到半个月，小乌鸦又偷偷地溜了回来。它又哭着对乌鸦妈妈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像雄鹰这样经常与风雨雷电搏斗，不但太累人，还会有生命危险我想再去拜……</w:t>
      </w:r>
      <w:r>
        <w:rPr>
          <w:rFonts w:ascii="宋体;SimSun" w:hAnsi="宋体;SimSun" w:cs="宋体;SimSun"/>
          <w:color w:val="000000"/>
          <w:kern w:val="0"/>
          <w:sz w:val="20"/>
          <w:szCs w:val="20"/>
          <w:lang w:val="zh-CN"/>
        </w:rPr>
        <w:t>”</w:t>
      </w:r>
    </w:p>
    <w:p>
      <w:pPr>
        <w:pStyle w:val="Normal"/>
        <w:autoSpaceDE w:val="false"/>
        <w:jc w:val="left"/>
        <w:rPr/>
      </w:pPr>
      <w:r>
        <w:rPr>
          <w:rFonts w:ascii="宋体;SimSun" w:hAnsi="宋体;SimSun" w:cs="宋体;SimSun"/>
          <w:color w:val="000000"/>
          <w:kern w:val="0"/>
          <w:sz w:val="20"/>
          <w:szCs w:val="20"/>
          <w:lang w:val="zh-CN"/>
        </w:rPr>
        <w:t>　　乌鸦妈妈听后，叹了一口气，失望地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孩子啊，像你这样吃不起苦，是永远学不到真本领的！</w:t>
      </w:r>
      <w:r>
        <w:rPr>
          <w:rFonts w:ascii="宋体;SimSun" w:hAnsi="宋体;SimSun" w:cs="宋体;SimSun"/>
          <w:color w:val="000000"/>
          <w:kern w:val="0"/>
          <w:sz w:val="20"/>
          <w:szCs w:val="20"/>
          <w:lang w:val="zh-CN"/>
        </w:rPr>
        <w:t>”</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262</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38</w:t>
      </w:r>
      <w:r>
        <w:rPr>
          <w:rFonts w:ascii="宋体;SimSun" w:hAnsi="宋体;SimSun" w:cs="宋体;SimSun"/>
          <w:color w:val="FF0000"/>
          <w:kern w:val="0"/>
          <w:sz w:val="20"/>
          <w:szCs w:val="20"/>
          <w:lang w:val="zh-CN"/>
        </w:rPr>
        <w:t>周：《大坝告急》</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倾盆大雨</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哗哗哗</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地下个不停，一直下了三天三夜。已是深夜，大象还打着手电筒，冒着狂风暴雨在防洪坝上巡逻。突然，大象发现防洪坝开始坍塌，他心急如焚，急忙敲响大铜锣向村民们告急。</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小猪听见锣声，向窗外一看，只见一片漆黑，风雨大作。他想，多去一个少去一个无所谓，再说自己又没有手电筒，他也心安理得地躺下了。</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小猴听见锣声，刚一开门，突然</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轰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一声惊雷把他吓了回去。他想，多去一个少去一个无所谓，再说大家都知道我是怕打雷的，他也心安理得地躺下了。</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小黑熊、小花鹿等村民都听到了告急的锣声，他们也都认为反正别人会去的，少一个自己无关紧要。他们自己也都有不去的</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理由</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有的没有雨具，有的没有工具，有的昨日加班累了，有的晚上多喝了几杯……</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大象敲破了锣也不见一个村民来抢险护坝，急忙丢下铜锣，独自用石块扔到坍塌的地方护坝。河水猛涨，坍塌越来越严重，大象虽然拼命运石，但一人孤单力薄，难以护住堤坝。防洪坝终于决口，滔滔洪水像脱缰的野马飞快向坝外奔腾而去。村子里的房子都被冲坏了、庄稼被淹了。那些刚才还舒舒服服躺在各自床上村民们，这时候被洪水冲到了一块。在趁着闪电的光亮向防洪坝望去，只见那儿只有大象孤单单的身影。他们你看看我，我看看你，既惭愧又后悔。</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263</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38</w:t>
      </w:r>
      <w:r>
        <w:rPr>
          <w:rFonts w:ascii="宋体;SimSun" w:hAnsi="宋体;SimSun" w:cs="宋体;SimSun"/>
          <w:color w:val="FF0000"/>
          <w:kern w:val="0"/>
          <w:sz w:val="20"/>
          <w:szCs w:val="20"/>
          <w:lang w:val="zh-CN"/>
        </w:rPr>
        <w:t>周：《金发姑娘和三只熊》</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熊爸爸，熊妈妈和熊宝宝生活在森林里。</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铃</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电话铃响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来我们家吃午饭吧！</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熊姑妈说。</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好的，我们马上就去。</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熊妈妈说。她摆出几碗炖肉等放凉了当晚饭吃。然后，熊一家人就出发去了熊姑妈家。一个叫金发姑娘的小女孩住在这个村庄里。她发现了熊的房子，并没有经过允许就进入了房间。她坐在一把椅子上。</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这把椅子太硬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她抱怨道。</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旁边的椅子小一点儿，但太软了。第三把椅子刚刚好。她坐上椅子，椅子腿儿却断掉了。金发姑娘看到三碗炖肉。大碗里的太烫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或许这碗凉一些。</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她说。</w:t>
      </w:r>
    </w:p>
    <w:p>
      <w:pPr>
        <w:pStyle w:val="Normal"/>
        <w:autoSpaceDE w:val="false"/>
        <w:jc w:val="left"/>
        <w:rPr/>
      </w:pPr>
      <w:r>
        <w:rPr>
          <w:rFonts w:ascii="宋体;SimSun" w:hAnsi="宋体;SimSun" w:cs="宋体;SimSun"/>
          <w:color w:val="000000"/>
          <w:kern w:val="0"/>
          <w:sz w:val="20"/>
          <w:szCs w:val="20"/>
          <w:lang w:val="zh-CN"/>
        </w:rPr>
        <w:t>　　金发姑娘说对了，但那碗炖肉太凉了。她抓过第三碗炖肉狼吞虎咽地把它吃掉了。第三碗刚刚好。金发姑娘打个哈欠，上楼来到了卧室。金发姑娘试了试第一张床，但是太硬了。旁边的床又太软了。金发姑娘叹了一声气，躺在第三张床上睡着了。当熊一家回到家，熊爸爸大喊：</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有人坐过我的椅子！</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熊妈妈大叫：</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有人坐过我的椅子！</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熊宝宝也大叫：</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有人坐过我的椅子，还把我的椅子坐坏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在厨房里，熊爸爸看看他那碗炖肉，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有人吃了我的炖肉！</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熊妈妈和熊宝宝也大叫：</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有人吃了我的炖肉！</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三只熊咆哮着来到卧室。熊爸爸咆哮道：</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有人睡过我的床！</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熊妈妈咆哮着：</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有人睡过我的床！</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熊宝宝大叫：</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有人睡过我的床，她在这儿！</w:t>
      </w:r>
      <w:r>
        <w:rPr>
          <w:rFonts w:ascii="宋体;SimSun" w:hAnsi="宋体;SimSun" w:cs="宋体;SimSun"/>
          <w:color w:val="000000"/>
          <w:kern w:val="0"/>
          <w:sz w:val="20"/>
          <w:szCs w:val="20"/>
          <w:lang w:val="zh-CN"/>
        </w:rPr>
        <w:t>”</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金发姑娘醒过来，想逃跑，但谁都动不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请原谅我，我错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金发姑娘苦着脸说。熊一家就原谅了她。</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金发姑娘从此再也不偷偷摸摸钻进别人的房子里了。</w:t>
      </w:r>
      <w:r>
        <w:rPr>
          <w:rFonts w:ascii="宋体;SimSun" w:hAnsi="宋体;SimSun" w:cs="宋体;SimSun"/>
          <w:color w:val="000000"/>
          <w:kern w:val="0"/>
          <w:sz w:val="20"/>
          <w:szCs w:val="20"/>
          <w:lang w:val="zh-CN"/>
        </w:rPr>
        <w:t xml:space="preserve"> </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264</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38</w:t>
      </w:r>
      <w:r>
        <w:rPr>
          <w:rFonts w:ascii="宋体;SimSun" w:hAnsi="宋体;SimSun" w:cs="宋体;SimSun"/>
          <w:color w:val="FF0000"/>
          <w:kern w:val="0"/>
          <w:sz w:val="20"/>
          <w:szCs w:val="20"/>
          <w:lang w:val="zh-CN"/>
        </w:rPr>
        <w:t>周：《鲤鱼跳龙门》</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在很早以前，不知从哪儿飞来一条大黄龙，作恶多端。它不是呼风唤雨破坏庄稼，就是吞云吐雾残害生灵，把整个村庄搞得乌烟瘴气，不得安宁。每年六月六日它的生日这天，更是强迫人们献上一百头猪等物供它享用。如若不然，它就会破坏田园，害得村民们叫苦连天。</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在镇上，有一位聪明俊美的小姑娘，名叫玉姑，她下决心，非除掉这条恶龙不可。有几次，她去找仙子求救，都未找着。她仍不灰心，继续去找。这天清晨，她又去找仙子，仙子被玉姑心诚志坚的精神感动了，就出现在她眼前，向她指点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离这儿千里之外有个鲤鱼洞，你可前去会见一位鲤鱼仙子，她定能相助于你。</w:t>
      </w:r>
      <w:r>
        <w:rPr>
          <w:rFonts w:ascii="宋体;SimSun" w:hAnsi="宋体;SimSun" w:cs="宋体;SimSun"/>
          <w:color w:val="000000"/>
          <w:kern w:val="0"/>
          <w:sz w:val="20"/>
          <w:szCs w:val="20"/>
          <w:lang w:val="zh-CN"/>
        </w:rPr>
        <w:t>”</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玉姑辞别仙子，跋山涉水，历尽千辛万苦，来到鲤鱼洞中，找到鲤鱼仙子，说明来意。鲤鱼仙子对玉姑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你想为民除害，这是件大好事，可是必须牺牲你自己啊！你能这样做吗？</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玉姑毫不犹豫地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只要是为乡亲们除害，我心甘情愿！</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鲤鱼仙子见玉姑这样诚恳坚决，十分满意地点了点头，朝玉姑喷了三口白泉，她顿时变成了一条美丽的红鲤鱼。</w:t>
      </w:r>
      <w:r>
        <w:rPr>
          <w:rFonts w:ascii="宋体;SimSun" w:hAnsi="宋体;SimSun" w:cs="宋体;SimSun"/>
          <w:color w:val="000000"/>
          <w:kern w:val="0"/>
          <w:sz w:val="20"/>
          <w:szCs w:val="20"/>
          <w:lang w:val="zh-CN"/>
        </w:rPr>
        <w:t xml:space="preserve"> </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小红鲤</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游回家乡。这天正是六月六日清晨，她摇身变还原貌，见乡亲们已准备了一百头肥猪。黄龙见百姓送到盛餐佳肴，早已垂涎三尺，得意地张开大口。就在这时，玉姑抢先上前，拦住父老乡亲们说道：</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大家在此暂停等着，让我前去收拾这个害人精。</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话刚说完，只见玉姑纵身跳下水中，霎时变成一条大红鲤鱼，直朝恶龙口中冲去，一下窜进它的肚中，东刺西戳，把龙的五脏六腑捣得稀烂，恶龙拼命挣扎，浑身翻滚，但无济于事，终于被玉姑制服了。从此，村民们又过上了安居乐业的日子。</w:t>
      </w:r>
      <w:r>
        <w:rPr>
          <w:rFonts w:ascii="宋体;SimSun" w:hAnsi="宋体;SimSun" w:cs="宋体;SimSun"/>
          <w:color w:val="000000"/>
          <w:kern w:val="0"/>
          <w:sz w:val="20"/>
          <w:szCs w:val="20"/>
          <w:lang w:val="zh-CN"/>
        </w:rPr>
        <w:t xml:space="preserve"> </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265</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38</w:t>
      </w:r>
      <w:r>
        <w:rPr>
          <w:rFonts w:ascii="宋体;SimSun" w:hAnsi="宋体;SimSun" w:cs="宋体;SimSun"/>
          <w:color w:val="FF0000"/>
          <w:kern w:val="0"/>
          <w:sz w:val="20"/>
          <w:szCs w:val="20"/>
          <w:lang w:val="zh-CN"/>
        </w:rPr>
        <w:t>周：《小蝌蚪画画》</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池塘里有许许多多的小蝌蚪，小蝌蚪的尾巴一甩一甩的，真帅！小蝌蚪在干什么呢？它们正用细细的长尾巴当画笔，认认真真地写作业哪！</w:t>
      </w:r>
    </w:p>
    <w:p>
      <w:pPr>
        <w:pStyle w:val="Normal"/>
        <w:autoSpaceDE w:val="false"/>
        <w:jc w:val="left"/>
        <w:rPr/>
      </w:pPr>
      <w:r>
        <w:rPr>
          <w:rFonts w:ascii="宋体;SimSun" w:hAnsi="宋体;SimSun" w:cs="宋体;SimSun"/>
          <w:color w:val="000000"/>
          <w:kern w:val="0"/>
          <w:sz w:val="20"/>
          <w:szCs w:val="20"/>
          <w:lang w:val="zh-CN"/>
        </w:rPr>
        <w:t>　　写呀写，写出了一行行没有格式的小诗；画呀画，画出了一池看不出谜底的画谜。小蝌蚪的画笔呀，一天比一天短，最后短得再也不能用了。小鱼小虾发现了，嘀嘀咕咕地咬着耳朵：</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哎呀，小蝌蚪一定是学坏了！要不，它的尾巴怎么没有了呢？</w:t>
      </w:r>
      <w:r>
        <w:rPr>
          <w:rFonts w:cs="宋体;SimSun" w:ascii="宋体;SimSun" w:hAnsi="宋体;SimSun"/>
          <w:color w:val="000000"/>
          <w:kern w:val="0"/>
          <w:sz w:val="20"/>
          <w:szCs w:val="20"/>
          <w:lang w:val="zh-CN"/>
        </w:rPr>
        <w:t>" "</w:t>
      </w:r>
      <w:r>
        <w:rPr>
          <w:rFonts w:ascii="宋体;SimSun" w:hAnsi="宋体;SimSun" w:cs="宋体;SimSun"/>
          <w:color w:val="000000"/>
          <w:kern w:val="0"/>
          <w:sz w:val="20"/>
          <w:szCs w:val="20"/>
          <w:lang w:val="zh-CN"/>
        </w:rPr>
        <w:t>是呀，听说小白兔因为说瞎话，短了尾巴！小蝌蚪一定干了什么坏事！</w:t>
      </w:r>
      <w:r>
        <w:rPr>
          <w:rFonts w:cs="宋体;SimSun" w:ascii="宋体;SimSun" w:hAnsi="宋体;SimSun"/>
          <w:color w:val="000000"/>
          <w:kern w:val="0"/>
          <w:sz w:val="20"/>
          <w:szCs w:val="20"/>
          <w:lang w:val="zh-CN"/>
        </w:rPr>
        <w:t xml:space="preserve">" </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起初，小蝌蚪也以为自己的尾巴真的丢了，在池塘里找呀找。后来，它们扑哧一声笑了，妈妈不是说过：</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孩子，掉了尾巴，你们就算长大了嘛！</w:t>
      </w: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之后，它们就一蹦一跳地跃出了池塘，变成了一只只可爱的小青蛙了。</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266</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38</w:t>
      </w:r>
      <w:r>
        <w:rPr>
          <w:rFonts w:ascii="宋体;SimSun" w:hAnsi="宋体;SimSun" w:cs="宋体;SimSun"/>
          <w:color w:val="FF0000"/>
          <w:kern w:val="0"/>
          <w:sz w:val="20"/>
          <w:szCs w:val="20"/>
          <w:lang w:val="zh-CN"/>
        </w:rPr>
        <w:t>周：《狐狸和鹤的酒宴》</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有一天，狐狸送了一张邀请卡给鹤。</w:t>
      </w:r>
      <w:r>
        <w:rPr>
          <w:rFonts w:ascii="宋体;SimSun" w:hAnsi="宋体;SimSun" w:cs="宋体;SimSun"/>
          <w:color w:val="000000"/>
          <w:kern w:val="0"/>
          <w:sz w:val="20"/>
          <w:szCs w:val="20"/>
          <w:lang w:val="zh-CN"/>
        </w:rPr>
        <w:t xml:space="preserve"> </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晚上请来舍下用餐。</w:t>
      </w:r>
      <w:r>
        <w:rPr>
          <w:rFonts w:ascii="宋体;SimSun" w:hAnsi="宋体;SimSun" w:cs="宋体;SimSun"/>
          <w:color w:val="000000"/>
          <w:kern w:val="0"/>
          <w:sz w:val="20"/>
          <w:szCs w:val="20"/>
          <w:lang w:val="zh-CN"/>
        </w:rPr>
        <w:t xml:space="preserve">” </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哇！真罕见！狐狸先生会准备什么酒菜请我呢？</w:t>
      </w:r>
      <w:r>
        <w:rPr>
          <w:rFonts w:ascii="宋体;SimSun" w:hAnsi="宋体;SimSun" w:cs="宋体;SimSun"/>
          <w:color w:val="000000"/>
          <w:kern w:val="0"/>
          <w:sz w:val="20"/>
          <w:szCs w:val="20"/>
          <w:lang w:val="zh-CN"/>
        </w:rPr>
        <w:t xml:space="preserve">”  </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鹤很高兴的前去狐狸的家。</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呀！鹤先生，欢迎！</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欢迎。请不用客气！</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狐狸取出的酒菜只有放在大平盘里的汤而已。</w:t>
      </w:r>
      <w:r>
        <w:rPr>
          <w:rFonts w:ascii="宋体;SimSun" w:hAnsi="宋体;SimSun" w:cs="宋体;SimSun"/>
          <w:color w:val="000000"/>
          <w:kern w:val="0"/>
          <w:sz w:val="20"/>
          <w:szCs w:val="20"/>
          <w:lang w:val="zh-CN"/>
        </w:rPr>
        <w:t xml:space="preserve"> </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我最喜欢喝汤啦！谢谢你呀！</w:t>
      </w:r>
      <w:r>
        <w:rPr>
          <w:rFonts w:ascii="宋体;SimSun" w:hAnsi="宋体;SimSun" w:cs="宋体;SimSun"/>
          <w:color w:val="000000"/>
          <w:kern w:val="0"/>
          <w:sz w:val="20"/>
          <w:szCs w:val="20"/>
          <w:lang w:val="zh-CN"/>
        </w:rPr>
        <w:t>”</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鹤很想喝汤，可是，因为自己长着一个长嘴巴，所以费了好大的劲，也只能闻到味道而</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已。</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盘内的汤，一滴也喝不到。</w:t>
      </w:r>
      <w:r>
        <w:rPr>
          <w:rFonts w:ascii="宋体;SimSun" w:hAnsi="宋体;SimSun" w:cs="宋体;SimSun"/>
          <w:color w:val="000000"/>
          <w:kern w:val="0"/>
          <w:sz w:val="20"/>
          <w:szCs w:val="20"/>
          <w:lang w:val="zh-CN"/>
        </w:rPr>
        <w:t xml:space="preserve"> </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可是狐狸却叽哩咕噜地一下子就把汤喝完了。而且嗤嗤的笑着，觉得很有趣。</w:t>
      </w:r>
      <w:r>
        <w:rPr>
          <w:rFonts w:ascii="宋体;SimSun" w:hAnsi="宋体;SimSun" w:cs="宋体;SimSun"/>
          <w:color w:val="000000"/>
          <w:kern w:val="0"/>
          <w:sz w:val="20"/>
          <w:szCs w:val="20"/>
          <w:lang w:val="zh-CN"/>
        </w:rPr>
        <w:t xml:space="preserve"> </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真不够意思，你在捉弄我！</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鹤恨恨的回家去了。</w:t>
      </w:r>
      <w:r>
        <w:rPr>
          <w:rFonts w:ascii="宋体;SimSun" w:hAnsi="宋体;SimSun" w:cs="宋体;SimSun"/>
          <w:color w:val="000000"/>
          <w:kern w:val="0"/>
          <w:sz w:val="20"/>
          <w:szCs w:val="20"/>
          <w:lang w:val="zh-CN"/>
        </w:rPr>
        <w:t xml:space="preserve">   </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不久，鹤也送邀请卡给狐狸。</w:t>
      </w:r>
      <w:r>
        <w:rPr>
          <w:rFonts w:ascii="宋体;SimSun" w:hAnsi="宋体;SimSun" w:cs="宋体;SimSun"/>
          <w:color w:val="000000"/>
          <w:kern w:val="0"/>
          <w:sz w:val="20"/>
          <w:szCs w:val="20"/>
          <w:lang w:val="zh-CN"/>
        </w:rPr>
        <w:t xml:space="preserve"> </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晚上请客，请你一定要来喔！</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狐狸是个贪吃鬼。</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是什么样的食物呢？</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狐狸暗暗地想着。</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连不久以前的事，狐狸也忘的一乾二净，心里高高兴兴的到鹤的家。</w:t>
      </w:r>
      <w:r>
        <w:rPr>
          <w:rFonts w:ascii="宋体;SimSun" w:hAnsi="宋体;SimSun" w:cs="宋体;SimSun"/>
          <w:color w:val="000000"/>
          <w:kern w:val="0"/>
          <w:sz w:val="20"/>
          <w:szCs w:val="20"/>
          <w:lang w:val="zh-CN"/>
        </w:rPr>
        <w:t xml:space="preserve">   </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狐狸先生，欢迎！欢迎！别客气，尽管用吧！</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鹤拿出的东西都是什么呢？</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原来是装在细颈水瓶里的汤啊！</w:t>
      </w:r>
      <w:r>
        <w:rPr>
          <w:rFonts w:ascii="宋体;SimSun" w:hAnsi="宋体;SimSun" w:cs="宋体;SimSun"/>
          <w:color w:val="000000"/>
          <w:kern w:val="0"/>
          <w:sz w:val="20"/>
          <w:szCs w:val="20"/>
          <w:lang w:val="zh-CN"/>
        </w:rPr>
        <w:t xml:space="preserve"> </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谢谢！</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狐狸将嘴身进水瓶里，但是怎么吃也吃不到一口汤，只能闻到鲜美的味道鹤</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则将长嘴巴轻轻松松的伸近瓶底津津有味地吃着呢！</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狐狸肚子恶坏了，眼前的美食却一口也吃不到。</w:t>
      </w:r>
      <w:r>
        <w:rPr>
          <w:rFonts w:ascii="宋体;SimSun" w:hAnsi="宋体;SimSun" w:cs="宋体;SimSun"/>
          <w:color w:val="000000"/>
          <w:kern w:val="0"/>
          <w:sz w:val="20"/>
          <w:szCs w:val="20"/>
          <w:lang w:val="zh-CN"/>
        </w:rPr>
        <w:t xml:space="preserve"> </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267</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39</w:t>
      </w:r>
      <w:r>
        <w:rPr>
          <w:rFonts w:ascii="宋体;SimSun" w:hAnsi="宋体;SimSun" w:cs="宋体;SimSun"/>
          <w:color w:val="FF0000"/>
          <w:kern w:val="0"/>
          <w:sz w:val="20"/>
          <w:szCs w:val="20"/>
          <w:lang w:val="zh-CN"/>
        </w:rPr>
        <w:t>周：《铁棒磨成针》</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唐代大诗人李白小时候看见一位老妈妈坐在磨刀石上的矮凳上，手里拿着一很粗大的铁棒子，在磨刀石上一下一下地磨着，神情专注，以至于李白在她跟前蹲下她都没有察觉。李白不知道老妈妈在干什么，便好奇地问：</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老妈妈，您这是在做什么呀？</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磨针。</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老妈妈头也没抬，简单地回答了李白，依然认真地磨着手里的铁棒。</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磨针？</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李白觉得很不明白，老妈妈手里磨着的明明是一根粗铁棒，怎么是针呢？李白忍不住又问：</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老妈妈，针是非常非常细小的，而您磨的是一根粗大的铁棒呀！</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老妈妈边磨边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我正是要把这根铁棒磨成细小的针。</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什么？</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李白有些意想不到，他脱口又问道：</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这么粗大的铁棒能磨成针吗？</w:t>
      </w:r>
      <w:r>
        <w:rPr>
          <w:rFonts w:ascii="宋体;SimSun" w:hAnsi="宋体;SimSun" w:cs="宋体;SimSun"/>
          <w:color w:val="000000"/>
          <w:kern w:val="0"/>
          <w:sz w:val="20"/>
          <w:szCs w:val="20"/>
          <w:lang w:val="zh-CN"/>
        </w:rPr>
        <w:t>”</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这时候，老妈妈才抬起头来，慈祥地望望小李白，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是的，铁棒子又粗又大，要把它磨成针是很困难的。可是我每天不停地磨呀磨，总有一天，我会把它磨成针的。孩子，只要功夫下得深，铁棒也能磨成针呀！</w:t>
      </w:r>
      <w:r>
        <w:rPr>
          <w:rFonts w:ascii="宋体;SimSun" w:hAnsi="宋体;SimSun" w:cs="宋体;SimSun"/>
          <w:color w:val="000000"/>
          <w:kern w:val="0"/>
          <w:sz w:val="20"/>
          <w:szCs w:val="20"/>
          <w:lang w:val="zh-CN"/>
        </w:rPr>
        <w:t xml:space="preserve">” </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幼年的李白是个悟性很高的孩子，他听了老妈妈的话，一下子明白了许多，心想：</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对呀！做事情只要有恒心，天天坚持去做，什么事也能做成的。读书也是这样，虽然有不懂的地方，但只要坚持多读，天天读，总会读懂的。</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想到这里，李白深感惭愧，脸都发烧了。</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于是他拔腿便往家跑，重新回到书房，翻开原来读不懂的书，继续读起来。</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268</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39</w:t>
      </w:r>
      <w:r>
        <w:rPr>
          <w:rFonts w:ascii="宋体;SimSun" w:hAnsi="宋体;SimSun" w:cs="宋体;SimSun"/>
          <w:color w:val="FF0000"/>
          <w:kern w:val="0"/>
          <w:sz w:val="20"/>
          <w:szCs w:val="20"/>
          <w:lang w:val="zh-CN"/>
        </w:rPr>
        <w:t>周：《蚂蚁和蟋蟀》</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在炎热的夏天，蚂蚁们仍是辛勤地工作着，每天一大早便起床，紧接着一个劲儿地工作。</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蟋蟀呢？天天</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叽哩叽哩、叽叽、叽叽</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地唱着歌，游手好闲，养尊处优地过日子。</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每一个地方都有吃的东西，满山遍野正是花朵胜开的时候，真是个快乐的夏天啊！</w:t>
      </w:r>
      <w:r>
        <w:rPr>
          <w:rFonts w:ascii="宋体;SimSun" w:hAnsi="宋体;SimSun" w:cs="宋体;SimSun"/>
          <w:color w:val="000000"/>
          <w:kern w:val="0"/>
          <w:sz w:val="20"/>
          <w:szCs w:val="20"/>
          <w:lang w:val="zh-CN"/>
        </w:rPr>
        <w:t xml:space="preserve"> </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蟋蟀对蚂蚁的辛勤工作感到非常奇怪。</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喂！喂！蚂蚁先生，为什么要那么努力工作呢？偶尔稍微休息一下，像我这样唱唱歌不是很好吗？</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可是，蚂蚁仍然继续工作着，一点也不休息地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在夏天里积存食物，才能为严寒的冬天作准备啊！</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我们实在没有多余的时间唱歌、玩耍！</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蟋蟀听蚂蚁这么说，就不再理蚂蚁。</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啊！真是笨蛋，干吗老想那么久以后的事呢！</w:t>
      </w:r>
      <w:r>
        <w:rPr>
          <w:rFonts w:ascii="宋体;SimSun" w:hAnsi="宋体;SimSun" w:cs="宋体;SimSun"/>
          <w:color w:val="000000"/>
          <w:kern w:val="0"/>
          <w:sz w:val="20"/>
          <w:szCs w:val="20"/>
          <w:lang w:val="zh-CN"/>
        </w:rPr>
        <w:t xml:space="preserve">” </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快乐的夏天结束了，秋天也过去了，冬天终于来了，北风呼呼地吹着，天空中下着绵绵的雪花。</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蟋蟀消瘦得不成样子，到处都是雪，一点食物都找不到。</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我若像蚂蚁先生，在夏天里贮存食物该多好啊！</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蟋蟀眼看就要倒下来似的，蹒跚地走在雪地上。</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一直劳动着的蚂蚁，冬天来了也不在乎。积存了好多食物，并且建了温暖的家。</w:t>
      </w:r>
      <w:r>
        <w:rPr>
          <w:rFonts w:ascii="宋体;SimSun" w:hAnsi="宋体;SimSun" w:cs="宋体;SimSun"/>
          <w:color w:val="000000"/>
          <w:kern w:val="0"/>
          <w:sz w:val="20"/>
          <w:szCs w:val="20"/>
          <w:lang w:val="zh-CN"/>
        </w:rPr>
        <w:t xml:space="preserve"> </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当蟋蟀找到蚂蚁的家时，蚂蚁们正快乐地吃着东西呢！</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蚂蚁先生，请给我点东西好吗？我饿得快要死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蚂蚁们吓了一跳。</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咦！你不是在夏天里见过面的蟋蟀先生吗？你在夏天里一直唱着歌，我们还以为你到了冬天会是在跳舞呢！来吧！吃点东西，等恢复健康，再唱快乐的歌给我们听好吗？</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面对着善良亲切的蚂蚁们，蟋蟀忍不住留下欣喜的眼泪。</w:t>
      </w:r>
      <w:r>
        <w:rPr>
          <w:rFonts w:ascii="宋体;SimSun" w:hAnsi="宋体;SimSun" w:cs="宋体;SimSun"/>
          <w:color w:val="000000"/>
          <w:kern w:val="0"/>
          <w:sz w:val="20"/>
          <w:szCs w:val="20"/>
          <w:lang w:val="zh-CN"/>
        </w:rPr>
        <w:t xml:space="preserve"> </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269</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39</w:t>
      </w:r>
      <w:r>
        <w:rPr>
          <w:rFonts w:ascii="宋体;SimSun" w:hAnsi="宋体;SimSun" w:cs="宋体;SimSun"/>
          <w:color w:val="FF0000"/>
          <w:kern w:val="0"/>
          <w:sz w:val="20"/>
          <w:szCs w:val="20"/>
          <w:lang w:val="zh-CN"/>
        </w:rPr>
        <w:t>周：《城里的大象》</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听说，城里的工地上有一种很奇怪的</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动物</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他的鼻子长长的，一下能卷起很多东西，力大无比。</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是不是大象？！</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刺猬球球和松鼠淘淘从没见过大象，心里痒痒的，他们想去看看，和大象交个朋友。于是他们悄悄爬上了汽车，来到了城里。</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球球和淘淘钻进路旁的工地。嘿！里面站着个力大无比的大家伙，它正把一堆堆的木板举起来。</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这是不是大象呢？</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球球和淘淘挠挠头问道。</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他们仔仔细细地看了看这个大家伙，它的腿粗粗的、硬硬的，鼻子也是长长的，和听说的一模一样。</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没错，这就是大象！</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就在这时，</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长鼻子</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垂了下来，落在一堆木板上，球球和淘淘爬上木板，抬起头大声喊：</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大象，大象，我们和你做朋友好吗？</w:t>
      </w:r>
      <w:r>
        <w:rPr>
          <w:rFonts w:ascii="宋体;SimSun" w:hAnsi="宋体;SimSun" w:cs="宋体;SimSun"/>
          <w:color w:val="000000"/>
          <w:kern w:val="0"/>
          <w:sz w:val="20"/>
          <w:szCs w:val="20"/>
          <w:lang w:val="zh-CN"/>
        </w:rPr>
        <w:t>”</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没有听到回答，只听</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喀嚓</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一声，球球和淘淘觉着身子一晃，和木板一起被</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长鼻子</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吊到了半空。</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这时，马路上一个孩子大声喊道：</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看！大吊车。</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球球和淘淘明白了，这个力大无比的家伙不是大象，是大吊车。</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在半空中，她们看见了一排排的高楼，还有许多像小甲虫一样的汽车……</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回去告诉朋友们，也让他们也来看看这城里的</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大象</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吧！</w:t>
      </w:r>
      <w:r>
        <w:rPr>
          <w:rFonts w:ascii="宋体;SimSun" w:hAnsi="宋体;SimSun" w:cs="宋体;SimSun"/>
          <w:color w:val="000000"/>
          <w:kern w:val="0"/>
          <w:sz w:val="20"/>
          <w:szCs w:val="20"/>
          <w:lang w:val="zh-CN"/>
        </w:rPr>
        <w:t>”</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270</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39</w:t>
      </w:r>
      <w:r>
        <w:rPr>
          <w:rFonts w:ascii="宋体;SimSun" w:hAnsi="宋体;SimSun" w:cs="宋体;SimSun"/>
          <w:color w:val="FF0000"/>
          <w:kern w:val="0"/>
          <w:sz w:val="20"/>
          <w:szCs w:val="20"/>
          <w:lang w:val="zh-CN"/>
        </w:rPr>
        <w:t>周：《蓝火车上班》</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蓝火车跟一批崭新的火车，从厂里出来，就到铁路上班。他们将把旅客和货物，运送到那遥远的地方。</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出发前，车队长一辆大个儿的火车，跟大伙讲解运行的规矩：</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咱们火车要按铁路的信号来行驶，这些信号是：信号灯、信号旗、鸣笛声等等……</w:t>
      </w:r>
      <w:r>
        <w:rPr>
          <w:rFonts w:ascii="宋体;SimSun" w:hAnsi="宋体;SimSun" w:cs="宋体;SimSun"/>
          <w:color w:val="000000"/>
          <w:kern w:val="0"/>
          <w:sz w:val="20"/>
          <w:szCs w:val="20"/>
          <w:lang w:val="zh-CN"/>
        </w:rPr>
        <w:t>”</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蓝火车听得不耐烦了，心里嘀咕着：</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跑就是了，管他什么规矩</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他喷着白气，恨不得马上向前跑。</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出发了，蓝火车憋足了劲，飞快地转动着车轮。他快乐极了，禁不住大叫一声：</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笛</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把入伙儿吓了一跳。车队长赶紧制止他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别大声嚷嚷从城市里经过，嗓门这么响，会影响人们的工作和学习。现在只能拉风笛。</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蓝火车拉响风笛，发出柔和的叫声。车队长也拉了一下风笛，表示满意。一会儿，火车们到了一个车站。车站亮起绿色的信号灯。大伙知道，车站同意让他们通过。蓝火车不禁又大叫起来：</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笛</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笛</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谁知这么一叫，一大群人就急匆匆地往这边跑来，逗得蓝火车</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库库库</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地直笑。</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还好意思笑呢！</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车队长生气地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谁让你这么叫的一个长声，三个短声是表示危险的信号，要人家来救援。你没事，千嘛要骗人！</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蓝火车羞愧地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我错了都怪我出发前没好好地学习火车行驶的规则！</w:t>
      </w:r>
      <w:r>
        <w:rPr>
          <w:rFonts w:ascii="宋体;SimSun" w:hAnsi="宋体;SimSun" w:cs="宋体;SimSun"/>
          <w:color w:val="000000"/>
          <w:kern w:val="0"/>
          <w:sz w:val="20"/>
          <w:szCs w:val="20"/>
          <w:lang w:val="zh-CN"/>
        </w:rPr>
        <w:t>”</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这时，车站上亮起了黄色的信号灯，铁路工人挥舞着绿色信号旗。蓝火车叫了一声：</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笛</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又出发了。</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271</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39</w:t>
      </w:r>
      <w:r>
        <w:rPr>
          <w:rFonts w:ascii="宋体;SimSun" w:hAnsi="宋体;SimSun" w:cs="宋体;SimSun"/>
          <w:color w:val="FF0000"/>
          <w:kern w:val="0"/>
          <w:sz w:val="20"/>
          <w:szCs w:val="20"/>
          <w:lang w:val="zh-CN"/>
        </w:rPr>
        <w:t>周：《心中的顽石》</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从前有一户人家的菜园摆着一颗大石头，宽度大约有四十公分，高度有十公分。到菜园的人，不小心就会踢到那一颗大石头，不是跌倒就是擦伤。</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儿子问：</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爸爸，那颗讨厌的石头，为什么不把它挖走？</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爸爸这么回答：</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你说那颗石头喔</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从你爷爷时代，就一直放到现在了，它的体积那么大，不知道要挖到到什么时候，没事无聊挖石头，不如走路小心一点，还可以训练你的反应能力。</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过了几年，这颗大石头留到下一代，当时的儿子娶了媳妇，当了爸爸。</w:t>
      </w:r>
    </w:p>
    <w:p>
      <w:pPr>
        <w:pStyle w:val="Normal"/>
        <w:autoSpaceDE w:val="false"/>
        <w:jc w:val="left"/>
        <w:rPr/>
      </w:pPr>
      <w:r>
        <w:rPr>
          <w:rFonts w:ascii="宋体;SimSun" w:hAnsi="宋体;SimSun" w:cs="宋体;SimSun"/>
          <w:color w:val="000000"/>
          <w:kern w:val="0"/>
          <w:sz w:val="20"/>
          <w:szCs w:val="20"/>
          <w:lang w:val="zh-CN"/>
        </w:rPr>
        <w:t>　　有一天媳妇气愤地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爸爸，菜园那颗大石头，我越看越不顺眼，改天请人搬走好了。</w:t>
      </w:r>
      <w:r>
        <w:rPr>
          <w:rFonts w:ascii="宋体;SimSun" w:hAnsi="宋体;SimSun" w:cs="宋体;SimSun"/>
          <w:color w:val="000000"/>
          <w:kern w:val="0"/>
          <w:sz w:val="20"/>
          <w:szCs w:val="20"/>
          <w:lang w:val="zh-CN"/>
        </w:rPr>
        <w:t>”</w:t>
      </w:r>
    </w:p>
    <w:p>
      <w:pPr>
        <w:pStyle w:val="Normal"/>
        <w:autoSpaceDE w:val="false"/>
        <w:jc w:val="left"/>
        <w:rPr/>
      </w:pPr>
      <w:r>
        <w:rPr>
          <w:rFonts w:ascii="宋体;SimSun" w:hAnsi="宋体;SimSun" w:cs="宋体;SimSun"/>
          <w:color w:val="000000"/>
          <w:kern w:val="0"/>
          <w:sz w:val="20"/>
          <w:szCs w:val="20"/>
          <w:lang w:val="zh-CN"/>
        </w:rPr>
        <w:t>　　爸爸回答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算了吧</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那颗大石头很重的，可以搬走的话在我小时候就搬走了，哪会让它留到现在啊</w:t>
      </w:r>
      <w:r>
        <w:rPr>
          <w:rFonts w:cs="宋体;SimSun" w:ascii="宋体;SimSun" w:hAnsi="宋体;SimSun"/>
          <w:color w:val="000000"/>
          <w:kern w:val="0"/>
          <w:sz w:val="20"/>
          <w:szCs w:val="20"/>
          <w:lang w:val="zh-CN"/>
        </w:rPr>
        <w:t>?”</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媳妇心底非常不是滋味，那颗大石头不知道让她跌倒多少次了。</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有一天早上，媳妇带着锄头和一桶水，将整桶水倒在大石头的四周。十几分钟以后，媳妇用锄头把大石头四周的泥土搅松。媳妇早有心理准备，可能要挖一天吧，谁都没想到几分钟就把石头挖起来，看看大小，这颗石头没有想像的那么大，都是被那个巨大的外表蒙骗了。</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272</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39</w:t>
      </w:r>
      <w:r>
        <w:rPr>
          <w:rFonts w:ascii="宋体;SimSun" w:hAnsi="宋体;SimSun" w:cs="宋体;SimSun"/>
          <w:color w:val="FF0000"/>
          <w:kern w:val="0"/>
          <w:sz w:val="20"/>
          <w:szCs w:val="20"/>
          <w:lang w:val="zh-CN"/>
        </w:rPr>
        <w:t>周：《小白兔买盐》</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森林里面今天可热闹啦，狮王要在他的山洞里过生日，小动物们都跑来了，有帮着挂大红灯笼的，有帮着挂彩带的，可漂亮啦！金钱豹也不含糊，今天要把他才学来的厨师手艺展示展示。大灰狼想躲懒，不愿出力干活，蹭到厨房里，低眉顺眼地对大厨师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大厨师，我今天身子不舒服，就在您这里帮着买买东西吧。</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金钱豹把头摇得跟拨浪鼓似地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不行，不行，前面门口有一段路要修一下，有几棵树要帮着栽，你去帮忙干点活儿吧，这里基本上都有了，刚才我已叫小白兔买盐去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大灰狼闷闷的，很生气。对了，大灰狼脑子一转，便来到小白兔回来的路上，在地上拉了根绳索。小白兔买盐回来，没有防备，脚下被大灰狼的绳子一绊，摔了一跤，</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啊唷</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白兔摔疼了屁股，袋子里的盐跌在地上，全脏了！小白兔赶紧把盐撮拢来，放回袋子里，大灰狼高兴地走了。</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小白兔悄悄地回到厨房，找来一个大瓦盆，把盐放在盆里洗了起来，洗呀洗，洗呀洗，</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哎呀！</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盆里的盐全没啦！小白兔哭了起来。这时，大灰狼领着大厨师走过来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看，小白兔连盐都买不好，换我去吧。</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大厨师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你别得意，随处害人，我问你，为什么要用绳子绊人。</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大灰狼没词了。大厨师安慰小白兔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没有关系的，你看，盐不就在这里吗。</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白兔还是没有明白，大厨师把盆里的水倒进了锅里，然后点燃了灶火，一会儿工夫，锅里的水蒸发完了，白花花的盐又露出来了！</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273</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39</w:t>
      </w:r>
      <w:r>
        <w:rPr>
          <w:rFonts w:ascii="宋体;SimSun" w:hAnsi="宋体;SimSun" w:cs="宋体;SimSun"/>
          <w:color w:val="FF0000"/>
          <w:kern w:val="0"/>
          <w:sz w:val="20"/>
          <w:szCs w:val="20"/>
          <w:lang w:val="zh-CN"/>
        </w:rPr>
        <w:t>周：《草吃虫的故事》</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有一棵小草，身上挂着像小铃铛一样的小瓶子。一阵风儿吹过，一个个小瓶子在空中摇晃着，散发出一股芳香味儿。一只甲壳虫飞来了，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嗯，好香呀！</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甲壳虫的馋劲儿上来了，伸过嘴去舔呀，舔呀。甲壳虫问小草：</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喂，你叫什么名字啊？</w:t>
      </w:r>
      <w:r>
        <w:rPr>
          <w:rFonts w:ascii="宋体;SimSun" w:hAnsi="宋体;SimSun" w:cs="宋体;SimSun"/>
          <w:color w:val="000000"/>
          <w:kern w:val="0"/>
          <w:sz w:val="20"/>
          <w:szCs w:val="20"/>
          <w:lang w:val="zh-CN"/>
        </w:rPr>
        <w:t xml:space="preserve">” </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小草回答：</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我叫密罐子草。我准备了一罐子甜甜的蜜糖，等着你来吃呢！</w:t>
      </w:r>
      <w:r>
        <w:rPr>
          <w:rFonts w:ascii="宋体;SimSun" w:hAnsi="宋体;SimSun" w:cs="宋体;SimSun"/>
          <w:color w:val="000000"/>
          <w:kern w:val="0"/>
          <w:sz w:val="20"/>
          <w:szCs w:val="20"/>
          <w:lang w:val="zh-CN"/>
        </w:rPr>
        <w:t>”</w:t>
      </w:r>
    </w:p>
    <w:p>
      <w:pPr>
        <w:pStyle w:val="Normal"/>
        <w:autoSpaceDE w:val="false"/>
        <w:jc w:val="left"/>
        <w:rPr/>
      </w:pPr>
      <w:r>
        <w:rPr>
          <w:rFonts w:ascii="宋体;SimSun" w:hAnsi="宋体;SimSun" w:cs="宋体;SimSun"/>
          <w:color w:val="000000"/>
          <w:kern w:val="0"/>
          <w:sz w:val="20"/>
          <w:szCs w:val="20"/>
          <w:lang w:val="zh-CN"/>
        </w:rPr>
        <w:t>　　甲壳虫咂咂嘴巴，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那让我好好尝一口吧！</w:t>
      </w:r>
      <w:r>
        <w:rPr>
          <w:rFonts w:ascii="宋体;SimSun" w:hAnsi="宋体;SimSun" w:cs="宋体;SimSun"/>
          <w:color w:val="000000"/>
          <w:kern w:val="0"/>
          <w:sz w:val="20"/>
          <w:szCs w:val="20"/>
          <w:lang w:val="zh-CN"/>
        </w:rPr>
        <w:t xml:space="preserve">” </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说着，它急忙爬到瓶口吓面，用嘴一舔，真是甜的。忽然，它脚下一滑，跌进瓶子里，爬不出来了。</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哎哟，我跌下来了！</w:t>
      </w:r>
      <w:r>
        <w:rPr>
          <w:rFonts w:ascii="宋体;SimSun" w:hAnsi="宋体;SimSun" w:cs="宋体;SimSun"/>
          <w:color w:val="000000"/>
          <w:kern w:val="0"/>
          <w:sz w:val="20"/>
          <w:szCs w:val="20"/>
          <w:lang w:val="zh-CN"/>
        </w:rPr>
        <w:t xml:space="preserve">” </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说时迟，那时快，小瓶子上的小盖子</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噗</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地一声盖上了。甲壳虫大声呼喊：</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快让我出去，闷死我啦！</w:t>
      </w:r>
      <w:r>
        <w:rPr>
          <w:rFonts w:ascii="宋体;SimSun" w:hAnsi="宋体;SimSun" w:cs="宋体;SimSun"/>
          <w:color w:val="000000"/>
          <w:kern w:val="0"/>
          <w:sz w:val="20"/>
          <w:szCs w:val="20"/>
          <w:lang w:val="zh-CN"/>
        </w:rPr>
        <w:t xml:space="preserve">” </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那</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蜜罐子草</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不但不理睬他，还分泌出一种含有消化酶的粘液，吸食着甲壳虫体内的营养液。就这样，不一会儿，甲壳虫就被活生生地吃掉了。</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哈哈，这捕虫瓶子设计得不错吧！</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草吃掉甲壳虫后，把盖子又重新打开了，还把消化不掉的硬壳儿吐了出来。接着它又开始释放出一阵阵香味儿……</w:t>
      </w:r>
      <w:r>
        <w:rPr>
          <w:rFonts w:ascii="宋体;SimSun" w:hAnsi="宋体;SimSun" w:cs="宋体;SimSun"/>
          <w:color w:val="000000"/>
          <w:kern w:val="0"/>
          <w:sz w:val="20"/>
          <w:szCs w:val="20"/>
          <w:lang w:val="zh-CN"/>
        </w:rPr>
        <w:t xml:space="preserve"> </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噢，这根本不是什么</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蜜罐子草</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它叫</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猪笼草</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一种大名鼎鼎的食虫植物，专门捕捉虫子当食物。馋嘴的甲壳虫就是上了它的当才送了命的。</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274</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40</w:t>
      </w:r>
      <w:r>
        <w:rPr>
          <w:rFonts w:ascii="宋体;SimSun" w:hAnsi="宋体;SimSun" w:cs="宋体;SimSun"/>
          <w:color w:val="FF0000"/>
          <w:kern w:val="0"/>
          <w:sz w:val="20"/>
          <w:szCs w:val="20"/>
          <w:lang w:val="zh-CN"/>
        </w:rPr>
        <w:t>周：《小猴荡秋千》</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猴山上有一只小猴，他机灵活泼，可大家都不喜欢他，因为他最爱取笑别人。</w:t>
      </w:r>
      <w:r>
        <w:rPr>
          <w:rFonts w:ascii="宋体;SimSun" w:hAnsi="宋体;SimSun" w:cs="宋体;SimSun"/>
          <w:color w:val="000000"/>
          <w:kern w:val="0"/>
          <w:sz w:val="20"/>
          <w:szCs w:val="20"/>
          <w:lang w:val="zh-CN"/>
        </w:rPr>
        <w:t xml:space="preserve"> </w:t>
      </w:r>
    </w:p>
    <w:p>
      <w:pPr>
        <w:pStyle w:val="Normal"/>
        <w:autoSpaceDE w:val="false"/>
        <w:jc w:val="left"/>
        <w:rPr/>
      </w:pPr>
      <w:r>
        <w:rPr>
          <w:rFonts w:ascii="宋体;SimSun" w:hAnsi="宋体;SimSun" w:cs="宋体;SimSun"/>
          <w:color w:val="000000"/>
          <w:kern w:val="0"/>
          <w:sz w:val="20"/>
          <w:szCs w:val="20"/>
          <w:lang w:val="zh-CN"/>
        </w:rPr>
        <w:t>　　一天，小猴正在荡秋千，瞎了一只眼的猴子走过来，想和他一块儿玩。小猴大声嚷道：</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走开，走开，我才不跟你玩呢！</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他把秋千荡得更高了。一边荡，一边编起歌儿唱：</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独眼龙，打灯笼。</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只见西来不见东。</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独眼猴被气跑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嘻嘻，</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猴得意地笑了。</w:t>
      </w:r>
      <w:r>
        <w:rPr>
          <w:rFonts w:ascii="宋体;SimSun" w:hAnsi="宋体;SimSun" w:cs="宋体;SimSun"/>
          <w:color w:val="000000"/>
          <w:kern w:val="0"/>
          <w:sz w:val="20"/>
          <w:szCs w:val="20"/>
          <w:lang w:val="zh-CN"/>
        </w:rPr>
        <w:t xml:space="preserve"> </w:t>
      </w:r>
    </w:p>
    <w:p>
      <w:pPr>
        <w:pStyle w:val="Normal"/>
        <w:autoSpaceDE w:val="false"/>
        <w:jc w:val="left"/>
        <w:rPr/>
      </w:pPr>
      <w:r>
        <w:rPr>
          <w:rFonts w:ascii="宋体;SimSun" w:hAnsi="宋体;SimSun" w:cs="宋体;SimSun"/>
          <w:color w:val="000000"/>
          <w:kern w:val="0"/>
          <w:sz w:val="20"/>
          <w:szCs w:val="20"/>
          <w:lang w:val="zh-CN"/>
        </w:rPr>
        <w:t>　　小猴在秋千上荡呀，荡呀，眨巴着眼睛。咦，看见一只驼了背的老猴子，小猴子又唱开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驼背驼，像骆驼，背上背着一大坨。</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驼背老猴睬都不睬他，只是转过身来，用背朝着他，</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哈哈，</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猴笑得更开心了。</w:t>
      </w:r>
      <w:r>
        <w:rPr>
          <w:rFonts w:ascii="宋体;SimSun" w:hAnsi="宋体;SimSun" w:cs="宋体;SimSun"/>
          <w:color w:val="000000"/>
          <w:kern w:val="0"/>
          <w:sz w:val="20"/>
          <w:szCs w:val="20"/>
          <w:lang w:val="zh-CN"/>
        </w:rPr>
        <w:t xml:space="preserve"> </w:t>
      </w:r>
    </w:p>
    <w:p>
      <w:pPr>
        <w:pStyle w:val="Normal"/>
        <w:autoSpaceDE w:val="false"/>
        <w:jc w:val="left"/>
        <w:rPr/>
      </w:pPr>
      <w:r>
        <w:rPr>
          <w:rFonts w:ascii="宋体;SimSun" w:hAnsi="宋体;SimSun" w:cs="宋体;SimSun"/>
          <w:color w:val="000000"/>
          <w:kern w:val="0"/>
          <w:sz w:val="20"/>
          <w:szCs w:val="20"/>
          <w:lang w:val="zh-CN"/>
        </w:rPr>
        <w:t>　　扑咚！乐得手舞足蹈的小猴从秋千上摔下来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哎哟，哎哟</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猴痛得在地上直打滚。</w:t>
      </w:r>
      <w:r>
        <w:rPr>
          <w:rFonts w:ascii="宋体;SimSun" w:hAnsi="宋体;SimSun" w:cs="宋体;SimSun"/>
          <w:color w:val="000000"/>
          <w:kern w:val="0"/>
          <w:sz w:val="20"/>
          <w:szCs w:val="20"/>
          <w:lang w:val="zh-CN"/>
        </w:rPr>
        <w:t xml:space="preserve"> </w:t>
      </w:r>
    </w:p>
    <w:p>
      <w:pPr>
        <w:pStyle w:val="Normal"/>
        <w:autoSpaceDE w:val="false"/>
        <w:jc w:val="left"/>
        <w:rPr/>
      </w:pPr>
      <w:r>
        <w:rPr>
          <w:rFonts w:ascii="宋体;SimSun" w:hAnsi="宋体;SimSun" w:cs="宋体;SimSun"/>
          <w:color w:val="000000"/>
          <w:kern w:val="0"/>
          <w:sz w:val="20"/>
          <w:szCs w:val="20"/>
          <w:lang w:val="zh-CN"/>
        </w:rPr>
        <w:t>　　听到小猴的哭喊声，驼背老猴跑来了，独眼猴和跛脚猴也跑来了。他们扶起小猴一看：腿摔断了。驼背老猴忙给他接骨，跛脚猴给他上夹板，独眼猴给他扎绷带。</w:t>
      </w:r>
      <w:r>
        <w:rPr>
          <w:rFonts w:ascii="宋体;SimSun" w:hAnsi="宋体;SimSun" w:cs="宋体;SimSun"/>
          <w:color w:val="000000"/>
          <w:kern w:val="0"/>
          <w:sz w:val="20"/>
          <w:szCs w:val="20"/>
          <w:lang w:val="zh-CN"/>
        </w:rPr>
        <w:t xml:space="preserve"> </w:t>
      </w:r>
    </w:p>
    <w:p>
      <w:pPr>
        <w:pStyle w:val="Normal"/>
        <w:autoSpaceDE w:val="false"/>
        <w:jc w:val="left"/>
        <w:rPr/>
      </w:pPr>
      <w:r>
        <w:rPr>
          <w:rFonts w:ascii="宋体;SimSun" w:hAnsi="宋体;SimSun" w:cs="宋体;SimSun"/>
          <w:color w:val="000000"/>
          <w:kern w:val="0"/>
          <w:sz w:val="20"/>
          <w:szCs w:val="20"/>
          <w:lang w:val="zh-CN"/>
        </w:rPr>
        <w:t>　　过了些日子，小猴能下地走路了，他万万没想到，自己也成了一只跛脚，多难看呀！他伤心地哭起来。</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猴，你怎么啦？</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驼背老猴问道。</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我的腿残废了，别人会笑我的。</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怎么会呢？现在大伙儿不是比以前更爱护你了吗？</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想到以前常取笑别人生理上的缺陷，小猴的心里又悔又愧……</w:t>
      </w:r>
      <w:r>
        <w:rPr>
          <w:rFonts w:ascii="宋体;SimSun" w:hAnsi="宋体;SimSun" w:cs="宋体;SimSun"/>
          <w:color w:val="000000"/>
          <w:kern w:val="0"/>
          <w:sz w:val="20"/>
          <w:szCs w:val="20"/>
          <w:lang w:val="zh-CN"/>
        </w:rPr>
        <w:t xml:space="preserve"> </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275</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40</w:t>
      </w:r>
      <w:r>
        <w:rPr>
          <w:rFonts w:ascii="宋体;SimSun" w:hAnsi="宋体;SimSun" w:cs="宋体;SimSun"/>
          <w:color w:val="FF0000"/>
          <w:kern w:val="0"/>
          <w:sz w:val="20"/>
          <w:szCs w:val="20"/>
          <w:lang w:val="zh-CN"/>
        </w:rPr>
        <w:t>周：《老虎与狮子聊天》</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一天，老虎与狮子在网上聊天</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谁也没说真名字</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聊到了未来的事情。老虎说：</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我将来要吃掉狮子，我要当百兽之王！</w:t>
      </w: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狮子想：想吃我，没那么容易，我今天就把你解决掉。就说：</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我也挺恨狮子的，不如见面聊。</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老虎想：终于找到知心人了。就和狮子约定了见面时间、地点。心里还挺高兴的。</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狮子打扮成驴的模样。老虎见了，心想：这会有好吃的了。就和</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驴</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谈了自己怎样恨狮子，</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驴</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说：</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我的亲人也被那残忍的狮子吃掉了。</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说着竟然掉下泪来。老虎心想：啊，这回看来不是骗我的。狮子想：我自己恐怕不是他的对手，我让他回我们家，我们三口对付它，那就是绰绰有余了，哈哈哈。就对老虎说：</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你到我们家吧，我们三口</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老虎不等狮子说完，就立即答应：</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好好好，我去。</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心想：</w:t>
      </w:r>
      <w:r>
        <w:rPr>
          <w:rFonts w:cs="宋体;SimSun" w:ascii="宋体;SimSun" w:hAnsi="宋体;SimSun"/>
          <w:color w:val="000000"/>
          <w:kern w:val="0"/>
          <w:sz w:val="20"/>
          <w:szCs w:val="20"/>
          <w:lang w:val="zh-CN"/>
        </w:rPr>
        <w:t>"</w:t>
      </w:r>
      <w:r>
        <w:rPr>
          <w:rFonts w:ascii="宋体;SimSun" w:hAnsi="宋体;SimSun" w:cs="宋体;SimSun"/>
          <w:color w:val="000000"/>
          <w:kern w:val="0"/>
          <w:sz w:val="20"/>
          <w:szCs w:val="20"/>
          <w:lang w:val="zh-CN"/>
        </w:rPr>
        <w:t>我把你们三口吃完，再对付狮子。</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结果后面事情的发展就像我们想象的一样了。</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276</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40</w:t>
      </w:r>
      <w:r>
        <w:rPr>
          <w:rFonts w:ascii="宋体;SimSun" w:hAnsi="宋体;SimSun" w:cs="宋体;SimSun"/>
          <w:color w:val="FF0000"/>
          <w:kern w:val="0"/>
          <w:sz w:val="20"/>
          <w:szCs w:val="20"/>
          <w:lang w:val="zh-CN"/>
        </w:rPr>
        <w:t>周：《小龙虾的新衣服》</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在美丽的大海深处，有一只正长大的小龙虾。</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小龙虾问：</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妈妈，我什么时候能长大呀？</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妈妈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你正在长大呀。</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可是我怎么觉不出来呀？</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妈妈笑着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等你觉得衣服小了，换过新衣服，就是长大了。</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过了一段时间，小龙虾感觉身上的衣服小了。</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妈妈，我觉得衣服小了，快给我换新衣服吧。</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妈妈慈爱的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我的孩子长大啦，应该有一件象样的衣服啦。三天后就会有的。</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龙虾高兴极了，想象着新衣服的款式和颜色。三天过去了，还是没有看见妈妈为小龙虾准备新衣服。小龙虾着急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妈妈，您怎么还不给我换新衣服？</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新衣服？</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妈妈惊奇的问。</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是呀，您答应过的啊。</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哈哈，我的孩子，你看看自己的身上…</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龙虾低头看了看身上，红红的。再用大螯敲一敲，硬硬的。</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太棒了！谢谢您妈妈。可是您是什么时候给我换上的呀？</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龙虾惊喜的问。</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你脱掉旧衣服的时候，里面已经生长出了新的衣服，等它变结实了，就是我们龙虾最好的衣服</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它是我们的盔甲，能保护我们自己的身体，也能和侵犯我们的敌人战斗！孩子，你已经是一只真正威武的大龙虾啦！</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妈妈又欣慰又骄傲的说。</w:t>
      </w:r>
    </w:p>
    <w:p>
      <w:pPr>
        <w:pStyle w:val="Normal"/>
        <w:autoSpaceDE w:val="false"/>
        <w:jc w:val="left"/>
        <w:rPr/>
      </w:pPr>
      <w:r>
        <w:rPr>
          <w:rFonts w:ascii="宋体;SimSun" w:hAnsi="宋体;SimSun" w:cs="宋体;SimSun"/>
          <w:color w:val="000000"/>
          <w:kern w:val="0"/>
          <w:sz w:val="20"/>
          <w:szCs w:val="20"/>
          <w:lang w:val="zh-CN"/>
        </w:rPr>
        <w:t>　　小龙虾穿着坚硬的盔甲，举起锋利的大螯，喀嚓喀嚓作响，威风极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我要去工作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小龙虾严肃的对妈妈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因为我已经成为一只真正的大龙虾了。</w:t>
      </w:r>
      <w:r>
        <w:rPr>
          <w:rFonts w:ascii="宋体;SimSun" w:hAnsi="宋体;SimSun" w:cs="宋体;SimSun"/>
          <w:color w:val="000000"/>
          <w:kern w:val="0"/>
          <w:sz w:val="20"/>
          <w:szCs w:val="20"/>
          <w:lang w:val="zh-CN"/>
        </w:rPr>
        <w:t>”</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277</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40</w:t>
      </w:r>
      <w:r>
        <w:rPr>
          <w:rFonts w:ascii="宋体;SimSun" w:hAnsi="宋体;SimSun" w:cs="宋体;SimSun"/>
          <w:color w:val="FF0000"/>
          <w:kern w:val="0"/>
          <w:sz w:val="20"/>
          <w:szCs w:val="20"/>
          <w:lang w:val="zh-CN"/>
        </w:rPr>
        <w:t>周：《毛毛和长鼻子树》</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毛毛的好朋友是谁，是校园里那棵长鼻子树呀。</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毛毛为什么喜欢这棵树呢？对，就是因为这棵树，有一个光溜溜的长鼻子。长鼻子树用长鼻子跟毛毛说话，用长鼻子跟毛毛握手。</w:t>
      </w:r>
    </w:p>
    <w:p>
      <w:pPr>
        <w:pStyle w:val="Normal"/>
        <w:autoSpaceDE w:val="false"/>
        <w:jc w:val="left"/>
        <w:rPr/>
      </w:pPr>
      <w:r>
        <w:rPr>
          <w:rFonts w:ascii="宋体;SimSun" w:hAnsi="宋体;SimSun" w:cs="宋体;SimSun"/>
          <w:color w:val="000000"/>
          <w:kern w:val="0"/>
          <w:sz w:val="20"/>
          <w:szCs w:val="20"/>
          <w:lang w:val="zh-CN"/>
        </w:rPr>
        <w:t>　</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长鼻子树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毛毛，我只跟你一个交朋友，别人走到我身边，我会把长鼻子藏起来。</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为什么呀？</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毛毛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我怕淘气的小孩用小刀刻我的长鼻子呀。</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长鼻子树说。毛毛点点头，她会为好朋友的长鼻子保密的。</w:t>
      </w:r>
      <w:r>
        <w:rPr>
          <w:rFonts w:ascii="宋体;SimSun" w:hAnsi="宋体;SimSun" w:cs="宋体;SimSun"/>
          <w:color w:val="000000"/>
          <w:kern w:val="0"/>
          <w:sz w:val="20"/>
          <w:szCs w:val="20"/>
          <w:lang w:val="zh-CN"/>
        </w:rPr>
        <w:t xml:space="preserve"> </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这天毛毛不小心，一脚踩进水坑里，袜子被浸得透湿，穿在脚上可难受了。长鼻子树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快把湿袜子脱下来，挂在我的长鼻子上晾干。</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真的，湿袜子钟在长鼻子上，很快就晾得干爽爽的。</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冬天悄悄来了，冷得长鼻子树不敢伸出长鼻子。学校放假这天，长鼻子树还是伸出冻得通红的长鼻子，跟毛毛握握手。毛毛在长鼻子树身上，系了一块花手绢，她想这样长鼻子树就会暖和一点儿。</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明年春天见！</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长鼻子树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明年春天见！</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毛毛挥挥手。</w:t>
      </w:r>
      <w:r>
        <w:rPr>
          <w:rFonts w:ascii="宋体;SimSun" w:hAnsi="宋体;SimSun" w:cs="宋体;SimSun"/>
          <w:color w:val="000000"/>
          <w:kern w:val="0"/>
          <w:sz w:val="20"/>
          <w:szCs w:val="20"/>
          <w:lang w:val="zh-CN"/>
        </w:rPr>
        <w:t xml:space="preserve"> </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第二年的春天，毛毛又奔跑着来上学了。她长高了一点儿，长胖了一点儿。毛毛跑到长鼻子树面前，一下呆住了。长鼻子树的长鼻子上，抽出了几片嫩叶，绿绿的，毛茸茸的。你变了，长鼻子树！</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毛毛睁大眼睛说。</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　　</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你也变了，毛毛。</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长鼻子树笑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我们还是最好的朋友！</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毛毛摸着长鼻子说。</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　</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那当然，最好的朋友！</w:t>
      </w:r>
      <w:r>
        <w:rPr>
          <w:rFonts w:ascii="宋体;SimSun" w:hAnsi="宋体;SimSun" w:cs="宋体;SimSun"/>
          <w:color w:val="000000"/>
          <w:kern w:val="0"/>
          <w:sz w:val="20"/>
          <w:szCs w:val="20"/>
          <w:lang w:val="zh-CN"/>
        </w:rPr>
        <w:t>”</w:t>
      </w:r>
    </w:p>
    <w:p>
      <w:pPr>
        <w:pStyle w:val="Normal"/>
        <w:autoSpaceDE w:val="false"/>
        <w:jc w:val="left"/>
        <w:rPr/>
      </w:pPr>
      <w:r>
        <w:rPr>
          <w:rFonts w:ascii="宋体;SimSun" w:hAnsi="宋体;SimSun" w:cs="宋体;SimSun"/>
          <w:color w:val="000000"/>
          <w:kern w:val="0"/>
          <w:sz w:val="20"/>
          <w:szCs w:val="20"/>
          <w:lang w:val="zh-CN"/>
        </w:rPr>
        <w:t>　</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两个朋友抱在一起，快活地笑了。</w:t>
      </w:r>
      <w:r>
        <w:rPr>
          <w:rFonts w:ascii="宋体;SimSun" w:hAnsi="宋体;SimSun" w:cs="宋体;SimSun"/>
          <w:color w:val="000000"/>
          <w:kern w:val="0"/>
          <w:sz w:val="20"/>
          <w:szCs w:val="20"/>
          <w:lang w:val="zh-CN"/>
        </w:rPr>
        <w:t xml:space="preserve"> </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278</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40</w:t>
      </w:r>
      <w:r>
        <w:rPr>
          <w:rFonts w:ascii="宋体;SimSun" w:hAnsi="宋体;SimSun" w:cs="宋体;SimSun"/>
          <w:color w:val="FF0000"/>
          <w:kern w:val="0"/>
          <w:sz w:val="20"/>
          <w:szCs w:val="20"/>
          <w:lang w:val="zh-CN"/>
        </w:rPr>
        <w:t>周：《门铃和梯子》</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野猪家离长颈鹿家挺远的。但为了见到好朋友，野猪不怕路远。</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到了。</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咚咚咚！野猪去敲长颈鹿的门。敲了好一会儿，没人来开门。野猪大声问：</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长颈鹿大哥不在家吗？</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在家呢。</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长颈鹿在里面答应。</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咦，在家为什么不开门？</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野猪兄弟，你往上瞧，我新装了一个门铃。有谁来找我，要先按门铃。我听见铃响以后，就会来开门。</w:t>
      </w:r>
      <w:r>
        <w:rPr>
          <w:rFonts w:ascii="宋体;SimSun" w:hAnsi="宋体;SimSun" w:cs="宋体;SimSun"/>
          <w:color w:val="000000"/>
          <w:kern w:val="0"/>
          <w:sz w:val="20"/>
          <w:szCs w:val="20"/>
          <w:lang w:val="zh-CN"/>
        </w:rPr>
        <w:t>”</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野猪抬起头来，看见了那个门铃。</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长颈鹿大哥，我很愿意按铃的，但是它装得太高，我够不着。所以我还是像以前那样敲门吧。</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咚咚咚，可是长颈鹿仍然不开门。</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对不起，野猪兄弟，我知道你真的够不着。但你就不能想想办法吗？要是大家都像你这样，图省事，敲敲门算了，那我的门铃不是白装了吗？野猪没话说了，但又怎么也想不出能按到门铃的办法，只好嘟嘟囔囔回家去了。</w:t>
      </w:r>
      <w:r>
        <w:rPr>
          <w:rFonts w:ascii="宋体;SimSun" w:hAnsi="宋体;SimSun" w:cs="宋体;SimSun"/>
          <w:color w:val="000000"/>
          <w:kern w:val="0"/>
          <w:sz w:val="20"/>
          <w:szCs w:val="20"/>
          <w:lang w:val="zh-CN"/>
        </w:rPr>
        <w:t xml:space="preserve"> </w:t>
      </w:r>
    </w:p>
    <w:p>
      <w:pPr>
        <w:pStyle w:val="Normal"/>
        <w:autoSpaceDE w:val="false"/>
        <w:jc w:val="left"/>
        <w:rPr/>
      </w:pPr>
      <w:r>
        <w:rPr>
          <w:rFonts w:ascii="宋体;SimSun" w:hAnsi="宋体;SimSun" w:cs="宋体;SimSun"/>
          <w:color w:val="000000"/>
          <w:kern w:val="0"/>
          <w:sz w:val="20"/>
          <w:szCs w:val="20"/>
          <w:lang w:val="zh-CN"/>
        </w:rPr>
        <w:t>　　过了一些日子，野猪又来看长颈鹿。这回他</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哼哧哼哧</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地扛来了一架梯子。野猪把梯子架在长颈鹿门外，爬上去，一伸手，够着了那个门铃。</w:t>
      </w:r>
      <w:r>
        <w:rPr>
          <w:rFonts w:ascii="宋体;SimSun" w:hAnsi="宋体;SimSun" w:cs="宋体;SimSun"/>
          <w:color w:val="000000"/>
          <w:kern w:val="0"/>
          <w:sz w:val="20"/>
          <w:szCs w:val="20"/>
          <w:lang w:val="zh-CN"/>
        </w:rPr>
        <w:t xml:space="preserve"> </w:t>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000000"/>
          <w:kern w:val="0"/>
          <w:sz w:val="20"/>
          <w:szCs w:val="20"/>
          <w:lang w:val="zh-CN"/>
        </w:rPr>
        <w:t>　　可是，怎么按也不响。急得野猪哇哇叫。</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对不起，野猪兄弟，</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长颈鹿在里面解释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门铃坏了。只好麻烦你敲几下门了。</w:t>
      </w:r>
      <w:r>
        <w:rPr>
          <w:rFonts w:ascii="宋体;SimSun" w:hAnsi="宋体;SimSun" w:cs="宋体;SimSun"/>
          <w:color w:val="000000"/>
          <w:kern w:val="0"/>
          <w:sz w:val="20"/>
          <w:szCs w:val="20"/>
          <w:lang w:val="zh-CN"/>
        </w:rPr>
        <w:t>” “</w:t>
      </w:r>
      <w:r>
        <w:rPr>
          <w:rFonts w:ascii="宋体;SimSun" w:hAnsi="宋体;SimSun" w:cs="宋体;SimSun"/>
          <w:color w:val="000000"/>
          <w:kern w:val="0"/>
          <w:sz w:val="20"/>
          <w:szCs w:val="20"/>
          <w:lang w:val="zh-CN"/>
        </w:rPr>
        <w:t>这怎么行！</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野猪叫起来，</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只敲几下门？那我这梯子下是白扛来了！</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哈哈……</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279</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40</w:t>
      </w:r>
      <w:r>
        <w:rPr>
          <w:rFonts w:ascii="宋体;SimSun" w:hAnsi="宋体;SimSun" w:cs="宋体;SimSun"/>
          <w:color w:val="FF0000"/>
          <w:kern w:val="0"/>
          <w:sz w:val="20"/>
          <w:szCs w:val="20"/>
          <w:lang w:val="zh-CN"/>
        </w:rPr>
        <w:t>周：《美丽的小路》</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鸭先生的小屋前有一条长长的小路。小路上铺着花花绿绿的鹅卵石，小路的两旁开着一朵朵美丽的鲜花。</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　</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兔小姐慢慢地从小路上走过来，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呵，多美的小路呀！</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鹿先生轻轻地从小路上走过来，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呵，多美的小路呀！</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朋友们都说鸭先生有一条美丽的小路，他们都喜欢在美丽的小路上散散步，说说话。</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可是过了不久，美丽的小路不见了。一堆堆的垃圾堆在小路上，苍蝇在小路上嗡嗡地飞着。这里发生了什么事呢？原来是鸭先生把吃剩下的饭菜，随手往小路上一扔；把泥巴、菜叶和小瓶子也都往小路上一扔。</w:t>
      </w:r>
    </w:p>
    <w:p>
      <w:pPr>
        <w:pStyle w:val="Normal"/>
        <w:autoSpaceDE w:val="false"/>
        <w:jc w:val="left"/>
        <w:rPr/>
      </w:pPr>
      <w:r>
        <w:rPr>
          <w:rFonts w:ascii="宋体;SimSun" w:hAnsi="宋体;SimSun" w:cs="宋体;SimSun"/>
          <w:color w:val="000000"/>
          <w:kern w:val="0"/>
          <w:sz w:val="20"/>
          <w:szCs w:val="20"/>
          <w:lang w:val="zh-CN"/>
        </w:rPr>
        <w:t>　</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兔小姐馒慢走来，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呀，美丽的小路不见了！</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　　鹿先生也轻轻走来，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咦，美丽的小路哪儿去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天哪！我的美丽的小路哪儿去了？</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鸭先生也叫起来。他看着看着，忽然一拍脑袋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我一定要把美丽的小路找回来。</w:t>
      </w:r>
      <w:r>
        <w:rPr>
          <w:rFonts w:ascii="宋体;SimSun" w:hAnsi="宋体;SimSun" w:cs="宋体;SimSun"/>
          <w:color w:val="000000"/>
          <w:kern w:val="0"/>
          <w:sz w:val="20"/>
          <w:szCs w:val="20"/>
          <w:lang w:val="zh-CN"/>
        </w:rPr>
        <w:t>”</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这天，鸭先生早早起来了，他推着一辆小车，拿着一把扫帚，用力地扫着小路上的垃圾。</w:t>
      </w:r>
    </w:p>
    <w:p>
      <w:pPr>
        <w:pStyle w:val="Normal"/>
        <w:autoSpaceDE w:val="false"/>
        <w:jc w:val="left"/>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兔小姐和鹿先生看见了，也赶来帮忙，他们提着洒水壶，给花儿浇浇水，给小路洗洗澡。</w:t>
      </w:r>
      <w:r>
        <w:rPr>
          <w:rFonts w:ascii="宋体;SimSun" w:hAnsi="宋体;SimSun" w:cs="宋体;SimSun"/>
          <w:color w:val="000000"/>
          <w:kern w:val="0"/>
          <w:sz w:val="20"/>
          <w:szCs w:val="20"/>
          <w:lang w:val="zh-CN"/>
        </w:rPr>
        <w:t xml:space="preserve"> </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不一会儿，啊，一条干干净净的小路又出现了，兔小姐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嗯，美丽的小路好香啊！</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鹿先生也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嗨，美丽的小路好亮啊！</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鸭先生对朋友们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让美丽的小路一直和我们在一起吧！</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大家都说好……</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8000"/>
          <w:kern w:val="0"/>
          <w:sz w:val="20"/>
          <w:szCs w:val="20"/>
          <w:lang w:val="zh-CN"/>
        </w:rPr>
      </w:r>
    </w:p>
    <w:p>
      <w:pPr>
        <w:pStyle w:val="Normal"/>
        <w:autoSpaceDE w:val="false"/>
        <w:jc w:val="left"/>
        <w:rPr>
          <w:rFonts w:ascii="宋体;SimSun" w:hAnsi="宋体;SimSun" w:cs="宋体;SimSun"/>
          <w:color w:val="000000"/>
          <w:kern w:val="0"/>
          <w:sz w:val="20"/>
          <w:szCs w:val="20"/>
          <w:lang w:val="zh-CN"/>
        </w:rPr>
      </w:pPr>
      <w:r>
        <w:rPr>
          <w:rFonts w:ascii="宋体;SimSun" w:hAnsi="宋体;SimSun" w:cs="宋体;SimSun"/>
          <w:color w:val="FF0000"/>
          <w:kern w:val="0"/>
          <w:sz w:val="20"/>
          <w:szCs w:val="20"/>
          <w:lang w:val="zh-CN"/>
        </w:rPr>
        <w:t>胎教第</w:t>
      </w:r>
      <w:r>
        <w:rPr>
          <w:rFonts w:cs="宋体;SimSun" w:ascii="宋体;SimSun" w:hAnsi="宋体;SimSun"/>
          <w:color w:val="FF0000"/>
          <w:kern w:val="0"/>
          <w:sz w:val="20"/>
          <w:szCs w:val="20"/>
          <w:lang w:val="zh-CN"/>
        </w:rPr>
        <w:t>280</w:t>
      </w:r>
      <w:r>
        <w:rPr>
          <w:rFonts w:ascii="宋体;SimSun" w:hAnsi="宋体;SimSun" w:cs="宋体;SimSun"/>
          <w:color w:val="FF0000"/>
          <w:kern w:val="0"/>
          <w:sz w:val="20"/>
          <w:szCs w:val="20"/>
          <w:lang w:val="zh-CN"/>
        </w:rPr>
        <w:t>天第</w:t>
      </w:r>
      <w:r>
        <w:rPr>
          <w:rFonts w:cs="宋体;SimSun" w:ascii="宋体;SimSun" w:hAnsi="宋体;SimSun"/>
          <w:color w:val="FF0000"/>
          <w:kern w:val="0"/>
          <w:sz w:val="20"/>
          <w:szCs w:val="20"/>
          <w:lang w:val="zh-CN"/>
        </w:rPr>
        <w:t>40</w:t>
      </w:r>
      <w:r>
        <w:rPr>
          <w:rFonts w:ascii="宋体;SimSun" w:hAnsi="宋体;SimSun" w:cs="宋体;SimSun"/>
          <w:color w:val="FF0000"/>
          <w:kern w:val="0"/>
          <w:sz w:val="20"/>
          <w:szCs w:val="20"/>
          <w:lang w:val="zh-CN"/>
        </w:rPr>
        <w:t>周：《露珠与绿叶》</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野花丛中，有一座小小的彩色玻璃房子，房子里住着美丽的露珠姑娘。露珠姑娘特别怕晒太阳，可是她的房子是玻璃的，一点儿也挡不住太阳光。</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露珠姑娘只好请求狗尾巴草，她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狗尾巴草，请你帮我的玻璃房子遮遮阳光好吗？</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狗尾巴草此时正同一朵漂亮的雏菊正在热恋中，雏菊娇滴滴地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哎，天真热。</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狗尾巴草赶快弯下腰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来，我给你扇扇。</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他卖力地挥动叶片给雏菊扇风。听见露珠姑娘的请求，狗尾巴草头也不抬地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哎，真对不起哦，我很忙，没法儿帮你遮太阳，你最好找鸢尾草姐姐帮忙吧。</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露珠姑娘只好去找鸢尾草，鸢尾草姐姐正在化妆，等会儿蝴蝶小姐要来拜访她，蝴蝶小姐是尊贵的客人，她没工夫来帮助露珠姑娘。</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太阳光越来越强烈，露珠姑娘的玻璃房子被晒得发烫。哎呀，不好啦，露珠姑娘住在发烫的玻璃房子里呼吸困难起来，她脸儿烧得通红，浑身抽搐。</w:t>
      </w:r>
    </w:p>
    <w:p>
      <w:pPr>
        <w:pStyle w:val="Normal"/>
        <w:autoSpaceDE w:val="false"/>
        <w:jc w:val="left"/>
        <w:rPr>
          <w:rFonts w:ascii="宋体;SimSun" w:hAnsi="宋体;SimSun" w:cs="宋体;SimSun"/>
          <w:color w:val="008000"/>
          <w:kern w:val="0"/>
          <w:sz w:val="20"/>
          <w:szCs w:val="20"/>
          <w:lang w:val="zh-CN"/>
        </w:rPr>
      </w:pP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0"/>
          <w:szCs w:val="20"/>
          <w:lang w:val="zh-CN"/>
        </w:rPr>
        <w:t>紫花妹妹透过玻璃房子看见露珠姑娘的模样，她着急地举起自己全部的叶子为露珠姑娘遮挡阳光，可是紫花的叶子太纤细，遮挡不了太阳，她只好对狗尾巴、鸢尾和其他花草喊：</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别光顾你们自己呀，快帮忙伸出你们的叶片吧！</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花儿草儿们听见喊声，猛然醒悟过来，纷纷伸出一片绿叶，把叶片密密麻麻地盖在玻璃房子上，一片浓密的绿阴遮住了骄阳！露珠姑娘得救了，她缓过气来，感激地说：</w:t>
      </w:r>
      <w:r>
        <w:rPr>
          <w:rFonts w:ascii="宋体;SimSun" w:hAnsi="宋体;SimSun" w:cs="宋体;SimSun"/>
          <w:color w:val="000000"/>
          <w:kern w:val="0"/>
          <w:sz w:val="20"/>
          <w:szCs w:val="20"/>
          <w:lang w:val="zh-CN"/>
        </w:rPr>
        <w:t>“</w:t>
      </w:r>
      <w:r>
        <w:rPr>
          <w:rFonts w:ascii="宋体;SimSun" w:hAnsi="宋体;SimSun" w:cs="宋体;SimSun"/>
          <w:color w:val="000000"/>
          <w:kern w:val="0"/>
          <w:sz w:val="20"/>
          <w:szCs w:val="20"/>
          <w:lang w:val="zh-CN"/>
        </w:rPr>
        <w:t>谢谢，谢谢大家！</w:t>
      </w:r>
      <w:r>
        <w:rPr>
          <w:rFonts w:ascii="宋体;SimSun" w:hAnsi="宋体;SimSun" w:cs="宋体;SimSun"/>
          <w:color w:val="000000"/>
          <w:kern w:val="0"/>
          <w:sz w:val="20"/>
          <w:szCs w:val="20"/>
          <w:lang w:val="zh-CN"/>
        </w:rPr>
        <w:t xml:space="preserve">” </w:t>
      </w:r>
      <w:r>
        <w:rPr>
          <w:rFonts w:ascii="宋体;SimSun" w:hAnsi="宋体;SimSun" w:cs="宋体;SimSun"/>
          <w:color w:val="000000"/>
          <w:kern w:val="0"/>
          <w:sz w:val="20"/>
          <w:szCs w:val="20"/>
          <w:lang w:val="zh-CN"/>
        </w:rPr>
        <w:t>从此露珠姑娘的玻璃房子上有了一片绿阴，它由野花丛中不同的绿叶组成。</w:t>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r>
    </w:p>
    <w:p>
      <w:pPr>
        <w:pStyle w:val="Normal"/>
        <w:autoSpaceDE w:val="false"/>
        <w:jc w:val="left"/>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r>
    </w:p>
    <w:p>
      <w:pPr>
        <w:pStyle w:val="Normal"/>
        <w:autoSpaceDE w:val="false"/>
        <w:jc w:val="left"/>
        <w:rPr/>
      </w:pPr>
      <w:hyperlink r:id="rId15">
        <w:r>
          <w:rPr>
            <w:b/>
            <w:color w:val="0000FF"/>
            <w:kern w:val="0"/>
            <w:sz w:val="30"/>
            <w:szCs w:val="30"/>
          </w:rPr>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d.us/gou" TargetMode="External"/><Relationship Id="rId3" Type="http://schemas.openxmlformats.org/officeDocument/2006/relationships/hyperlink" Target="http://baid.us/gou" TargetMode="External"/><Relationship Id="rId4" Type="http://schemas.openxmlformats.org/officeDocument/2006/relationships/hyperlink" Target="http://baid.us/gou" TargetMode="External"/><Relationship Id="rId5" Type="http://schemas.openxmlformats.org/officeDocument/2006/relationships/hyperlink" Target="http://baid.us/gou" TargetMode="External"/><Relationship Id="rId6" Type="http://schemas.openxmlformats.org/officeDocument/2006/relationships/hyperlink" Target="http://baid.us/gou" TargetMode="External"/><Relationship Id="rId7" Type="http://schemas.openxmlformats.org/officeDocument/2006/relationships/hyperlink" Target="http://baid.us/gou" TargetMode="External"/><Relationship Id="rId8" Type="http://schemas.openxmlformats.org/officeDocument/2006/relationships/hyperlink" Target="http://baid.us/gou" TargetMode="External"/><Relationship Id="rId9" Type="http://schemas.openxmlformats.org/officeDocument/2006/relationships/hyperlink" Target="http://baid.us/gou" TargetMode="External"/><Relationship Id="rId10" Type="http://schemas.openxmlformats.org/officeDocument/2006/relationships/hyperlink" Target="http://baid.us/gou" TargetMode="External"/><Relationship Id="rId11" Type="http://schemas.openxmlformats.org/officeDocument/2006/relationships/hyperlink" Target="http://baid.us/gou" TargetMode="External"/><Relationship Id="rId12" Type="http://schemas.openxmlformats.org/officeDocument/2006/relationships/hyperlink" Target="http://baid.us/gou" TargetMode="External"/><Relationship Id="rId13" Type="http://schemas.openxmlformats.org/officeDocument/2006/relationships/hyperlink" Target="http://baid.us/gou" TargetMode="External"/><Relationship Id="rId14" Type="http://schemas.openxmlformats.org/officeDocument/2006/relationships/hyperlink" Target="http://baid.us/gou" TargetMode="External"/><Relationship Id="rId15" Type="http://schemas.openxmlformats.org/officeDocument/2006/relationships/hyperlink" Target="http://baid.us/gou"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05:48:00Z</dcterms:created>
  <dc:creator> </dc:creator>
  <dc:description/>
  <cp:keywords/>
  <dc:language>en-US</dc:language>
  <cp:lastModifiedBy>微软用户</cp:lastModifiedBy>
  <dcterms:modified xsi:type="dcterms:W3CDTF">2012-07-16T10:24:00Z</dcterms:modified>
  <cp:revision>2</cp:revision>
  <dc:subject/>
  <dc:title>胎教第1天第1周：《青蛙和老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