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3</w:t>
      </w:r>
      <w:r>
        <w:rPr>
          <w:lang w:val="en-US"/>
        </w:rPr>
        <w:t>月</w:t>
      </w:r>
      <w:r>
        <w:rPr>
          <w:lang w:val="en-US"/>
        </w:rPr>
        <w:t>15</w:t>
      </w:r>
      <w:r>
        <w:rPr>
          <w:lang w:val="en-US"/>
        </w:rPr>
        <w:t>日</w:t>
      </w:r>
    </w:p>
    <w:p>
      <w:pPr>
        <w:pStyle w:val="Normal"/>
        <w:rPr>
          <w:lang w:val="en-US"/>
        </w:rPr>
      </w:pPr>
      <w:r>
        <w:rPr>
          <w:lang w:val="en-US"/>
        </w:rPr>
        <w:t>　　周末休息两天之后第一个工作日，所里老师去外地审计，陈所长觉得有些远，晚上还得住宿就没安排我去，我也乐得清闲，嘿嘿。上午有公司来取审计报告，交了审计费用，杨姐给她开增值税发票，由发票打印机打出，杨姐告诉我，发票上面有连续编号，不能随意作废，因为开出发票就要缴纳相应的税款，如果填错信息，要进行作废操作。下午，和杨姐一起将验资报告材料按顺序排好装入档案袋。</w:t>
      </w:r>
    </w:p>
    <w:p>
      <w:pPr>
        <w:pStyle w:val="Normal"/>
        <w:rPr>
          <w:lang w:val="en-US"/>
        </w:rPr>
      </w:pPr>
      <w:r>
        <w:rPr>
          <w:lang w:val="en-US"/>
        </w:rPr>
        <w:t>　　</w:t>
      </w:r>
      <w:r>
        <w:rPr>
          <w:lang w:val="en-US"/>
        </w:rPr>
        <w:t>3</w:t>
      </w:r>
      <w:r>
        <w:rPr>
          <w:lang w:val="en-US"/>
        </w:rPr>
        <w:t>月</w:t>
      </w:r>
      <w:r>
        <w:rPr>
          <w:lang w:val="en-US"/>
        </w:rPr>
        <w:t>17</w:t>
      </w:r>
      <w:r>
        <w:rPr>
          <w:lang w:val="en-US"/>
        </w:rPr>
        <w:t>日</w:t>
      </w:r>
    </w:p>
    <w:p>
      <w:pPr>
        <w:pStyle w:val="Normal"/>
        <w:rPr>
          <w:lang w:val="en-US"/>
        </w:rPr>
      </w:pPr>
      <w:r>
        <w:rPr>
          <w:lang w:val="en-US"/>
        </w:rPr>
        <w:t>　　昨天白老师去外地审计刚回来，今天又得出外勤，即使在事务所里工作，忙的时候也是很辛苦的。今日的工作地点是荣富饭店，是一家四星级酒店，我还是挺兴奋的，没机会去体验五行级酒店的奢华，先到四星级的见见世面也不错。饭店大堂富丽堂皇，可是财务部的环境只能用简陋来形容，财务部在饭店五楼的天台上，是一群小平房，进去十分拥挤，四十平的屋子里坐了六七个人，没想到饭店的会计这么不容易。我们三个坐在一起开始了工作。饭店的凭证是打印的，十六开纸那么大的一摞，两本就有五斤重，看来审计也是体力活。我的任务依旧是协助编制底稿，不过今天任务量增加了，还要抽查应收账款、管理费用、营业费用、固定资产帐户。现金、银行的抽凭还算简单，应收账款和管理费用帐户可难为我了，作为饭店，应收的明细达到了几百家，管理费用也划分的特别详细，没有别的办法只能埋头苦干。值得欣慰的是午饭在饭店吃的，总督府的包房，布置得古色古香，十个特色菜，色香味俱全吃得我饱饱的。下午紧赶慢赶总算在审计结束前完成了任务。临走之前白老师跟财务经理沟通发现饭店把上一年度的水费计入本年，计入应付福利费的金额超出规定，应该做纳税调整。原来这就是做假账避税，要是我真看不出来，还有好多要学呀。</w:t>
      </w:r>
    </w:p>
    <w:p>
      <w:pPr>
        <w:pStyle w:val="Normal"/>
        <w:rPr>
          <w:lang w:val="en-US"/>
        </w:rPr>
      </w:pPr>
      <w:r>
        <w:rPr>
          <w:lang w:val="en-US"/>
        </w:rPr>
        <w:t>　　</w:t>
      </w:r>
      <w:r>
        <w:rPr>
          <w:lang w:val="en-US"/>
        </w:rPr>
        <w:t>3</w:t>
      </w:r>
      <w:r>
        <w:rPr>
          <w:lang w:val="en-US"/>
        </w:rPr>
        <w:t>月</w:t>
      </w:r>
      <w:r>
        <w:rPr>
          <w:lang w:val="en-US"/>
        </w:rPr>
        <w:t>21</w:t>
      </w:r>
      <w:r>
        <w:rPr>
          <w:lang w:val="en-US"/>
        </w:rPr>
        <w:t>日</w:t>
      </w:r>
    </w:p>
    <w:p>
      <w:pPr>
        <w:pStyle w:val="Normal"/>
        <w:rPr>
          <w:lang w:val="en-US"/>
        </w:rPr>
      </w:pPr>
      <w:r>
        <w:rPr>
          <w:lang w:val="en-US"/>
        </w:rPr>
        <w:t>　　早上，坐了一个多小时的车到达于洪行政审批大厅，见到孙姐，第一件事是约见房主，审查的资料中要有房产证原件，房主半小时后来到，我们一起上到二楼，把材料交给工作人员，她看过之后指出材料中验资报告里缺少银行对账单，不予审核。缺少材料是孙姐未曾料到的，因为验资报告由我们所出具，那我们俩只能回去补全再来。房主一听还得来就请工作人员把房产证那项先审核一下，可是工作人员认死理，材料不全就是不给核，我们说好话也没用，房主一气之下带着房产证就走了，留下我和孙姐面面相觑，没别的办法只能下午再来一趟，下午孙姐有事，重担就交给我了。为了来得及下午打车到的，之后联系房主，本以为他会抱怨，没想到态度还好，只是房主有事，拜托朋友把证件送了过来。东西呈给工作人员，没想到又出现问题了，股东决议没按要求格式打印，需要重打，等我在楼下复印社打印完上来的时候，已经有很多人在排队了，无奈之下只好耐着性子等待。可是，这捧着金饭碗的公务员办事慢慢悠悠，说两句闲话，打字还看键盘，这样等下去，待到他们下班也轮不到我，只好换个队伍。转眼时间到了下午四点终于排到，这一换人，麻烦又来了，那个大姐一个字一个字地看公司章程，指出销售商品范围不准确，还有几个标点符号错误，我当时气愤极了，又不能发火，忍气吞声地说明也没用，人家就是不给核准，明天还得来，为了不再折腾房主，在我动之以情，晓之以理的劝说下，终于把房产证审核了。今天总算见识了什么叫社会，什么叫公务员，什么叫无奈。事情没办成，晚上给所长打了电话，所长没说什么，心里挺不是滋味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8:50:14Z</dcterms:created>
  <dc:creator>Administrator</dc:creator>
  <dc:description/>
  <dc:language>en-US</dc:language>
  <cp:lastModifiedBy>Administrator</cp:lastModifiedBy>
  <dcterms:modified xsi:type="dcterms:W3CDTF">2015-05-13T08:51:44Z</dcterms:modified>
  <cp:revision>0</cp:revision>
  <dc:subject/>
  <dc:title>3月15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