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一、准备工作：</w:t>
      </w:r>
    </w:p>
    <w:p>
      <w:pPr>
        <w:pStyle w:val="Normal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0" cy="1188720"/>
                <wp:effectExtent l="109220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88720"/>
                        </a:xfrm>
                        <a:prstGeom prst="wedgeRoundRectCallout">
                          <a:avLst>
                            <a:gd name="adj1" fmla="val -78907"/>
                            <a:gd name="adj2" fmla="val -9777"/>
                            <a:gd name="adj3" fmla="val 1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)先在这个建立一个账套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账套对应一个企业/公司/单位、、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)系统会自动备好会计科目、期末结转凭证、报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当然也可以在后续根据需要修改它们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)本软件可以建任意多的账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ccff" stroked="t" o:allowincell="f" style="position:absolute;margin-left:144pt;margin-top:7.8pt;width:287.9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)先在这个建立一个账套；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账套对应一个企业/公司/单位、、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)系统会自动备好会计科目、期末结转凭证、报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当然也可以在后续根据需要修改它们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)本软件可以建任意多的账套。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9125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7600" cy="3368040"/>
                <wp:effectExtent l="1379855" t="5080" r="819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368160"/>
                        </a:xfrm>
                        <a:prstGeom prst="wedgeRoundRectCallout">
                          <a:avLst>
                            <a:gd name="adj1" fmla="val -87240"/>
                            <a:gd name="adj2" fmla="val -37856"/>
                            <a:gd name="adj3" fmla="val 1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)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一般都不需要增、改会计科目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)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只需要对某些科目做标记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利用“修改或设置属性”)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标记为以下属性之一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户头、日记账(一般对现金、银行存款科目)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实物数量(一般对库存类科目)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固定资产(对累计折旧、固定资产科目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单位    (一般对往来科目)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部门    (一般对收支类科目)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项目    (对其他一些科目，如：待摊费用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)不同会计科目标记为同一属性，不会混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)例如：对应收账款、其他应收款、应付账款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设置了“单位”属性，就可以在辅助科目中输入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张三、李四、某某公司等可能用到的单位名称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这些名称叫做“辅助科目”（下同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)这些辅助科目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可以从外部的 Excel 文件导入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44pt;margin-top:7.8pt;width:287.95pt;height:26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)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一般都不需要增、改会计科目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)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只需要对某些科目做标记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利用“修改或设置属性”)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标记为以下属性之一：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户头、日记账(一般对现金、银行存款科目)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实物数量(一般对库存类科目)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固定资产(对累计折旧、固定资产科目)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单位    (一般对往来科目)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部门    (一般对收支类科目)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项目    (对其他一些科目，如：待摊费用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3)不同会计科目标记为同一属性，不会混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)例如：对应收账款、其他应收款、应付账款等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设置了“单位”属性，就可以在辅助科目中输入：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张三、李四、某某公司等可能用到的单位名称；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这些名称叫做“辅助科目”（下同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)这些辅助科目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FF0000"/>
                          <w:lang w:val="en-US" w:eastAsia="zh-CN" w:bidi="ar-SA"/>
                        </w:rPr>
                        <w:t>可以从外部的 Excel 文件导入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57225" cy="762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656965" cy="594360"/>
                <wp:effectExtent l="1449070" t="5080" r="8128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880" cy="594360"/>
                        </a:xfrm>
                        <a:prstGeom prst="wedgeRoundRectCallout">
                          <a:avLst>
                            <a:gd name="adj1" fmla="val -89587"/>
                            <a:gd name="adj2" fmla="val -13250"/>
                            <a:gd name="adj3" fmla="val 1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)比如：输入“其他应收款”－“张三”的起始余额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)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也可以从外部的 Excel 文件导入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44pt;margin-top:0pt;width:287.9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)比如：输入“其他应收款”－“张三”的起始余额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)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也可以从外部的 Excel 文件导入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619125" cy="61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656965" cy="792480"/>
                <wp:effectExtent l="1354455" t="5080" r="81280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880" cy="792360"/>
                        </a:xfrm>
                        <a:prstGeom prst="wedgeRoundRectCallout">
                          <a:avLst>
                            <a:gd name="adj1" fmla="val -86986"/>
                            <a:gd name="adj2" fmla="val -6810"/>
                            <a:gd name="adj3" fmla="val 1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)在后面的“期末处理”中，会根据这里自动生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每个月的各种自动凭证，如收支的结转凭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)刚开始用软件，这个地方可以不去修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44pt;margin-top:7.8pt;width:287.9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)在后面的“期末处理”中，会根据这里自动生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每个月的各种自动凭证，如收支的结转凭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)刚开始用软件，这个地方可以不去修改。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9125" cy="619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771900" cy="1584960"/>
                <wp:effectExtent l="1268730" t="5080" r="819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585080"/>
                        </a:xfrm>
                        <a:prstGeom prst="wedgeRoundRectCallout">
                          <a:avLst>
                            <a:gd name="adj1" fmla="val -82828"/>
                            <a:gd name="adj2" fmla="val -21314"/>
                            <a:gd name="adj3" fmla="val 1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)每个月的会计报表是根据这里的设计来产生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新建账套时，系统已经设计好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)如果你没有增加、修改一级会计科目代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这里一般不需要修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否则，就需要修改其中的公式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报表才能正确、平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)可以自己增加、修改、删除报表；一次设计永久有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)在该界面上，有关于报表的设计方法的详细说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35pt;margin-top:0pt;width:296.95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)每个月的会计报表是根据这里的设计来产生的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新建账套时，系统已经设计好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)如果你没有增加、修改一级会计科目代码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这里一般不需要修改；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否则，就需要修改其中的公式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报表才能正确、平衡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)可以自己增加、修改、删除报表；一次设计永久有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)在该界面上，有关于报表的设计方法的详细说明。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9125" cy="6191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二、日常工作（以后每个月基本上就是以下这三步）：</w:t>
      </w: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867150" cy="762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</w:rPr>
        <w:t>说明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【凭证输入】包括凭证的输入、修改、删除等等；</w:t>
      </w:r>
    </w:p>
    <w:p>
      <w:pPr>
        <w:pStyle w:val="Normal"/>
        <w:rPr/>
      </w:pPr>
      <w:r>
        <w:rPr>
          <w:rFonts w:ascii="宋体;SimSun" w:hAnsi="宋体;SimSun" w:cs="宋体;SimSun"/>
        </w:rPr>
        <w:t>　如何操作，请查看这个界面上的“操作说明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【凭证检查】可以检查出很多潜在的错误，建议经常运行；</w:t>
      </w:r>
    </w:p>
    <w:p>
      <w:pPr>
        <w:pStyle w:val="Normal"/>
        <w:rPr/>
      </w:pPr>
      <w:r>
        <w:rPr>
          <w:rFonts w:cs="宋体;SimSun" w:ascii="宋体;SimSun" w:hAnsi="宋体;SimSun"/>
        </w:rPr>
        <w:t>3)</w:t>
      </w:r>
      <w:r>
        <w:rPr>
          <w:rFonts w:ascii="宋体;SimSun" w:hAnsi="宋体;SimSun" w:cs="宋体;SimSun"/>
        </w:rPr>
        <w:t>【期末处理】里面包含了很多步骤，如：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凭证审核、自动生成期末结转凭证（根据前面的【期末结转凭证设置】来生成）、记账、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账、产生报表等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)</w:t>
      </w:r>
      <w:r>
        <w:rPr>
          <w:rFonts w:ascii="宋体;SimSun" w:hAnsi="宋体;SimSun" w:cs="宋体;SimSun"/>
        </w:rPr>
        <w:t>如果发现本月、或以前任何月份的凭证有误，可以在【凭证输入】里修改它，</w:t>
      </w:r>
    </w:p>
    <w:p>
      <w:pPr>
        <w:pStyle w:val="Normal"/>
        <w:rPr/>
      </w:pPr>
      <w:r>
        <w:rPr>
          <w:rFonts w:ascii="宋体;SimSun" w:hAnsi="宋体;SimSun" w:cs="宋体;SimSun"/>
        </w:rPr>
        <w:t>　然后再逐月运行凭证检查、期末处理即可（不需要先删除期末自动生成的凭证）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)</w:t>
      </w:r>
      <w:r>
        <w:rPr>
          <w:rFonts w:ascii="宋体;SimSun" w:hAnsi="宋体;SimSun" w:cs="宋体;SimSun"/>
        </w:rPr>
        <w:t>即便是年末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份也只有这三步，系统自动转下年度，不需要额外的工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三、各种查询、打印、导出（任何时候都可以做）：</w:t>
      </w: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9000" cy="1485900"/>
                <wp:effectExtent l="1449070" t="5080" r="819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wedgeRoundRectCallout">
                          <a:avLst>
                            <a:gd name="adj1" fmla="val -92222"/>
                            <a:gd name="adj2" fmla="val -21837"/>
                            <a:gd name="adj3" fmla="val 16667"/>
                          </a:avLst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)各种各样的查询、打印、导出都在这里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)有凭证、总账、三栏明细账、多栏明细账账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辅助账(往来账、数量账、部门账、日记账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固定资产账、、、)、科目汇总表、、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)利用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【导出全套凭证账簿报表】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可以按照格式导出到 Excel，很方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189pt;margin-top:7.8pt;width:269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)各种各样的查询、打印、导出都在这里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)有凭证、总账、三栏明细账、多栏明细账账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辅助账(往来账、数量账、部门账、日记账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固定资产账、、、)、科目汇总表、、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)利用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【导出全套凭证账簿报表】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可以按照格式导出到 Excel，很方便。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028700" cy="5524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△</w:t>
      </w:r>
      <w:r>
        <w:rPr>
          <w:b/>
          <w:color w:val="FF0000"/>
          <w:sz w:val="24"/>
        </w:rPr>
        <w:t>关于神舟财务软件的使用，更多更详细的资料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  <w:t>　１、上神舟财务网</w:t>
      </w:r>
      <w:hyperlink r:id="rId9">
        <w:r>
          <w:rPr>
            <w:rStyle w:val="InternetLink"/>
          </w:rPr>
          <w:t>www.ChinaCwSoft.com</w:t>
        </w:r>
      </w:hyperlink>
      <w:r>
        <w:rPr/>
        <w:t>，可获得各种所需信息；</w:t>
      </w:r>
    </w:p>
    <w:p>
      <w:pPr>
        <w:pStyle w:val="Normal"/>
        <w:rPr/>
      </w:pPr>
      <w:r>
        <w:rPr/>
        <w:t>　２、软件安装、登录后，在主界面左下角，点击“看演示、学操作”即可观看软件的操作演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ChinaCwSoft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1:28:00Z</dcterms:created>
  <dc:creator>吴宁娜</dc:creator>
  <dc:description/>
  <dc:language>en-US</dc:language>
  <cp:lastModifiedBy>赵剑乔</cp:lastModifiedBy>
  <dcterms:modified xsi:type="dcterms:W3CDTF">2015-01-18T22:15:00Z</dcterms:modified>
  <cp:revision>85</cp:revision>
  <dc:subject/>
  <dc:title/>
</cp:coreProperties>
</file>