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16</w:t>
      </w:r>
      <w:r>
        <w:rPr/>
        <w:t>年农村小学学校工作计划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</w:t>
      </w:r>
      <w:r>
        <w:rPr/>
        <w:t>年农村小学学校工作计划（一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指导思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认真学习贯彻，落实上级教育主管部门的指示精神，牢固树立科学发展、和谐发展和安全发展的观念。始终坚持以人为本、“安全第一，预防为主”的方针，紧紧围绕创建“构建和谐校园”的目标，认真贯彻学习《校园安全管理法规》。深入开展道路交通安全、食品卫生安全、卫生防疫安全、教育教学安全、消防安全等专项整治活动，进一步强化安全工作责任追究制，大力拓展安全知识宣传教育面，建立健全安全管理长效机制，为全体师生创设良好的校园安全环境，努力保障学校教育事业的可持续健康发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工作目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坚决杜绝重特大伤亡事故，尽力控制一般事故，确保在校学生安全，争取教育局安全工作目标考核优秀，确保学校教育教学质量和声誉的提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安全领导工作小组机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学校成立以鲍思产校长为组长，各科室主任为成员，正副班主任为联络员的学校安全工作领导小组，全体成员要本着对学校负责的思想，要有高度的事业心和责任感，各司其职努力清除各种影响学校安全和稳定的隐患，保障全体师生能在良好的环境中工作、学习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、主要工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一</w:t>
      </w:r>
      <w:r>
        <w:rPr/>
        <w:t>)</w:t>
      </w:r>
      <w:r>
        <w:rPr/>
        <w:t>大力加强安全法制教育，进一步增强广大师生的安全防护意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充分发挥法制副校长和科任教师的作用，广泛开展安全法制教育，帮助学生牢固树立安全法制意识，把学法、知法、守法、用法化作学生的自觉行动。计划于</w:t>
      </w:r>
      <w:r>
        <w:rPr/>
        <w:t>10</w:t>
      </w:r>
      <w:r>
        <w:rPr/>
        <w:t>月下旬进行一次遵纪守法、交通安全、消防安全等重点主题的安全常识教育。帮助学生初步树立安全观念，了解安全基本常识，熟悉报警、求助电话的使用，具备对危险的初步判断能力，掌握躲避危险和自救的简易方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二</w:t>
      </w:r>
      <w:r>
        <w:rPr/>
        <w:t>)</w:t>
      </w:r>
      <w:r>
        <w:rPr/>
        <w:t>大力加强安全工作组织制度建设，努力把校园安全及综治工作纳入正规化轨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加强工作责任制度。签订班主任安全工作责任书，学生骑自行车安全责任书。进一步明确和强化安全工作职责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落实定期检查制度。要严格按照“及时排查、各负其责、工作在前、预防为主”的十六字方针，把检查作为做好安全工作的一个重要方面，校每周和重大节假日前必查的基础上，查重点、重点查、查反复、反复查，横向到边，纵向到底，不疏不漏，不留死角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结合上级教育部门有关精神，加强群防群治，共建平安校园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健全资料档案制度。要将上级的安全工作指示、年度计划总结、日常管理检查等工作台帐系统整理，及时归类建档，为领导决策、工作研究、检查指导、工作讲评、年度考评和保障校园合法权益提供第一手资料，使安全工作更具预见性、规范性和针对性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强化安全预案制度。以自然灾害、暴力犯罪、食物中毒、重大疫情为设想条件，结合学校实际，认真制定各类事故应急预案，完善保障措施，健全处置机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三</w:t>
      </w:r>
      <w:r>
        <w:rPr/>
        <w:t>)</w:t>
      </w:r>
      <w:r>
        <w:rPr/>
        <w:t>大力加强校园内部安全管理，努力营造安宁详和的校园环境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加强交通安全管理。班主任应把严格遵守交通法规作为必讲内容，教育学生途经公路时要小心来往车辆，骑车、步行的向右行、靠边行。教师驾驶车辆来校时要注意避开学生，杜绝发生意外事故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加强卫生防疫及校园饮食卫生安全管理。做好流行病防治工作，避免流行疾病发生和蔓延</w:t>
      </w:r>
      <w:r>
        <w:rPr/>
        <w:t>;</w:t>
      </w:r>
      <w:r>
        <w:rPr/>
        <w:t>严禁学生带零食及各类饮品进校园，建议学生自带凉开水饮用，以保证饮水卫生</w:t>
      </w:r>
      <w:r>
        <w:rPr/>
        <w:t>;</w:t>
      </w:r>
      <w:r>
        <w:rPr/>
        <w:t>要教育和培养学生养成良好的个人卫生习惯，发现异常情况应及时报告妥善处置。要明确职责，严格实行责任追究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加强校园防盗及门卫的安全管理。校门口不得乱停车辆，闲杂人员不得进入校园，外来人员进入校园要办理登记手续，严防盗窃事件发生。严格落实教职工站岗值班制度，学校领导在重大节假日期间要保持通信工具畅通，保证紧急情况下领导到位，措施到位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加强校园消防安全管理。加强校园内消防设施建设，加强维护管理，确保消防安全。学校应组织师生定期开展消防演练，保证紧急情况下能遏制和消除火情，有序组织师生撤离火灾现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加强校园用电安全管理。学校应严格遵守行业规定，加强校园用电设备和线路规范化建设，电器设备工作性能正常，无超负荷或缺相工作现象出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加强校舍安全管理。学校定期进行校舍勘验检查，发现险情应立即处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加强体育安全管理。切实加强体育课、课间活动的组织管理，认真做好技术要领、运动准备、整理活动等方面的指导与安全保护，防止发生意外事故。体育教学应遵循学生身心发展规律，教学内容应符合教学大纲要求，符合学生年龄、性别特点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  <w:r>
        <w:rPr/>
        <w:t>、加强对学生日常行为规范教育，上下楼梯向右轻走，严禁在楼梯走廊内追逐、打闹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四</w:t>
      </w:r>
      <w:r>
        <w:rPr/>
        <w:t>)</w:t>
      </w:r>
      <w:r>
        <w:rPr/>
        <w:t>大力加强与镇政府及派出所、安全职能部门的配合协作，认真整治校园周边环境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积极配合公安部门，把侦破盗窃、敲诈、抢劫、侵害师生权益的违法犯罪活动作为工作重点，严厉打击针对师生的违法犯罪活动，坚决铲除校园及周边存在的流氓团伙和黑恶势力。防止学生往返学校途中出现打架、被社会闲杂人员敲诈、抢劫、侮辱等事件发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五</w:t>
      </w:r>
      <w:r>
        <w:rPr/>
        <w:t>)</w:t>
      </w:r>
      <w:r>
        <w:rPr/>
        <w:t>本学期力求与少先队联合开展“安全教育”活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、做好安全工作经验总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本学期对学校的安全工作进行细致全面的总结，积累经验，找出差距、漏洞，不断完善措施，改进工作方法。以推动安全工作的开展，保证师生生命及学校财产安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6</w:t>
      </w:r>
      <w:r>
        <w:rPr/>
        <w:t>年农村小学校工作计划</w:t>
      </w:r>
      <w:r>
        <w:rPr/>
        <w:t>(</w:t>
      </w:r>
      <w:r>
        <w:rPr/>
        <w:t>二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指导思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进一步落实党的教育方针，实施九年义务教育，促进农村教育的科学化、规范化、制度化，达到农村教育资源共享，提高我校的教育教学质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成立远程教育工作领导小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组长：成员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成立远程教育教研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组长：成员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本期教研组成员除了开展好课题研究外，还要作好教师运用远教设备和资源，以及制作课件等进行考核和评定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、工作打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认真进行远程教育设备管理，作好设备检查登记，切实按计划开展远教活动，提高教师运用远教设备的能力，鼓励教师运用远教资源进行上课，管理员认真做好组织工作，使远教资源不闲置，提高学校教育教学质量，使我校远程教育工作更上一个新台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、工作安排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九月份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制定远教工作计划、教研工作计划，拟订各种管理制度及方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积极组织教师到远教室上课，教师每人到远教室上课</w:t>
      </w:r>
      <w:r>
        <w:rPr/>
        <w:t>1</w:t>
      </w:r>
      <w:r>
        <w:rPr/>
        <w:t>节以上，全校完成远教课堂教学</w:t>
      </w:r>
      <w:r>
        <w:rPr/>
        <w:t>36</w:t>
      </w:r>
      <w:r>
        <w:rPr/>
        <w:t>节次以上；开展教师观看课堂实录</w:t>
      </w:r>
      <w:r>
        <w:rPr/>
        <w:t>8</w:t>
      </w:r>
      <w:r>
        <w:rPr/>
        <w:t>节；组织学生开展专题教育</w:t>
      </w:r>
      <w:r>
        <w:rPr/>
        <w:t>1</w:t>
      </w:r>
      <w:r>
        <w:rPr/>
        <w:t>节以上；教师自制课件</w:t>
      </w:r>
      <w:r>
        <w:rPr/>
        <w:t>10</w:t>
      </w:r>
      <w:r>
        <w:rPr/>
        <w:t>件；组织学生观看“空中课堂”等节目</w:t>
      </w:r>
      <w:r>
        <w:rPr/>
        <w:t>6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对教师进行信息技术和远教资源使用培训</w:t>
      </w:r>
      <w:r>
        <w:rPr/>
        <w:t>4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联系农村党员干部进行培训</w:t>
      </w:r>
      <w:r>
        <w:rPr/>
        <w:t>2</w:t>
      </w:r>
      <w:r>
        <w:rPr/>
        <w:t>次以上，并完成相应的软件资料。</w:t>
      </w:r>
      <w:r>
        <w:rPr/>
        <w:t>(</w:t>
      </w:r>
      <w:r>
        <w:rPr/>
        <w:t>详见《农村党员干部和农户培训计划》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按时对远教资源进行接收、处理、保存，作好表册登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开展</w:t>
      </w:r>
      <w:r>
        <w:rPr/>
        <w:t>1</w:t>
      </w:r>
      <w:r>
        <w:rPr/>
        <w:t>次安全教育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月份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积极组织教师到远教室上课，教师每人到远教室上课</w:t>
      </w:r>
      <w:r>
        <w:rPr/>
        <w:t>1</w:t>
      </w:r>
      <w:r>
        <w:rPr/>
        <w:t>节以上，全校完成远教课堂教学</w:t>
      </w:r>
      <w:r>
        <w:rPr/>
        <w:t>36</w:t>
      </w:r>
      <w:r>
        <w:rPr/>
        <w:t>节次以上；开展教师观看课堂实录</w:t>
      </w:r>
      <w:r>
        <w:rPr/>
        <w:t>8</w:t>
      </w:r>
      <w:r>
        <w:rPr/>
        <w:t>节；组织学生开展专题教育</w:t>
      </w:r>
      <w:r>
        <w:rPr/>
        <w:t>1</w:t>
      </w:r>
      <w:r>
        <w:rPr/>
        <w:t>节以上；教师自制课件</w:t>
      </w:r>
      <w:r>
        <w:rPr/>
        <w:t>10</w:t>
      </w:r>
      <w:r>
        <w:rPr/>
        <w:t>件；组织学生观看“空中课堂”等节目</w:t>
      </w:r>
      <w:r>
        <w:rPr/>
        <w:t>6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对教师进行信息技术和远教资源使用培训</w:t>
      </w:r>
      <w:r>
        <w:rPr/>
        <w:t>4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联系农村党员干部进行培训</w:t>
      </w:r>
      <w:r>
        <w:rPr/>
        <w:t>2</w:t>
      </w:r>
      <w:r>
        <w:rPr/>
        <w:t>次以上，并完成相应的软件资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开展</w:t>
      </w:r>
      <w:r>
        <w:rPr/>
        <w:t>1</w:t>
      </w:r>
      <w:r>
        <w:rPr/>
        <w:t>次禁毒教育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按时对远教资源进行接收、处理、保存，作好表册登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一月份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积极组织教师到远教室上课，教师每人到远教室上课</w:t>
      </w:r>
      <w:r>
        <w:rPr/>
        <w:t>1</w:t>
      </w:r>
      <w:r>
        <w:rPr/>
        <w:t>节以上，全校完成远教课堂教学</w:t>
      </w:r>
      <w:r>
        <w:rPr/>
        <w:t>36</w:t>
      </w:r>
      <w:r>
        <w:rPr/>
        <w:t>节次以上；开展教师观看课堂实录</w:t>
      </w:r>
      <w:r>
        <w:rPr/>
        <w:t>8</w:t>
      </w:r>
      <w:r>
        <w:rPr/>
        <w:t>节；组织学生开展专题教育</w:t>
      </w:r>
      <w:r>
        <w:rPr/>
        <w:t>1</w:t>
      </w:r>
      <w:r>
        <w:rPr/>
        <w:t>节以上；教师自制课件</w:t>
      </w:r>
      <w:r>
        <w:rPr/>
        <w:t>10</w:t>
      </w:r>
      <w:r>
        <w:rPr/>
        <w:t>件；组织学生观看“空中课堂”等节目</w:t>
      </w:r>
      <w:r>
        <w:rPr/>
        <w:t>6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对教师进行信息技术和远教资源使用培训</w:t>
      </w:r>
      <w:r>
        <w:rPr/>
        <w:t>4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联系农村党员干部进行培训</w:t>
      </w:r>
      <w:r>
        <w:rPr/>
        <w:t>2</w:t>
      </w:r>
      <w:r>
        <w:rPr/>
        <w:t>次以上，并完成相应的软件资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开展</w:t>
      </w:r>
      <w:r>
        <w:rPr/>
        <w:t>1</w:t>
      </w:r>
      <w:r>
        <w:rPr/>
        <w:t>次健康教育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按时对远教资源进行接收、处理、保存，作好表册登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二月份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积极组织教师到远教室上课，教师每人到远教室上课</w:t>
      </w:r>
      <w:r>
        <w:rPr/>
        <w:t>1</w:t>
      </w:r>
      <w:r>
        <w:rPr/>
        <w:t>节以上，全校完成远教课堂教学</w:t>
      </w:r>
      <w:r>
        <w:rPr/>
        <w:t>36</w:t>
      </w:r>
      <w:r>
        <w:rPr/>
        <w:t>节次以上；开展教师观看课堂实录</w:t>
      </w:r>
      <w:r>
        <w:rPr/>
        <w:t>8</w:t>
      </w:r>
      <w:r>
        <w:rPr/>
        <w:t>节；组织学生开展专题教育</w:t>
      </w:r>
      <w:r>
        <w:rPr/>
        <w:t>1</w:t>
      </w:r>
      <w:r>
        <w:rPr/>
        <w:t>节以上；教师自制课件</w:t>
      </w:r>
      <w:r>
        <w:rPr/>
        <w:t>10</w:t>
      </w:r>
      <w:r>
        <w:rPr/>
        <w:t>件；组织学生观看“空中课堂”等节目</w:t>
      </w:r>
      <w:r>
        <w:rPr/>
        <w:t>6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对教师进行信息技术和远教资源使用培训</w:t>
      </w:r>
      <w:r>
        <w:rPr/>
        <w:t>4</w:t>
      </w:r>
      <w:r>
        <w:rPr/>
        <w:t>节以上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联系农村党员干部进行培训</w:t>
      </w:r>
      <w:r>
        <w:rPr/>
        <w:t>2</w:t>
      </w:r>
      <w:r>
        <w:rPr/>
        <w:t>次以上，并完成相应的软件资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开展</w:t>
      </w:r>
      <w:r>
        <w:rPr/>
        <w:t>1</w:t>
      </w:r>
      <w:r>
        <w:rPr/>
        <w:t>次卫生教育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按时对远教资源进行接收、处理、保存，作好表册登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元月份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整理归档远教资料，作好期末工作总结，安排假期远教值班人员，完成计算机安全检查和定时通电等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农村小学</w:t>
      </w:r>
      <w:r>
        <w:rPr/>
        <w:t>2016</w:t>
      </w:r>
      <w:r>
        <w:rPr/>
        <w:t>年春季学校工作计划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指导思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以提高教育教学质量为核心，统领我校教学教研工作，加大课程改革的力度，提高课程实施水平，认真贯切落实学校本学期工作目标和任务，加强教学常规管理，加大教研工作力度，不断提高课堂教学效益，提高教师业务素质，提高学校办学质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工作重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深入开展“课内比教学、课外访万家”活动，提高教学整体水平，促进教师专业化发展，促进家校合力育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积极开展“高效课堂”系列活动，提高教育教学水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加强毕业年级教学管理，提高</w:t>
      </w:r>
      <w:r>
        <w:rPr/>
        <w:t>20XX</w:t>
      </w:r>
      <w:r>
        <w:rPr/>
        <w:t>年小考成绩；注重教学全学段一起抓，提高</w:t>
      </w:r>
      <w:r>
        <w:rPr/>
        <w:t>20XX</w:t>
      </w:r>
      <w:r>
        <w:rPr/>
        <w:t>年非毕业年级抽考的成绩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加强教学管理，夯实教学常规，圆满完成</w:t>
      </w:r>
      <w:r>
        <w:rPr/>
        <w:t>20XX</w:t>
      </w:r>
      <w:r>
        <w:rPr/>
        <w:t>的各项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加强“三风”建设，使学校管理更上一个层次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工作思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扎实开展校本教研，着力提高师资整体水平，以新课程理念为先导，以教学反思为抓手，切实解决本校在实施新课程教学中遇到的问题，确保课改的顺利进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要严格按照《课程标准》的要求开展小学各学科的教学、调研，着重在课程三维目标的落实、学生学习方式的变革和师生评价制度的改革等方面作出深入的探索，争取在抽测、学年考试质量要达到区教育局、街教育总支下达的指标任务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狠抓教学教研的日常管理工作，使管理走向规范化、科学化，以点带面，努力提高教学管理水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、工作措施及内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进一步强化教学常规。坚持每月的教学常规管理，坚持每月的单元测试，切实加强对教学过程的严格检查和监控，提高教学管理水平，向管理要质量，向管理要效益。继续坚持常态日常管理，加强教学全过程的督促检查，对教学水平不高，质量滞后且工作态度不好的教师和教学现象及时进行剖析，加强督促与指导，使之教学水平和教学质量都得到较大提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深入开展“课内比教学、课外访万家”活动。通过各种形式，想方设法提高教师实施新课程教材的教学水平，不断改进教学方法，以达到课程标准教材的教学要求。一是组织各学科骨干教师上示范课，体现示范作用；二是要求每位教师上剖析课，扬长避短，实现整体提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开展校本研训。着力开展校本培训工作，做到有计划、有步骤地提高我校教师的教学业务水平和教研能力，造就一支高素质的教师队伍，为进一步提高教学质量打下坚实的基础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狠抓六年级工作。做好考研工作，研读课程标准、做到依课程标准、依考试说明、依照教材进行复习。六年级复习时要帮助学生构建知识网络，培养学生触类旁通、综合运用知识的能力、创新能力。在练好内功的同时，注意捕捉信息、动向，研究复习对策调整复习教学计划。要做到“六个结合”，即抓教研与抓考研相结合，抓基础与抓应试能力训练相结合，抓智力培养与抓非智力培养相结合，抓练内功与抓收集信息相结合，抓毕业班与抓非毕业班相结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积极开展第二课堂活动。开展兴趣小组活动，活跃校园文化，加强对所有学科课外辅导，对不同层次的学生开展针对性辅导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安全和总务工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1</w:t>
      </w:r>
      <w:r>
        <w:rPr/>
        <w:t>）搞好校园卫生与创建工作。认真落实“每天一小扫，每天卫生监督”、表扬与批评等相关卫生管理制度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2</w:t>
      </w:r>
      <w:r>
        <w:rPr/>
        <w:t>）切实抓好学校的安全与稳定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①</w:t>
      </w:r>
      <w:r>
        <w:rPr/>
        <w:t>定期制定安全倡议书、告家长书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②</w:t>
      </w:r>
      <w:r>
        <w:rPr/>
        <w:t>落实学校安全工作责任制，强化安全事故责任追究制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③</w:t>
      </w:r>
      <w:r>
        <w:rPr/>
        <w:t>经常性的开展安全教育，切实上好安全知识课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④</w:t>
      </w:r>
      <w:r>
        <w:rPr/>
        <w:t>建立安全隐患排查制度，及时发现和消除隐患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⑤</w:t>
      </w:r>
      <w:r>
        <w:rPr/>
        <w:t>强化学校安全管理，坚持校务安全值日制度，坚持节假日值班护校制度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⑥</w:t>
      </w:r>
      <w:r>
        <w:rPr/>
        <w:t>加强各种逃生演练活动，提高应急避险能力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⑦</w:t>
      </w:r>
      <w:r>
        <w:rPr/>
        <w:t>加强班级安全教育，认真落实安全委员日常工作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⑧</w:t>
      </w:r>
      <w:r>
        <w:rPr/>
        <w:t>通过悬挂安全标语横幅、</w:t>
      </w:r>
      <w:r>
        <w:rPr/>
        <w:t>6</w:t>
      </w:r>
      <w:r>
        <w:rPr/>
        <w:t>月安全宣传月、观看安全光碟、国旗下的讲话、广播、板报等形式开展交通安全、饮食安全、春季食品安全、夏季防雷电等教育，要求班主任“时时讲安全、处处讲安全、事事讲安全”，将安全教育日常化、制度化、系列化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3</w:t>
      </w:r>
      <w:r>
        <w:rPr/>
        <w:t>）进一步节支创收，各项开支精打细算，做到花小钱办大事，坚持校务公开制度，严格财务制度，加强民主理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16</w:t>
      </w:r>
      <w:r>
        <w:rPr/>
        <w:t>年农村小学学校工作计划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、指导思想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全面贯彻党的教育方针，严格执行中心校工作计划，注重学校内涵发展，巩固提高“普久”成果，努力创办优质教育，力争使我校各项工作在新的学期有新的飞越和发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主要工作任务和目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巩固“普久”成果，确保各率指标的完成，入学率巩固均为</w:t>
      </w:r>
      <w:r>
        <w:rPr/>
        <w:t>100%</w:t>
      </w:r>
      <w:r>
        <w:rPr/>
        <w:t>做好九册十一表的统计，真报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坚持以人为本，德育为先，加强和改进学校德育工作。制定德育，少先队工作计划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抓好教研活动，保证教研课题的实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强化教师队伍建设，继续开展教学新秀和优质课评选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狠抓常规教学管理，通过“三清”等活动，保证教学质量的稳步提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抓好幼教工作，保证幼儿入班率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抓好师生读书活动，形成全校性读书风气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  <w:r>
        <w:rPr/>
        <w:t>、强化体育卫生工作，保证体育达标率和学生身心健康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加强和改进德育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充利用品德和生活，社会等各学科教学对学生进行思想品德教育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利用班队会、板报、画廊等形式开展思想品德教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办好家长学校，本学期如开一次全校性家长会。（九月份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开展好两次大型主题大队会。八月份“少先队知识我知道”，十一月份“我是节约小能手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开好八次主题中队会，内容结合学校三次专题教育内容。和班级具体情况确定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九、十、十一月各进行一次专题教育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继续开展师德标兵和优秀班主任的评选活动。树立本校典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四、抓好教科研活动。十月份举行教研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、教师队建设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继续抓好师德建设，开展师德标兵和优秀班主任评选活动，本学期组织教师学习《教师法》、《未成年人保护法》、《教师职业道德规范》等政策法规，促使教师做到敬业爱生，文明执教，为人师表，做学生的良师益友和健康成长的引路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提出学习任务，每位教师学期写出不小于是</w:t>
      </w:r>
      <w:r>
        <w:rPr/>
        <w:t>16</w:t>
      </w:r>
      <w:r>
        <w:rPr/>
        <w:t>篇的自学笔记，每学期读书法</w:t>
      </w:r>
      <w:r>
        <w:rPr/>
        <w:t>2</w:t>
      </w:r>
      <w:r>
        <w:rPr/>
        <w:t>～</w:t>
      </w:r>
      <w:r>
        <w:rPr/>
        <w:t>3</w:t>
      </w:r>
      <w:r>
        <w:rPr/>
        <w:t>册。学校为教师提供理论学习书籍目录，指导教学活动，开展理论交流活动，同行切磋，互相促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继续开展“教学新秀”和“优质课”评选活动，培养自已的名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六、狠抓常规教学管理，保证教学质量的提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严格执行国家课程计划，开学科，开足课时，认真落实中心校的各项计划，详细制定好本校本学科的教学计划。计划要具有可行性和可操作性，学校将学不定期按计划检查各学科教学，促进计划的落实和岗位责任制的评定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强化教学过程和管理，建立新型的备课制度，。按低、中、高三个年级组进行集体备课，由组长组织，采取中心校发言制。每月进行一次。在个体、自主备课的基础上进行研讨，从而达到共同研究，资源共享，全体提高的目的；继续开展听评课活动，校长每学期听课不少于四十节，听后及时与任课教师交流，任课教师要互相听课，相互评课，达到信息共享，齐头并进，整体提高继续认真研究、探索、总结评价制度，领导要加大常规教学的管理和检查力度，不定期地对教师业务完成情况进行检查和抽测，要有记录，结果纳入教师岗位责任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认真落实好各项计划，加大常规教学管理力度，对教师的课堂教学，学生作业批改，师生读书情况，教学随单元反思及教师的听课情况进及时地检查或抽查做好记录，纳入教师岗位责任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认真抓好学困生转化辅导工作，强化课内外训练，根据教育局“三清”要求，结合年级学生的特点，以及每节课，每单元，每册教材的目标要求，力争做到课课清、单元清、册册清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结合“三清”活活动的开展，认真抓好单元、月、期中、期末的质量测监工作，并纳入岗位责任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做好培优辅差工作，建立学困生档案，抓好辅导和跟踪测验，不让一名学生掉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参加教学新秀和四十岁以上教师优质课评选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七、抓好师生读书活动，形成全校性读书风气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要求每教师每学期读</w:t>
      </w:r>
      <w:r>
        <w:rPr/>
        <w:t>2</w:t>
      </w:r>
      <w:r>
        <w:rPr/>
        <w:t>～</w:t>
      </w:r>
      <w:r>
        <w:rPr/>
        <w:t>3</w:t>
      </w:r>
      <w:r>
        <w:rPr/>
        <w:t>册有关教育教学方面的书，每年读</w:t>
      </w:r>
      <w:r>
        <w:rPr/>
        <w:t>4</w:t>
      </w:r>
      <w:r>
        <w:rPr/>
        <w:t>～</w:t>
      </w:r>
      <w:r>
        <w:rPr/>
        <w:t>5</w:t>
      </w:r>
      <w:r>
        <w:rPr/>
        <w:t>册书每周三下午七、八节为教师读书时间，要记好读书笔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继续实行学生图书借阅制，加大课外阅读量，组织好每月一次的读书汇报会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十月份开展古诗文竞赛活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八、抓好幼教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要抓好幼小衔接，保证</w:t>
      </w:r>
      <w:r>
        <w:rPr/>
        <w:t>5</w:t>
      </w:r>
      <w:r>
        <w:rPr/>
        <w:t>周岁儿儿童入班率达</w:t>
      </w:r>
      <w:r>
        <w:rPr/>
        <w:t>100%</w:t>
      </w:r>
      <w:r>
        <w:rPr/>
        <w:t>。落实好前郭县《幼儿教育事业“十五”规划》。抓好幼儿教师继续教育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九、强化体育卫生工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进一步彻落实《学校体育工作条例》、《学校卫生工作条例》、《吉林省国防教育条例》，依法强化和规范学校体育、卫生、国防教育管理。体育。健康开课率要达到</w:t>
      </w:r>
      <w:r>
        <w:rPr/>
        <w:t>100%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落实好中小学体育健康新标准，把体育课标的实施作为学校体育工作的重要内容，纳入学校工作计划和岗位责任制，确保新课标实施工作的顺利进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按照上级有关部门的要求，采取积极措施，按标准配齐体育、卫生器材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继续抓好月单项比赛，每月的单项比赛必须通知中心校领导参加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上好“两课”、“两操”，保证体育达标率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、后勤和安全要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严格履行财务管理制度，认真执行物品保管及使有制度，禁止滥收费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加强值日值宿及“四防工作，做到制度上墙，责任到人，消除一切不安全隐患，确保校无重大事故发生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校长要统领全局，分工明确，责任到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总之，时光如箭，一学年很快就会过去，我们在新的学期里，要做到许多工作，完成很多新任务，让我们齐心协力，师生奋进，为实现我村小内涵发展不断奋斗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