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;SimHei" w:hAnsi="黑体;SimHei" w:eastAsia="黑体;SimHei" w:cs="黑体;SimHei"/>
          <w:color w:val="2E74B5"/>
        </w:rPr>
      </w:pPr>
      <w:r>
        <w:rPr>
          <w:rFonts w:ascii="黑体;SimHei" w:hAnsi="黑体;SimHei" w:cs="黑体;SimHei" w:eastAsia="黑体;SimHei"/>
          <w:color w:val="2E74B5"/>
        </w:rPr>
        <w:t>客户案件进展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5B9BD5"/>
              <w:left w:val="single" w:sz="8" w:space="0" w:color="5B9BD5"/>
              <w:right w:val="single" w:sz="8" w:space="0" w:color="5B9BD5"/>
            </w:tcBorders>
            <w:shd w:fill="5B9BD5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基本信息</w:t>
            </w:r>
          </w:p>
        </w:tc>
      </w:tr>
      <w:tr>
        <w:trPr/>
        <w:tc>
          <w:tcPr>
            <w:tcW w:w="8522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当 事 人：李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立案日期：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受理机关：中山区法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庭日期：</w:t>
            </w:r>
            <w:r>
              <w:rPr>
                <w:b/>
                <w:bCs/>
              </w:rPr>
              <w:t xml:space="preserve">2018-02-26 09:00:00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庭地点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法    官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134"/>
        <w:gridCol w:w="2608"/>
      </w:tblGrid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工作内容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计划开始时间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完成情况</w:t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调证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True</w:t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rPr/>
            </w:pPr>
            <w:r>
              <w:rPr/>
              <w:t>完成证据调取</w:t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调解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2018-06-14 20:49:00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False</w:t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rPr/>
            </w:pPr>
            <w:r>
              <w:rPr/>
              <w:t>与对方进行调解</w:t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开庭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2018-08-15 14:58:00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False</w:t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10:00Z</dcterms:created>
  <dc:creator>matebook</dc:creator>
  <dc:description/>
  <cp:keywords/>
  <dc:language>en-US</dc:language>
  <cp:lastModifiedBy>matebook</cp:lastModifiedBy>
  <cp:lastPrinted>2019-01-10T09:58:00Z</cp:lastPrinted>
  <dcterms:modified xsi:type="dcterms:W3CDTF">2019-01-10T01:58:00Z</dcterms:modified>
  <cp:revision>11</cp:revision>
  <dc:subject/>
  <dc:title/>
</cp:coreProperties>
</file>