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the list of particles which have something to do with Lux and her spells. Surely, theese are not all of them, but I will try to keep the list updated if I find out some other particles have to do something with Lux and her spells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lolor-rainbowbell.dds</w:t>
        <w:tab/>
        <w:t xml:space="preserve"> - colour of the cage from Q spell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color-spectralbell.dds </w:t>
        <w:tab/>
        <w:t xml:space="preserve">- colour of the flying Q spell 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colour of her autoattack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alhalo.dds</w:t>
        <w:tab/>
        <w:t>- colour and shape of the circle on the top of her flying Q spell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rainbowhalo.dds</w:t>
        <w:tab/>
        <w:t>- colour of the light effect while casting Q on her hand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smaticflash.dds</w:t>
        <w:tab/>
        <w:t>- colour and shape of those 2 flying and rotating bubbles from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W spell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ng04.dds</w:t>
        <w:tab/>
        <w:t>- W shield and its colour + texture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ort-pinch.dds</w:t>
        <w:tab/>
        <w:t>- after E is cast this is the force that is sucking everything to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spell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LuxLightStrikeDemacia.dds</w:t>
        <w:tab/>
        <w:t xml:space="preserve">- E spell  - colour and possibly shape of that swirling light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rainbowflash.dds</w:t>
        <w:tab/>
        <w:t>-  E spell - explosion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spell - 2 of those flying rotating bubbles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R spell - circrle right before the lazer is about to fire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RainbowRay.dds</w:t>
        <w:tab/>
        <w:t xml:space="preserve">- E spell - those little rainbow rays right before the spell is 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s about to explode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nshield.dds</w:t>
        <w:tab/>
        <w:t>- E spell - explosion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stort-heat-trail.dds</w:t>
        <w:tab/>
        <w:t>- R spell - shape of heat trail after FIRING YOUR LAZOR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icecannon-beam.dds</w:t>
        <w:tab/>
        <w:t>- R spell - colour and possibly shape of the R spell Lazor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pectraldots.dds</w:t>
        <w:tab/>
        <w:t xml:space="preserve">- R spell - those little dots in the circle right about when is the 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azor about to fire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tarfilter2.dds</w:t>
        <w:tab/>
        <w:t xml:space="preserve">- R spell - 4 rays comming out of the circle right before the ulti 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s about to fire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ngflare.dds</w:t>
        <w:tab/>
        <w:t xml:space="preserve">- when the passive (illumination) is applied on the target and 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you autoattack the target then you can see how your autoattack 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anded there is the particle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burst - spectral.dds</w:t>
        <w:tab/>
        <w:t>- illumination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filter.dds</w:t>
        <w:tab/>
        <w:t>- sparkles arround her staff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hen autoattack lands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6:06:00Z</dcterms:created>
  <dc:creator>Luky</dc:creator>
  <dc:description/>
  <dc:language>en-US</dc:language>
  <cp:lastModifiedBy>Luky</cp:lastModifiedBy>
  <dcterms:modified xsi:type="dcterms:W3CDTF">2010-10-30T06:51:00Z</dcterms:modified>
  <cp:revision>1</cp:revision>
  <dc:subject/>
  <dc:title/>
</cp:coreProperties>
</file>