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1225734542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699423603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1074747017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810914676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