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30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4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38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3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44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流动人口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流动人口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47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472020972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4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472020972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3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4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5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6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7"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8"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79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0">
            <w:r>
              <w:rPr>
                <w:rStyle w:val="IndexLink"/>
                <w:lang w:val="en-US" w:eastAsia="en-US"/>
              </w:rPr>
              <w:t>使用前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1">
            <w:r>
              <w:rPr>
                <w:rStyle w:val="IndexLink"/>
                <w:lang w:val="en-US" w:eastAsia="en-US"/>
              </w:rPr>
              <w:t>辖区信息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2">
            <w:r>
              <w:rPr>
                <w:rStyle w:val="IndexLink"/>
                <w:lang w:val="en-US" w:eastAsia="en-US"/>
              </w:rPr>
              <w:t>词典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3">
            <w:r>
              <w:rPr>
                <w:rStyle w:val="IndexLink"/>
                <w:lang w:val="en-US" w:eastAsia="en-US"/>
              </w:rPr>
              <w:t>信息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4">
            <w:r>
              <w:rPr>
                <w:rStyle w:val="IndexLink"/>
                <w:lang w:val="en-US" w:eastAsia="en-US"/>
              </w:rPr>
              <w:t>人员信息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5">
            <w:r>
              <w:rPr>
                <w:rStyle w:val="IndexLink"/>
                <w:lang w:val="en-US" w:eastAsia="en-US"/>
              </w:rPr>
              <w:t>房屋信息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6">
            <w:r>
              <w:rPr>
                <w:rStyle w:val="IndexLink"/>
                <w:lang w:val="en-US" w:eastAsia="en-US"/>
              </w:rPr>
              <w:t>单位信息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7">
            <w:r>
              <w:rPr>
                <w:rStyle w:val="IndexLink"/>
                <w:lang w:val="en-US" w:eastAsia="en-US"/>
              </w:rPr>
              <w:t>数据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8"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89">
            <w:r>
              <w:rPr>
                <w:rStyle w:val="IndexLink"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0">
            <w:r>
              <w:rPr>
                <w:rStyle w:val="IndexLink"/>
                <w:lang w:val="en-US" w:eastAsia="en-US"/>
              </w:rPr>
              <w:t>数据初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1"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2">
            <w:r>
              <w:rPr>
                <w:rStyle w:val="IndexLink"/>
                <w:lang w:val="en-US" w:eastAsia="en-US"/>
              </w:rPr>
              <w:t>重新登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3"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4">
            <w:r>
              <w:rPr>
                <w:rStyle w:val="IndexLink"/>
                <w:lang w:val="en-US" w:eastAsia="en-US"/>
              </w:rPr>
              <w:t>用户权限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5">
            <w:r>
              <w:rPr>
                <w:rStyle w:val="IndexLink"/>
                <w:lang w:val="en-US" w:eastAsia="en-US"/>
              </w:rPr>
              <w:t>系统信息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6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7">
            <w:r>
              <w:rPr>
                <w:rStyle w:val="IndexLink"/>
                <w:lang w:val="en-US" w:eastAsia="en-US"/>
              </w:rPr>
              <w:t>快速查询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rFonts w:cs="Arial"/>
              <w:lang w:val="en-US" w:eastAsia="en-US"/>
            </w:rPr>
          </w:pPr>
          <w:hyperlink w:anchor="__RefHeading___Toc472020998"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72020973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472020974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流动人口信息管理系统》适用于派出所警务室、街道办、居委会、社区、乡镇、村委会、以及企事业单位等需要对辖区流动人口、房屋以及经营场所等进行管理的单位。简单易用、智能高效是软件的特点！用户无需复杂的操作、甚至可以不用打字，只需指指点点就可以高效快速的完成复杂的管理工作。信息采集除非必须键盘输入，全部实现智能导入、读卡录入、鼠标点选录入，最大程度的提高了工作效率。</w:t>
      </w:r>
    </w:p>
    <w:p>
      <w:pPr>
        <w:pStyle w:val="Heading3"/>
        <w:rPr>
          <w:sz w:val="28"/>
          <w:szCs w:val="28"/>
        </w:rPr>
      </w:pPr>
      <w:bookmarkStart w:id="3" w:name="__RefHeading___Toc472020975"/>
      <w:bookmarkEnd w:id="3"/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流动人口信息管理：对辖区流动人员的基本信息、居住信息、工作信息、计生信息、随行人员等的管理，信息采集除手工录入外，可以使用身份证读卡器功能自动读取人员信息，可以使用视频拍照、屏幕截图功能采集人员照片。自动生成“流动人员信息登记表”、“暂住证”等报表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 房屋信息管理：对辖区的房屋基本信息、住户信息、治安消防信息、人口信息等进行了管理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 单位门店信息管理：对辖区的企事业单位、经营门店等的基本信息、员工信息进行了全方位的综合管理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辖区信息管理：</w:t>
      </w:r>
      <w:r>
        <w:rPr>
          <w:rFonts w:ascii="宋体;SimSun" w:hAnsi="宋体;SimSun" w:cs="宋体;SimSun"/>
          <w:sz w:val="28"/>
          <w:szCs w:val="28"/>
        </w:rPr>
        <w:t>按级联的方式对【辖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小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楼幢小组】的基本信息、联系信息进行管理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自动备份和恢复数据库的功能：随时随地备份或恢复数据库，保障了系统的安全。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bookmarkStart w:id="4" w:name="__RefHeading___Toc472020976"/>
      <w:bookmarkEnd w:id="4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用户服务</w:t>
      </w:r>
    </w:p>
    <w:p>
      <w:pPr>
        <w:pStyle w:val="Normal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，如果比较复杂，双方会协商收取适当的费用。</w:t>
      </w:r>
    </w:p>
    <w:p>
      <w:pPr>
        <w:pStyle w:val="Normal"/>
        <w:ind w:left="-14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5" w:name="__RefHeading___Toc472020977"/>
      <w:bookmarkEnd w:id="5"/>
      <w:r>
        <w:rPr/>
        <w:t>四</w:t>
      </w:r>
      <w:r>
        <w:rPr>
          <w:rFonts w:cs="Calibri" w:eastAsia="Calibri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流动人口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8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3"/>
        <w:rPr/>
      </w:pPr>
      <w:bookmarkStart w:id="6" w:name="__RefHeading___Toc472020978"/>
      <w:bookmarkEnd w:id="6"/>
      <w:r>
        <w:rPr/>
        <w:t>五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界面上的用户信息、软件名称设置：点击【系统管理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系统信息】打开系统信息窗口，把“用户信息”、“系统名称”改成自己的需要名称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登录设置：打开登录窗口，选择一个操作员后输入密码，关于操作员的设置：以系统管理员的身份登录后，在【用户权限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用户编辑】窗口中设置。初次使用时，系统默认系统管理员密码是“</w:t>
      </w:r>
      <w:r>
        <w:rPr>
          <w:rFonts w:cs="宋体;SimSun" w:ascii="宋体;SimSun" w:hAnsi="宋体;SimSun"/>
          <w:sz w:val="28"/>
          <w:szCs w:val="28"/>
        </w:rPr>
        <w:t>000”</w:t>
      </w:r>
      <w:r>
        <w:rPr>
          <w:rFonts w:ascii="宋体;SimSun" w:hAnsi="宋体;SimSun" w:cs="宋体;SimSun"/>
          <w:sz w:val="28"/>
          <w:szCs w:val="28"/>
        </w:rPr>
        <w:t>，请登录后及时更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正式使用前，请点击</w:t>
      </w:r>
      <w:r>
        <w:rPr>
          <w:bCs/>
          <w:sz w:val="28"/>
          <w:szCs w:val="28"/>
        </w:rPr>
        <w:t>【数据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清空】将测试记录清空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使用时，首先设置辖区信息，请将辖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小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楼幢小组信息全部设置完毕后，再开始录入房屋及人员信息。</w:t>
      </w:r>
    </w:p>
    <w:p>
      <w:pPr>
        <w:pStyle w:val="Heading2"/>
        <w:jc w:val="left"/>
        <w:rPr/>
      </w:pPr>
      <w:bookmarkStart w:id="7" w:name="__RefHeading___Toc472020979"/>
      <w:bookmarkEnd w:id="7"/>
      <w:r>
        <w:rPr/>
        <w:t>使用说明</w:t>
      </w:r>
    </w:p>
    <w:p>
      <w:pPr>
        <w:pStyle w:val="Heading3"/>
        <w:rPr/>
      </w:pPr>
      <w:bookmarkStart w:id="8" w:name="__RefHeading___Toc472020980"/>
      <w:bookmarkEnd w:id="8"/>
      <w:r>
        <w:rPr/>
        <w:t>使用前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基础设置是系统正式使用时应该首先做的工作，包括辖区信息设置和词典设置，辖区信息设置是设置辖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楼幢小组的基本信息和从属关系。词典设置是系统在信息采集时，需要用户智能点选录入的内容。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</w:rPr>
      </w:pPr>
      <w:bookmarkStart w:id="9" w:name="__RefHeading___Toc472020981"/>
      <w:bookmarkEnd w:id="9"/>
      <w:r>
        <w:rPr/>
        <w:t>辖区信息设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点击【数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设置】打开辖区信息管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44183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此窗口集辖区信息、小区信息、楼幢小组信息三层管理结构的采集、维护于一体，左侧小窗格是辖区信息，双击一个辖区，打开辖区信息管理窗口，可以对辖区信息进行新增、修改和删除等操作。中间小窗口是当前辖区的所有小区信息，选中一行后双击打开小区信息维护窗口，可以对小区信息进行新增、修改和删除等操作。右边小窗口是当前小区的所有楼幢小组信息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需要说明的是，系统在使用时，请尽量将辖区的信息录入完全，这样，在录入房屋等信息时，只要点选辖区信息即可。</w:t>
      </w:r>
    </w:p>
    <w:p>
      <w:pPr>
        <w:pStyle w:val="Heading4"/>
        <w:rPr/>
      </w:pPr>
      <w:bookmarkStart w:id="10" w:name="__RefHeading___Toc472020982"/>
      <w:bookmarkEnd w:id="10"/>
      <w:r>
        <w:rPr/>
        <w:t>词典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此模块是为系统智能点选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995035" cy="433514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右侧的“词典内容”中，系统在开发时，为了测试需要，预设了一些常用的项目内容，用户在正式使用前，可以进行增加、修改或删除。</w:t>
      </w:r>
    </w:p>
    <w:p>
      <w:pPr>
        <w:pStyle w:val="Heading3"/>
        <w:rPr/>
      </w:pPr>
      <w:bookmarkStart w:id="11" w:name="__RefHeading___Toc472020983"/>
      <w:bookmarkEnd w:id="11"/>
      <w:r>
        <w:rPr/>
        <w:t>信息管理</w:t>
      </w:r>
    </w:p>
    <w:p>
      <w:pPr>
        <w:pStyle w:val="Heading4"/>
        <w:rPr/>
      </w:pPr>
      <w:bookmarkStart w:id="12" w:name="__RefHeading___Toc472020984"/>
      <w:bookmarkEnd w:id="12"/>
      <w:r>
        <w:rPr/>
        <w:t>人员信息管理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在“管理菜单”上，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员信息管理】打开人员信息管理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4400" cy="44132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人员信息一览表中，默认显示所有流动人员信息，可以通过点击列标题对数据排序，也可以通过调整列标题的宽度使窗口中的数据显示完整。窗口上面的“快速查询”框，可以通过输入关键字或点选的方式对人员信息进行快速查询，当然，这是简单的快速查询，如果需要更复杂的查询，请点击“综合查询”按钮，打开“综合查询”对话框来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人员信息一览表中的右侧，是对当前记录的操作选项，包括对当前记录的维护（修改）、当前记录的删除、当前记录的详细信息、当前人员的随行人员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上部的功能按扭，是对窗口全部数据的操作，其中，“新增人口”按钮，是新加入一条人员信息，“全部删除”按钮是将窗口中查询到的数据全部删除，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窗口中查询到的数据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，导入到系统中。“统计汇总”按钮是将窗口中的数据进行分类汇总统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新增人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“新增人口”按钮，打开“新增人口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461899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一张空白的人员信息表，可以在此表中编辑人员信息，其中带小箭头的列字段，在录入时可以点选，其内容是在“词典设置”中设置的。窗口下面的选项卡，是人口的相关信息，在居住信息选项卡中，点击“房屋编号”小按键，打开房屋信息选择窗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33813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如图所示的方法，查找到房屋信息后，双击即可将房屋信息（包括“现居住地”、“辖区信息”、“小区信息”、“楼幢信息”等）自动添加到人口信息表中，依次录入“工作信息”、“计生信息”等信息。录入完毕后，点击“提交”按钮。即可将该人员信息保存到系统中，并且系统自动清除窗口中的数据，以便继续录入人员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上传照片”按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视频拍照：此功能为现场办公的用户提供了方便，在使用此功能前，请先录入人口姓名和身份证号，因为在拍照时，系统会跟据当前人口的姓名和身份证号自动为拍照照片命名，同时还要保证视频摄像功能运行正常，点击“视频拍照”按钮后，按提示操作完成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读身份证信息：使用此功能系统可以自动将身份证信息读取到系统中，包括：姓名、身份证号码、性别、出生日期、籍贯、照片等，除可以提高信息采集速度外，还可以保证信息录入的准确性，建议有条件的用户，使用此功能采集信息。当然该功能需要配合身份证读卡器使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导入</w:t>
      </w:r>
      <w:r>
        <w:rPr>
          <w:sz w:val="28"/>
          <w:szCs w:val="28"/>
        </w:rPr>
        <w:t>EXCE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提高系统运行效率，本系统加入了信息的导入、导出功能。点击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即可导入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导入时，需要注意以下几点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导入前，请按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扭，导出一张参考表，在参考表上编辑后，再导入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（必须）</w:t>
      </w:r>
      <w:r>
        <w:rPr>
          <w:sz w:val="28"/>
          <w:szCs w:val="28"/>
        </w:rPr>
        <w:t>流动人员信息表的“人员编号”字段是人员的标识字段，不能重复，系统的默认编码规则是从“</w:t>
      </w:r>
      <w:r>
        <w:rPr>
          <w:sz w:val="28"/>
          <w:szCs w:val="28"/>
        </w:rPr>
        <w:t>RY-0000000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开始逐渐递增的字符串，请在导入前，设置好该字段的值，不要重复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人口信息表的“房屋编号”是人口信息表与房屋信息表的关联字段，也就是说，与房屋信息表的户主的“房屋编号”相同的人口信息，才是同户，在导入时，请将流动人口信息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“房屋编号”与房屋信息表对应的户主“房屋编号”相同。当然，这里也可以不设置，需要时在“房屋管理”模块中可以重新添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“辖区名称”、“小区名称”、“楼撞小组名称”字段是人口与辖区的关联字段，须与系统的“辖区设置”保持一致，当然，这里也可以不设置，需要时在“房屋管理”模块中添加人口时，系统会自动设置为该房屋的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统计汇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统计汇总”按钮，打开统计汇总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435102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：该统计汇总是当前查询结果的统计汇总。其分类统计项目，均由系统数据采集时，按点选录入的内容自动生成，其中点选的内容设置是在“词典设置”中设置的。</w:t>
      </w:r>
    </w:p>
    <w:p>
      <w:pPr>
        <w:pStyle w:val="Heading4"/>
        <w:rPr/>
      </w:pPr>
      <w:bookmarkStart w:id="13" w:name="__RefHeading___Toc472020985"/>
      <w:bookmarkEnd w:id="13"/>
      <w:r>
        <w:rPr/>
        <w:t>房屋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房屋信息管理】打开房屋信息管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305" cy="442087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房屋信息一览表中，默认显示所有房屋信息，可以通过点击列标题对窗口数据排序，也可以通过调整列标题的宽度使窗口中的数据显示完整。窗口上面的“快速查询”框，可以通过输入关键字或点选的方式对房屋信息进行快速查询，当然，这是简单的快速查询，如果需要更复杂的查询，请点击“综合查询”按钮，打开“综合查询”对话框来查询，为了节省篇幅，本处不再重复介绍查询方法，请用户认真学习“附录：数据查询方法”章节。</w:t>
      </w:r>
    </w:p>
    <w:p>
      <w:pPr>
        <w:pStyle w:val="Normal"/>
        <w:ind w:firstLine="560"/>
        <w:rPr/>
      </w:pPr>
      <w:r>
        <w:rPr>
          <w:sz w:val="28"/>
          <w:szCs w:val="28"/>
        </w:rPr>
        <w:t>在房屋信息一览表的右侧，是对当前记录的操作选项，包括对当前记录的维护（修改）、当前记录的删除、当前房屋的详细信息、当前房屋的人员信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上部的功能按扭，是对窗口全部数据的操作，其中，“新增房屋”按钮，是新加入一条房屋信息，“全部删除”按钮是将窗口中查询到的数据全部删除，“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窗口中查询到的数据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。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是将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，导入到系统中。“统计汇总”按钮是将窗口中的数据进行分类汇总统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新增房屋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“新增房屋”按钮，打开“新增房屋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374523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显示一张空白的房屋信息表，可以在此表中编辑房屋信息，其中带小箭头的列字段，在录入时可以点选，其内容是在“词典设置”中设置的。编辑完毕，点击“提交”按钮，即可将当前编辑的房屋信息保存到系统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统计汇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“房屋信息查询”窗口中，点击“统计汇总”按钮，打开“房屋信息统计汇总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48069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：该统计汇总是当前查询结果的统计汇总。其分类统计项目，均由系统数据采集时，按点选录入的内容自动生成，其中点选的内容设置是在“词典设置”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添加人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“房屋信息一览表”中选择一个房屋信息，点击右边的“人员”选项，打开“房屋人口信息”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354139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的上半部，显示当前房屋的基本信息，下半部显示当前房屋的人口信息，双击一个人口，或点击窗口上面的“添加人员”按钮，打开人员信息选择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417449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该窗口中，通过查询，找到需要添加的人口后，双击即可。</w:t>
      </w:r>
    </w:p>
    <w:p>
      <w:pPr>
        <w:pStyle w:val="Heading4"/>
        <w:rPr/>
      </w:pPr>
      <w:bookmarkStart w:id="14" w:name="__RefHeading___Toc472020986"/>
      <w:bookmarkEnd w:id="14"/>
      <w:r>
        <w:rPr/>
        <w:t>单位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单位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单位信息采集】打开单位信息采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440944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窗口的操作与“房屋信息管理”相似，为了节省篇幅，此不赘述，请参考“房屋信息管理”章节学习。</w:t>
      </w:r>
    </w:p>
    <w:p>
      <w:pPr>
        <w:pStyle w:val="Heading3"/>
        <w:rPr/>
      </w:pPr>
      <w:bookmarkStart w:id="15" w:name="__RefHeading___Toc472020987"/>
      <w:bookmarkEnd w:id="15"/>
      <w:r>
        <w:rPr/>
        <w:t>数据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数据管理是对系统的数据以及基础信息进行管理，包括数据的初始、备份、恢复、辖区基础设置、词典设置。其中，辖区基础设置和词典设置已经在“使用前设置”中讲解，请参照学习。</w:t>
      </w:r>
    </w:p>
    <w:p>
      <w:pPr>
        <w:pStyle w:val="Heading4"/>
        <w:rPr/>
      </w:pPr>
      <w:bookmarkStart w:id="16" w:name="__RefHeading___Toc472020988"/>
      <w:bookmarkEnd w:id="16"/>
      <w:r>
        <w:rPr/>
        <w:t>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数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7635" cy="317944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选择一个合适的备份目录后，输入一下便于记忆的备份名字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17" w:name="__RefHeading___Toc472020989"/>
      <w:bookmarkEnd w:id="17"/>
      <w:r>
        <w:rPr/>
        <w:t>数据恢复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点击【数据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131445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3745" cy="248221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18" w:name="__RefHeading___Toc472020990"/>
      <w:bookmarkEnd w:id="18"/>
      <w:r>
        <w:rPr/>
        <w:t>数据初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软件在正式使用前，需要清空系统的测试记录，或者是因为某种目的，需要删除系统中特定的表数据，点击【数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清空】打开数据清空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4400" cy="37084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数据清空有两种情况，一种是将所有数据表（不包括系统运行时必须的几个基本表）中的记录全部删除，比如，系统测试完毕，在正式使用之前，需要清除系统中的测试记录。这时，点击“数据初始”按钮，按提示操作即可。另一种情况是由于某种目的，需要删除系统中的特定的一个或几个表，如上图所示，这时，只要选中需要删除的表，点击“执行清空”即可，需要说明的是，无论何种删除操作，删除的数据都不能恢复，请慎重操作。</w:t>
      </w:r>
    </w:p>
    <w:p>
      <w:pPr>
        <w:pStyle w:val="Heading3"/>
        <w:rPr/>
      </w:pPr>
      <w:bookmarkStart w:id="19" w:name="__RefHeading___Toc472020991"/>
      <w:bookmarkEnd w:id="19"/>
      <w:r>
        <w:rPr/>
        <w:t>系统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管理是对系统的信息进行管理，包括“系统信息”、“用户及权限”、“登录密码”。</w:t>
      </w:r>
    </w:p>
    <w:p>
      <w:pPr>
        <w:pStyle w:val="Heading4"/>
        <w:rPr/>
      </w:pPr>
      <w:bookmarkStart w:id="20" w:name="__RefHeading___Toc472020992"/>
      <w:bookmarkEnd w:id="20"/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0" cy="241935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21" w:name="__RefHeading___Toc472020993"/>
      <w:bookmarkEnd w:id="21"/>
      <w:r>
        <w:rPr/>
        <w:t>修改密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2525" cy="141795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完毕后，点击“保存”按钮。</w:t>
      </w:r>
    </w:p>
    <w:p>
      <w:pPr>
        <w:pStyle w:val="Heading4"/>
        <w:rPr/>
      </w:pPr>
      <w:bookmarkStart w:id="22" w:name="__RefHeading___Toc472020994"/>
      <w:bookmarkEnd w:id="22"/>
      <w:r>
        <w:rPr/>
        <w:t>用户权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权限是设置哪些人可以打开或使用系统的哪些功能模块，单机版本用户，如果是一个人使用此系统，以系统管理员的身份登录，默认具有系统的最高权限，可以不用再设置权限，但如果多人使用，则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设置相应的权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方法是：打开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358203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首先需要新增一个权限组名，然后为该组设置权限，按如图所示，在相应的权限下打“</w:t>
      </w:r>
      <w:r>
        <w:rPr>
          <w:rFonts w:ascii="宋体;SimSun" w:hAnsi="宋体;SimSun" w:cs="宋体;SimSun"/>
          <w:sz w:val="28"/>
          <w:szCs w:val="28"/>
        </w:rPr>
        <w:t>√”即可。设置完权限组名称后，即可为该组添加用户了，方法是选择一个权限组名，点击：“用户编辑”按钮，打开用户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130" cy="495173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此就可以添加或删除用户了。</w:t>
      </w:r>
    </w:p>
    <w:p>
      <w:pPr>
        <w:pStyle w:val="Heading4"/>
        <w:rPr/>
      </w:pPr>
      <w:bookmarkStart w:id="23" w:name="__RefHeading___Toc472020995"/>
      <w:bookmarkEnd w:id="23"/>
      <w:r>
        <w:rPr/>
        <w:t>系统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0590" cy="381190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信息是软件的基本信息，其中，“系统名称”的内容，将显示在程序的启动界面上。</w:t>
      </w:r>
    </w:p>
    <w:p>
      <w:pPr>
        <w:pStyle w:val="Heading2"/>
        <w:rPr/>
      </w:pPr>
      <w:bookmarkStart w:id="24" w:name="__RefHeading___Toc472020996"/>
      <w:bookmarkEnd w:id="24"/>
      <w:r>
        <w:rPr/>
        <w:t>附录：数据查询方法</w:t>
      </w:r>
    </w:p>
    <w:p>
      <w:pPr>
        <w:pStyle w:val="Heading4"/>
        <w:rPr>
          <w:rFonts w:ascii="Calibri" w:hAnsi="Calibri" w:cs="Calibri"/>
          <w:bCs w:val="false"/>
        </w:rPr>
      </w:pPr>
      <w:bookmarkStart w:id="25" w:name="__RefHeading___Toc472020997"/>
      <w:bookmarkEnd w:id="25"/>
      <w:r>
        <w:rPr>
          <w:rFonts w:ascii="Calibri" w:hAnsi="Calibri" w:cs="Calibri"/>
          <w:bCs w:val="false"/>
        </w:rPr>
        <w:t>快速查询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1216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当有多个查询字段值时，各个字段值的关系是“而且”关系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111442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如图所示，当点击查询时，查询的记录结果是既满足第一个查询条件，也必须满足第二个查询条件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赵”的记录，表达式应编辑为：“赵”后，点击“查询”按钮。（注意：编辑时不要带双引号）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赵或伦”字样的记录，表达式应编辑为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154559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赵、伦”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点查询按钮。（注意：“不是”的后面要留有空格；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165290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sz w:val="28"/>
          <w:szCs w:val="28"/>
        </w:rPr>
        <w:t>要将查询框对应的字段值，恢复到未查询前的状态，点击窗口上面的“取消”按扭。</w:t>
      </w:r>
    </w:p>
    <w:p>
      <w:pPr>
        <w:pStyle w:val="Heading4"/>
        <w:rPr>
          <w:rFonts w:ascii="Calibri" w:hAnsi="Calibri" w:cs="Calibri"/>
          <w:bCs w:val="false"/>
        </w:rPr>
      </w:pPr>
      <w:bookmarkStart w:id="26" w:name="__RefHeading___Toc472020998"/>
      <w:bookmarkEnd w:id="26"/>
      <w:r>
        <w:rPr/>
        <w:t>综合</w:t>
      </w:r>
      <w:r>
        <w:rPr>
          <w:rFonts w:ascii="Calibri" w:hAnsi="Calibri" w:cs="Calibri"/>
          <w:bCs w:val="false"/>
        </w:rPr>
        <w:t>查询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263207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按如图所示的步骤构造出查询表达式，点击“执行查询”按钮，对窗口数据进行查询。需要注意的是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查询表达式”中构造出的查询语句，是点击“添加条件”按钮后，系统根据录入的单一查询条件，自动生成的复杂查询语句，所以，一个简单的查询条件编辑完毕后，需要点击“添加条件”按钮，将该查询条件自动添加到“查询表达式”编辑框中，当点击“执行查询”后，系统将按照查询表达式框中构造的复杂查询语句进行查询，所以，请不要随意修改“查询表达式”中的内容，当然，高手可以在此编辑任意复杂的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查询表达式，进行查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sz w:val="21"/>
        <w:szCs w:val="21"/>
        <w:u w:val="thick"/>
      </w:rPr>
      <w:t>久龙软件：联系电话</w:t>
    </w:r>
    <w:r>
      <w:rPr>
        <w:rFonts w:eastAsia="黑体;SimHei" w:cs="黑体;SimHei" w:ascii="黑体;SimHei" w:hAnsi="黑体;SimHei"/>
        <w:sz w:val="21"/>
        <w:szCs w:val="21"/>
        <w:u w:val="thick"/>
      </w:rPr>
      <w:t xml:space="preserve">:13895896059  </w:t>
    </w:r>
    <w:hyperlink r:id="rId1">
      <w:r>
        <w:rPr>
          <w:rStyle w:val="InternetLink"/>
          <w:rFonts w:eastAsia="黑体;SimHei" w:cs="黑体;SimHei" w:ascii="黑体;SimHei" w:hAnsi="黑体;SimHei"/>
          <w:sz w:val="21"/>
          <w:szCs w:val="21"/>
          <w:u w:val="thick"/>
        </w:rPr>
        <w:t>13895896059@163.com</w:t>
      </w:r>
    </w:hyperlink>
    <w:r>
      <w:rPr>
        <w:rFonts w:eastAsia="黑体;SimHei" w:cs="黑体;SimHei" w:ascii="黑体;SimHei" w:hAnsi="黑体;SimHei"/>
        <w:sz w:val="21"/>
        <w:szCs w:val="21"/>
        <w:u w:val="thick"/>
      </w:rPr>
      <w:t xml:space="preserve"> QQ: 582115148 582115148@qq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13895896059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7-01-12T13:48:00Z</dcterms:modified>
  <cp:revision>169</cp:revision>
  <dc:subject/>
  <dc:title/>
</cp:coreProperties>
</file>