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0970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05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103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699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