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12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39.jpeg" ContentType="image/jpeg"/>
  <Override PartName="/word/media/image8.png" ContentType="image/png"/>
  <Override PartName="/word/media/image13.png" ContentType="image/png"/>
  <Override PartName="/word/media/image30.jpeg" ContentType="image/jpeg"/>
  <Override PartName="/word/media/image31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7.jpeg" ContentType="image/jpe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73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75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77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81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86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87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居民及房屋财产管理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居民及房屋财产管理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90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383591317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4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383591317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18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19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0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1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户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2"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3"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4"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5">
            <w:r>
              <w:rPr>
                <w:rStyle w:val="IndexLink"/>
                <w:lang w:val="en-US" w:eastAsia="en-US"/>
              </w:rPr>
              <w:t>基础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6">
            <w:r>
              <w:rPr>
                <w:rStyle w:val="IndexLink"/>
                <w:lang w:val="en-US" w:eastAsia="en-US"/>
              </w:rPr>
              <w:t>辖区信息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7">
            <w:r>
              <w:rPr>
                <w:rStyle w:val="IndexLink"/>
                <w:lang w:val="en-US" w:eastAsia="en-US"/>
              </w:rPr>
              <w:t>词典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8">
            <w:r>
              <w:rPr>
                <w:rStyle w:val="IndexLink"/>
                <w:lang w:val="en-US" w:eastAsia="en-US"/>
              </w:rPr>
              <w:t>信息采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29">
            <w:r>
              <w:rPr>
                <w:rStyle w:val="IndexLink"/>
                <w:lang w:val="en-US" w:eastAsia="en-US"/>
              </w:rPr>
              <w:t>人员及房屋信息采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0">
            <w:r>
              <w:rPr>
                <w:rStyle w:val="IndexLink"/>
                <w:lang w:val="en-US" w:eastAsia="en-US"/>
              </w:rPr>
              <w:t>大宗财产信息采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1">
            <w:r>
              <w:rPr>
                <w:rStyle w:val="IndexLink"/>
                <w:lang w:val="en-US" w:eastAsia="en-US"/>
              </w:rPr>
              <w:t>查询浏览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2">
            <w:r>
              <w:rPr>
                <w:rStyle w:val="IndexLink"/>
                <w:lang w:val="en-US" w:eastAsia="en-US"/>
              </w:rPr>
              <w:t>人员及房屋信息查询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3">
            <w:r>
              <w:rPr>
                <w:rStyle w:val="IndexLink"/>
                <w:lang w:val="en-US" w:eastAsia="en-US"/>
              </w:rPr>
              <w:t>大宗财产信息浏览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4">
            <w:r>
              <w:rPr>
                <w:rStyle w:val="IndexLink"/>
                <w:lang w:val="en-US" w:eastAsia="en-US"/>
              </w:rPr>
              <w:t>系统功能设置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5">
            <w:r>
              <w:rPr>
                <w:rStyle w:val="IndexLink"/>
                <w:lang w:val="en-US" w:eastAsia="en-US"/>
              </w:rPr>
              <w:t>重新登录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6"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7">
            <w:r>
              <w:rPr>
                <w:rStyle w:val="IndexLink"/>
                <w:lang w:val="en-US" w:eastAsia="en-US"/>
              </w:rPr>
              <w:t>权限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8"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39">
            <w:r>
              <w:rPr>
                <w:rStyle w:val="IndexLink"/>
                <w:lang w:val="en-US" w:eastAsia="en-US"/>
              </w:rPr>
              <w:t>数据恢复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0">
            <w:r>
              <w:rPr>
                <w:rStyle w:val="IndexLink"/>
                <w:lang w:val="en-US" w:eastAsia="en-US"/>
              </w:rPr>
              <w:t>数据初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1">
            <w:r>
              <w:rPr>
                <w:rStyle w:val="IndexLink"/>
                <w:lang w:val="en-US" w:eastAsia="en-US"/>
              </w:rPr>
              <w:t>软件信息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2">
            <w:r>
              <w:rPr>
                <w:rStyle w:val="IndexLink"/>
                <w:lang w:val="en-US" w:eastAsia="en-US"/>
              </w:rPr>
              <w:t>系统实用工具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3">
            <w:r>
              <w:rPr>
                <w:rStyle w:val="IndexLink"/>
                <w:lang w:val="en-US" w:eastAsia="en-US"/>
              </w:rPr>
              <w:t>单张照片处理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4">
            <w:r>
              <w:rPr>
                <w:rStyle w:val="IndexLink"/>
                <w:lang w:val="en-US" w:eastAsia="en-US"/>
              </w:rPr>
              <w:t>批量照片处理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5">
            <w:r>
              <w:rPr>
                <w:rStyle w:val="IndexLink"/>
                <w:lang w:val="en-US" w:eastAsia="en-US"/>
              </w:rPr>
              <w:t>暂住人员身份验证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6">
            <w:r>
              <w:rPr>
                <w:rStyle w:val="IndexLink"/>
                <w:lang w:val="en-US" w:eastAsia="en-US"/>
              </w:rPr>
              <w:t>屏幕截图程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7">
            <w:r>
              <w:rPr>
                <w:rStyle w:val="IndexLink"/>
                <w:lang w:val="en-US" w:eastAsia="en-US"/>
              </w:rPr>
              <w:t>视频拍照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8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49">
            <w:r>
              <w:rPr>
                <w:rStyle w:val="IndexLink"/>
                <w:lang w:val="en-US" w:eastAsia="en-US"/>
              </w:rPr>
              <w:t>（一）使用各列对应的查询框进行查询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383591350">
            <w:r>
              <w:rPr>
                <w:rStyle w:val="IndexLink"/>
                <w:lang w:val="en-US" w:eastAsia="en-US"/>
              </w:rPr>
              <w:t>（二）使用组合查询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383591318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383591319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软件适用于街道办、居委会、社区、乡镇、村委会、公安局派出所、警务室以及企事业单位等需要对辖区住户、居民、财产等进行管理的单位。简单易用、智能高效是软件的特点！用户无需复杂的操作、甚至可以不用打字，只需指指点点就可以高效快速的完成复杂的管理工作。信息采集除非必须键盘输入，全部实现智能导入、鼠标点选录入，最大程度的提高了工作效率。</w:t>
      </w:r>
    </w:p>
    <w:p>
      <w:pPr>
        <w:pStyle w:val="Heading3"/>
        <w:rPr>
          <w:sz w:val="28"/>
          <w:szCs w:val="28"/>
        </w:rPr>
      </w:pPr>
      <w:bookmarkStart w:id="3" w:name="__RefHeading___Toc383591320"/>
      <w:bookmarkEnd w:id="3"/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功能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辖区信息管理：</w:t>
      </w:r>
      <w:r>
        <w:rPr>
          <w:rFonts w:ascii="宋体;SimSun" w:hAnsi="宋体;SimSun" w:cs="宋体;SimSun"/>
          <w:sz w:val="28"/>
          <w:szCs w:val="28"/>
        </w:rPr>
        <w:t>按级联的方式对【辖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小区】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楼幢】的基本信息、联系人信息进行管理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居民信息管理：对辖区住户、人员信息的管理，以不同的方式浏览辖区的住户及居民信息，可以按辖区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小区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楼幢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住户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人员的级联方式（以防找人）查询，也可以按人员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住户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辖区的方式（以人找房）查询。信息录入完毕后，自动生成“居民信息登记表”。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大宗财产管理：对居民的大宗财产（如：车辆、电脑等等）进行了全方位的综合管理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自动备份和恢复数据库的功能：随时随地备份或恢复数据库，保障了系统的安全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其它功能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视频拍照功能、照片处理功能、权限设置功能、口令修改功能、记事本和计算器等功能。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bookmarkStart w:id="4" w:name="__RefHeading___Toc383591321"/>
      <w:bookmarkEnd w:id="4"/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用户服务</w:t>
      </w:r>
    </w:p>
    <w:p>
      <w:pPr>
        <w:pStyle w:val="Normal"/>
        <w:ind w:firstLine="20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具体方式是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，如果比较复杂，双方会协商收取适当的费用。</w:t>
      </w:r>
    </w:p>
    <w:p>
      <w:pPr>
        <w:pStyle w:val="Normal"/>
        <w:ind w:left="-14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5" w:name="__RefHeading___Toc383591322"/>
      <w:bookmarkEnd w:id="5"/>
      <w:r>
        <w:rPr/>
        <w:t>四</w:t>
      </w:r>
      <w:r>
        <w:rPr>
          <w:rFonts w:cs="Calibri" w:eastAsia="Calibri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居民及房屋财产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5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3"/>
        <w:rPr/>
      </w:pPr>
      <w:bookmarkStart w:id="6" w:name="__RefHeading___Toc383591323"/>
      <w:bookmarkEnd w:id="6"/>
      <w:r>
        <w:rPr/>
        <w:t>五</w:t>
      </w:r>
      <w:r>
        <w:rPr>
          <w:rFonts w:cs="Calibri" w:eastAsia="Calibri"/>
        </w:rPr>
        <w:t xml:space="preserve"> </w:t>
      </w:r>
      <w:r>
        <w:rPr/>
        <w:t>设置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主窗口界面图片可以按用户的需要设置，方法是点击【系统设置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软件信息】打开软件信息窗口，在此指定一个背景图片即可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界面上的用户名称设置：点击【系统设置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用户信息】打开用户信息窗口，把“用户名称”改成自己的名称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登录设置：打开登录窗口，选择一个操作员后输入密码，关于操作员的设置：以系统管理员的身份登录后，在权限管理窗口中设置。初次使用时，系统默认系统管理员密码是“</w:t>
      </w:r>
      <w:r>
        <w:rPr>
          <w:rFonts w:cs="宋体;SimSun" w:ascii="宋体;SimSun" w:hAnsi="宋体;SimSun"/>
          <w:sz w:val="28"/>
          <w:szCs w:val="28"/>
        </w:rPr>
        <w:t>000”</w:t>
      </w:r>
      <w:r>
        <w:rPr>
          <w:rFonts w:ascii="宋体;SimSun" w:hAnsi="宋体;SimSun" w:cs="宋体;SimSun"/>
          <w:sz w:val="28"/>
          <w:szCs w:val="28"/>
        </w:rPr>
        <w:t>，请登录后及时更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正式使用前，请点击</w:t>
      </w:r>
      <w:r>
        <w:rPr>
          <w:bCs/>
          <w:sz w:val="28"/>
          <w:szCs w:val="28"/>
        </w:rPr>
        <w:t>【系统设置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初始】将测试记录清空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使用时，首先设置辖区信息，请将辖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小区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</w:rPr>
        <w:t>楼幢小组信息全部设置完毕后，再开始录入房屋及人员信息。</w:t>
      </w:r>
    </w:p>
    <w:p>
      <w:pPr>
        <w:pStyle w:val="Heading2"/>
        <w:jc w:val="left"/>
        <w:rPr/>
      </w:pPr>
      <w:bookmarkStart w:id="7" w:name="__RefHeading___Toc383591324"/>
      <w:bookmarkEnd w:id="7"/>
      <w:r>
        <w:rPr/>
        <w:t>使用说明</w:t>
      </w:r>
    </w:p>
    <w:p>
      <w:pPr>
        <w:pStyle w:val="Heading3"/>
        <w:rPr/>
      </w:pPr>
      <w:bookmarkStart w:id="8" w:name="__RefHeading___Toc383591325"/>
      <w:bookmarkEnd w:id="8"/>
      <w:r>
        <w:rPr/>
        <w:t>基础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基础设置是系统正式使用时应该首先做的工作，包括辖区信息设置和词典设置，辖区信息设置是设置辖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小区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楼幢小组的基本信息和从属关系。词典设置是系统在信息采集时，需要用户智能点选录入的内容。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</w:rPr>
      </w:pPr>
      <w:bookmarkStart w:id="9" w:name="__RefHeading___Toc383591326"/>
      <w:bookmarkEnd w:id="9"/>
      <w:r>
        <w:rPr/>
        <w:t>辖区信息设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点击【基础设置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信息设置】打开辖区信息设置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448183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此窗口集辖区信息、小区信息、楼幢小组信息三层管理结构的采集、维护于一体，左侧小窗口是辖区信息的维护，可以对辖区信息进行新增、修改和删除等操作，黑色小箭头表示当前辖区。中间小窗口是当前辖区的所有小区信息，可以对小区信息进行新增、修改和删除等操作。右边小窗口是当前小区的所有小组信息，可以对小组信息进行新增、修改和删除等操作。需要说明的是，系统在使用时，请将辖区的级联信息录入完全，这样，在录入人员及房屋信息时，只要点选辖区信息即可。</w:t>
      </w:r>
    </w:p>
    <w:p>
      <w:pPr>
        <w:pStyle w:val="Heading4"/>
        <w:rPr/>
      </w:pPr>
      <w:bookmarkStart w:id="10" w:name="__RefHeading___Toc383591327"/>
      <w:bookmarkEnd w:id="10"/>
      <w:r>
        <w:rPr/>
        <w:t>词典设置</w:t>
      </w:r>
    </w:p>
    <w:p>
      <w:pPr>
        <w:pStyle w:val="Normal"/>
        <w:ind w:firstLine="560"/>
        <w:rPr/>
      </w:pPr>
      <w:r>
        <w:rPr>
          <w:sz w:val="28"/>
          <w:szCs w:val="28"/>
        </w:rPr>
        <w:t>此模块是为系统智能点选录入而设置的，系统中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995670" cy="532003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但是，有些字段的词典内容在系统代码中有使用，比如：“人员类别”字段，在统计信息时，使用了“人员类别”的“常住人口”或“流动人口”字段，如果用户一旦修改，虽然系统运行不会受影响。但会影响统计信息准确性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1" w:name="__RefHeading___Toc383591328"/>
      <w:bookmarkEnd w:id="11"/>
      <w:r>
        <w:rPr/>
        <w:t>信息采集</w:t>
      </w:r>
    </w:p>
    <w:p>
      <w:pPr>
        <w:pStyle w:val="Heading4"/>
        <w:rPr/>
      </w:pPr>
      <w:bookmarkStart w:id="12" w:name="__RefHeading___Toc383591329"/>
      <w:bookmarkEnd w:id="12"/>
      <w:r>
        <w:rPr/>
        <w:t>人员及房屋信息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采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员及房屋信息采集】打开人员及房屋信息采集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95035" cy="466915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左侧小窗口是辖区信息列表，点击可逐层展开，其设置是在【基础设置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信息设置】中设置的。右上窗口是当前楼幢小组的所有住户信息，右下窗口是当前住户的所有人员信息。在住户信息窗口中选择一行后双击或点击窗口上面的“住户编辑”按钮，打开住户信息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375412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此窗口可以对当前住户信息进行新增、修改、删除等操作，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新增按钮，新增一条住户信息，其中，户籍编号是系统自动生成的，其生成的原则是社区编码</w:t>
      </w:r>
      <w:r>
        <w:rPr>
          <w:sz w:val="28"/>
          <w:szCs w:val="28"/>
        </w:rPr>
        <w:t>+</w:t>
      </w:r>
      <w:r>
        <w:rPr>
          <w:sz w:val="28"/>
          <w:szCs w:val="28"/>
        </w:rPr>
        <w:t>小区编码</w:t>
      </w:r>
      <w:r>
        <w:rPr>
          <w:sz w:val="28"/>
          <w:szCs w:val="28"/>
        </w:rPr>
        <w:t>+</w:t>
      </w:r>
      <w:r>
        <w:rPr>
          <w:sz w:val="28"/>
          <w:szCs w:val="28"/>
        </w:rPr>
        <w:t>小组编码后，产生的字符串</w:t>
      </w:r>
      <w:r>
        <w:rPr>
          <w:sz w:val="28"/>
          <w:szCs w:val="28"/>
        </w:rPr>
        <w:t>+</w:t>
      </w:r>
      <w:r>
        <w:rPr>
          <w:sz w:val="28"/>
          <w:szCs w:val="28"/>
        </w:rPr>
        <w:t>三位递增数字。带有小箭头的字段，在录入时可以点选，其内容设置是在“词典”中设置的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录入完毕后，点击“保存”按钮后，即可以在该住户中录入人员信息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“人员编辑”按钮，打开人员编辑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422973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窗口对人员的基本信息进行维护，窗口上面显示的是当前人员的住户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“新增”按钮，增加一条人员信息，其中“人员编号”是系统自动生成的，原则是按该住户的“户籍编码”自动增加。身份证号录入完毕后，点击“身份证号”旁边的小按键，系统自动录入“出生日期”、“性别”、“籍贯”、等相关信息，当然，这些都可以手动修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关于照片的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使用电脑中已有的电子照片，首先需要将所有的照片输入到计算机，放到一个指定的文件夹中，当录入信息时，点击“照片”字段旁边的小按键，或点击选择照片按钮，打开“选择图片文件夹”窗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一张照片即可。照片的格式为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(.jpg</w:t>
      </w:r>
      <w:r>
        <w:rPr>
          <w:sz w:val="28"/>
          <w:szCs w:val="28"/>
        </w:rPr>
        <w:t>扩展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一寸照片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使用屏幕截图功能：点击“屏幕截图”按扭，在需要截取的地方按住鼠标左键并拖动鼠标，选中截取区域后松开鼠标即可，截取的区域自动显示在照片预览框中，同时打开“另存为”对话框，并以姓名和身份证号自动为该照片命名。该功能为用户在屏幕上直接截取照片提供了方便，需要说明的是，在截取照片前，一定要填入姓名和身份证号，因为截取的照片会以姓名和身份证号自动命名，并自动保存且关联到该人员的照片路径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视频拍照：此功能为现场办公的用户提供了方便，在使用此功能前，请先录入人口姓名和身份证号，因为在拍照时，系统会跟据当前人口的姓名和身份证号自动为拍照照片命名，同时还要保证视频摄像功能运行正常，点击“视频拍照”按钮后，按提示操作完成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网络版的用户在存取照片时，需要将照片存储到服务器的电脑上，只有这样，其他客户端使用系统时，才能正常显示照片。本系统会自动判断版本信息，如果是网络版本，只要用户不人为干预，系统会自动把照片存储到服务器上的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为了提高系统运行效率，本系统加入了信息的导入、导出及房屋的关联功能。在“人员及房屋信息采集”窗口中选择一个楼幢小组信息后，点击“导入导出”按钮，打开“导入导出及信息关联窗口”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305" cy="415544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上窗口是当前辖区信息，左中窗口是与当前辖区</w:t>
      </w:r>
      <w:r>
        <w:rPr>
          <w:sz w:val="28"/>
          <w:szCs w:val="28"/>
        </w:rPr>
        <w:t>-</w:t>
      </w:r>
      <w:r>
        <w:rPr>
          <w:sz w:val="28"/>
          <w:szCs w:val="28"/>
        </w:rPr>
        <w:t>小组关联的所有住户信息。左下窗口是与当前住户关联的所有人员信息。右上窗口是所有的住户信息，可以在住户过滤选择框中点选一个选项对住户进行过滤。右下窗口是所有的人员信息，可以在人员过滤选择框中点选一个选项对人员进行过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窗口中可以点击“导入住户”按钮或“导入人员”按钮，导入一张外部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（扩展名为</w:t>
      </w:r>
      <w:r>
        <w:rPr>
          <w:sz w:val="28"/>
          <w:szCs w:val="28"/>
        </w:rPr>
        <w:t>.xls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导入时，请注意以下几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导入住户表时，请将要导入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工作表名（注意：这里说的是工作表名，而不是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文件名）改成</w:t>
      </w:r>
      <w:r>
        <w:rPr>
          <w:sz w:val="28"/>
          <w:szCs w:val="28"/>
        </w:rPr>
        <w:t>"</w:t>
      </w:r>
      <w:r>
        <w:rPr>
          <w:sz w:val="28"/>
          <w:szCs w:val="28"/>
        </w:rPr>
        <w:t>住户信息表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同时确认导入的表列名称与软件的列字段名称相同，如果你无法确定是否相同，请按</w:t>
      </w:r>
      <w:r>
        <w:rPr>
          <w:sz w:val="28"/>
          <w:szCs w:val="28"/>
        </w:rPr>
        <w:t>"</w:t>
      </w:r>
      <w:r>
        <w:rPr>
          <w:sz w:val="28"/>
          <w:szCs w:val="28"/>
        </w:rPr>
        <w:t>导出住户采集表</w:t>
      </w:r>
      <w:r>
        <w:rPr>
          <w:sz w:val="28"/>
          <w:szCs w:val="28"/>
        </w:rPr>
        <w:t>"</w:t>
      </w:r>
      <w:r>
        <w:rPr>
          <w:sz w:val="28"/>
          <w:szCs w:val="28"/>
        </w:rPr>
        <w:t>按扭，导出一张参考表，在参考表上编辑后，再导入即可。另外，请将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</w:t>
      </w:r>
      <w:r>
        <w:rPr>
          <w:sz w:val="28"/>
          <w:szCs w:val="28"/>
        </w:rPr>
        <w:t>"</w:t>
      </w:r>
      <w:r>
        <w:rPr>
          <w:sz w:val="28"/>
          <w:szCs w:val="28"/>
        </w:rPr>
        <w:t>住户编号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楼幢小组编号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楼幢小组名称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小区名称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辖区名称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录入人</w:t>
      </w:r>
      <w:r>
        <w:rPr>
          <w:sz w:val="28"/>
          <w:szCs w:val="28"/>
        </w:rPr>
        <w:t>"</w:t>
      </w:r>
      <w:r>
        <w:rPr>
          <w:sz w:val="28"/>
          <w:szCs w:val="28"/>
        </w:rPr>
        <w:t>、</w:t>
      </w:r>
      <w:r>
        <w:rPr>
          <w:sz w:val="28"/>
          <w:szCs w:val="28"/>
        </w:rPr>
        <w:t>"</w:t>
      </w:r>
      <w:r>
        <w:rPr>
          <w:sz w:val="28"/>
          <w:szCs w:val="28"/>
        </w:rPr>
        <w:t>录入时间</w:t>
      </w:r>
      <w:r>
        <w:rPr>
          <w:sz w:val="28"/>
          <w:szCs w:val="28"/>
        </w:rPr>
        <w:t>"</w:t>
      </w:r>
      <w:r>
        <w:rPr>
          <w:sz w:val="28"/>
          <w:szCs w:val="28"/>
        </w:rPr>
        <w:t>列字段置空，因为系统将按指定的编码规则重新编码。而</w:t>
      </w:r>
      <w:r>
        <w:rPr>
          <w:sz w:val="28"/>
          <w:szCs w:val="28"/>
        </w:rPr>
        <w:t>"</w:t>
      </w:r>
      <w:r>
        <w:rPr>
          <w:sz w:val="28"/>
          <w:szCs w:val="28"/>
        </w:rPr>
        <w:t>户主姓名</w:t>
      </w:r>
      <w:r>
        <w:rPr>
          <w:sz w:val="28"/>
          <w:szCs w:val="28"/>
        </w:rPr>
        <w:t>"</w:t>
      </w:r>
      <w:r>
        <w:rPr>
          <w:sz w:val="28"/>
          <w:szCs w:val="28"/>
        </w:rPr>
        <w:t>字段不要为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导入人员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时，请将要导入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工作表名（注意：这里说的是工作表名，而不是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表的文件名）改成</w:t>
      </w:r>
      <w:r>
        <w:rPr>
          <w:sz w:val="28"/>
          <w:szCs w:val="28"/>
        </w:rPr>
        <w:t>"</w:t>
      </w:r>
      <w:r>
        <w:rPr>
          <w:sz w:val="28"/>
          <w:szCs w:val="28"/>
        </w:rPr>
        <w:t>人员信息表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同时确认导入的表列名称与软件的列字段名称相同，如果你无法确定是否相同，请按</w:t>
      </w:r>
      <w:r>
        <w:rPr>
          <w:sz w:val="28"/>
          <w:szCs w:val="28"/>
        </w:rPr>
        <w:t>"</w:t>
      </w:r>
      <w:r>
        <w:rPr>
          <w:sz w:val="28"/>
          <w:szCs w:val="28"/>
        </w:rPr>
        <w:t>导出人员采集表</w:t>
      </w:r>
      <w:r>
        <w:rPr>
          <w:sz w:val="28"/>
          <w:szCs w:val="28"/>
        </w:rPr>
        <w:t>"</w:t>
      </w:r>
      <w:r>
        <w:rPr>
          <w:sz w:val="28"/>
          <w:szCs w:val="28"/>
        </w:rPr>
        <w:t>按扭，导出一张参考表，在参考表上编辑后，再导入即可。另外，请将人员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的住户编号、人员编号、楼幢小组名称、小区名称、辖区名称、录入人、录入时间列置空，因为当人员与住户关联时，人员的上述字段的值，将按照系统的关联规则重新生成。</w:t>
      </w:r>
    </w:p>
    <w:p>
      <w:pPr>
        <w:pStyle w:val="Normal"/>
        <w:ind w:firstLine="56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导入后的住户信息或人员信息，需要与辖区或住户关联，关联的方法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"</w:t>
      </w:r>
      <w:r>
        <w:rPr>
          <w:sz w:val="28"/>
          <w:szCs w:val="28"/>
        </w:rPr>
        <w:t>房屋住户选择</w:t>
      </w:r>
      <w:r>
        <w:rPr>
          <w:sz w:val="28"/>
          <w:szCs w:val="28"/>
        </w:rPr>
        <w:t>"</w:t>
      </w:r>
      <w:r>
        <w:rPr>
          <w:sz w:val="28"/>
          <w:szCs w:val="28"/>
        </w:rPr>
        <w:t>小窗口中选中一个住户后双击或点击“关联房屋”按钮，即可将选中的住户添加到当前辖区楼幢中，反之，在“当前楼幢小组住户信息”窗口中选中一个住户后双击或点击“解除关联”按钮，即可将选中的住户从当前辖区楼幢中删除。同理，在</w:t>
      </w:r>
      <w:r>
        <w:rPr>
          <w:sz w:val="28"/>
          <w:szCs w:val="28"/>
        </w:rPr>
        <w:t>"</w:t>
      </w:r>
      <w:r>
        <w:rPr>
          <w:sz w:val="28"/>
          <w:szCs w:val="28"/>
        </w:rPr>
        <w:t>人员信息选择</w:t>
      </w:r>
      <w:r>
        <w:rPr>
          <w:sz w:val="28"/>
          <w:szCs w:val="28"/>
        </w:rPr>
        <w:t>"</w:t>
      </w:r>
      <w:r>
        <w:rPr>
          <w:sz w:val="28"/>
          <w:szCs w:val="28"/>
        </w:rPr>
        <w:t>小窗口中选中一个人员后双击或点击“关联人员”按钮，即可将选中的人员添加到当前住户中，反之，在“当前住户人员信息”窗口中选中一个人员后双击或点击“解除关联”按钮，即可将选中的人员从当前住户中删除。</w:t>
      </w:r>
    </w:p>
    <w:p>
      <w:pPr>
        <w:pStyle w:val="Heading4"/>
        <w:rPr/>
      </w:pPr>
      <w:bookmarkStart w:id="13" w:name="__RefHeading___Toc383591330"/>
      <w:bookmarkEnd w:id="13"/>
      <w:r>
        <w:rPr/>
        <w:t>大宗财产信息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信息采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大宗财产信息采集】打开大宗财产信息采集窗口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28360" cy="357822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左侧小窗口是辖区信息列表，点击可逐层展开，其设置是在【基础设置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辖区信息设置】中设置的。右上窗口是当前楼幢小组的所有住户信息，右下窗口是当前住户的所有财产信息。在“当前住户财产信息”窗口中选中一行后双击或点击“财产编辑”按钮，打开财产信息维护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95670" cy="306641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窗口可对当前住户的财产信息进行增加、修改、删除等操作。关于照片的录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使用电脑中已有的电子照片，首先需要将所有的照片输入到计算机，放到一个指定的文件夹中，当录入信息时，点击“财产照片”字段旁边的小按键，或点击选择照片按钮，打开“选择图片文件夹”窗口</w:t>
      </w:r>
      <w:r>
        <w:rPr>
          <w:sz w:val="28"/>
          <w:szCs w:val="28"/>
        </w:rPr>
        <w:t>,</w:t>
      </w:r>
      <w:r>
        <w:rPr>
          <w:sz w:val="28"/>
          <w:szCs w:val="28"/>
        </w:rPr>
        <w:t>选择一张照片即可。照片的格式为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(.jpg</w:t>
      </w:r>
      <w:r>
        <w:rPr>
          <w:sz w:val="28"/>
          <w:szCs w:val="28"/>
        </w:rPr>
        <w:t>扩展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照片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使用屏幕截图功能：点击“屏幕截图”按扭，在需要截取的地方按住鼠标左键并拖动鼠标，选中截取区域后松开鼠标即可，截取的区域自动显示在照片预览框中，同时打开“另存为”对话框，并以财产名称和财产编号自动为该照片命名。该功能为用户在屏幕上直接截取照片提供了方便，需要说明的是，在截取照片前，一定要填入财产名称，因为截取的照片会以财产名称和财产编号自动命名，并自动保存并关联到该住户的财产照片路径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视频拍照：此功能为现场办公的用户提供了方便，在使用此功能前，请先录入财产名称，因为在拍照时，系统会跟据当前财产名称和财产编号自动为拍照照片命名，同时还要保证视频摄像功能运行正常。点击“视频拍照”按钮后，按提示操作完成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网络版的用户在存取照片时，需要将照片存储到服务器的电脑上，只有这样，其他客户端使用系统时，才能正常显示照片。本系统会自动判断版本信息，如果是网络版本，只要用户不人为干预，系统会自动把照片存储到服务器上的。</w:t>
      </w:r>
    </w:p>
    <w:p>
      <w:pPr>
        <w:pStyle w:val="Heading3"/>
        <w:rPr/>
      </w:pPr>
      <w:bookmarkStart w:id="14" w:name="__RefHeading___Toc383591331"/>
      <w:bookmarkEnd w:id="14"/>
      <w:r>
        <w:rPr/>
        <w:t>查询浏览</w:t>
      </w:r>
    </w:p>
    <w:p>
      <w:pPr>
        <w:pStyle w:val="Heading4"/>
        <w:rPr/>
      </w:pPr>
      <w:bookmarkStart w:id="15" w:name="__RefHeading___Toc383591332"/>
      <w:bookmarkEnd w:id="15"/>
      <w:r>
        <w:rPr/>
        <w:t>人员及房屋信息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查询浏览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人员及房屋信息查询】打开人员及房屋信息查询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95670" cy="449072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该窗口以三种浏览模式对人员及住户信息进行了查询。其中“辖区信息浏览（级联查询）”模式是以【辖区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小区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楼幢小组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住户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人员】的级联方式对辖区的居民信息进行浏览，如上图所示，在该模式下，窗口下面工具条中的操作按钮是针对辖区住户信息的操作，比如：记录控制按钮（首记录、前记录、后记录、尾记录、组合查询），都是对辖区住户信息的操作。在辖区住户信息窗口中，可以通过点击列标题对数据排序，也可以通过调整列标题的宽度（各列对应的查询框不能调整）使窗口中的数据显示完整。当系统的信息量很大时，经常需要对数据进行查询过滤。本系统采用二种方式实现了对数据的全方位查询，其中，窗口各列对应的查询框可以实现简单的、快速的模糊查询。窗口下面的“组合查询”按钮，可以实现全方位的组合条件查询。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</w:rPr>
        <w:t xml:space="preserve">   </w:t>
      </w:r>
      <w:r>
        <w:rPr>
          <w:sz w:val="28"/>
          <w:szCs w:val="28"/>
        </w:rPr>
        <w:t>工具条中的其他几个按钮，点击后的显示如下：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点击“住户详细”按钮，打开当前住户详细信息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336359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该财产的上部分显示当前住户的详细信息，下部分显示当前住户的人口信息，点击“人员详细”按钮，打开人员详细信息窗口：</w:t>
      </w:r>
    </w:p>
    <w:p>
      <w:pPr>
        <w:pStyle w:val="Normal"/>
        <w:rPr/>
      </w:pPr>
      <w:r>
        <w:rPr/>
        <w:drawing>
          <wp:inline distT="0" distB="0" distL="0" distR="0">
            <wp:extent cx="5995670" cy="408114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点击“统计汇总”按钮，打开统计汇总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3270" cy="380428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住户登记表”按钮，打开住户登记表打印预览窗口：</w:t>
      </w:r>
    </w:p>
    <w:p>
      <w:pPr>
        <w:pStyle w:val="Normal"/>
        <w:rPr/>
      </w:pPr>
      <w:r>
        <w:rPr/>
        <w:drawing>
          <wp:inline distT="0" distB="0" distL="0" distR="0">
            <wp:extent cx="5996940" cy="252349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人员及房屋信息查询窗口中，点击“全部房屋信息浏览（以房找人）”选项卡，如下所示：</w:t>
      </w:r>
    </w:p>
    <w:p>
      <w:pPr>
        <w:pStyle w:val="Normal"/>
        <w:rPr/>
      </w:pPr>
      <w:r>
        <w:rPr/>
        <w:drawing>
          <wp:inline distT="0" distB="0" distL="0" distR="0">
            <wp:extent cx="5995670" cy="449262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bCs/>
          <w:sz w:val="28"/>
          <w:szCs w:val="28"/>
        </w:rPr>
        <w:t>窗口打开时，在“住户信息浏览”中显示所有住户信息。窗口中各列的宽度可以用鼠标任意调整，点击各列的列标题，系统自动按当前的列进行升、降排序。</w:t>
      </w:r>
      <w:r>
        <w:rPr>
          <w:sz w:val="28"/>
          <w:szCs w:val="28"/>
        </w:rPr>
        <w:t>当系统的信息量很大时，经常需要对数据进行查询过滤，其中，窗口各列对应的查询框可以实现简单的、快速的模糊查询。窗口下面的“组合查询”按钮，可以实现全方位的组合条件查询。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窗口下面的工具条按钮，点击后显示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统计汇总”按钮，打开统计汇总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34036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在人员及房屋信息查询窗口中，点击“全部人员信息浏览（以人找房）”选项卡，如下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94400" cy="449770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点击“人员信息”按钮，打开人员详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4560" cy="362712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16" w:name="__RefHeading___Toc383591333"/>
      <w:bookmarkEnd w:id="16"/>
      <w:r>
        <w:rPr/>
        <w:t>大宗财产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查询浏览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大宗财产信息查询】打开大宗财产信息查询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95035" cy="448627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窗口以二种浏览模式对大宗财产信息进行了查询。其中“住户财产信息查询（级联查询）”模式是以【辖区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小区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楼幢小组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住户】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【财产】的级联方式对辖区居民的大宗财产信息进行浏览，如上图所示，在该模式下，窗口下面工具条中的操作按钮是针对辖区住户信息的操作，比如：记录控制按钮（首记录、前记录、后记录、尾记录、组合查询），都是对辖区住户信息的操作。在辖区住户信息窗口中，可以通过点击列标题对数据排序，也可以通过调整列标题的宽度（各列对应的查询框不能调整）使窗口中的数据显示完整。当系统的信息量很大时，经常需要对数据进行查询过滤。本系统采用二种方式实现了对数据的全方位查询，其中，窗口各列对应的查询框可以实现简单的、快速的模糊查询。窗口下面的“组合查询”按钮，可以实现全方位的组合条件查询。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窗口下面的工具条按钮，点击后显示如下：</w:t>
      </w:r>
    </w:p>
    <w:p>
      <w:pPr>
        <w:pStyle w:val="Normal"/>
        <w:rPr/>
      </w:pPr>
      <w:r>
        <w:rPr>
          <w:sz w:val="28"/>
          <w:szCs w:val="28"/>
        </w:rPr>
        <w:t>点击“财产详细”按钮，打开财产详细窗口：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95670" cy="372173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>
          <w:sz w:val="28"/>
          <w:szCs w:val="28"/>
        </w:rPr>
        <w:t>在财产信息查询窗口中，点击“财产信息查询（以财产寻找住户）”选项卡，如下所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5035" cy="449453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 w:val="28"/>
          <w:szCs w:val="28"/>
        </w:rPr>
      </w:pPr>
      <w:r>
        <w:rPr>
          <w:bCs/>
          <w:sz w:val="28"/>
          <w:szCs w:val="28"/>
        </w:rPr>
        <w:t>窗口打开时，在“财产信息浏览”中显示所有财产信息。窗口中各列的宽度可以用鼠标任意调整，点击各列的列标题，系统自动按当前的列进行升、降排序。</w:t>
      </w:r>
      <w:r>
        <w:rPr>
          <w:sz w:val="28"/>
          <w:szCs w:val="28"/>
        </w:rPr>
        <w:t>当系统的信息量很大时，经常需要对数据进行查询过滤，其中，窗口各列对应的查询框可以实现简单的、快速的模糊查询。窗口下面的“组合查询”按钮，可以实现全方位的组合条件查询。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窗口下面的工具条按钮，点击后显示如下：</w:t>
      </w:r>
    </w:p>
    <w:p>
      <w:pPr>
        <w:pStyle w:val="Normal"/>
        <w:rPr/>
      </w:pPr>
      <w:r>
        <w:rPr>
          <w:sz w:val="28"/>
          <w:szCs w:val="28"/>
        </w:rPr>
        <w:t>点击“财产详细”按钮，打开财产详细窗口：</w:t>
      </w:r>
    </w:p>
    <w:p>
      <w:pPr>
        <w:pStyle w:val="Normal"/>
        <w:rPr/>
      </w:pPr>
      <w:r>
        <w:rPr/>
        <w:drawing>
          <wp:inline distT="0" distB="0" distL="0" distR="0">
            <wp:extent cx="5995035" cy="431609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7" w:name="__RefHeading___Toc383591334"/>
      <w:bookmarkEnd w:id="17"/>
      <w:r>
        <w:rPr/>
        <w:t>系统功能设置</w:t>
      </w:r>
    </w:p>
    <w:p>
      <w:pPr>
        <w:pStyle w:val="Heading4"/>
        <w:rPr/>
      </w:pPr>
      <w:bookmarkStart w:id="18" w:name="__RefHeading___Toc383591335"/>
      <w:bookmarkEnd w:id="18"/>
      <w:r>
        <w:rPr/>
        <w:t>重新登录</w:t>
      </w:r>
    </w:p>
    <w:p>
      <w:pPr>
        <w:pStyle w:val="Normal"/>
        <w:rPr/>
      </w:pPr>
      <w:r>
        <w:rPr/>
        <w:t>和登录窗口一样，点选用户名</w:t>
      </w:r>
      <w:r>
        <w:rPr/>
        <w:t>—</w:t>
      </w:r>
      <w:r>
        <w:rPr/>
        <w:t>输入密码</w:t>
      </w:r>
      <w:r>
        <w:rPr/>
        <w:t>—</w:t>
      </w:r>
      <w:r>
        <w:rPr/>
        <w:t>点击“确定”按扭即可。</w:t>
      </w:r>
    </w:p>
    <w:p>
      <w:pPr>
        <w:pStyle w:val="Heading4"/>
        <w:rPr/>
      </w:pPr>
      <w:bookmarkStart w:id="19" w:name="__RefHeading___Toc383591336"/>
      <w:bookmarkEnd w:id="19"/>
      <w:r>
        <w:rPr/>
        <w:t>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2845" cy="124396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20" w:name="__RefHeading___Toc383591337"/>
      <w:bookmarkEnd w:id="20"/>
      <w:r>
        <w:rPr/>
        <w:t>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3130" cy="283654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工作中，我们需要对使用此系统的人设置权限，因为具有相同权限的人可能不止一个，比如：具有信息录入权限的人员可能有几个或更多，这样就需要对所有使用该系统的人员进行分组，把具有相同权限的人员编为一组，然后对该组设置相应的权限。点击新增按扭，输入或点选一个权限组名、操作员姓名、初始密码及代码后，点击【权限设置】打开权限设置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4560" cy="304101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一个权限组，如果要为该组设置菜单的操作权限，则点击上面的菜单项按键，在右侧窗口中显示的是全部可设置权限的菜单，如图所示，设置完成后，点击完成按钮。注意，新设置的权限要在重新启动程序后生效。</w:t>
      </w:r>
    </w:p>
    <w:p>
      <w:pPr>
        <w:pStyle w:val="Heading4"/>
        <w:rPr/>
      </w:pPr>
      <w:bookmarkStart w:id="21" w:name="__RefHeading___Toc383591338"/>
      <w:bookmarkEnd w:id="21"/>
      <w:r>
        <w:rPr/>
        <w:t>数据备份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765" cy="215773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一个合适的备份目录后，输入一下便于记忆的备份名字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22" w:name="__RefHeading___Toc383591339"/>
      <w:bookmarkEnd w:id="22"/>
      <w:r>
        <w:rPr/>
        <w:t>数据恢复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725" cy="149161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0485" cy="185991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23" w:name="__RefHeading___Toc383591340"/>
      <w:bookmarkEnd w:id="23"/>
      <w:r>
        <w:rPr/>
        <w:t>数据初始</w:t>
      </w:r>
    </w:p>
    <w:p>
      <w:pPr>
        <w:pStyle w:val="Normal"/>
        <w:spacing w:lineRule="auto" w:line="360"/>
        <w:ind w:firstLine="420"/>
        <w:rPr/>
      </w:pPr>
      <w:r>
        <w:rPr/>
        <w:t>软件在使用前，需要清除在测试或试用时输入的无用记录，方法是点击【系统功能设置】</w:t>
      </w:r>
      <w:r>
        <w:rPr/>
        <w:t>-</w:t>
      </w:r>
      <w:r>
        <w:rPr/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8920" cy="135128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该窗口一定要慎用，因为一旦清空数据后，将不能恢复。</w:t>
      </w:r>
    </w:p>
    <w:p>
      <w:pPr>
        <w:pStyle w:val="Heading4"/>
        <w:rPr/>
      </w:pPr>
      <w:bookmarkStart w:id="24" w:name="__RefHeading___Toc383591341"/>
      <w:bookmarkEnd w:id="24"/>
      <w:r>
        <w:rPr/>
        <w:t>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2145" cy="413829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窗口记录了软件的基本信息，是为本公司授权的代理商使用的，因为有些代理商需要将软件信息修改成自己的信息。但普通用户，请不要修改，否则，本公司将保留诉讼权力。</w:t>
      </w:r>
    </w:p>
    <w:p>
      <w:pPr>
        <w:pStyle w:val="Heading3"/>
        <w:rPr/>
      </w:pPr>
      <w:bookmarkStart w:id="25" w:name="__RefHeading___Toc383591342"/>
      <w:bookmarkEnd w:id="25"/>
      <w:r>
        <w:rPr/>
        <w:t>系统实用工具</w:t>
      </w:r>
    </w:p>
    <w:p>
      <w:pPr>
        <w:pStyle w:val="Heading4"/>
        <w:rPr/>
      </w:pPr>
      <w:bookmarkStart w:id="26" w:name="__RefHeading___Toc383591343"/>
      <w:bookmarkEnd w:id="26"/>
      <w:r>
        <w:rPr/>
        <w:t>单张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实用工具】</w:t>
      </w:r>
      <w:r>
        <w:rPr/>
        <w:t>-</w:t>
      </w:r>
      <w:r>
        <w:rPr/>
        <w:t>【单张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3103245" cy="150368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点击“打开”按扭选择一张想要处理的照片后，点击“调整”按扭，系统自动的将任何规格的一张照片调整成标准的一寸照片，然后点击“保存”按扭即可，对于需要处理的照片不是很多的用户，建议使用此功能。</w:t>
      </w:r>
    </w:p>
    <w:p>
      <w:pPr>
        <w:pStyle w:val="Heading4"/>
        <w:rPr/>
      </w:pPr>
      <w:bookmarkStart w:id="27" w:name="__RefHeading___Toc383591344"/>
      <w:bookmarkEnd w:id="27"/>
      <w:r>
        <w:rPr/>
        <w:t>批量照片处理</w:t>
      </w:r>
    </w:p>
    <w:p>
      <w:pPr>
        <w:pStyle w:val="Style11"/>
        <w:ind w:firstLine="480"/>
        <w:rPr/>
      </w:pPr>
      <w:r>
        <w:rPr/>
        <w:t>点击</w:t>
      </w:r>
      <w:r>
        <w:rPr/>
        <w:t>【系统实用工具】</w:t>
      </w:r>
      <w:r>
        <w:rPr/>
        <w:t>-</w:t>
      </w:r>
      <w:r>
        <w:rPr/>
        <w:t>【批量照片处理程序】</w:t>
      </w:r>
      <w:r>
        <w:rPr/>
        <w:t>，即可打开此窗口。</w:t>
      </w:r>
    </w:p>
    <w:p>
      <w:pPr>
        <w:pStyle w:val="Style11"/>
        <w:ind w:firstLine="480"/>
        <w:jc w:val="center"/>
        <w:rPr/>
      </w:pPr>
      <w:r>
        <w:rPr/>
        <w:drawing>
          <wp:inline distT="0" distB="0" distL="0" distR="0">
            <wp:extent cx="3853815" cy="356997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/>
        <w:t>此功能可以批量的一次性处理若干张不同规格的照片，选择“等待处理的图片位置”后，选择一个“处理后的文件保存至”文件夹后，选中“按分辩率改”单选按扭，将“改成宽度为”设成“</w:t>
      </w:r>
      <w:r>
        <w:rPr/>
        <w:t>110”</w:t>
      </w:r>
      <w:r>
        <w:rPr/>
        <w:t>，“高度为”设成“</w:t>
      </w:r>
      <w:r>
        <w:rPr/>
        <w:t>140”</w:t>
      </w:r>
      <w:r>
        <w:rPr/>
        <w:t>图像质量设成</w:t>
      </w:r>
      <w:r>
        <w:rPr/>
        <w:t>50%</w:t>
      </w:r>
      <w:r>
        <w:rPr/>
        <w:t>，然后，点击“开始转换”按扭。</w:t>
      </w:r>
    </w:p>
    <w:p>
      <w:pPr>
        <w:pStyle w:val="Heading4"/>
        <w:rPr/>
      </w:pPr>
      <w:bookmarkStart w:id="28" w:name="__RefHeading___Toc383591345"/>
      <w:bookmarkEnd w:id="28"/>
      <w:r>
        <w:rPr/>
        <w:t>暂住人员身份验证</w:t>
      </w:r>
    </w:p>
    <w:p>
      <w:pPr>
        <w:pStyle w:val="Style11"/>
        <w:ind w:firstLine="480"/>
        <w:rPr/>
      </w:pPr>
      <w:r>
        <w:rPr>
          <w:bCs/>
        </w:rPr>
        <w:t>此窗口用来验证暂住人员的身份证是否合法以及暂住人员的地址、性别、出生年月。</w:t>
      </w:r>
      <w:r>
        <w:rPr/>
        <w:t>点击</w:t>
      </w:r>
      <w:r>
        <w:rPr/>
        <w:t>【实用工具】</w:t>
      </w:r>
      <w:r>
        <w:rPr/>
        <w:t>-</w:t>
      </w:r>
      <w:r>
        <w:rPr/>
        <w:t>【</w:t>
      </w:r>
      <w:r>
        <w:rPr/>
        <w:t>身份</w:t>
      </w:r>
      <w:r>
        <w:rPr/>
        <w:t>证</w:t>
      </w:r>
      <w:r>
        <w:rPr/>
        <w:t>验证</w:t>
      </w:r>
      <w:r>
        <w:rPr/>
        <w:t>】</w:t>
      </w:r>
      <w:r>
        <w:rPr/>
        <w:t>，即可打开此窗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6330" cy="311467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身份证号后，点击“验证”即可！</w:t>
      </w:r>
    </w:p>
    <w:p>
      <w:pPr>
        <w:pStyle w:val="Heading4"/>
        <w:rPr/>
      </w:pPr>
      <w:bookmarkStart w:id="29" w:name="__RefHeading___Toc383591346"/>
      <w:bookmarkEnd w:id="29"/>
      <w:r>
        <w:rPr/>
        <w:t>屏幕截图程序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窗口</w:t>
      </w:r>
      <w:r>
        <w:rPr>
          <w:rFonts w:ascii="Calibri" w:hAnsi="Calibri" w:cs="Times New Roman"/>
          <w:bCs/>
          <w:kern w:val="2"/>
          <w:sz w:val="28"/>
          <w:szCs w:val="28"/>
        </w:rPr>
        <w:t>为用户在屏幕上截取图片提供了方便</w:t>
      </w:r>
      <w:r>
        <w:rPr>
          <w:rFonts w:ascii="Calibri" w:hAnsi="Calibri" w:cs="Times New Roman"/>
          <w:bCs/>
          <w:kern w:val="2"/>
          <w:sz w:val="28"/>
          <w:szCs w:val="28"/>
        </w:rPr>
        <w:t>。点击</w:t>
      </w:r>
      <w:r>
        <w:rPr>
          <w:rFonts w:ascii="Calibri" w:hAnsi="Calibri" w:cs="Times New Roman"/>
          <w:bCs/>
          <w:kern w:val="2"/>
          <w:sz w:val="28"/>
          <w:szCs w:val="28"/>
        </w:rPr>
        <w:t>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屏幕截图</w:t>
      </w:r>
      <w:r>
        <w:rPr>
          <w:rFonts w:ascii="Calibri" w:hAnsi="Calibri" w:cs="Times New Roman"/>
          <w:bCs/>
          <w:kern w:val="2"/>
          <w:sz w:val="28"/>
          <w:szCs w:val="28"/>
        </w:rPr>
        <w:t>】，即可打开此窗口。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3704590" cy="327025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使用时点选一个选项（全屏截图或任意区域截图）后点击“开始截图”按扭，国。另存一个文件名即可。</w:t>
      </w:r>
    </w:p>
    <w:p>
      <w:pPr>
        <w:pStyle w:val="Heading4"/>
        <w:rPr/>
      </w:pPr>
      <w:bookmarkStart w:id="30" w:name="__RefHeading___Toc383591347"/>
      <w:bookmarkEnd w:id="30"/>
      <w:r>
        <w:rPr/>
        <w:t>视频拍照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</w:t>
      </w:r>
      <w:r>
        <w:rPr>
          <w:rFonts w:ascii="Calibri" w:hAnsi="Calibri" w:cs="Times New Roman"/>
          <w:bCs/>
          <w:kern w:val="2"/>
          <w:sz w:val="28"/>
          <w:szCs w:val="28"/>
        </w:rPr>
        <w:t>【实用工具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视频拍照】</w:t>
      </w:r>
      <w:r>
        <w:rPr>
          <w:rFonts w:ascii="Calibri" w:hAnsi="Calibri" w:cs="Times New Roman"/>
          <w:bCs/>
          <w:kern w:val="2"/>
          <w:sz w:val="28"/>
          <w:szCs w:val="28"/>
        </w:rPr>
        <w:t>，即可打</w:t>
      </w:r>
      <w:r>
        <w:rPr>
          <w:rFonts w:ascii="Calibri" w:hAnsi="Calibri" w:cs="Times New Roman"/>
          <w:bCs/>
          <w:kern w:val="2"/>
          <w:sz w:val="28"/>
          <w:szCs w:val="28"/>
        </w:rPr>
        <w:t>视频拍照</w:t>
      </w:r>
      <w:r>
        <w:rPr>
          <w:rFonts w:ascii="Calibri" w:hAnsi="Calibri" w:cs="Times New Roman"/>
          <w:bCs/>
          <w:kern w:val="2"/>
          <w:sz w:val="28"/>
          <w:szCs w:val="28"/>
        </w:rPr>
        <w:t>窗口。</w:t>
      </w:r>
    </w:p>
    <w:p>
      <w:pPr>
        <w:pStyle w:val="Style1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此功能为现场办公的用户提供了方便，在使用此功能前，请确保视频摄像功能运行正常。</w:t>
      </w:r>
    </w:p>
    <w:p>
      <w:pPr>
        <w:pStyle w:val="Heading3"/>
        <w:rPr/>
      </w:pPr>
      <w:bookmarkStart w:id="31" w:name="__RefHeading___Toc383591348"/>
      <w:bookmarkEnd w:id="31"/>
      <w:r>
        <w:rPr/>
        <w:t>附录：数据查询方法</w:t>
      </w:r>
    </w:p>
    <w:p>
      <w:pPr>
        <w:pStyle w:val="Heading4"/>
        <w:rPr/>
      </w:pPr>
      <w:bookmarkStart w:id="32" w:name="__RefHeading___Toc383591349"/>
      <w:bookmarkEnd w:id="32"/>
      <w:r>
        <w:rPr/>
        <w:t>（一）使用各列对应的查询框进行查询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查询窗口显示的各列都有一个对应的编辑框，这些编辑框为各列的模糊查询提供了方便，最简单的使用方法是点击各查询框右侧的下拉箭头后，选择一个值，窗口即按该选定值过滤。也可以在查询框中输入一个关键字后，按“回车”键，完成模糊查询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1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文本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如果要求查询姓名中含有“李”的记录，表达式应编辑为：“李”后，按“回车”键。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如果要求查询姓名中含有“李或伦”字样的记录，表达式应编辑为：“李</w:t>
      </w:r>
      <w:r>
        <w:rPr/>
        <w:t>,</w:t>
      </w:r>
      <w:r>
        <w:rPr/>
        <w:t>伦”后，按“回车”键。（注意：“李</w:t>
      </w:r>
      <w:r>
        <w:rPr/>
        <w:t>,</w:t>
      </w:r>
      <w:r>
        <w:rPr/>
        <w:t>伦”之间是半角豆号，编辑时不要带双引号）如图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73040" cy="64452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4"/>
        <w:jc w:val="left"/>
        <w:rPr/>
      </w:pPr>
      <w:r>
        <w:rPr/>
        <w:t>例</w:t>
      </w:r>
      <w:r>
        <w:rPr/>
        <w:t>3</w:t>
      </w:r>
      <w:r>
        <w:rPr/>
        <w:t>：如果要求查询姓名“不是”含有“李、伦”的记录，表达式应编辑为：“不是</w:t>
      </w:r>
      <w:r>
        <w:rPr>
          <w:rFonts w:cs="Calibri" w:eastAsia="Calibri"/>
        </w:rPr>
        <w:t xml:space="preserve"> </w:t>
      </w:r>
      <w:r>
        <w:rPr/>
        <w:t>李</w:t>
      </w:r>
      <w:r>
        <w:rPr/>
        <w:t>,</w:t>
      </w:r>
      <w:r>
        <w:rPr/>
        <w:t>伦”后，按“回车”键。（注意：“不是”的后面要留有空格；“李</w:t>
      </w:r>
      <w:r>
        <w:rPr/>
        <w:t>,</w:t>
      </w:r>
      <w:r>
        <w:rPr/>
        <w:t>伦”之间是半角豆号；编辑时不要带双引号）如图所示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6690" cy="67373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2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字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数字型”字段的查询值编辑，既可以是“单值”，如查询值为“</w:t>
      </w:r>
      <w:r>
        <w:rPr/>
        <w:t>60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。（注意：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年龄”为</w:t>
      </w:r>
      <w:r>
        <w:rPr/>
        <w:t>16</w:t>
      </w:r>
      <w:r>
        <w:rPr/>
        <w:t>的记录，表达式编辑为：“</w:t>
      </w:r>
      <w:r>
        <w:rPr/>
        <w:t>16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年龄”“大于等于”</w:t>
      </w:r>
      <w:r>
        <w:rPr/>
        <w:t>60</w:t>
      </w:r>
      <w:r>
        <w:rPr/>
        <w:t>的记录，表达式编辑为：“</w:t>
      </w:r>
      <w:r>
        <w:rPr/>
        <w:t>60</w:t>
      </w:r>
      <w:r>
        <w:rPr/>
        <w:t>到”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年龄”“小于等于”</w:t>
      </w:r>
      <w:r>
        <w:rPr/>
        <w:t xml:space="preserve">60 </w:t>
      </w:r>
      <w:r>
        <w:rPr/>
        <w:t>的记录，表达式编辑为：“到</w:t>
      </w:r>
      <w:r>
        <w:rPr/>
        <w:t>6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年龄”为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并且起始值不可以大于结束值）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9865" cy="87884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不是”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不是</w:t>
      </w:r>
      <w:r>
        <w:rPr>
          <w:rFonts w:cs="Calibri" w:eastAsia="Calibri"/>
        </w:rPr>
        <w:t xml:space="preserve"> 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日期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日期型”字段的查询值编辑，既可以是“单值”，如查询值为“</w:t>
      </w:r>
      <w:r>
        <w:rPr/>
        <w:t>2010-8-8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2010-1-1</w:t>
      </w:r>
      <w:r>
        <w:rPr/>
        <w:t>到</w:t>
      </w:r>
      <w:r>
        <w:rPr/>
        <w:t>2010-12-31</w:t>
      </w:r>
      <w:r>
        <w:rPr>
          <w:rFonts w:cs="宋体;SimSun" w:ascii="宋体;SimSun" w:hAnsi="宋体;SimSun"/>
        </w:rPr>
        <w:t>”</w:t>
      </w:r>
      <w:r>
        <w:rPr/>
        <w:t>。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出生日期”是</w:t>
      </w:r>
      <w:r>
        <w:rPr/>
        <w:t>2009-1-1</w:t>
      </w:r>
      <w:r>
        <w:rPr/>
        <w:t>，表达式应编辑为：“</w:t>
      </w:r>
      <w:r>
        <w:rPr/>
        <w:t>2009-1-1</w:t>
      </w:r>
      <w:r>
        <w:rPr>
          <w:rFonts w:cs="宋体;SimSun" w:ascii="宋体;SimSun" w:hAnsi="宋体;SimSun"/>
        </w:rPr>
        <w:t>”</w:t>
      </w:r>
      <w:r>
        <w:rPr/>
        <w:t>后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出生日期”大于等于</w:t>
      </w:r>
      <w:r>
        <w:rPr/>
        <w:t>2009-1-1</w:t>
      </w:r>
      <w:r>
        <w:rPr/>
        <w:t>，而且小于等于</w:t>
      </w:r>
      <w:r>
        <w:rPr/>
        <w:t>2009-8-8</w:t>
      </w:r>
      <w:r>
        <w:rPr/>
        <w:t>的全部记录，表达式应编辑为：“</w:t>
      </w:r>
      <w:r>
        <w:rPr/>
        <w:t>2009-1-1</w:t>
      </w:r>
      <w:r>
        <w:rPr/>
        <w:t>到</w:t>
      </w:r>
      <w:r>
        <w:rPr/>
        <w:t>2009-8-8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  <w:r>
        <w:rPr>
          <w:rFonts w:cs="Calibri" w:eastAsia="Calibri"/>
        </w:rPr>
        <w:t xml:space="preserve"> </w:t>
      </w:r>
      <w:r>
        <w:rPr/>
        <w:t>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出生日期”大于等于</w:t>
      </w:r>
      <w:r>
        <w:rPr/>
        <w:t>2009-1-1</w:t>
      </w:r>
      <w:r>
        <w:rPr/>
        <w:t>的全部记录，表达式应编辑为：“</w:t>
      </w:r>
      <w:r>
        <w:rPr/>
        <w:t>2009-1-1</w:t>
      </w:r>
      <w:r>
        <w:rPr/>
        <w:t>到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出生日期”小于等于</w:t>
      </w:r>
      <w:r>
        <w:rPr/>
        <w:t>2009-12-31</w:t>
      </w:r>
      <w:r>
        <w:rPr/>
        <w:t>的全部记录，表达式应编辑为：“到</w:t>
      </w:r>
      <w:r>
        <w:rPr/>
        <w:t>2009-12-3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“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6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至</w:t>
      </w:r>
      <w:r>
        <w:rPr/>
        <w:t>2009</w:t>
      </w:r>
      <w:r>
        <w:rPr/>
        <w:t>年</w:t>
      </w:r>
      <w:r>
        <w:rPr/>
        <w:t>5</w:t>
      </w:r>
      <w:r>
        <w:rPr/>
        <w:t>月的全部记录，表达式应编辑为：“</w:t>
      </w:r>
      <w:r>
        <w:rPr/>
        <w:t>2009-1</w:t>
      </w:r>
      <w:r>
        <w:rPr/>
        <w:t>到</w:t>
      </w:r>
      <w:r>
        <w:rPr/>
        <w:t>2009-5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7</w:t>
      </w:r>
      <w:r>
        <w:rPr/>
        <w:t>：要查询“出生年份”是</w:t>
      </w:r>
      <w:r>
        <w:rPr/>
        <w:t>2009</w:t>
      </w:r>
      <w:r>
        <w:rPr/>
        <w:t>年的全部记录，表达式应编辑为：“</w:t>
      </w:r>
      <w:r>
        <w:rPr/>
        <w:t>2009</w:t>
      </w:r>
      <w:r>
        <w:rPr>
          <w:rFonts w:cs="宋体;SimSun" w:ascii="宋体;SimSun" w:hAnsi="宋体;SimSun"/>
        </w:rPr>
        <w:t>”</w:t>
      </w:r>
      <w:r>
        <w:rPr/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8</w:t>
      </w:r>
      <w:r>
        <w:rPr/>
        <w:t>：要查询“出生日期”为“</w:t>
      </w:r>
      <w:r>
        <w:rPr/>
        <w:t>2009-12-12</w:t>
      </w:r>
      <w:r>
        <w:rPr/>
        <w:t>、</w:t>
      </w:r>
      <w:r>
        <w:rPr/>
        <w:t>2009-1-8</w:t>
      </w:r>
      <w:r>
        <w:rPr/>
        <w:t>、</w:t>
      </w:r>
      <w:r>
        <w:rPr/>
        <w:t>2007-6-8</w:t>
      </w:r>
      <w:r>
        <w:rPr>
          <w:rFonts w:cs="宋体;SimSun" w:ascii="宋体;SimSun" w:hAnsi="宋体;SimSun"/>
        </w:rPr>
        <w:t>”</w:t>
      </w:r>
      <w:r>
        <w:rPr/>
        <w:t>的记录，表达式应编辑为：“</w:t>
      </w:r>
      <w:r>
        <w:rPr/>
        <w:t>2009-12-12,2009-1-8,2007-6-8</w:t>
      </w:r>
      <w:r>
        <w:rPr>
          <w:rFonts w:cs="宋体;SimSun" w:ascii="宋体;SimSun" w:hAnsi="宋体;SimSun"/>
        </w:rPr>
        <w:t>”</w:t>
      </w:r>
      <w:r>
        <w:rPr/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9</w:t>
      </w:r>
      <w:r>
        <w:rPr/>
        <w:t>：要查询“出生年月”“不是”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不是</w:t>
      </w:r>
      <w:r>
        <w:rPr>
          <w:rFonts w:cs="Calibri" w:eastAsia="Calibri"/>
        </w:rPr>
        <w:t xml:space="preserve"> 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  <w:r>
        <w:rPr/>
        <w:t>(</w:t>
      </w:r>
      <w:r>
        <w:rPr/>
        <w:t>注意：“不是”的后面要留有空格</w:t>
      </w:r>
      <w:r>
        <w:rPr/>
        <w:t>)</w:t>
      </w:r>
      <w:r>
        <w:rPr/>
        <w:t>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0</w:t>
      </w:r>
      <w:r>
        <w:rPr/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1</w:t>
      </w:r>
      <w:r>
        <w:rPr/>
        <w:t>：要查询“出生日期”字段值“不是空”的全部记录，表达式应编辑为：“不是</w:t>
      </w:r>
      <w:r>
        <w:rPr>
          <w:rFonts w:cs="Calibri" w:eastAsia="Calibri"/>
        </w:rPr>
        <w:t xml:space="preserve"> </w:t>
      </w:r>
      <w:r>
        <w:rPr/>
        <w:t>’’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2"/>
        <w:jc w:val="left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取消查询的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bookmarkStart w:id="33" w:name="__RefHeading___Toc383591350"/>
      <w:bookmarkEnd w:id="33"/>
      <w:r>
        <w:rPr/>
        <w:t>（二）使用组合查询</w:t>
      </w:r>
    </w:p>
    <w:p>
      <w:pPr>
        <w:pStyle w:val="Normal"/>
        <w:ind w:left="632" w:hanging="0"/>
        <w:rPr/>
      </w:pPr>
      <w:r>
        <w:rPr/>
        <w:t>点击“组合查询”按扭，打开如下的组合查询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4638675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2502522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组合查询框”的使用有两种情形，一是“单一查询”的编辑；二是“复合查询”的编辑。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：“单一查询”的使用方法和使用查询框查询的方法一样，举例如下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含有“双鸭山”关键字的记录，在暂住地址框中输入“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不含有“双鸭山”的记录，在暂住地址框中输入“不是</w:t>
      </w:r>
      <w:r>
        <w:rPr>
          <w:rFonts w:cs="Calibri" w:eastAsia="Calibri"/>
        </w:rPr>
        <w:t xml:space="preserve"> </w:t>
      </w:r>
      <w:r>
        <w:rPr/>
        <w:t>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是空”的全部记录，在输入框中输入或点选“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不是空”的全部记录，在输入框中输入“不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ind w:firstLine="413"/>
        <w:rPr>
          <w:rStyle w:val="Emphasis"/>
          <w:b/>
          <w:b/>
        </w:rPr>
      </w:pPr>
      <w:r>
        <w:rPr>
          <w:b/>
        </w:rPr>
        <w:t>这里需要说明的是：</w:t>
      </w:r>
      <w:r>
        <w:rPr>
          <w:rFonts w:cs="Calibri" w:eastAsia="Calibri"/>
          <w:b/>
        </w:rPr>
        <w:t xml:space="preserve"> </w:t>
      </w:r>
      <w:r>
        <w:rPr>
          <w:b/>
        </w:rPr>
        <w:t>“不是”的后面要留有空格</w:t>
      </w:r>
      <w:r>
        <w:rPr>
          <w:rStyle w:val="Emphasis"/>
          <w:b/>
        </w:rPr>
        <w:t>。</w:t>
      </w:r>
    </w:p>
    <w:p>
      <w:pPr>
        <w:pStyle w:val="202502522"/>
        <w:ind w:left="360" w:hanging="0"/>
        <w:rPr/>
      </w:pPr>
      <w:r>
        <w:rPr/>
        <w:t>（</w:t>
      </w:r>
      <w:r>
        <w:rPr/>
        <w:t>2</w:t>
      </w:r>
      <w:r>
        <w:rPr/>
        <w:t>）：“复合查询”的编辑</w:t>
      </w:r>
    </w:p>
    <w:p>
      <w:pPr>
        <w:pStyle w:val="202502522"/>
        <w:rPr/>
      </w:pPr>
      <w:r>
        <w:rPr/>
        <w:t>复合查询，是指在组合查询窗口中输入的查询条件不只是一个，而是多个，实际上是多个单一查询的组合。“复合查询”的编辑有如下限制：</w:t>
      </w:r>
      <w:r>
        <w:rPr>
          <w:rFonts w:cs="Times New Roman" w:eastAsia="Times New Roman"/>
        </w:rPr>
        <w:t xml:space="preserve"> </w:t>
      </w:r>
      <w:r>
        <w:rPr/>
        <w:t>没有编辑内容的查询框，不参与查询；</w:t>
      </w:r>
      <w:r>
        <w:rPr>
          <w:rFonts w:cs="Times New Roman" w:eastAsia="Times New Roman"/>
        </w:rPr>
        <w:t xml:space="preserve"> </w:t>
      </w:r>
      <w:r>
        <w:rPr/>
        <w:t>两个查询框之间的逻辑关联默认为“而且”。如果要改变两个查询框之间的逻辑关联为“或者”，请直接在第二个编辑框前加入“或者”即可；</w:t>
      </w:r>
      <w:r>
        <w:rPr>
          <w:rFonts w:cs="Times New Roman" w:eastAsia="Times New Roman"/>
        </w:rPr>
        <w:t xml:space="preserve"> </w:t>
      </w:r>
      <w:r>
        <w:rPr/>
        <w:t>如果要编辑为“否定型”的表达式，可以在查询框前缀中编辑为“不是”即可；</w:t>
      </w:r>
    </w:p>
    <w:p>
      <w:pPr>
        <w:pStyle w:val="202502522"/>
        <w:rPr/>
      </w:pPr>
      <w:r>
        <w:rPr/>
        <w:t>例如：要查询姓名中含有“李”、暂住地址含有“双鸭山”的所有记录，可以按如上图的方法编辑查询条件后，点“确定”按扭。这时窗口中过滤出的数据记录，即要满足姓名中含有“李”，同时又要满足暂住地址含有“双鸭山”的所有记录，。也就是说在窗口的编辑框中输入多个条件时，窗口默认的各字段关系是“并且”。如果按如下图示编辑查询条件：</w:t>
      </w:r>
    </w:p>
    <w:p>
      <w:pPr>
        <w:pStyle w:val="Normal"/>
        <w:jc w:val="center"/>
        <w:rPr>
          <w:rFonts w:ascii="Times New Roman" w:hAnsi="Times New Roman" w:cs="宋体;SimSun"/>
          <w:szCs w:val="20"/>
        </w:rPr>
      </w:pPr>
      <w:r>
        <w:rPr>
          <w:rFonts w:cs="宋体;SimSun" w:ascii="Times New Roman" w:hAnsi="Times New Roman"/>
          <w:szCs w:val="20"/>
        </w:rPr>
        <w:drawing>
          <wp:inline distT="0" distB="0" distL="0" distR="0">
            <wp:extent cx="2750820" cy="495998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Times New Roman" w:hAnsi="Times New Roman" w:cs="宋体;SimSun"/>
          <w:szCs w:val="20"/>
        </w:rPr>
        <w:t>也就是在“</w:t>
      </w:r>
      <w:r>
        <w:rPr/>
        <w:t>暂住地址</w:t>
      </w:r>
      <w:r>
        <w:rPr>
          <w:rFonts w:ascii="Times New Roman" w:hAnsi="Times New Roman" w:cs="宋体;SimSun"/>
          <w:szCs w:val="20"/>
        </w:rPr>
        <w:t>”前面加“或者”后，点“确定”按扭，这时，窗口中过滤出</w:t>
      </w:r>
      <w:r>
        <w:rPr/>
        <w:t>的数据记录是姓名中含有“李”，和暂住地址含有“双鸭山”的所有记录的合集。</w:t>
      </w:r>
      <w:r>
        <w:rPr>
          <w:rFonts w:ascii="Times New Roman" w:hAnsi="Times New Roman" w:cs="宋体;SimSun"/>
          <w:szCs w:val="20"/>
        </w:rPr>
        <w:t>也就是说，窗口中过滤出来的记录只要满足两个条件的任一个条件即可。</w:t>
      </w:r>
      <w:r>
        <w:rPr>
          <w:b/>
        </w:rPr>
        <w:t>这里要说明的是“或者”后面一定要留有空格。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6940" cy="360045"/>
          <wp:effectExtent l="0" t="0" r="0" b="0"/>
          <wp:docPr id="61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99694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4-03-26T02:01:00Z</dcterms:modified>
  <cp:revision>121</cp:revision>
  <dc:subject/>
  <dc:title/>
</cp:coreProperties>
</file>