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华创信息</w:t>
      </w:r>
      <w:r>
        <w:rPr>
          <w:rFonts w:eastAsia="黑体;SimHei"/>
          <w:b/>
          <w:bCs/>
          <w:sz w:val="44"/>
          <w:szCs w:val="44"/>
        </w:rPr>
        <w:t>管理平台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产品介绍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44"/>
        </w:rPr>
      </w:pPr>
      <w:r>
        <w:rPr>
          <w:rFonts w:eastAsia="黑体;SimHei" w:ascii="黑体;SimHei" w:hAnsi="黑体;SimHei"/>
          <w:b/>
          <w:bCs/>
          <w:sz w:val="32"/>
          <w:szCs w:val="4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它不同于固定用途软件，可按需自定义，能管理各种信息，非常实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用途广泛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广泛认同，小到个人的记账记事，大到企事业单位的客户信息、项目信息、销售订单、售后报修、出库入库、固定资产、人事薪资、办公信息、收费付费</w:t>
      </w:r>
      <w:r>
        <w:rPr/>
        <w:t>...</w:t>
      </w:r>
      <w:r>
        <w:rPr/>
        <w:t>等各种信息，全都能管理！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可由零散的文件式管理轻松升级为集中式的网络化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rStyle w:val="StrongEmphasis"/>
          <w:b w:val="false"/>
          <w:b w:val="false"/>
          <w:bCs w:val="false"/>
        </w:rPr>
      </w:pPr>
      <w:r>
        <w:rPr/>
        <w:t>有了该平台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信息管理软件，一个平台等值于多套传统软件，非常实用。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式有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种，一是购买成品软件，其优点是上手容易、价格适中，其缺点是功能固定、灵活性不足，往往不适合自己；二是重新开发，这需要专业的开发团队，成本高、时间长、维护量大，一般企业负担不起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平台设计目标</w:t>
      </w:r>
    </w:p>
    <w:p>
      <w:pPr>
        <w:pStyle w:val="Normal"/>
        <w:ind w:left="1438" w:hanging="0"/>
        <w:rPr/>
      </w:pPr>
      <w:r>
        <w:rPr/>
        <w:t>一款平台软件，各种管理全搞定！简单地说，无论想管理什么，按自己的情况建表即可，如：客户信息表、产品信息表、订单信息表、服务记录表等；建表后，平台自动生成后台数据库及前台操作界面，无需任何编程，就可以用了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/>
      </w:pPr>
      <w:r>
        <w:rPr/>
        <w:t>不同于固定用途的传统软件，数据表、统计报表、角色权限、业务流程等都可按自己的需要自定义，各种管理都适用！可随业务变化随时调整，永远适用！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面向非专业的普通用户，无需编程，只需用鼠标指指点点，就像搭积木一样轻松搭建管理模块；无需额外编译处理，即刻设置、即刻可用，直观简单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/S 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网络架构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易部署、易维护，既可单机使用，又可在局域网、互联网上多用户使用；不仅支持电脑访问，而且支持手机、</w:t>
      </w:r>
      <w:r>
        <w:rPr>
          <w:bCs/>
        </w:rPr>
        <w:t xml:space="preserve">iPad </w:t>
      </w:r>
      <w:r>
        <w:rPr>
          <w:bCs/>
        </w:rPr>
        <w:t>等移动设备，轻松实现随时随地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支持附件上传，能与网站、</w:t>
      </w:r>
      <w:r>
        <w:rPr>
          <w:bCs/>
        </w:rPr>
        <w:t>ERP</w:t>
      </w:r>
      <w:r>
        <w:rPr>
          <w:bCs/>
        </w:rPr>
        <w:t>、</w:t>
      </w:r>
      <w:r>
        <w:rPr>
          <w:bCs/>
        </w:rPr>
        <w:t>CRM</w:t>
      </w:r>
      <w:r>
        <w:rPr>
          <w:bCs/>
        </w:rPr>
        <w:t>、</w:t>
      </w:r>
      <w:r>
        <w:rPr>
          <w:bCs/>
        </w:rPr>
        <w:t>OA</w:t>
      </w:r>
      <w:r>
        <w:rPr>
          <w:bCs/>
        </w:rPr>
        <w:t>等进行数据对接，支持自动提醒（手机短信、</w:t>
      </w:r>
      <w:r>
        <w:rPr>
          <w:bCs/>
        </w:rPr>
        <w:t>Email</w:t>
      </w:r>
      <w:r>
        <w:rPr>
          <w:bCs/>
        </w:rPr>
        <w:t>、内部短信、微信），支持来电弹屏、通话录音、票据套打，支持在线支付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360" w:hanging="0"/>
        <w:jc w:val="left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1106" w:gutter="0" w:header="468" w:top="1714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5-12-01T02:17:00Z</dcterms:modified>
  <cp:revision>187</cp:revision>
  <dc:subject/>
  <dc:title/>
</cp:coreProperties>
</file>