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480"/>
        <w:jc w:val="left"/>
        <w:rPr>
          <w:rFonts w:ascii="Arial" w:hAnsi="Arial" w:cs="Arial"/>
          <w:kern w:val="0"/>
          <w:sz w:val="14"/>
          <w:szCs w:val="14"/>
        </w:rPr>
      </w:pPr>
      <w:r>
        <w:rPr>
          <w:rFonts w:ascii="Arial" w:hAnsi="Arial" w:cs="Arial"/>
          <w:kern w:val="0"/>
          <w:sz w:val="14"/>
        </w:rPr>
        <w:t>发布时间</w:t>
      </w:r>
      <w:r>
        <w:rPr>
          <w:rFonts w:cs="Arial" w:ascii="Arial" w:hAnsi="Arial"/>
          <w:kern w:val="0"/>
          <w:sz w:val="14"/>
        </w:rPr>
        <w:t>:2014-10-14</w:t>
      </w:r>
      <w:r>
        <w:rPr>
          <w:rFonts w:cs="Arial" w:ascii="Arial" w:hAnsi="Arial"/>
          <w:kern w:val="0"/>
          <w:sz w:val="14"/>
          <w:szCs w:val="14"/>
        </w:rPr>
        <w:t xml:space="preserve"> </w:t>
      </w:r>
      <w:r>
        <w:rPr>
          <w:rFonts w:ascii="Arial" w:hAnsi="Arial" w:cs="Arial"/>
          <w:kern w:val="0"/>
          <w:sz w:val="14"/>
        </w:rPr>
        <w:t>来源</w:t>
      </w:r>
      <w:r>
        <w:rPr>
          <w:rFonts w:cs="Arial" w:ascii="Arial" w:hAnsi="Arial"/>
          <w:kern w:val="0"/>
          <w:sz w:val="14"/>
        </w:rPr>
        <w:t>:</w:t>
      </w:r>
      <w:r>
        <w:rPr>
          <w:rFonts w:ascii="Arial" w:hAnsi="Arial" w:cs="Arial"/>
          <w:kern w:val="0"/>
          <w:sz w:val="14"/>
        </w:rPr>
        <w:t>导游词</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w:t>
      </w:r>
      <w:r>
        <w:rPr>
          <w:rFonts w:cs="Arial" w:ascii="Arial" w:hAnsi="Arial"/>
          <w:spacing w:val="12"/>
          <w:kern w:val="0"/>
          <w:sz w:val="14"/>
          <w:szCs w:val="14"/>
        </w:rPr>
        <w:t>××</w:t>
      </w:r>
      <w:r>
        <w:rPr>
          <w:rFonts w:ascii="Arial" w:hAnsi="Arial" w:cs="Arial"/>
          <w:spacing w:val="12"/>
          <w:kern w:val="0"/>
          <w:sz w:val="14"/>
          <w:szCs w:val="14"/>
        </w:rPr>
        <w:t>的朋友们大家好，欢迎大家来到江南紫禁城参观游览，我是景区的导游员，我姓</w:t>
      </w:r>
      <w:r>
        <w:rPr>
          <w:rFonts w:cs="Arial" w:ascii="Arial" w:hAnsi="Arial"/>
          <w:spacing w:val="12"/>
          <w:kern w:val="0"/>
          <w:sz w:val="14"/>
          <w:szCs w:val="14"/>
        </w:rPr>
        <w:t>×</w:t>
      </w:r>
      <w:r>
        <w:rPr>
          <w:rFonts w:ascii="Arial" w:hAnsi="Arial" w:cs="Arial"/>
          <w:spacing w:val="12"/>
          <w:kern w:val="0"/>
          <w:sz w:val="14"/>
          <w:szCs w:val="14"/>
        </w:rPr>
        <w:t>，大家就叫我小</w:t>
      </w:r>
      <w:r>
        <w:rPr>
          <w:rFonts w:cs="Arial" w:ascii="Arial" w:hAnsi="Arial"/>
          <w:spacing w:val="12"/>
          <w:kern w:val="0"/>
          <w:sz w:val="14"/>
          <w:szCs w:val="14"/>
        </w:rPr>
        <w:t>×</w:t>
      </w:r>
      <w:r>
        <w:rPr>
          <w:rFonts w:ascii="Arial" w:hAnsi="Arial" w:cs="Arial"/>
          <w:spacing w:val="12"/>
          <w:kern w:val="0"/>
          <w:sz w:val="14"/>
          <w:szCs w:val="14"/>
        </w:rPr>
        <w:t>吧，小</w:t>
      </w:r>
      <w:r>
        <w:rPr>
          <w:rFonts w:cs="Arial" w:ascii="Arial" w:hAnsi="Arial"/>
          <w:spacing w:val="12"/>
          <w:kern w:val="0"/>
          <w:sz w:val="14"/>
          <w:szCs w:val="14"/>
        </w:rPr>
        <w:t>×</w:t>
      </w:r>
      <w:r>
        <w:rPr>
          <w:rFonts w:ascii="Arial" w:hAnsi="Arial" w:cs="Arial"/>
          <w:spacing w:val="12"/>
          <w:kern w:val="0"/>
          <w:sz w:val="14"/>
          <w:szCs w:val="14"/>
        </w:rPr>
        <w:t>给各位请安了，您吉祥</w:t>
      </w:r>
      <w:r>
        <w:rPr>
          <w:rFonts w:cs="Arial" w:ascii="Arial" w:hAnsi="Arial"/>
          <w:spacing w:val="12"/>
          <w:kern w:val="0"/>
          <w:sz w:val="14"/>
          <w:szCs w:val="14"/>
        </w:rPr>
        <w:t>!</w:t>
      </w:r>
      <w:r>
        <w:rPr>
          <w:rFonts w:ascii="Arial" w:hAnsi="Arial" w:cs="Arial"/>
          <w:spacing w:val="12"/>
          <w:kern w:val="0"/>
          <w:sz w:val="14"/>
          <w:szCs w:val="14"/>
        </w:rPr>
        <w:t>下边就由我为大家进行景区的导游服务，希望您高兴而来满意而归。</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明清宫苑景区始建于</w:t>
      </w:r>
      <w:r>
        <w:rPr>
          <w:rFonts w:cs="Arial" w:ascii="Arial" w:hAnsi="Arial"/>
          <w:spacing w:val="12"/>
          <w:kern w:val="0"/>
          <w:sz w:val="14"/>
          <w:szCs w:val="14"/>
        </w:rPr>
        <w:t>1998</w:t>
      </w:r>
      <w:r>
        <w:rPr>
          <w:rFonts w:ascii="Arial" w:hAnsi="Arial" w:cs="Arial"/>
          <w:spacing w:val="12"/>
          <w:kern w:val="0"/>
          <w:sz w:val="14"/>
          <w:szCs w:val="14"/>
        </w:rPr>
        <w:t>年</w:t>
      </w:r>
      <w:r>
        <w:rPr>
          <w:rFonts w:cs="Arial" w:ascii="Arial" w:hAnsi="Arial"/>
          <w:spacing w:val="12"/>
          <w:kern w:val="0"/>
          <w:sz w:val="14"/>
          <w:szCs w:val="14"/>
        </w:rPr>
        <w:t>11</w:t>
      </w:r>
      <w:r>
        <w:rPr>
          <w:rFonts w:ascii="Arial" w:hAnsi="Arial" w:cs="Arial"/>
          <w:spacing w:val="12"/>
          <w:kern w:val="0"/>
          <w:sz w:val="14"/>
          <w:szCs w:val="14"/>
        </w:rPr>
        <w:t>月，占地约</w:t>
      </w:r>
      <w:r>
        <w:rPr>
          <w:rFonts w:cs="Arial" w:ascii="Arial" w:hAnsi="Arial"/>
          <w:spacing w:val="12"/>
          <w:kern w:val="0"/>
          <w:sz w:val="14"/>
          <w:szCs w:val="14"/>
        </w:rPr>
        <w:t>1500</w:t>
      </w:r>
      <w:r>
        <w:rPr>
          <w:rFonts w:ascii="Arial" w:hAnsi="Arial" w:cs="Arial"/>
          <w:spacing w:val="12"/>
          <w:kern w:val="0"/>
          <w:sz w:val="14"/>
          <w:szCs w:val="14"/>
        </w:rPr>
        <w:t>亩，</w:t>
      </w:r>
      <w:r>
        <w:rPr>
          <w:rFonts w:cs="Arial" w:ascii="Arial" w:hAnsi="Arial"/>
          <w:spacing w:val="12"/>
          <w:kern w:val="0"/>
          <w:sz w:val="14"/>
          <w:szCs w:val="14"/>
        </w:rPr>
        <w:t>2005</w:t>
      </w:r>
      <w:r>
        <w:rPr>
          <w:rFonts w:ascii="Arial" w:hAnsi="Arial" w:cs="Arial"/>
          <w:spacing w:val="12"/>
          <w:kern w:val="0"/>
          <w:sz w:val="14"/>
          <w:szCs w:val="14"/>
        </w:rPr>
        <w:t>年元旦全面建成开放。它是以北京故宫为原型，参照了明清时宫廷建筑手法，以影视城特有的营造方式，仿效了唐、宋、元等时期的礼制，又融入民国年间的建筑风格，荟萃了禁城宫殿、皇家园林、王府衙门、景市庙宇、胡同民宅等各种古建精华，再现了不同历史时期的京都风貌。</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大明门】</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大明门是皇城最南端也是最外的正门，遵照“天子五重门”的古制，大明门就是进入皇宫大内的第一道门，也可以叫“头门”。过去人认为五重天以上才是天庭，这种理念落实到地面就演变为五重门了。</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大明门是明代的叫法，清朝就改叫大清门，民国年初又改叫中华门。通过这三次命名，两次改动，我们不难看出，这座门实际上就是明清及民国时期的国门。</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大明门原来的位置是现在的前门</w:t>
      </w:r>
      <w:r>
        <w:rPr>
          <w:rFonts w:cs="Arial" w:ascii="Arial" w:hAnsi="Arial"/>
          <w:spacing w:val="12"/>
          <w:kern w:val="0"/>
          <w:sz w:val="14"/>
          <w:szCs w:val="14"/>
        </w:rPr>
        <w:t>(</w:t>
      </w:r>
      <w:r>
        <w:rPr>
          <w:rFonts w:ascii="Arial" w:hAnsi="Arial" w:cs="Arial"/>
          <w:spacing w:val="12"/>
          <w:kern w:val="0"/>
          <w:sz w:val="14"/>
          <w:szCs w:val="14"/>
        </w:rPr>
        <w:t>正阳门</w:t>
      </w:r>
      <w:r>
        <w:rPr>
          <w:rFonts w:cs="Arial" w:ascii="Arial" w:hAnsi="Arial"/>
          <w:spacing w:val="12"/>
          <w:kern w:val="0"/>
          <w:sz w:val="14"/>
          <w:szCs w:val="14"/>
        </w:rPr>
        <w:t>)</w:t>
      </w:r>
      <w:r>
        <w:rPr>
          <w:rFonts w:ascii="Arial" w:hAnsi="Arial" w:cs="Arial"/>
          <w:spacing w:val="12"/>
          <w:kern w:val="0"/>
          <w:sz w:val="14"/>
          <w:szCs w:val="14"/>
        </w:rPr>
        <w:t>与“人民英雄纪念碑”之间，只可惜建国后不久，因扩建天安门广场把它拆除了。拆除它还有另外一个原因，</w:t>
      </w:r>
      <w:r>
        <w:rPr>
          <w:rFonts w:cs="Arial" w:ascii="Arial" w:hAnsi="Arial"/>
          <w:spacing w:val="12"/>
          <w:kern w:val="0"/>
          <w:sz w:val="14"/>
          <w:szCs w:val="14"/>
        </w:rPr>
        <w:t>1950</w:t>
      </w:r>
      <w:r>
        <w:rPr>
          <w:rFonts w:ascii="Arial" w:hAnsi="Arial" w:cs="Arial"/>
          <w:spacing w:val="12"/>
          <w:kern w:val="0"/>
          <w:sz w:val="14"/>
          <w:szCs w:val="14"/>
        </w:rPr>
        <w:t>年国庆节，外国特务在大明门南面的“前门”城楼架炮，企图在国庆十点钟趁礼炮的轰鸣发炮刺杀毛主席。侦破这一阴谋后，公安部门从安全保卫角度考虑，认为此门影响观察视线，建议中央政府拆掉。</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但非常值得庆幸的是，消失了半个世纪的大明门，在我们横店以它艳丽的新姿，又巍然屹立在世人面前了。</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御路】</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走进大明门，正中有一条拱起的路叫御路。正南正北朝向，这是紫禁城建筑布局的中轴线，是专供皇帝行走的路，除天子外，皇后大婚当天入宫的鸾舆也由御路进入，但她一生只有这一次机会。还有一种人也可以走这条路，那就是金殿传胪高中的三甲进士：状元、榜眼、探花，他们春风得意，要从这条路走出到“龙棚”去观榜，他们当然一生也只有一次。翻云覆雨的“慈禧”统治中国近</w:t>
      </w:r>
      <w:r>
        <w:rPr>
          <w:rFonts w:cs="Arial" w:ascii="Arial" w:hAnsi="Arial"/>
          <w:spacing w:val="12"/>
          <w:kern w:val="0"/>
          <w:sz w:val="14"/>
          <w:szCs w:val="14"/>
        </w:rPr>
        <w:t>50</w:t>
      </w:r>
      <w:r>
        <w:rPr>
          <w:rFonts w:ascii="Arial" w:hAnsi="Arial" w:cs="Arial"/>
          <w:spacing w:val="12"/>
          <w:kern w:val="0"/>
          <w:sz w:val="14"/>
          <w:szCs w:val="14"/>
        </w:rPr>
        <w:t>年，但她却有几件遗憾之事，其中一件就是她从未走过这条御路。</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大明门两旁有两个古戏台，东叫文德台，西叫武功台，这是文武举子们显示才艺的地方。另外每遇大典，东边唱文戏，西边唱武戏，届时文武百官及应邀的臣民会同在这里观赏喜庆演出。</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再看两边远处各有一趟连廊，名为千步廊，就是政府机关办公处。这里有吏、户、理、工、刑、兵六部的部衙，过去刑部秋审“勾到”就在西千步廊。以上说的这些地方北京已经拆除了，但西南角的“六部口”至今仍在，现在这两个地方的东边是历史博物馆，西边是人民大会堂。</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长安街】</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承天门的玉石桥前，有一条与皇宫中轴线成正十字交叉的街，叫长安街。原是紫禁城中的御街，现在早已成为绵延三十几公里，贯穿京城东西的主干道了。东西的两座门分别叫长安左门、长安右门。长安两字十分吉利，寓意着长治久安，这条街这两门因此得名。</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长安左右门俗称都叫“三座门儿”，打听老北京没有不知道的，因为这两门是皇宫与百姓信息沟通的地方，还因这里很多事给人的印象深刻。</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明清两朝科考“殿试”后张贴喜榜的“龙棚”就设于此二门两侧，文榜于东武榜于西，观榜得中的进士喜气洋洋，围观的百姓人山人海，热闹非常，堪称京城盛景。另外皇帝的诏书、朝廷的法令、告条也都公布于此。西三座门儿还是推出午门问斩，死刑犯出刑必经之门，百姓叫它“死门”，路过这里的人总会有一种畏惧、胆寒的感觉。</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原两个三座门儿前还各有一道非常壮观的木制大牌楼，分别叫“东单牌楼”和“西单牌楼”，这两个非常抢眼的牌楼也和两个门一起成了人们永远的记忆。但“东单”和“西单”却因此得名，并一直沿用至今，且仍然是北京两个最繁华的地段。</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华表】</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承天门前有一对高三丈三的华表，它是一根盘龙的石柱，云朵之上蹲坐一神兽叫“望天犼”。传说它于高处可以看到在外巡幸皇帝的一举一动，还能把宫里的情况随时托梦给皇帝，并盼他能早日回朝亲政，因此它又叫“望君归”。可老北京人只知道叫他“望天犼儿”或叫“犼儿望天儿”。</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传说有一次康熙皇帝南巡回宫，到这里独自走下龙车，背着双手走到华表下边，不远处跑过来一个平时他很喜欢的小太监，边行着大礼，边说：“哎哟我的佛爷祖宗</w:t>
      </w:r>
      <w:r>
        <w:rPr>
          <w:rFonts w:cs="Arial" w:ascii="Arial" w:hAnsi="Arial"/>
          <w:spacing w:val="12"/>
          <w:kern w:val="0"/>
          <w:sz w:val="14"/>
          <w:szCs w:val="14"/>
        </w:rPr>
        <w:t>!</w:t>
      </w:r>
      <w:r>
        <w:rPr>
          <w:rFonts w:ascii="Arial" w:hAnsi="Arial" w:cs="Arial"/>
          <w:spacing w:val="12"/>
          <w:kern w:val="0"/>
          <w:sz w:val="14"/>
          <w:szCs w:val="14"/>
        </w:rPr>
        <w:t>您可想苦了我了，我可是天天掉眼泪，连枕头都湿了。”康熙听到这，淡淡地一笑说：“得啦</w:t>
      </w:r>
      <w:r>
        <w:rPr>
          <w:rFonts w:cs="Arial" w:ascii="Arial" w:hAnsi="Arial"/>
          <w:spacing w:val="12"/>
          <w:kern w:val="0"/>
          <w:sz w:val="14"/>
          <w:szCs w:val="14"/>
        </w:rPr>
        <w:t>!</w:t>
      </w:r>
      <w:r>
        <w:rPr>
          <w:rFonts w:ascii="Arial" w:hAnsi="Arial" w:cs="Arial"/>
          <w:spacing w:val="12"/>
          <w:kern w:val="0"/>
          <w:sz w:val="14"/>
          <w:szCs w:val="14"/>
        </w:rPr>
        <w:t>起来吧，猴崽子你就会耍嘴皮子，眼泪在哪呐。”小太监像受了委屈似地说：“万岁老爷子，您怎么不信奴才的话呀，这宫里谁不想您呐。”说着指了指华表上边说：“不单我掉泪，就连望天犼儿这不也掉泪了吗</w:t>
      </w:r>
      <w:r>
        <w:rPr>
          <w:rFonts w:cs="Arial" w:ascii="Arial" w:hAnsi="Arial"/>
          <w:spacing w:val="12"/>
          <w:kern w:val="0"/>
          <w:sz w:val="14"/>
          <w:szCs w:val="14"/>
        </w:rPr>
        <w:t>?”</w:t>
      </w:r>
      <w:r>
        <w:rPr>
          <w:rFonts w:ascii="Arial" w:hAnsi="Arial" w:cs="Arial"/>
          <w:spacing w:val="12"/>
          <w:kern w:val="0"/>
          <w:sz w:val="14"/>
          <w:szCs w:val="14"/>
        </w:rPr>
        <w:t>康熙皇帝听完抬头一看，嘿</w:t>
      </w:r>
      <w:r>
        <w:rPr>
          <w:rFonts w:cs="Arial" w:ascii="Arial" w:hAnsi="Arial"/>
          <w:spacing w:val="12"/>
          <w:kern w:val="0"/>
          <w:sz w:val="14"/>
          <w:szCs w:val="14"/>
        </w:rPr>
        <w:t>!</w:t>
      </w:r>
      <w:r>
        <w:rPr>
          <w:rFonts w:ascii="Arial" w:hAnsi="Arial" w:cs="Arial"/>
          <w:spacing w:val="12"/>
          <w:kern w:val="0"/>
          <w:sz w:val="14"/>
          <w:szCs w:val="14"/>
        </w:rPr>
        <w:t>奇怪，望天犼脸上还真有两道湿漉漉的泪痕，再一细想：“对呀，朕乃万乘之尊，天下万物有灵，石犼思朕落泪本在情理之中。”想到这里心中溢美非常，用手指点了点小太监的鼻子，又指了指华表上的望天犼说：“你掉眼泪我没看到，它可是真掉泪了，足见它也一片忠心，从今往后不准再叫它望天犼</w:t>
      </w:r>
      <w:r>
        <w:rPr>
          <w:rFonts w:cs="Arial" w:ascii="Arial" w:hAnsi="Arial"/>
          <w:spacing w:val="12"/>
          <w:kern w:val="0"/>
          <w:sz w:val="14"/>
          <w:szCs w:val="14"/>
        </w:rPr>
        <w:t>!</w:t>
      </w:r>
      <w:r>
        <w:rPr>
          <w:rFonts w:ascii="Arial" w:hAnsi="Arial" w:cs="Arial"/>
          <w:spacing w:val="12"/>
          <w:kern w:val="0"/>
          <w:sz w:val="14"/>
          <w:szCs w:val="14"/>
        </w:rPr>
        <w:t>朕封它为‘望天侯’”。金口一开，从此这对灵兽就有了官诰</w:t>
      </w:r>
      <w:r>
        <w:rPr>
          <w:rFonts w:cs="Arial" w:ascii="Arial" w:hAnsi="Arial"/>
          <w:spacing w:val="12"/>
          <w:kern w:val="0"/>
          <w:sz w:val="14"/>
          <w:szCs w:val="14"/>
        </w:rPr>
        <w:t>(gào</w:t>
      </w:r>
      <w:r>
        <w:rPr>
          <w:rFonts w:ascii="Arial" w:hAnsi="Arial" w:cs="Arial"/>
          <w:spacing w:val="12"/>
          <w:kern w:val="0"/>
          <w:sz w:val="14"/>
          <w:szCs w:val="14"/>
        </w:rPr>
        <w:t>，诰音告</w:t>
      </w:r>
      <w:r>
        <w:rPr>
          <w:rFonts w:cs="Arial" w:ascii="Arial" w:hAnsi="Arial"/>
          <w:spacing w:val="12"/>
          <w:kern w:val="0"/>
          <w:sz w:val="14"/>
          <w:szCs w:val="14"/>
        </w:rPr>
        <w:t>)</w:t>
      </w:r>
      <w:r>
        <w:rPr>
          <w:rFonts w:ascii="Arial" w:hAnsi="Arial" w:cs="Arial"/>
          <w:spacing w:val="12"/>
          <w:kern w:val="0"/>
          <w:sz w:val="14"/>
          <w:szCs w:val="14"/>
        </w:rPr>
        <w:t>。谁想众口难调，百姓们叫来叫去，还觉得叫望天犼是既顺嘴又亲切，年深日久，就连“望天侯”的爵位也被人们忘得一干二净了。</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犼，俗称为望天吼，朝天吼，传说是龙王的儿子，有守望习惯。华表柱顶之蹬龙</w:t>
      </w:r>
      <w:r>
        <w:rPr>
          <w:rFonts w:cs="Arial" w:ascii="Arial" w:hAnsi="Arial"/>
          <w:spacing w:val="12"/>
          <w:kern w:val="0"/>
          <w:sz w:val="14"/>
          <w:szCs w:val="14"/>
        </w:rPr>
        <w:t>(</w:t>
      </w:r>
      <w:r>
        <w:rPr>
          <w:rFonts w:ascii="Arial" w:hAnsi="Arial" w:cs="Arial"/>
          <w:spacing w:val="12"/>
          <w:kern w:val="0"/>
          <w:sz w:val="14"/>
          <w:szCs w:val="14"/>
        </w:rPr>
        <w:t>即朝天吼</w:t>
      </w:r>
      <w:r>
        <w:rPr>
          <w:rFonts w:cs="Arial" w:ascii="Arial" w:hAnsi="Arial"/>
          <w:spacing w:val="12"/>
          <w:kern w:val="0"/>
          <w:sz w:val="14"/>
          <w:szCs w:val="14"/>
        </w:rPr>
        <w:t>)</w:t>
      </w:r>
      <w:r>
        <w:rPr>
          <w:rFonts w:ascii="Arial" w:hAnsi="Arial" w:cs="Arial"/>
          <w:spacing w:val="12"/>
          <w:kern w:val="0"/>
          <w:sz w:val="14"/>
          <w:szCs w:val="14"/>
        </w:rPr>
        <w:t>对天咆哮，被视为上传天意，下达民情。又有文献记载，地藏王菩萨的坐骑即为“朝天吼”。</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金水河、御路桥】</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承天门前有条河叫金水河，河水源于京西玉泉山，按五行八卦说，西方属于金，所以西方来的水叫金水。河上有五座桥直对承天门的五个拱形门洞，中间这座桥叫御路桥，它和御路一样是专供皇帝行走的，因此它比其它桥高、宽、长，而且桥栏杆柱头雕有龙纹。靠中间的两座叫王公桥，只能王公贵族行走。最外侧叫品极桥，是供三品以上的大员们行走的。走这四座桥要文东武西，四座桥柱雕有荷花莲子图案，这是警示王公大臣，做人要做荷花一样的纯美，为官要像莲子般的清廉。</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承天门】</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承天门建于明永乐十八年</w:t>
      </w:r>
      <w:r>
        <w:rPr>
          <w:rFonts w:cs="Arial" w:ascii="Arial" w:hAnsi="Arial"/>
          <w:spacing w:val="12"/>
          <w:kern w:val="0"/>
          <w:sz w:val="14"/>
          <w:szCs w:val="14"/>
        </w:rPr>
        <w:t>(</w:t>
      </w:r>
      <w:r>
        <w:rPr>
          <w:rFonts w:ascii="Arial" w:hAnsi="Arial" w:cs="Arial"/>
          <w:spacing w:val="12"/>
          <w:kern w:val="0"/>
          <w:sz w:val="14"/>
          <w:szCs w:val="14"/>
        </w:rPr>
        <w:t>公元</w:t>
      </w:r>
      <w:r>
        <w:rPr>
          <w:rFonts w:cs="Arial" w:ascii="Arial" w:hAnsi="Arial"/>
          <w:spacing w:val="12"/>
          <w:kern w:val="0"/>
          <w:sz w:val="14"/>
          <w:szCs w:val="14"/>
        </w:rPr>
        <w:t>1420</w:t>
      </w:r>
      <w:r>
        <w:rPr>
          <w:rFonts w:ascii="Arial" w:hAnsi="Arial" w:cs="Arial"/>
          <w:spacing w:val="12"/>
          <w:kern w:val="0"/>
          <w:sz w:val="14"/>
          <w:szCs w:val="14"/>
        </w:rPr>
        <w:t>年</w:t>
      </w:r>
      <w:r>
        <w:rPr>
          <w:rFonts w:cs="Arial" w:ascii="Arial" w:hAnsi="Arial"/>
          <w:spacing w:val="12"/>
          <w:kern w:val="0"/>
          <w:sz w:val="14"/>
          <w:szCs w:val="14"/>
        </w:rPr>
        <w:t>)</w:t>
      </w:r>
      <w:r>
        <w:rPr>
          <w:rFonts w:ascii="Arial" w:hAnsi="Arial" w:cs="Arial"/>
          <w:spacing w:val="12"/>
          <w:kern w:val="0"/>
          <w:sz w:val="14"/>
          <w:szCs w:val="14"/>
        </w:rPr>
        <w:t>，曾因失火被毁，仅留下城墙和五个门洞。清顺治十八年重建，改称“天安门”。</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明清两朝这里是金凤颁诏的地方，所谓金凤颁诏就是把皇帝的诏书放在一个由金丝楠木雕成的金凤口中，由城楼上缓缓系下，城下有位重臣用一银制露盘跪接，然后高声读给跪在丹墀</w:t>
      </w:r>
      <w:r>
        <w:rPr>
          <w:rFonts w:cs="Arial" w:ascii="Arial" w:hAnsi="Arial"/>
          <w:spacing w:val="12"/>
          <w:kern w:val="0"/>
          <w:sz w:val="14"/>
          <w:szCs w:val="14"/>
        </w:rPr>
        <w:t>(chí</w:t>
      </w:r>
      <w:r>
        <w:rPr>
          <w:rFonts w:ascii="Arial" w:hAnsi="Arial" w:cs="Arial"/>
          <w:spacing w:val="12"/>
          <w:kern w:val="0"/>
          <w:sz w:val="14"/>
          <w:szCs w:val="14"/>
        </w:rPr>
        <w:t>，墀音池</w:t>
      </w:r>
      <w:r>
        <w:rPr>
          <w:rFonts w:cs="Arial" w:ascii="Arial" w:hAnsi="Arial"/>
          <w:spacing w:val="12"/>
          <w:kern w:val="0"/>
          <w:sz w:val="14"/>
          <w:szCs w:val="14"/>
        </w:rPr>
        <w:t>)</w:t>
      </w:r>
      <w:r>
        <w:rPr>
          <w:rFonts w:ascii="Arial" w:hAnsi="Arial" w:cs="Arial"/>
          <w:spacing w:val="12"/>
          <w:kern w:val="0"/>
          <w:sz w:val="14"/>
          <w:szCs w:val="14"/>
        </w:rPr>
        <w:t>的众位大臣，再誊写多份颁发各地。这种仪式是极为隆重的。当然也不是皇帝所有诏书都如此这般，只是在新主登基、改元</w:t>
      </w:r>
      <w:r>
        <w:rPr>
          <w:rFonts w:cs="Arial" w:ascii="Arial" w:hAnsi="Arial"/>
          <w:spacing w:val="12"/>
          <w:kern w:val="0"/>
          <w:sz w:val="14"/>
          <w:szCs w:val="14"/>
        </w:rPr>
        <w:t>(</w:t>
      </w:r>
      <w:r>
        <w:rPr>
          <w:rFonts w:ascii="Arial" w:hAnsi="Arial" w:cs="Arial"/>
          <w:spacing w:val="12"/>
          <w:kern w:val="0"/>
          <w:sz w:val="14"/>
          <w:szCs w:val="14"/>
        </w:rPr>
        <w:t>这两项往往同颁一诏</w:t>
      </w:r>
      <w:r>
        <w:rPr>
          <w:rFonts w:cs="Arial" w:ascii="Arial" w:hAnsi="Arial"/>
          <w:spacing w:val="12"/>
          <w:kern w:val="0"/>
          <w:sz w:val="14"/>
          <w:szCs w:val="14"/>
        </w:rPr>
        <w:t>)</w:t>
      </w:r>
      <w:r>
        <w:rPr>
          <w:rFonts w:ascii="Arial" w:hAnsi="Arial" w:cs="Arial"/>
          <w:spacing w:val="12"/>
          <w:kern w:val="0"/>
          <w:sz w:val="14"/>
          <w:szCs w:val="14"/>
        </w:rPr>
        <w:t>、册立皇后、册封太子等重大事宜才用金凤颁诏。</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最后一次金凤颁诏是</w:t>
      </w:r>
      <w:r>
        <w:rPr>
          <w:rFonts w:cs="Arial" w:ascii="Arial" w:hAnsi="Arial"/>
          <w:spacing w:val="12"/>
          <w:kern w:val="0"/>
          <w:sz w:val="14"/>
          <w:szCs w:val="14"/>
        </w:rPr>
        <w:t>1912</w:t>
      </w:r>
      <w:r>
        <w:rPr>
          <w:rFonts w:ascii="Arial" w:hAnsi="Arial" w:cs="Arial"/>
          <w:spacing w:val="12"/>
          <w:kern w:val="0"/>
          <w:sz w:val="14"/>
          <w:szCs w:val="14"/>
        </w:rPr>
        <w:t>年</w:t>
      </w:r>
      <w:r>
        <w:rPr>
          <w:rFonts w:cs="Arial" w:ascii="Arial" w:hAnsi="Arial"/>
          <w:spacing w:val="12"/>
          <w:kern w:val="0"/>
          <w:sz w:val="14"/>
          <w:szCs w:val="14"/>
        </w:rPr>
        <w:t>2</w:t>
      </w:r>
      <w:r>
        <w:rPr>
          <w:rFonts w:ascii="Arial" w:hAnsi="Arial" w:cs="Arial"/>
          <w:spacing w:val="12"/>
          <w:kern w:val="0"/>
          <w:sz w:val="14"/>
          <w:szCs w:val="14"/>
        </w:rPr>
        <w:t>月</w:t>
      </w:r>
      <w:r>
        <w:rPr>
          <w:rFonts w:cs="Arial" w:ascii="Arial" w:hAnsi="Arial"/>
          <w:spacing w:val="12"/>
          <w:kern w:val="0"/>
          <w:sz w:val="14"/>
          <w:szCs w:val="14"/>
        </w:rPr>
        <w:t>12</w:t>
      </w:r>
      <w:r>
        <w:rPr>
          <w:rFonts w:ascii="Arial" w:hAnsi="Arial" w:cs="Arial"/>
          <w:spacing w:val="12"/>
          <w:kern w:val="0"/>
          <w:sz w:val="14"/>
          <w:szCs w:val="14"/>
        </w:rPr>
        <w:t>日，内容是隆裕太后代皇帝签发的退位诏书，从而结束了中国两千多年的封建统治。</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退位诏书的内容为</w:t>
      </w:r>
      <w:r>
        <w:rPr>
          <w:rFonts w:cs="Arial" w:ascii="Arial" w:hAnsi="Arial"/>
          <w:spacing w:val="12"/>
          <w:kern w:val="0"/>
          <w:sz w:val="14"/>
          <w:szCs w:val="14"/>
        </w:rPr>
        <w:t>(</w:t>
      </w:r>
      <w:r>
        <w:rPr>
          <w:rFonts w:ascii="Arial" w:hAnsi="Arial" w:cs="Arial"/>
          <w:spacing w:val="12"/>
          <w:kern w:val="0"/>
          <w:sz w:val="14"/>
          <w:szCs w:val="14"/>
        </w:rPr>
        <w:t>节选</w:t>
      </w:r>
      <w:r>
        <w:rPr>
          <w:rFonts w:cs="Arial" w:ascii="Arial" w:hAnsi="Arial"/>
          <w:spacing w:val="12"/>
          <w:kern w:val="0"/>
          <w:sz w:val="14"/>
          <w:szCs w:val="14"/>
        </w:rPr>
        <w:t>)</w:t>
      </w:r>
      <w:r>
        <w:rPr>
          <w:rFonts w:ascii="Arial" w:hAnsi="Arial" w:cs="Arial"/>
          <w:spacing w:val="12"/>
          <w:kern w:val="0"/>
          <w:sz w:val="14"/>
          <w:szCs w:val="14"/>
        </w:rPr>
        <w:t>：前因军民起事，各省响应，九夏沸腾，生灵涂炭，今全国人民心里多倾向共和。南中各省既倡导于前，北方诸将亦主张于后，人心所向天命可知，予亦何忍一姓之尊荣拂兆民之好恶，用是外观大势内审舆情，特率皇帝将统治权归公之全国，定为共和立宪国体，近慰海内厌乱望治之心，远协古圣天下为公之义。</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天安门前还是大将出征的饯行地，众将士要在这里豪饮御赐的出征酒，要杀牲溅血染征袍，举行祭旗礼，以壮行色。</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w:t>
      </w:r>
      <w:r>
        <w:rPr>
          <w:rFonts w:cs="Arial" w:ascii="Arial" w:hAnsi="Arial"/>
          <w:spacing w:val="12"/>
          <w:kern w:val="0"/>
          <w:sz w:val="14"/>
          <w:szCs w:val="14"/>
        </w:rPr>
        <w:t>1949</w:t>
      </w:r>
      <w:r>
        <w:rPr>
          <w:rFonts w:ascii="Arial" w:hAnsi="Arial" w:cs="Arial"/>
          <w:spacing w:val="12"/>
          <w:kern w:val="0"/>
          <w:sz w:val="14"/>
          <w:szCs w:val="14"/>
        </w:rPr>
        <w:t>年</w:t>
      </w:r>
      <w:r>
        <w:rPr>
          <w:rFonts w:cs="Arial" w:ascii="Arial" w:hAnsi="Arial"/>
          <w:spacing w:val="12"/>
          <w:kern w:val="0"/>
          <w:sz w:val="14"/>
          <w:szCs w:val="14"/>
        </w:rPr>
        <w:t>10</w:t>
      </w:r>
      <w:r>
        <w:rPr>
          <w:rFonts w:ascii="Arial" w:hAnsi="Arial" w:cs="Arial"/>
          <w:spacing w:val="12"/>
          <w:kern w:val="0"/>
          <w:sz w:val="14"/>
          <w:szCs w:val="14"/>
        </w:rPr>
        <w:t>月</w:t>
      </w:r>
      <w:r>
        <w:rPr>
          <w:rFonts w:cs="Arial" w:ascii="Arial" w:hAnsi="Arial"/>
          <w:spacing w:val="12"/>
          <w:kern w:val="0"/>
          <w:sz w:val="14"/>
          <w:szCs w:val="14"/>
        </w:rPr>
        <w:t>1</w:t>
      </w:r>
      <w:r>
        <w:rPr>
          <w:rFonts w:ascii="Arial" w:hAnsi="Arial" w:cs="Arial"/>
          <w:spacing w:val="12"/>
          <w:kern w:val="0"/>
          <w:sz w:val="14"/>
          <w:szCs w:val="14"/>
        </w:rPr>
        <w:t>日，毛主席登上天安门，向全世界宣布：“中华人民共和国成立了。”</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午门】</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到了午门大家会不约而同地想到一句话：“推出午门斩首，”但这里要抱歉地告诉大家，您误会了。大家看门洞上的横木，它已不再是拱形的，而是长方形的，门框上面有块横木叫门楣，说明此门是皇帝的“家门”。在自家门前杀人是不吉利的，所以犯人被推出午门后，再到城西南宣武门外的菜市口行刑。明朝行刑之地为柴市，即今天北京的西四十字路口。</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午门是禁城内十分雄伟的一座门，形状很像倒过来的“凹”字，城上五座连楼恰如展翅的彩凤，所以又称“舞凤楼”，其实正确的名称应叫雁翅楼。</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午门有三座正门，东西各有一道掖门，形成五门三朝之势，即朝天、朝地、朝人之意，加之上边齿形的城墙都是有防御性能的，因此明初建时又叫它“卫门”。</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午门还有几大作用，大将出征得胜还朝，要在午门举行献俘礼，重要的俘犯要皇帝亲自发落。“香妃”的故事就是在“献俘礼”中拉开帷幕的，乾隆年间，回郡叛乱被平定，大将军带回了数名叛匪，其中就有香妃，众人齐跪于城下，只有香妃不谢不跪，最后女官强按三下跪倒在地，她的美貌和倔犟的性格吸引了皇帝，于是说道：“这么漂亮的女子怎么会是叛匪呢</w:t>
      </w:r>
      <w:r>
        <w:rPr>
          <w:rFonts w:cs="Arial" w:ascii="Arial" w:hAnsi="Arial"/>
          <w:spacing w:val="12"/>
          <w:kern w:val="0"/>
          <w:sz w:val="14"/>
          <w:szCs w:val="14"/>
        </w:rPr>
        <w:t>?</w:t>
      </w:r>
      <w:r>
        <w:rPr>
          <w:rFonts w:ascii="Arial" w:hAnsi="Arial" w:cs="Arial"/>
          <w:spacing w:val="12"/>
          <w:kern w:val="0"/>
          <w:sz w:val="14"/>
          <w:szCs w:val="14"/>
        </w:rPr>
        <w:t>赦了吧</w:t>
      </w:r>
      <w:r>
        <w:rPr>
          <w:rFonts w:cs="Arial" w:ascii="Arial" w:hAnsi="Arial"/>
          <w:spacing w:val="12"/>
          <w:kern w:val="0"/>
          <w:sz w:val="14"/>
          <w:szCs w:val="14"/>
        </w:rPr>
        <w:t>!”</w:t>
      </w:r>
      <w:r>
        <w:rPr>
          <w:rFonts w:ascii="Arial" w:hAnsi="Arial" w:cs="Arial"/>
          <w:spacing w:val="12"/>
          <w:kern w:val="0"/>
          <w:sz w:val="14"/>
          <w:szCs w:val="14"/>
        </w:rPr>
        <w:t>旁边大臣提醒皇上：“只赦一人恐有不妥”，“那就全赦了，全赦了”。所有回部族人都沾了香妃的光，捡回了一条命。据说是和珅看出了其中的奥妙，把香妃弄进宫，献给了皇帝。</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午门作为皇帝家门，每年农历十月初一，要在这里颁布第二年的“历法”，这个仪式叫颁朔之礼。正月十五这里要大放花灯，届时午门上下张灯结彩，高搭戏台，热闹非凡，底下还要放几口大锅煮元宵。皇帝还会邀请京城德高望重的臣民来这里观花灯、猜灯谜、品元宵、听大戏，等皇上登上午门会有灯官给皇帝报花灯。花灯是这么报的，请大家听好：</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尊声万岁，您在上听，听我这灯官报花灯：一团和气灯，和合二圣灯，三羊开泰灯，四季平安灯，五子夺魁灯，六国封相灯，七彩子禄灯，八仙过海灯，九子十成灯，十面埋伏灯，这些个灯，那些个灯，灯官我一时报不清，往后瞧又一层，吕布戏貂蝉，大闹凤仪亭。</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作为明清宫苑的午门，它既不用办花灯，也不用举行颁朔礼，而是明清宫苑景区的一个节目表演现场，每个星期天的上午九点半都有一场明星见面会，大家可以来这里和明星来一场零距离的接触。来过这里的明星有很多，刘烨、陈宝国、萧蔷、焦恩俊、陈坤、何润东等等。</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走过午门请大家回头再看看，刚才前面是三座正门，现在已经是五座了，这叫明三暗五。过去有首儿歌：“明是三暗是五，前挂朝珠后带补，早习文晚练武，一步三摇像只虎，出门开道响大锣，老爷升堂打大鼓。”</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这五个门洞都有各自的用处，中门同御路，是皇帝专用的。皇后大婚，及科考三甲也可以从这里进入。平时文武百官走左门，宗室王公走右门，两边的掖门只有在大型活动的时候打开，三品以下的官员按照文东武西的分别通过东西掖门。外国使节面圣要从西掖门进入。殿试时，考生分单双号，也从东西掖门进入。</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太和门】</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走过内金水桥，穿过太和门广场就是“太和门”，这是进入紫禁城的最后一道门。所谓的“天子五重门”，过去古人认为五重天之上才是“天庭”，反映在地面就是五重门，即大明门、承天门、端门、午门、太和门，走过五重门方如登上了五重天就可以见到天子了。</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太和门明朝时是早朝的地方，过去叫“御门听政”，按现在的时间说相当于早晨六点、七点钟，大臣们在这里向皇帝汇报最新的国情动态，要把奏折面呈当今。但这里是长话短说的地方，更多的话要到乾清宫或某宫、某殿、某暖阁细谈。</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御门听政是这样进行的：每早太监们要在太和门中央提前摆好龙椅、脚垫</w:t>
      </w:r>
      <w:r>
        <w:rPr>
          <w:rFonts w:cs="Arial" w:ascii="Arial" w:hAnsi="Arial"/>
          <w:spacing w:val="12"/>
          <w:kern w:val="0"/>
          <w:sz w:val="14"/>
          <w:szCs w:val="14"/>
        </w:rPr>
        <w:t>(</w:t>
      </w:r>
      <w:r>
        <w:rPr>
          <w:rFonts w:ascii="Arial" w:hAnsi="Arial" w:cs="Arial"/>
          <w:spacing w:val="12"/>
          <w:kern w:val="0"/>
          <w:sz w:val="14"/>
          <w:szCs w:val="14"/>
        </w:rPr>
        <w:t>或暖炉</w:t>
      </w:r>
      <w:r>
        <w:rPr>
          <w:rFonts w:cs="Arial" w:ascii="Arial" w:hAnsi="Arial"/>
          <w:spacing w:val="12"/>
          <w:kern w:val="0"/>
          <w:sz w:val="14"/>
          <w:szCs w:val="14"/>
        </w:rPr>
        <w:t>)</w:t>
      </w:r>
      <w:r>
        <w:rPr>
          <w:rFonts w:ascii="Arial" w:hAnsi="Arial" w:cs="Arial"/>
          <w:spacing w:val="12"/>
          <w:kern w:val="0"/>
          <w:sz w:val="14"/>
          <w:szCs w:val="14"/>
        </w:rPr>
        <w:t>，后面架道屏风，大臣们文东武西站好，万岁出朝之前有一太监手执静鞭连甩三下，后引路太监手拿一把用红绸包好的扇子喊到：“万岁爷驾到</w:t>
      </w:r>
      <w:r>
        <w:rPr>
          <w:rFonts w:cs="Arial" w:ascii="Arial" w:hAnsi="Arial"/>
          <w:spacing w:val="12"/>
          <w:kern w:val="0"/>
          <w:sz w:val="14"/>
          <w:szCs w:val="14"/>
        </w:rPr>
        <w:t>!”</w:t>
      </w:r>
      <w:r>
        <w:rPr>
          <w:rFonts w:ascii="Arial" w:hAnsi="Arial" w:cs="Arial"/>
          <w:spacing w:val="12"/>
          <w:kern w:val="0"/>
          <w:sz w:val="14"/>
          <w:szCs w:val="14"/>
        </w:rPr>
        <w:t>众臣山呼万岁行“趴马礼”，皇帝升座后说：“众位爱卿平身</w:t>
      </w:r>
      <w:r>
        <w:rPr>
          <w:rFonts w:cs="Arial" w:ascii="Arial" w:hAnsi="Arial"/>
          <w:spacing w:val="12"/>
          <w:kern w:val="0"/>
          <w:sz w:val="14"/>
          <w:szCs w:val="14"/>
        </w:rPr>
        <w:t>!”</w:t>
      </w:r>
      <w:r>
        <w:rPr>
          <w:rFonts w:ascii="Arial" w:hAnsi="Arial" w:cs="Arial"/>
          <w:spacing w:val="12"/>
          <w:kern w:val="0"/>
          <w:sz w:val="14"/>
          <w:szCs w:val="14"/>
        </w:rPr>
        <w:t>大臣们再呼“谢万岁”，然后立于两旁。如果哪位大臣要奏事或奏本再单独行“三拜九叩”之大礼。</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前边讲的静鞭是压音用的，红绸包着的扇子主要为驱邪祟，因为往往晨时天还很黑，这时的神鬼还没归位，所以这扇子除了用绸子包上外还要写上“太公在此”。姜太公曾代天封神，对鬼神有封杀之大权，故众鬼神都敬畏至极，太公在那他们会退避。</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太和殿广场】</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在将进入太和殿之前，我们首先来到的是太和殿广场，我们看到东西两边有两个相同的建筑，东边的叫体仁阁，西边叫弘义阁。</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体仁阁在明朝是编修、存放永乐大典的“文阁”。清朝在这里有一项重要的文事活动，叫“博学鸿词考试”，目的是为了招揽满腹经纶的国学人才。过去很多文人不愿为官，也有人没钱入考场，故朝廷在这里开设“恩科”给他们机会，清史中这里出了很多大家，如尤桐、汤斌、严绳孙等成为重臣。此楼虽为文楼，但清朝很多君王在这里存放着他们用过的甲胄、兵器，这叫文中有武。</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西边的弘义阁则是皇家存放奇珍异宝的地方，在这里任取一件都价值连城，所以对存宝、取宝出入的太监做了严格的规定，如必须两人以上。出入的人员、时间、存取何物等等都须登记备案，还有一个很特别的规定就是必须赤身裸体。</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大铜缸】</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紫禁城内有大、小铜缸共</w:t>
      </w:r>
      <w:r>
        <w:rPr>
          <w:rFonts w:cs="Arial" w:ascii="Arial" w:hAnsi="Arial"/>
          <w:spacing w:val="12"/>
          <w:kern w:val="0"/>
          <w:sz w:val="14"/>
          <w:szCs w:val="14"/>
        </w:rPr>
        <w:t>308</w:t>
      </w:r>
      <w:r>
        <w:rPr>
          <w:rFonts w:ascii="Arial" w:hAnsi="Arial" w:cs="Arial"/>
          <w:spacing w:val="12"/>
          <w:kern w:val="0"/>
          <w:sz w:val="14"/>
          <w:szCs w:val="14"/>
        </w:rPr>
        <w:t>口，大的盛水三吨，小的也有一吨。这些铜缸又叫“门海”、“吉祥缸”，是消防用的，都不直接落地，下用石砖垫起，备冬天架火除冰用。分铁、铜、铜鎏金三种，每个鎏金缸用金一百两。八国联军打入北京，穷凶恶极的用刺刀将金层刮走，至今尚有斑斑痕迹，控诉着这帮强盗的丑恶行径。</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太和殿丹陛】</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太和殿是座落在三层石基上的，叫“三台”，共高两丈七尺，每层四周都有龙头石栏叫“望柱”，每根望柱下都有一个伸出的龙头叫“螭”，是龙的九子之一，放在这里不仅为好看，更主要是排放雨水用的。每到雨天会千龙吐水，小雨如注，大雨如瀑，十分好看，家里的水龙头因而得名。</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三层石基上摆放着十八樽铜鼎炉，寓意着定鼎天下。明初全国有十八省份故设十八樽。每遇大典，铜炉内装满香草，再放一块烧红的木炭，这种草不燃烧，只会烟云霭霭，且香气袭人，看上去大殿恰入仙境一般。</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丹陛上铜鹤、铜龟各一对，鹤寓意着青春长在，有诗说：“老鹤无衰貌。”龟则是象征着江山永固。大典时它们与铜鼎有同样的作用，口吐香烟尤如活物一般。</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丹陛上左陈日晷</w:t>
      </w:r>
      <w:r>
        <w:rPr>
          <w:rFonts w:cs="Arial" w:ascii="Arial" w:hAnsi="Arial"/>
          <w:spacing w:val="12"/>
          <w:kern w:val="0"/>
          <w:sz w:val="14"/>
          <w:szCs w:val="14"/>
        </w:rPr>
        <w:t>(guǐ</w:t>
      </w:r>
      <w:r>
        <w:rPr>
          <w:rFonts w:ascii="Arial" w:hAnsi="Arial" w:cs="Arial"/>
          <w:spacing w:val="12"/>
          <w:kern w:val="0"/>
          <w:sz w:val="14"/>
          <w:szCs w:val="14"/>
        </w:rPr>
        <w:t>，晷音轨</w:t>
      </w:r>
      <w:r>
        <w:rPr>
          <w:rFonts w:cs="Arial" w:ascii="Arial" w:hAnsi="Arial"/>
          <w:spacing w:val="12"/>
          <w:kern w:val="0"/>
          <w:sz w:val="14"/>
          <w:szCs w:val="14"/>
        </w:rPr>
        <w:t>)</w:t>
      </w:r>
      <w:r>
        <w:rPr>
          <w:rFonts w:ascii="Arial" w:hAnsi="Arial" w:cs="Arial"/>
          <w:spacing w:val="12"/>
          <w:kern w:val="0"/>
          <w:sz w:val="14"/>
          <w:szCs w:val="14"/>
        </w:rPr>
        <w:t>，右值嘉量，日晷是以太阳照射方向不同测定昼时，这是国家权力的象征，嘉量是度、量、衡的总称，陈列于此代表了国家的统一。</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太和殿】</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太和殿就是世人仰慕的金銮宝殿，明永乐十八年</w:t>
      </w:r>
      <w:r>
        <w:rPr>
          <w:rFonts w:cs="Arial" w:ascii="Arial" w:hAnsi="Arial"/>
          <w:spacing w:val="12"/>
          <w:kern w:val="0"/>
          <w:sz w:val="14"/>
          <w:szCs w:val="14"/>
        </w:rPr>
        <w:t>(</w:t>
      </w:r>
      <w:r>
        <w:rPr>
          <w:rFonts w:ascii="Arial" w:hAnsi="Arial" w:cs="Arial"/>
          <w:spacing w:val="12"/>
          <w:kern w:val="0"/>
          <w:sz w:val="14"/>
          <w:szCs w:val="14"/>
        </w:rPr>
        <w:t>公元</w:t>
      </w:r>
      <w:r>
        <w:rPr>
          <w:rFonts w:cs="Arial" w:ascii="Arial" w:hAnsi="Arial"/>
          <w:spacing w:val="12"/>
          <w:kern w:val="0"/>
          <w:sz w:val="14"/>
          <w:szCs w:val="14"/>
        </w:rPr>
        <w:t>1420</w:t>
      </w:r>
      <w:r>
        <w:rPr>
          <w:rFonts w:ascii="Arial" w:hAnsi="Arial" w:cs="Arial"/>
          <w:spacing w:val="12"/>
          <w:kern w:val="0"/>
          <w:sz w:val="14"/>
          <w:szCs w:val="14"/>
        </w:rPr>
        <w:t>年</w:t>
      </w:r>
      <w:r>
        <w:rPr>
          <w:rFonts w:cs="Arial" w:ascii="Arial" w:hAnsi="Arial"/>
          <w:spacing w:val="12"/>
          <w:kern w:val="0"/>
          <w:sz w:val="14"/>
          <w:szCs w:val="14"/>
        </w:rPr>
        <w:t>)</w:t>
      </w:r>
      <w:r>
        <w:rPr>
          <w:rFonts w:ascii="Arial" w:hAnsi="Arial" w:cs="Arial"/>
          <w:spacing w:val="12"/>
          <w:kern w:val="0"/>
          <w:sz w:val="14"/>
          <w:szCs w:val="14"/>
        </w:rPr>
        <w:t>，初建时叫“奉天殿”，后改成“太和殿”，明清两代有</w:t>
      </w:r>
      <w:r>
        <w:rPr>
          <w:rFonts w:cs="Arial" w:ascii="Arial" w:hAnsi="Arial"/>
          <w:spacing w:val="12"/>
          <w:kern w:val="0"/>
          <w:sz w:val="14"/>
          <w:szCs w:val="14"/>
        </w:rPr>
        <w:t>24</w:t>
      </w:r>
      <w:r>
        <w:rPr>
          <w:rFonts w:ascii="Arial" w:hAnsi="Arial" w:cs="Arial"/>
          <w:spacing w:val="12"/>
          <w:kern w:val="0"/>
          <w:sz w:val="14"/>
          <w:szCs w:val="14"/>
        </w:rPr>
        <w:t>位皇帝在这里登基执政</w:t>
      </w:r>
      <w:r>
        <w:rPr>
          <w:rFonts w:cs="Arial" w:ascii="Arial" w:hAnsi="Arial"/>
          <w:spacing w:val="12"/>
          <w:kern w:val="0"/>
          <w:sz w:val="14"/>
          <w:szCs w:val="14"/>
        </w:rPr>
        <w:t>(</w:t>
      </w:r>
      <w:r>
        <w:rPr>
          <w:rFonts w:ascii="Arial" w:hAnsi="Arial" w:cs="Arial"/>
          <w:spacing w:val="12"/>
          <w:kern w:val="0"/>
          <w:sz w:val="14"/>
          <w:szCs w:val="14"/>
        </w:rPr>
        <w:t>顺治登基时，太和殿因被李自成焚毁，暂在太和门典礼，修复后既到太和殿执政。</w:t>
      </w:r>
      <w:r>
        <w:rPr>
          <w:rFonts w:cs="Arial" w:ascii="Arial" w:hAnsi="Arial"/>
          <w:spacing w:val="12"/>
          <w:kern w:val="0"/>
          <w:sz w:val="14"/>
          <w:szCs w:val="14"/>
        </w:rPr>
        <w:t>)</w:t>
      </w:r>
      <w:r>
        <w:rPr>
          <w:rFonts w:ascii="Arial" w:hAnsi="Arial" w:cs="Arial"/>
          <w:spacing w:val="12"/>
          <w:kern w:val="0"/>
          <w:sz w:val="14"/>
          <w:szCs w:val="14"/>
        </w:rPr>
        <w:t>。</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太和殿面阔十一间，进深五间，全殿直径一米的顶梁巨柱七十二根，代表着七十二个地煞星，用于烘托金殿的恢宏与神密、威严与霸气。中间的六根是金漆盘龙柱，金台之上设“九龙金宝椅”，后设“百龙金屏风”。</w:t>
      </w:r>
      <w:r>
        <w:rPr>
          <w:rFonts w:ascii="Arial" w:hAnsi="Arial" w:cs="Arial" w:eastAsia="Arial"/>
          <w:spacing w:val="12"/>
          <w:kern w:val="0"/>
          <w:sz w:val="14"/>
          <w:szCs w:val="14"/>
        </w:rPr>
        <w:t xml:space="preserve"> </w:t>
      </w:r>
      <w:r>
        <w:rPr>
          <w:rFonts w:ascii="Arial" w:hAnsi="Arial" w:cs="Arial"/>
          <w:spacing w:val="12"/>
          <w:kern w:val="0"/>
          <w:sz w:val="14"/>
          <w:szCs w:val="14"/>
        </w:rPr>
        <w:t>百龙，百龙，顾名思议就是一百条龙，故宫的工作人员专门为这百龙进行鉴定，数来数去就是九十九，那另一条龙跑哪儿去了呢</w:t>
      </w:r>
      <w:r>
        <w:rPr>
          <w:rFonts w:cs="Arial" w:ascii="Arial" w:hAnsi="Arial"/>
          <w:spacing w:val="12"/>
          <w:kern w:val="0"/>
          <w:sz w:val="14"/>
          <w:szCs w:val="14"/>
        </w:rPr>
        <w:t>?</w:t>
      </w:r>
      <w:r>
        <w:rPr>
          <w:rFonts w:ascii="Arial" w:hAnsi="Arial" w:cs="Arial"/>
          <w:spacing w:val="12"/>
          <w:kern w:val="0"/>
          <w:sz w:val="14"/>
          <w:szCs w:val="14"/>
        </w:rPr>
        <w:t>对，他就是皇帝，加上皇帝就是百龙了。</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然后再请各位往后上方看，上面挂了一块匾额，写着“建极绥</w:t>
      </w:r>
      <w:r>
        <w:rPr>
          <w:rFonts w:cs="Arial" w:ascii="Arial" w:hAnsi="Arial"/>
          <w:spacing w:val="12"/>
          <w:kern w:val="0"/>
          <w:sz w:val="14"/>
          <w:szCs w:val="14"/>
        </w:rPr>
        <w:t>(suí</w:t>
      </w:r>
      <w:r>
        <w:rPr>
          <w:rFonts w:ascii="Arial" w:hAnsi="Arial" w:cs="Arial"/>
          <w:spacing w:val="12"/>
          <w:kern w:val="0"/>
          <w:sz w:val="14"/>
          <w:szCs w:val="14"/>
        </w:rPr>
        <w:t>，绥音随</w:t>
      </w:r>
      <w:r>
        <w:rPr>
          <w:rFonts w:cs="Arial" w:ascii="Arial" w:hAnsi="Arial"/>
          <w:spacing w:val="12"/>
          <w:kern w:val="0"/>
          <w:sz w:val="14"/>
          <w:szCs w:val="14"/>
        </w:rPr>
        <w:t>)</w:t>
      </w:r>
      <w:r>
        <w:rPr>
          <w:rFonts w:ascii="Arial" w:hAnsi="Arial" w:cs="Arial"/>
          <w:spacing w:val="12"/>
          <w:kern w:val="0"/>
          <w:sz w:val="14"/>
          <w:szCs w:val="14"/>
        </w:rPr>
        <w:t>猷</w:t>
      </w:r>
      <w:r>
        <w:rPr>
          <w:rFonts w:cs="Arial" w:ascii="Arial" w:hAnsi="Arial"/>
          <w:spacing w:val="12"/>
          <w:kern w:val="0"/>
          <w:sz w:val="14"/>
          <w:szCs w:val="14"/>
        </w:rPr>
        <w:t>(yóu</w:t>
      </w:r>
      <w:r>
        <w:rPr>
          <w:rFonts w:ascii="Arial" w:hAnsi="Arial" w:cs="Arial"/>
          <w:spacing w:val="12"/>
          <w:kern w:val="0"/>
          <w:sz w:val="14"/>
          <w:szCs w:val="14"/>
        </w:rPr>
        <w:t>，猷音由</w:t>
      </w:r>
      <w:r>
        <w:rPr>
          <w:rFonts w:cs="Arial" w:ascii="Arial" w:hAnsi="Arial"/>
          <w:spacing w:val="12"/>
          <w:kern w:val="0"/>
          <w:sz w:val="14"/>
          <w:szCs w:val="14"/>
        </w:rPr>
        <w:t>)”</w:t>
      </w:r>
      <w:r>
        <w:rPr>
          <w:rFonts w:ascii="Arial" w:hAnsi="Arial" w:cs="Arial"/>
          <w:spacing w:val="12"/>
          <w:kern w:val="0"/>
          <w:sz w:val="14"/>
          <w:szCs w:val="14"/>
        </w:rPr>
        <w:t>四个字。“建极绥猷”可以说是皇帝的座右铭，这四个字是什么意思呢</w:t>
      </w:r>
      <w:r>
        <w:rPr>
          <w:rFonts w:cs="Arial" w:ascii="Arial" w:hAnsi="Arial"/>
          <w:spacing w:val="12"/>
          <w:kern w:val="0"/>
          <w:sz w:val="14"/>
          <w:szCs w:val="14"/>
        </w:rPr>
        <w:t>?“</w:t>
      </w:r>
      <w:r>
        <w:rPr>
          <w:rFonts w:ascii="Arial" w:hAnsi="Arial" w:cs="Arial"/>
          <w:spacing w:val="12"/>
          <w:kern w:val="0"/>
          <w:sz w:val="14"/>
          <w:szCs w:val="14"/>
        </w:rPr>
        <w:t>建”是建立、建设</w:t>
      </w:r>
      <w:r>
        <w:rPr>
          <w:rFonts w:cs="Arial" w:ascii="Arial" w:hAnsi="Arial"/>
          <w:spacing w:val="12"/>
          <w:kern w:val="0"/>
          <w:sz w:val="14"/>
          <w:szCs w:val="14"/>
        </w:rPr>
        <w:t>;“</w:t>
      </w:r>
      <w:r>
        <w:rPr>
          <w:rFonts w:ascii="Arial" w:hAnsi="Arial" w:cs="Arial"/>
          <w:spacing w:val="12"/>
          <w:kern w:val="0"/>
          <w:sz w:val="14"/>
          <w:szCs w:val="14"/>
        </w:rPr>
        <w:t>极”原指屋脊之栋，在这里引申为治国的最高准则</w:t>
      </w:r>
      <w:r>
        <w:rPr>
          <w:rFonts w:cs="Arial" w:ascii="Arial" w:hAnsi="Arial"/>
          <w:spacing w:val="12"/>
          <w:kern w:val="0"/>
          <w:sz w:val="14"/>
          <w:szCs w:val="14"/>
        </w:rPr>
        <w:t>;“</w:t>
      </w:r>
      <w:r>
        <w:rPr>
          <w:rFonts w:ascii="Arial" w:hAnsi="Arial" w:cs="Arial"/>
          <w:spacing w:val="12"/>
          <w:kern w:val="0"/>
          <w:sz w:val="14"/>
          <w:szCs w:val="14"/>
        </w:rPr>
        <w:t>绥”有安抚的意思</w:t>
      </w:r>
      <w:r>
        <w:rPr>
          <w:rFonts w:cs="Arial" w:ascii="Arial" w:hAnsi="Arial"/>
          <w:spacing w:val="12"/>
          <w:kern w:val="0"/>
          <w:sz w:val="14"/>
          <w:szCs w:val="14"/>
        </w:rPr>
        <w:t>;“</w:t>
      </w:r>
      <w:r>
        <w:rPr>
          <w:rFonts w:ascii="Arial" w:hAnsi="Arial" w:cs="Arial"/>
          <w:spacing w:val="12"/>
          <w:kern w:val="0"/>
          <w:sz w:val="14"/>
          <w:szCs w:val="14"/>
        </w:rPr>
        <w:t>猷”是计划、谋划，四个字合起来，就是说天子要上体天道，下顺民意，用中正的法则治理国家。</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殿顶正中饰有“蟠龙藻井”，另挂“轩辕宝镜”。古朴典雅的蟠龙藻井据说有镇火的功能，悬挂的轩辕宝镜相传是上古时轩辕黄帝创制，能驱邪除祟，并能辩别真假。悬在皇帝宝座上方的宝镜据说会砸向假的天子，窃国大盗袁世凯篡位称帝，怕受到宝镜的惩罚，将宝座向后移到了现在这个位置。</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皇帝登基、元旦、万寿节、冬至、派将出征都要在这里举行隆重典礼，廷宴</w:t>
      </w:r>
      <w:r>
        <w:rPr>
          <w:rFonts w:cs="Arial" w:ascii="Arial" w:hAnsi="Arial"/>
          <w:spacing w:val="12"/>
          <w:kern w:val="0"/>
          <w:sz w:val="14"/>
          <w:szCs w:val="14"/>
        </w:rPr>
        <w:t>(</w:t>
      </w:r>
      <w:r>
        <w:rPr>
          <w:rFonts w:ascii="Arial" w:hAnsi="Arial" w:cs="Arial"/>
          <w:spacing w:val="12"/>
          <w:kern w:val="0"/>
          <w:sz w:val="14"/>
          <w:szCs w:val="14"/>
        </w:rPr>
        <w:t>寿宴、贺宴、赐宴</w:t>
      </w:r>
      <w:r>
        <w:rPr>
          <w:rFonts w:cs="Arial" w:ascii="Arial" w:hAnsi="Arial"/>
          <w:spacing w:val="12"/>
          <w:kern w:val="0"/>
          <w:sz w:val="14"/>
          <w:szCs w:val="14"/>
        </w:rPr>
        <w:t>)</w:t>
      </w:r>
      <w:r>
        <w:rPr>
          <w:rFonts w:ascii="Arial" w:hAnsi="Arial" w:cs="Arial"/>
          <w:spacing w:val="12"/>
          <w:kern w:val="0"/>
          <w:sz w:val="14"/>
          <w:szCs w:val="14"/>
        </w:rPr>
        <w:t>也多在太和殿进行。</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三年一度的科举考试最后皇帝经常要在太和殿进行殿试，叫金殿传胪，然后钦定三甲进士，状元、榜眼、探花，他们春风得意地率众举子出殿到龙棚观榜，这叫“英雄三百辈，随我步瀛州。”</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太和殿后侧】</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现在我们所站的位置是太和殿的后侧，眼前的视野非常开阔。这一片建筑群就是皇帝的三宫六苑，现在看到自东而西的叫横街，它是前朝与后廷的分界线，前朝是皇帝和大臣们商讨国家大事的地方，后廷是皇帝的起居之地。我们眼前就是后三宫的建筑，分别是乾清宫、交泰殿、坤宁宫。东西两边应该是东、西六宫，作为影视城为了更加丰富影视拍摄的需求，所以我们把东六院省下来，建了皇宫以外的建筑，绿色瓦片的是恭王府，如果在北京，离开皇宫大概三里地，灰色的有公主府和府衙等等。后面山上是影视城中的另一个景点——屏岩洞府，是道教圣地。</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都说后宫中美女如云，皇帝到底有没有这么多妃子呢</w:t>
      </w:r>
      <w:r>
        <w:rPr>
          <w:rFonts w:cs="Arial" w:ascii="Arial" w:hAnsi="Arial"/>
          <w:spacing w:val="12"/>
          <w:kern w:val="0"/>
          <w:sz w:val="14"/>
          <w:szCs w:val="14"/>
        </w:rPr>
        <w:t>?</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皇上、皇后起驾回宫，一探究竟</w:t>
      </w:r>
      <w:r>
        <w:rPr>
          <w:rFonts w:cs="Arial" w:ascii="Arial" w:hAnsi="Arial"/>
          <w:spacing w:val="12"/>
          <w:kern w:val="0"/>
          <w:sz w:val="14"/>
          <w:szCs w:val="14"/>
        </w:rPr>
        <w:t>?</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乾清门与乾清门广场】</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乾清门是清朝皇帝御门听政的地方，它的前面有一个广场叫乾清门广场，这里是前朝后廷的分界线。前朝是皇帝和大臣们办公的场所，后廷则是皇帝与后妃们的起居之地了。当然皇帝更多的是在后殿处理朝政、接见臣子及外邦使官，但只限在乾清宫、养心殿，它处大臣们走动是不允许的。</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广场东是景运门，西是隆宗门。清嘉庆十七年这里发生了有名的“林清事件”，一百多名崇信“天理教”又崇尚武功的流民，勾结宫中太监，趁嘉庆皇帝在热河巡游之际，由东、西华门闯入宫中企图纵火、打劫。正在上书房读书的皇子旻</w:t>
      </w:r>
      <w:r>
        <w:rPr>
          <w:rFonts w:cs="Arial" w:ascii="Arial" w:hAnsi="Arial"/>
          <w:spacing w:val="12"/>
          <w:kern w:val="0"/>
          <w:sz w:val="14"/>
          <w:szCs w:val="14"/>
        </w:rPr>
        <w:t>(mín</w:t>
      </w:r>
      <w:r>
        <w:rPr>
          <w:rFonts w:ascii="Arial" w:hAnsi="Arial" w:cs="Arial"/>
          <w:spacing w:val="12"/>
          <w:kern w:val="0"/>
          <w:sz w:val="14"/>
          <w:szCs w:val="14"/>
        </w:rPr>
        <w:t>，旻音民</w:t>
      </w:r>
      <w:r>
        <w:rPr>
          <w:rFonts w:cs="Arial" w:ascii="Arial" w:hAnsi="Arial"/>
          <w:spacing w:val="12"/>
          <w:kern w:val="0"/>
          <w:sz w:val="14"/>
          <w:szCs w:val="14"/>
        </w:rPr>
        <w:t>)</w:t>
      </w:r>
      <w:r>
        <w:rPr>
          <w:rFonts w:ascii="Arial" w:hAnsi="Arial" w:cs="Arial"/>
          <w:spacing w:val="12"/>
          <w:kern w:val="0"/>
          <w:sz w:val="14"/>
          <w:szCs w:val="14"/>
        </w:rPr>
        <w:t>宁</w:t>
      </w:r>
      <w:r>
        <w:rPr>
          <w:rFonts w:cs="Arial" w:ascii="Arial" w:hAnsi="Arial"/>
          <w:spacing w:val="12"/>
          <w:kern w:val="0"/>
          <w:sz w:val="14"/>
          <w:szCs w:val="14"/>
        </w:rPr>
        <w:t>(</w:t>
      </w:r>
      <w:r>
        <w:rPr>
          <w:rFonts w:ascii="Arial" w:hAnsi="Arial" w:cs="Arial"/>
          <w:spacing w:val="12"/>
          <w:kern w:val="0"/>
          <w:sz w:val="14"/>
          <w:szCs w:val="14"/>
        </w:rPr>
        <w:t>即后来的道光皇帝</w:t>
      </w:r>
      <w:r>
        <w:rPr>
          <w:rFonts w:cs="Arial" w:ascii="Arial" w:hAnsi="Arial"/>
          <w:spacing w:val="12"/>
          <w:kern w:val="0"/>
          <w:sz w:val="14"/>
          <w:szCs w:val="14"/>
        </w:rPr>
        <w:t>)</w:t>
      </w:r>
      <w:r>
        <w:rPr>
          <w:rFonts w:ascii="Arial" w:hAnsi="Arial" w:cs="Arial"/>
          <w:spacing w:val="12"/>
          <w:kern w:val="0"/>
          <w:sz w:val="14"/>
          <w:szCs w:val="14"/>
        </w:rPr>
        <w:t>闻讯后，拿起一把鸟枪冲到养心殿去守卫父皇的寝宫，他站在台阶上向武装的乱民射击，并亲手打死一人。守宫的王公又调来了演武场练兵的火枪营，平息了这次判乱。至今隆宗门的额匾上还留有一支生了锈的箭头，就是这次事件遗留的痕迹。</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乾清门东西两侧的北墙根儿各有一排较矮的排房，明时都叫九乡房，是明初接待乡亲们的“招待所”。后来长期闲置，到清早期由雍正皇帝将西九乡房辟为军机处，开始只为商讨军务事宜，后来军事、政事都在这里商讨，成了日常办公的长设机构，东边的东九乡房就成了九卿值房。</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乾清宫前甬路及东西廊房】</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由乾清门到乾清宫，有一条长约</w:t>
      </w:r>
      <w:r>
        <w:rPr>
          <w:rFonts w:cs="Arial" w:ascii="Arial" w:hAnsi="Arial"/>
          <w:spacing w:val="12"/>
          <w:kern w:val="0"/>
          <w:sz w:val="14"/>
          <w:szCs w:val="14"/>
        </w:rPr>
        <w:t>50</w:t>
      </w:r>
      <w:r>
        <w:rPr>
          <w:rFonts w:ascii="Arial" w:hAnsi="Arial" w:cs="Arial"/>
          <w:spacing w:val="12"/>
          <w:kern w:val="0"/>
          <w:sz w:val="14"/>
          <w:szCs w:val="14"/>
        </w:rPr>
        <w:t>米两边带望柱</w:t>
      </w:r>
      <w:r>
        <w:rPr>
          <w:rFonts w:cs="Arial" w:ascii="Arial" w:hAnsi="Arial"/>
          <w:spacing w:val="12"/>
          <w:kern w:val="0"/>
          <w:sz w:val="14"/>
          <w:szCs w:val="14"/>
        </w:rPr>
        <w:t>(</w:t>
      </w:r>
      <w:r>
        <w:rPr>
          <w:rFonts w:ascii="Arial" w:hAnsi="Arial" w:cs="Arial"/>
          <w:spacing w:val="12"/>
          <w:kern w:val="0"/>
          <w:sz w:val="14"/>
          <w:szCs w:val="14"/>
        </w:rPr>
        <w:t>栏杆</w:t>
      </w:r>
      <w:r>
        <w:rPr>
          <w:rFonts w:cs="Arial" w:ascii="Arial" w:hAnsi="Arial"/>
          <w:spacing w:val="12"/>
          <w:kern w:val="0"/>
          <w:sz w:val="14"/>
          <w:szCs w:val="14"/>
        </w:rPr>
        <w:t>)</w:t>
      </w:r>
      <w:r>
        <w:rPr>
          <w:rFonts w:ascii="Arial" w:hAnsi="Arial" w:cs="Arial"/>
          <w:spacing w:val="12"/>
          <w:kern w:val="0"/>
          <w:sz w:val="14"/>
          <w:szCs w:val="14"/>
        </w:rPr>
        <w:t>的甬路，皇帝在这里不用代步车轿，都是自己行走，所以这条路高于其它路面，台阶很少。</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甬路东叫东庑</w:t>
      </w:r>
      <w:r>
        <w:rPr>
          <w:rFonts w:cs="Arial" w:ascii="Arial" w:hAnsi="Arial"/>
          <w:spacing w:val="12"/>
          <w:kern w:val="0"/>
          <w:sz w:val="14"/>
          <w:szCs w:val="14"/>
        </w:rPr>
        <w:t>(wǔ</w:t>
      </w:r>
      <w:r>
        <w:rPr>
          <w:rFonts w:ascii="Arial" w:hAnsi="Arial" w:cs="Arial"/>
          <w:spacing w:val="12"/>
          <w:kern w:val="0"/>
          <w:sz w:val="14"/>
          <w:szCs w:val="14"/>
        </w:rPr>
        <w:t>，庑音五</w:t>
      </w:r>
      <w:r>
        <w:rPr>
          <w:rFonts w:cs="Arial" w:ascii="Arial" w:hAnsi="Arial"/>
          <w:spacing w:val="12"/>
          <w:kern w:val="0"/>
          <w:sz w:val="14"/>
          <w:szCs w:val="14"/>
        </w:rPr>
        <w:t>)</w:t>
      </w:r>
      <w:r>
        <w:rPr>
          <w:rFonts w:ascii="Arial" w:hAnsi="Arial" w:cs="Arial"/>
          <w:spacing w:val="12"/>
          <w:kern w:val="0"/>
          <w:sz w:val="14"/>
          <w:szCs w:val="14"/>
        </w:rPr>
        <w:t>房，这里有御茶房、御药房、祀孔处、上书房。上书房是太子读书的地方，东宫门叫日精门，可通往内宫。西边的廊房有懋</w:t>
      </w:r>
      <w:r>
        <w:rPr>
          <w:rFonts w:cs="Arial" w:ascii="Arial" w:hAnsi="Arial"/>
          <w:spacing w:val="12"/>
          <w:kern w:val="0"/>
          <w:sz w:val="14"/>
          <w:szCs w:val="14"/>
        </w:rPr>
        <w:t>(mào</w:t>
      </w:r>
      <w:r>
        <w:rPr>
          <w:rFonts w:ascii="Arial" w:hAnsi="Arial" w:cs="Arial"/>
          <w:spacing w:val="12"/>
          <w:kern w:val="0"/>
          <w:sz w:val="14"/>
          <w:szCs w:val="14"/>
        </w:rPr>
        <w:t>，懋音茂</w:t>
      </w:r>
      <w:r>
        <w:rPr>
          <w:rFonts w:cs="Arial" w:ascii="Arial" w:hAnsi="Arial"/>
          <w:spacing w:val="12"/>
          <w:kern w:val="0"/>
          <w:sz w:val="14"/>
          <w:szCs w:val="14"/>
        </w:rPr>
        <w:t>)</w:t>
      </w:r>
      <w:r>
        <w:rPr>
          <w:rFonts w:ascii="Arial" w:hAnsi="Arial" w:cs="Arial"/>
          <w:spacing w:val="12"/>
          <w:kern w:val="0"/>
          <w:sz w:val="14"/>
          <w:szCs w:val="14"/>
        </w:rPr>
        <w:t>勤殿，是秋审勾到的地方，奏事处、批本处。另外还有皇帝读书的南书房，也是御用文学侍从的值公处。当年年仅</w:t>
      </w:r>
      <w:r>
        <w:rPr>
          <w:rFonts w:cs="Arial" w:ascii="Arial" w:hAnsi="Arial"/>
          <w:spacing w:val="12"/>
          <w:kern w:val="0"/>
          <w:sz w:val="14"/>
          <w:szCs w:val="14"/>
        </w:rPr>
        <w:t>14</w:t>
      </w:r>
      <w:r>
        <w:rPr>
          <w:rFonts w:ascii="Arial" w:hAnsi="Arial" w:cs="Arial"/>
          <w:spacing w:val="12"/>
          <w:kern w:val="0"/>
          <w:sz w:val="14"/>
          <w:szCs w:val="14"/>
        </w:rPr>
        <w:t>的康熙皇帝就是在南书房智擒鳌拜的。还有总管太监办公的敬事房，它职责广泛，有承传内务府各衙行文，收取外库钱粮，仪导平时应行的礼典，受谕办理宫中的事务，甄别、补调监查宫内太监，收存信印，巡查火烛，各门起闭等等。清代为保满裔种群规定，太监都由汉人担任，那时有“汉女不选秀，旗儿不为宦”之说。西宫门叫月华门</w:t>
      </w:r>
      <w:r>
        <w:rPr>
          <w:rFonts w:cs="Arial" w:ascii="Arial" w:hAnsi="Arial"/>
          <w:spacing w:val="12"/>
          <w:kern w:val="0"/>
          <w:sz w:val="14"/>
          <w:szCs w:val="14"/>
        </w:rPr>
        <w:t>(</w:t>
      </w:r>
      <w:r>
        <w:rPr>
          <w:rFonts w:ascii="Arial" w:hAnsi="Arial" w:cs="Arial"/>
          <w:spacing w:val="12"/>
          <w:kern w:val="0"/>
          <w:sz w:val="14"/>
          <w:szCs w:val="14"/>
        </w:rPr>
        <w:t>月华门故事附后</w:t>
      </w:r>
      <w:r>
        <w:rPr>
          <w:rFonts w:cs="Arial" w:ascii="Arial" w:hAnsi="Arial"/>
          <w:spacing w:val="12"/>
          <w:kern w:val="0"/>
          <w:sz w:val="14"/>
          <w:szCs w:val="14"/>
        </w:rPr>
        <w:t>)</w:t>
      </w:r>
      <w:r>
        <w:rPr>
          <w:rFonts w:ascii="Arial" w:hAnsi="Arial" w:cs="Arial"/>
          <w:spacing w:val="12"/>
          <w:kern w:val="0"/>
          <w:sz w:val="14"/>
          <w:szCs w:val="14"/>
        </w:rPr>
        <w:t>。</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清祖制规定宦官最高可封正四品，但慈禧掌权后她使用“秦赵高指鹿为马试群臣”的办法，把自己宠信的太监李莲英封正二品，并加封双眼花翎，结果她成功了，开始一手遮天。</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乾清宫】</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乾清宫是皇帝的寝宫，乃后宫廷的正殿，是皇帝处理日常政务的主要宫殿，皇帝接受朝贺、接见藩王及外邦使节、赐宴也在这里进行。另外无论皇帝死于何处，如顺治崩于养心殿、雍正崩于圆明园、咸丰崩于避暑山庄，但他的梓</w:t>
      </w:r>
      <w:r>
        <w:rPr>
          <w:rFonts w:cs="Arial" w:ascii="Arial" w:hAnsi="Arial"/>
          <w:spacing w:val="12"/>
          <w:kern w:val="0"/>
          <w:sz w:val="14"/>
          <w:szCs w:val="14"/>
        </w:rPr>
        <w:t>(zǐ</w:t>
      </w:r>
      <w:r>
        <w:rPr>
          <w:rFonts w:ascii="Arial" w:hAnsi="Arial" w:cs="Arial"/>
          <w:spacing w:val="12"/>
          <w:kern w:val="0"/>
          <w:sz w:val="14"/>
          <w:szCs w:val="14"/>
        </w:rPr>
        <w:t>，梓音仔</w:t>
      </w:r>
      <w:r>
        <w:rPr>
          <w:rFonts w:cs="Arial" w:ascii="Arial" w:hAnsi="Arial"/>
          <w:spacing w:val="12"/>
          <w:kern w:val="0"/>
          <w:sz w:val="14"/>
          <w:szCs w:val="14"/>
        </w:rPr>
        <w:t>)</w:t>
      </w:r>
      <w:r>
        <w:rPr>
          <w:rFonts w:ascii="Arial" w:hAnsi="Arial" w:cs="Arial"/>
          <w:spacing w:val="12"/>
          <w:kern w:val="0"/>
          <w:sz w:val="14"/>
          <w:szCs w:val="14"/>
        </w:rPr>
        <w:t>棺最后都要停灵于乾清宫，以示寿终正寝。</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乾清宫东暖阁是皇帝与皇后的同寝室，皇帝召幸其他妃嫔只能在西暖阁。两暖阁内存有清朝历代的“朝实录”，皇帝在每日早朝前恭读前朝朝实录一卷。每年四月</w:t>
      </w:r>
      <w:r>
        <w:rPr>
          <w:rFonts w:cs="Arial" w:ascii="Arial" w:hAnsi="Arial"/>
          <w:spacing w:val="12"/>
          <w:kern w:val="0"/>
          <w:sz w:val="14"/>
          <w:szCs w:val="14"/>
        </w:rPr>
        <w:t>(</w:t>
      </w:r>
      <w:r>
        <w:rPr>
          <w:rFonts w:ascii="Arial" w:hAnsi="Arial" w:cs="Arial"/>
          <w:spacing w:val="12"/>
          <w:kern w:val="0"/>
          <w:sz w:val="14"/>
          <w:szCs w:val="14"/>
        </w:rPr>
        <w:t>农历</w:t>
      </w:r>
      <w:r>
        <w:rPr>
          <w:rFonts w:cs="Arial" w:ascii="Arial" w:hAnsi="Arial"/>
          <w:spacing w:val="12"/>
          <w:kern w:val="0"/>
          <w:sz w:val="14"/>
          <w:szCs w:val="14"/>
        </w:rPr>
        <w:t>)</w:t>
      </w:r>
      <w:r>
        <w:rPr>
          <w:rFonts w:ascii="Arial" w:hAnsi="Arial" w:cs="Arial"/>
          <w:spacing w:val="12"/>
          <w:kern w:val="0"/>
          <w:sz w:val="14"/>
          <w:szCs w:val="14"/>
        </w:rPr>
        <w:t>小满、芒种两节气之间的某一天，要由三品以上的满汉各两名文职命官和太监一起，为实录掸尘、抖书页。</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明万历皇帝十岁登基，贪睡懒觉不早朝，其母慈圣太后得知后，搬入乾清宫，每早催皇上起床，说：“皇上天不早了，该起了。”然后由两太监各扶一支胳臂，晃晃悠悠由一个太监给洗脸，一个太监穿戴，在太后的督促下太监们连拉带抱将这位童皇帝抱上龙辇，嘴里始终叨唠着：“老爷子您醒醒，老爷子您醒醒。”赶到太和门，经风一吹皇帝已经清醒，便开始“御门听政”，此举一直延续多年。万历大婚后，慈圣太后认为皇帝已经成龙，便搬出了乾清宫。这位太后虽居正宫数年，但从未干涉朝政，是位贤后。</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后面挂了一块牌匾，写的“正大光明”四个字。它是清朝入关以后的第一位皇帝顺治所写，后来他的儿子康熙认为他父亲的这几个字“结构苍秀，超越古今”，于是临摹了之后，制成匾额挂在上面，以做自己的为君之道。从雍正起，这块匾额又肩负着重要的历史使命——秘密立储。</w:t>
      </w:r>
    </w:p>
    <w:p>
      <w:pPr>
        <w:pStyle w:val="Normal"/>
        <w:widowControl/>
        <w:shd w:fill="FFFFFF" w:val="clear"/>
        <w:spacing w:lineRule="atLeast" w:line="253" w:before="58" w:after="280"/>
        <w:jc w:val="left"/>
        <w:rPr/>
      </w:pPr>
      <w:r>
        <w:rPr>
          <w:rFonts w:ascii="Arial" w:hAnsi="Arial" w:cs="Arial"/>
          <w:spacing w:val="12"/>
          <w:kern w:val="0"/>
          <w:sz w:val="14"/>
          <w:szCs w:val="14"/>
        </w:rPr>
        <w:t>　　康熙皇帝是位圣君，一生丰功伟绩，少年智擒鳌拜，统一台湾，平定葛尔丹，签订了中俄两国缔结的第一个条约《尼布楚条约》。但他晚年有件事没做好，就是在立储君的事上犹豫不定，导致朝纲混乱。康熙皇帝有</w:t>
      </w:r>
      <w:r>
        <w:rPr>
          <w:rFonts w:cs="Arial" w:ascii="Arial" w:hAnsi="Arial"/>
          <w:spacing w:val="12"/>
          <w:kern w:val="0"/>
          <w:sz w:val="14"/>
          <w:szCs w:val="14"/>
        </w:rPr>
        <w:t>36</w:t>
      </w:r>
      <w:r>
        <w:rPr>
          <w:rFonts w:ascii="Arial" w:hAnsi="Arial" w:cs="Arial"/>
          <w:spacing w:val="12"/>
          <w:kern w:val="0"/>
          <w:sz w:val="14"/>
          <w:szCs w:val="14"/>
        </w:rPr>
        <w:t>个儿子，曾两立两废太子，导致雍正继位后受到大家的非议。雍正继位后认识到了自己的危机，他认为立太子是一件重大的事件，所以继位后一个月就在西暖阁制订了“秘密立储”的</w:t>
      </w:r>
      <w:hyperlink r:id="rId2" w:tgtFrame="_blank">
        <w:r>
          <w:rPr>
            <w:rStyle w:val="InternetLink"/>
            <w:rFonts w:ascii="Arial" w:hAnsi="Arial" w:cs="Arial"/>
            <w:color w:val="0000CC"/>
            <w:spacing w:val="12"/>
            <w:kern w:val="0"/>
            <w:sz w:val="14"/>
            <w:szCs w:val="14"/>
            <w:u w:val="single"/>
          </w:rPr>
          <w:t>制度</w:t>
        </w:r>
      </w:hyperlink>
      <w:r>
        <w:rPr>
          <w:rFonts w:ascii="Arial" w:hAnsi="Arial" w:cs="Arial"/>
          <w:spacing w:val="12"/>
          <w:kern w:val="0"/>
          <w:sz w:val="14"/>
          <w:szCs w:val="14"/>
        </w:rPr>
        <w:t>。所谓“秘密立储”就是皇帝在有生之年选好接班人，不予公布，写在诏书上，一式两份，满汉两种文字，写好后把一份放在储匣里面存放在正大光明匾的后面，另一份皇帝随身携带。为什么要这样做呢</w:t>
      </w:r>
      <w:r>
        <w:rPr>
          <w:rFonts w:cs="Arial" w:ascii="Arial" w:hAnsi="Arial"/>
          <w:spacing w:val="12"/>
          <w:kern w:val="0"/>
          <w:sz w:val="14"/>
          <w:szCs w:val="14"/>
        </w:rPr>
        <w:t>?</w:t>
      </w:r>
      <w:r>
        <w:rPr>
          <w:rFonts w:ascii="Arial" w:hAnsi="Arial" w:cs="Arial"/>
          <w:spacing w:val="12"/>
          <w:kern w:val="0"/>
          <w:sz w:val="14"/>
          <w:szCs w:val="14"/>
        </w:rPr>
        <w:t>最主要就是避免阿哥争夺皇位和依附太子党，皇帝驾崩或退位之后由皇帝身边的顾命大臣把两份诏书一对照，新的皇帝顺理成章登基。历史上第一位用立储制继承的皇帝就是乾隆皇帝。这个方法虽好，但只传了四代，分别是雍正传乾隆，乾隆传嘉庆，嘉庆传道光，道光传咸丰。之后，咸丰就一个存活的儿子，同治理所当然当上了皇帝，同治没有儿子，由慈禧选定皇位继承人，光绪继位后也没有儿子，末代皇帝溥仪只当了三年，大清朝就完了。现在在北京故宫博物馆里还存有一份诏书，就是道光传咸丰。</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都说多事乾清宫，在乾清宫里有好事，也有坏事。先说好事，康乾盛世曾举行过多次千叟宴，据史书记载有三次在乾清宫举行，其中最大的一次就是乾隆年间。当时邀请了</w:t>
      </w:r>
      <w:r>
        <w:rPr>
          <w:rFonts w:cs="Arial" w:ascii="Arial" w:hAnsi="Arial"/>
          <w:spacing w:val="12"/>
          <w:kern w:val="0"/>
          <w:sz w:val="14"/>
          <w:szCs w:val="14"/>
        </w:rPr>
        <w:t>3000</w:t>
      </w:r>
      <w:r>
        <w:rPr>
          <w:rFonts w:ascii="Arial" w:hAnsi="Arial" w:cs="Arial"/>
          <w:spacing w:val="12"/>
          <w:kern w:val="0"/>
          <w:sz w:val="14"/>
          <w:szCs w:val="14"/>
        </w:rPr>
        <w:t>多人，得诗</w:t>
      </w:r>
      <w:r>
        <w:rPr>
          <w:rFonts w:cs="Arial" w:ascii="Arial" w:hAnsi="Arial"/>
          <w:spacing w:val="12"/>
          <w:kern w:val="0"/>
          <w:sz w:val="14"/>
          <w:szCs w:val="14"/>
        </w:rPr>
        <w:t>3400</w:t>
      </w:r>
      <w:r>
        <w:rPr>
          <w:rFonts w:ascii="Arial" w:hAnsi="Arial" w:cs="Arial"/>
          <w:spacing w:val="12"/>
          <w:kern w:val="0"/>
          <w:sz w:val="14"/>
          <w:szCs w:val="14"/>
        </w:rPr>
        <w:t>余首，其中最老的一位就是福建老人邓钟岳，他当时</w:t>
      </w:r>
      <w:r>
        <w:rPr>
          <w:rFonts w:cs="Arial" w:ascii="Arial" w:hAnsi="Arial"/>
          <w:spacing w:val="12"/>
          <w:kern w:val="0"/>
          <w:sz w:val="14"/>
          <w:szCs w:val="14"/>
        </w:rPr>
        <w:t>105</w:t>
      </w:r>
      <w:r>
        <w:rPr>
          <w:rFonts w:ascii="Arial" w:hAnsi="Arial" w:cs="Arial"/>
          <w:spacing w:val="12"/>
          <w:kern w:val="0"/>
          <w:sz w:val="14"/>
          <w:szCs w:val="14"/>
        </w:rPr>
        <w:t>岁，在子孙的搀扶下身带国子监贡士职衔前来登殿赴宴，乾隆皇帝开恩特设旁席，期间给他布菜斟酒，一时传为佳话。千叟宴中，前来赴宴的人皇帝都会赏赐寿桃，寿银各一份，寿杖一根，如意一柄，朝珠一串，绸缎一匹，以示尊敬。</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除了好事还有坏事，如明末三大疑案中的红丸案、移宫案都发生在乾清宫。另外，明朝嘉靖年间“壬寅宫变”也是发生乾清宫，嘉靖皇帝昏庸无道，为了炼制长生不老的仙丹，让宫女们不论夏秋冬都沐浴更衣换上薄纱到露台承接露水，再加上种种凌辱，这些宫女不堪忍受。在杨金英的带领下，十多名宫女联合起来，趁皇帝熟睡之时，想用绳子将嘉靖勒死，慌忙中绳子打了死结，宫女见情况不对就跑去告诉皇后，皇后急忙带人赶到救下了皇帝，结果这批宫女一起被凌迟处死。因为这件事发生在壬寅年间，因此称为“壬寅宫变”。</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交泰殿】</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交泰殿取乾坤交泰、天地合一、帝后合美之意，皇后在这里统领六宫，母仪天下。此殿前是乾清宫，后是坤宁宫。殿中央也设有龙椅，但这条龙椅不同于其他的龙椅，这里的龙没有龙须又没有明显的龙角，说明它是雌龙。这张龙椅皇帝是不坐的，而其他妃嫔也是不能坐的，只能由皇后坐。一手遮天的慈禧，统治中国近</w:t>
      </w:r>
      <w:r>
        <w:rPr>
          <w:rFonts w:cs="Arial" w:ascii="Arial" w:hAnsi="Arial"/>
          <w:spacing w:val="12"/>
          <w:kern w:val="0"/>
          <w:sz w:val="14"/>
          <w:szCs w:val="14"/>
        </w:rPr>
        <w:t>50</w:t>
      </w:r>
      <w:r>
        <w:rPr>
          <w:rFonts w:ascii="Arial" w:hAnsi="Arial" w:cs="Arial"/>
          <w:spacing w:val="12"/>
          <w:kern w:val="0"/>
          <w:sz w:val="14"/>
          <w:szCs w:val="14"/>
        </w:rPr>
        <w:t>年，但她从未坐过这张龙椅，因为她是没有资格坐在这张龙椅上的。</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每年元旦</w:t>
      </w:r>
      <w:r>
        <w:rPr>
          <w:rFonts w:cs="Arial" w:ascii="Arial" w:hAnsi="Arial"/>
          <w:spacing w:val="12"/>
          <w:kern w:val="0"/>
          <w:sz w:val="14"/>
          <w:szCs w:val="14"/>
        </w:rPr>
        <w:t>(</w:t>
      </w:r>
      <w:r>
        <w:rPr>
          <w:rFonts w:ascii="Arial" w:hAnsi="Arial" w:cs="Arial"/>
          <w:spacing w:val="12"/>
          <w:kern w:val="0"/>
          <w:sz w:val="14"/>
          <w:szCs w:val="14"/>
        </w:rPr>
        <w:t>正月初一</w:t>
      </w:r>
      <w:r>
        <w:rPr>
          <w:rFonts w:cs="Arial" w:ascii="Arial" w:hAnsi="Arial"/>
          <w:spacing w:val="12"/>
          <w:kern w:val="0"/>
          <w:sz w:val="14"/>
          <w:szCs w:val="14"/>
        </w:rPr>
        <w:t>)</w:t>
      </w:r>
      <w:r>
        <w:rPr>
          <w:rFonts w:ascii="Arial" w:hAnsi="Arial" w:cs="Arial"/>
          <w:spacing w:val="12"/>
          <w:kern w:val="0"/>
          <w:sz w:val="14"/>
          <w:szCs w:val="14"/>
        </w:rPr>
        <w:t>、万寿节、千秋节、冬至，皇后要在此殿接受福晋、妃嫔、公主、命妇们的朝贺。万寿节是当今万岁的生日，千秋节是皇后的生日，冬至是太阳的生日，元旦是大地的生日，这四个节日的庆典在明清两代是最隆重的。</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交泰殿里存有由乾隆皇帝亲选的</w:t>
      </w:r>
      <w:r>
        <w:rPr>
          <w:rFonts w:cs="Arial" w:ascii="Arial" w:hAnsi="Arial"/>
          <w:spacing w:val="12"/>
          <w:kern w:val="0"/>
          <w:sz w:val="14"/>
          <w:szCs w:val="14"/>
        </w:rPr>
        <w:t>25</w:t>
      </w:r>
      <w:r>
        <w:rPr>
          <w:rFonts w:ascii="Arial" w:hAnsi="Arial" w:cs="Arial"/>
          <w:spacing w:val="12"/>
          <w:kern w:val="0"/>
          <w:sz w:val="14"/>
          <w:szCs w:val="14"/>
        </w:rPr>
        <w:t>方御用金印，如“皇帝行宝”、“皇帝信宝”、“钦文之宝”、“广运之宝”等等不一而足，后作为皇帝内助，她有为皇帝、为江山护印的天职。其它印则存于盛京</w:t>
      </w:r>
      <w:r>
        <w:rPr>
          <w:rFonts w:cs="Arial" w:ascii="Arial" w:hAnsi="Arial"/>
          <w:spacing w:val="12"/>
          <w:kern w:val="0"/>
          <w:sz w:val="14"/>
          <w:szCs w:val="14"/>
        </w:rPr>
        <w:t>(</w:t>
      </w:r>
      <w:r>
        <w:rPr>
          <w:rFonts w:ascii="Arial" w:hAnsi="Arial" w:cs="Arial"/>
          <w:spacing w:val="12"/>
          <w:kern w:val="0"/>
          <w:sz w:val="14"/>
          <w:szCs w:val="14"/>
        </w:rPr>
        <w:t>沈阳</w:t>
      </w:r>
      <w:r>
        <w:rPr>
          <w:rFonts w:cs="Arial" w:ascii="Arial" w:hAnsi="Arial"/>
          <w:spacing w:val="12"/>
          <w:kern w:val="0"/>
          <w:sz w:val="14"/>
          <w:szCs w:val="14"/>
        </w:rPr>
        <w:t>)</w:t>
      </w:r>
      <w:r>
        <w:rPr>
          <w:rFonts w:ascii="Arial" w:hAnsi="Arial" w:cs="Arial"/>
          <w:spacing w:val="12"/>
          <w:kern w:val="0"/>
          <w:sz w:val="14"/>
          <w:szCs w:val="14"/>
        </w:rPr>
        <w:t>。</w:t>
      </w:r>
      <w:r>
        <w:rPr>
          <w:rFonts w:cs="Arial" w:ascii="Arial" w:hAnsi="Arial"/>
          <w:spacing w:val="12"/>
          <w:kern w:val="0"/>
          <w:sz w:val="14"/>
          <w:szCs w:val="14"/>
        </w:rPr>
        <w:t>25</w:t>
      </w:r>
      <w:r>
        <w:rPr>
          <w:rFonts w:ascii="Arial" w:hAnsi="Arial" w:cs="Arial"/>
          <w:spacing w:val="12"/>
          <w:kern w:val="0"/>
          <w:sz w:val="14"/>
          <w:szCs w:val="14"/>
        </w:rPr>
        <w:t>是“天数”，是阳数</w:t>
      </w:r>
      <w:r>
        <w:rPr>
          <w:rFonts w:cs="Arial" w:ascii="Arial" w:hAnsi="Arial"/>
          <w:spacing w:val="12"/>
          <w:kern w:val="0"/>
          <w:sz w:val="14"/>
          <w:szCs w:val="14"/>
        </w:rPr>
        <w:t>1</w:t>
      </w:r>
      <w:r>
        <w:rPr>
          <w:rFonts w:ascii="Arial" w:hAnsi="Arial" w:cs="Arial"/>
          <w:spacing w:val="12"/>
          <w:kern w:val="0"/>
          <w:sz w:val="14"/>
          <w:szCs w:val="14"/>
        </w:rPr>
        <w:t>、</w:t>
      </w:r>
      <w:r>
        <w:rPr>
          <w:rFonts w:cs="Arial" w:ascii="Arial" w:hAnsi="Arial"/>
          <w:spacing w:val="12"/>
          <w:kern w:val="0"/>
          <w:sz w:val="14"/>
          <w:szCs w:val="14"/>
        </w:rPr>
        <w:t>3</w:t>
      </w:r>
      <w:r>
        <w:rPr>
          <w:rFonts w:ascii="Arial" w:hAnsi="Arial" w:cs="Arial"/>
          <w:spacing w:val="12"/>
          <w:kern w:val="0"/>
          <w:sz w:val="14"/>
          <w:szCs w:val="14"/>
        </w:rPr>
        <w:t>、</w:t>
      </w:r>
      <w:r>
        <w:rPr>
          <w:rFonts w:cs="Arial" w:ascii="Arial" w:hAnsi="Arial"/>
          <w:spacing w:val="12"/>
          <w:kern w:val="0"/>
          <w:sz w:val="14"/>
          <w:szCs w:val="14"/>
        </w:rPr>
        <w:t>5</w:t>
      </w:r>
      <w:r>
        <w:rPr>
          <w:rFonts w:ascii="Arial" w:hAnsi="Arial" w:cs="Arial"/>
          <w:spacing w:val="12"/>
          <w:kern w:val="0"/>
          <w:sz w:val="14"/>
          <w:szCs w:val="14"/>
        </w:rPr>
        <w:t>、</w:t>
      </w:r>
      <w:r>
        <w:rPr>
          <w:rFonts w:cs="Arial" w:ascii="Arial" w:hAnsi="Arial"/>
          <w:spacing w:val="12"/>
          <w:kern w:val="0"/>
          <w:sz w:val="14"/>
          <w:szCs w:val="14"/>
        </w:rPr>
        <w:t>7</w:t>
      </w:r>
      <w:r>
        <w:rPr>
          <w:rFonts w:ascii="Arial" w:hAnsi="Arial" w:cs="Arial"/>
          <w:spacing w:val="12"/>
          <w:kern w:val="0"/>
          <w:sz w:val="14"/>
          <w:szCs w:val="14"/>
        </w:rPr>
        <w:t>、</w:t>
      </w:r>
      <w:r>
        <w:rPr>
          <w:rFonts w:cs="Arial" w:ascii="Arial" w:hAnsi="Arial"/>
          <w:spacing w:val="12"/>
          <w:kern w:val="0"/>
          <w:sz w:val="14"/>
          <w:szCs w:val="14"/>
        </w:rPr>
        <w:t>9</w:t>
      </w:r>
      <w:r>
        <w:rPr>
          <w:rFonts w:ascii="Arial" w:hAnsi="Arial" w:cs="Arial"/>
          <w:spacing w:val="12"/>
          <w:kern w:val="0"/>
          <w:sz w:val="14"/>
          <w:szCs w:val="14"/>
        </w:rPr>
        <w:t>之总和。</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交泰殿龙椅后屏风上挂有康熙大帝御书的“无为”二字。古时有女子无才便是德的说法，“无为”二字已有此意，但更重要的是警示皇后及后宫不得干预朝政。</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交泰殿可以说是阴阳五行在紫禁城宫殿建筑上的体现，前朝属阳，后廷为阴，八卦符的双鱼图案的黑白二色是你中有我，我中有你，故太和殿为阳中之阳，保和殿为阳中之阴，后宫的乾清宫则是阴中之阳，坤宁宫是阴中之阴，而交泰殿则是阴阳之合体。</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半斗】</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交泰殿两侧有两排低矮的房子，我们脚下踩的是它们的头顶，它几乎没有正式的名称，过去宫里人都叫它半斗，这是太监们居住的地方。太监是刑余之人，他们既无儿时的欢乐，更无花前月下的浪漫，心灵扭曲，精神压抑，地位低下，特别是挨打受骂之后，往往会躲在这矮檐之下凄凄惨惨的哼唱着属于他们自己的歌：“花儿盼雨雨盼风，五更儿盼天明，小奴才我也盼着一件大事情，要问我盼的是个什么事儿</w:t>
      </w:r>
      <w:r>
        <w:rPr>
          <w:rFonts w:cs="Arial" w:ascii="Arial" w:hAnsi="Arial"/>
          <w:spacing w:val="12"/>
          <w:kern w:val="0"/>
          <w:sz w:val="14"/>
          <w:szCs w:val="14"/>
        </w:rPr>
        <w:t>(</w:t>
      </w:r>
      <w:r>
        <w:rPr>
          <w:rFonts w:ascii="Arial" w:hAnsi="Arial" w:cs="Arial"/>
          <w:spacing w:val="12"/>
          <w:kern w:val="0"/>
          <w:sz w:val="14"/>
          <w:szCs w:val="14"/>
        </w:rPr>
        <w:t>哎</w:t>
      </w:r>
      <w:r>
        <w:rPr>
          <w:rFonts w:cs="Arial" w:ascii="Arial" w:hAnsi="Arial"/>
          <w:spacing w:val="12"/>
          <w:kern w:val="0"/>
          <w:sz w:val="14"/>
          <w:szCs w:val="14"/>
        </w:rPr>
        <w:t>)</w:t>
      </w:r>
      <w:r>
        <w:rPr>
          <w:rFonts w:ascii="Arial" w:hAnsi="Arial" w:cs="Arial"/>
          <w:spacing w:val="12"/>
          <w:kern w:val="0"/>
          <w:sz w:val="14"/>
          <w:szCs w:val="14"/>
        </w:rPr>
        <w:t>，诸葛亮那个老先生他也说不清。”</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坤宁宫】</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坤宁宫是皇后的寝宫，但到清雍正开始寝宫迁至养心殿，故皇后也就随之将寝宫移到其它宫殿了。如乾隆帝后孝贤皇后居长春宫，嘉庆帝后喜塔腊氏居储秀宫等等。于是坤宁宫的西面便成了专供萨满教祭神的场所，过去满族笃信的萨满教，所祭之神杂多，有释迦佛、关帝君、满族始祖、蒙古佛及天神、地神，并崇尚黑白二色。每年正月初二皇帝要率大臣到这里祭神“吃肉”，这种肉是不放任何佐料的白煮肉。来这里吃肉是种殊荣，但实在难以下咽，因此来吃肉的大臣身边都带些碎银，进门时给经管太监道声辛苦，然后把银子悄悄递上，太监会给你加些盐，吃过肉的大臣去世后，其后辈可在其棺上贴张红纸条，上写“坤宁宫吃肉”以扬祖荣。</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坤宁宫的东间是皇帝大婚时的“洞房”，用溥仪的话说：“那天这里就像一堆烧摊了的红蜡烛。”除四个特大的黄色双喜字、百子帐及百子被上的一些花色外，其余都是红彤彤的一片。帝后要在这里举行合卺</w:t>
      </w:r>
      <w:r>
        <w:rPr>
          <w:rFonts w:cs="Arial" w:ascii="Arial" w:hAnsi="Arial"/>
          <w:spacing w:val="12"/>
          <w:kern w:val="0"/>
          <w:sz w:val="14"/>
          <w:szCs w:val="14"/>
        </w:rPr>
        <w:t>(jǐn</w:t>
      </w:r>
      <w:r>
        <w:rPr>
          <w:rFonts w:ascii="Arial" w:hAnsi="Arial" w:cs="Arial"/>
          <w:spacing w:val="12"/>
          <w:kern w:val="0"/>
          <w:sz w:val="14"/>
          <w:szCs w:val="14"/>
        </w:rPr>
        <w:t>，卺音紧</w:t>
      </w:r>
      <w:r>
        <w:rPr>
          <w:rFonts w:cs="Arial" w:ascii="Arial" w:hAnsi="Arial"/>
          <w:spacing w:val="12"/>
          <w:kern w:val="0"/>
          <w:sz w:val="14"/>
          <w:szCs w:val="14"/>
        </w:rPr>
        <w:t>)</w:t>
      </w:r>
      <w:r>
        <w:rPr>
          <w:rFonts w:ascii="Arial" w:hAnsi="Arial" w:cs="Arial"/>
          <w:spacing w:val="12"/>
          <w:kern w:val="0"/>
          <w:sz w:val="14"/>
          <w:szCs w:val="14"/>
        </w:rPr>
        <w:t>礼：皇后先对皇帝行跪接的君臣大礼，然后帝后对拜，拜毕完坐帐，喝交杯酒，吃子孙饽饽、长寿面。子孙饽饽就是特制的小饺子，长寿面是一根面条装满一金碗，以示今生长寿。晚上两人还要面对面坐在“坑桌上吃一餐”合卺宴，一夜过后第二天一早再吃一次团圆宴，至此合卺礼圆满结束。</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清朝第一位在这成婚的皇帝是康熙，年十二岁，后十三岁，此后又有同治、光绪，最后是逊位皇帝溥仪。光绪大婚用银最多，耗银五百万两，是规模最大的一次，其他清帝登基前已成婚，故坤宁宫无史记载。</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听喜阁的故事：帝后大婚洞房外边有一狭小的房间叫听喜阁。当晚宾客散去，老太后会派一两个年长的太监到这里听喜，第二天一早太监会欢天喜地地跑到太后那里报告喜情。可他一夜要是什么动静都听不到，就会十分着急，甚至会抓耳挠腮，满头大汗，心想“我的祖宗您怎么不着急呀</w:t>
      </w:r>
      <w:r>
        <w:rPr>
          <w:rFonts w:cs="Arial" w:ascii="Arial" w:hAnsi="Arial"/>
          <w:spacing w:val="12"/>
          <w:kern w:val="0"/>
          <w:sz w:val="14"/>
          <w:szCs w:val="14"/>
        </w:rPr>
        <w:t>?</w:t>
      </w:r>
      <w:r>
        <w:rPr>
          <w:rFonts w:ascii="Arial" w:hAnsi="Arial" w:cs="Arial"/>
          <w:spacing w:val="12"/>
          <w:kern w:val="0"/>
          <w:sz w:val="14"/>
          <w:szCs w:val="14"/>
        </w:rPr>
        <w:t>可急死奴才了</w:t>
      </w:r>
      <w:r>
        <w:rPr>
          <w:rFonts w:cs="Arial" w:ascii="Arial" w:hAnsi="Arial"/>
          <w:spacing w:val="12"/>
          <w:kern w:val="0"/>
          <w:sz w:val="14"/>
          <w:szCs w:val="14"/>
        </w:rPr>
        <w:t>!”</w:t>
      </w:r>
      <w:r>
        <w:rPr>
          <w:rFonts w:ascii="Arial" w:hAnsi="Arial" w:cs="Arial"/>
          <w:spacing w:val="12"/>
          <w:kern w:val="0"/>
          <w:sz w:val="14"/>
          <w:szCs w:val="14"/>
        </w:rPr>
        <w:t>因此后来民间留下了一句话叫“皇帝不急太监急”。</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坤宁门】</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坤宁门是皇宫内廷的后门，明清时此门戒备森严，出入要查看腰牌，熟人亦是如此。</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神武门】</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明代时原叫玄武门，清初康熙帝名玄烨，为避讳其“玄”字故改称神武门，门楼上设有钟鼓，专司宫内巡更守漏，传点报卯事宜。</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东区</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游览线路】</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恭亲王府——王府花园——后庭院宝约楼——豪客李广建豪宅——银安殿——恭亲王奕——府衙——公主府——可园——宫市街——永定门——广济寺</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文化宝藏——恭王府】</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清建都北京后，分封诸王，三百年间所建王府不下百座，但随历史变迁，加之自然与人为的破坏，大多已荡然无存，余下有限的也是被占、被改面目全非。可喜的是恭王府历五百年至今风采犹存，我们应感谢先人的惠赠，使今天我们能看到像博物馆橱窗内古玩一样的珍贵文化宝藏。</w:t>
      </w:r>
    </w:p>
    <w:p>
      <w:pPr>
        <w:pStyle w:val="Normal"/>
        <w:widowControl/>
        <w:shd w:fill="FFFFFF" w:val="clear"/>
        <w:spacing w:lineRule="atLeast" w:line="253" w:before="58" w:after="280"/>
        <w:jc w:val="left"/>
        <w:rPr/>
      </w:pPr>
      <w:r>
        <w:rPr>
          <w:rFonts w:ascii="Arial" w:hAnsi="Arial" w:cs="Arial"/>
          <w:spacing w:val="12"/>
          <w:kern w:val="0"/>
          <w:sz w:val="14"/>
          <w:szCs w:val="14"/>
        </w:rPr>
        <w:t>　　古制王府是仅次于皇宫的建筑，但它又绝对高于其它豪宅，不管你权力多大、地位多高，即便你有巨富万资，只要不是王爷，住处只能称“宅”或“第”。而恭王乃是老皇爷亲封，又是皇兄所赐的府邸，当然就更与众不同了。可以说恭王府是所有王府中的佼佼者，进进出出的几代主人也尽是史册中的重型人物，这就更激活了我们探知的欲望，简单说这里曾住过三大两王，三大即：大太监李广、大学士宋权、大贪官和珅，两王即嘉庆皇帝的同母弟庆郡王永璘、咸丰弟恭亲王奕。好</w:t>
      </w:r>
      <w:r>
        <w:rPr>
          <w:rFonts w:cs="Arial" w:ascii="Arial" w:hAnsi="Arial"/>
          <w:spacing w:val="12"/>
          <w:kern w:val="0"/>
          <w:sz w:val="14"/>
          <w:szCs w:val="14"/>
        </w:rPr>
        <w:t>!</w:t>
      </w:r>
      <w:r>
        <w:rPr>
          <w:rFonts w:ascii="Arial" w:hAnsi="Arial" w:cs="Arial"/>
          <w:spacing w:val="12"/>
          <w:kern w:val="0"/>
          <w:sz w:val="14"/>
          <w:szCs w:val="14"/>
        </w:rPr>
        <w:t>让我们走进恭王府，踏赏它多姿的古貌，寻找一下先人的足迹，顺便偷看一眼王府封存多年的</w:t>
      </w:r>
      <w:hyperlink r:id="rId3" w:tgtFrame="_blank">
        <w:r>
          <w:rPr>
            <w:rStyle w:val="InternetLink"/>
            <w:rFonts w:ascii="Arial" w:hAnsi="Arial" w:cs="Arial"/>
            <w:color w:val="0000CC"/>
            <w:spacing w:val="12"/>
            <w:kern w:val="0"/>
            <w:sz w:val="14"/>
            <w:szCs w:val="14"/>
            <w:u w:val="single"/>
          </w:rPr>
          <w:t>档案</w:t>
        </w:r>
      </w:hyperlink>
      <w:r>
        <w:rPr>
          <w:rFonts w:ascii="Arial" w:hAnsi="Arial" w:cs="Arial"/>
          <w:spacing w:val="12"/>
          <w:kern w:val="0"/>
          <w:sz w:val="14"/>
          <w:szCs w:val="14"/>
        </w:rPr>
        <w:t>。</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王府花园】</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恭王奕讠斤</w:t>
      </w:r>
      <w:r>
        <w:rPr>
          <w:rFonts w:ascii="Arial" w:hAnsi="Arial" w:cs="Arial" w:eastAsia="Arial"/>
          <w:spacing w:val="12"/>
          <w:kern w:val="0"/>
          <w:sz w:val="14"/>
          <w:szCs w:val="14"/>
        </w:rPr>
        <w:t xml:space="preserve"> </w:t>
      </w:r>
      <w:r>
        <w:rPr>
          <w:rFonts w:ascii="Arial" w:hAnsi="Arial" w:cs="Arial"/>
          <w:spacing w:val="12"/>
          <w:kern w:val="0"/>
          <w:sz w:val="14"/>
          <w:szCs w:val="14"/>
        </w:rPr>
        <w:t>曾为这所花园取名“萃锦园”，水池型似蝙蝠，故取名“蝠池”，池中放养金鱼，又因有的太湖石可击打出声，又叫馨石，故可联想成“福庆有余”。</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下边我把各处名称、用途做一介绍：</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天圆地方的妙香亭是“手谈”的宝地，它和“曲水流觞”亭之间有一独立石峰，叫“独乐峰”，当你了解了恭王的身世就会了解他那无奈的自我解嘲的心情。</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正面“安善堂”是赏戏楼，后面叫“方堂水榭”，它立足于水中，是暑夏纳凉之处，东边垂花门里是“竹子院”、荷花院”，院西是怡神所。奕讠斤</w:t>
      </w:r>
      <w:r>
        <w:rPr>
          <w:rFonts w:ascii="Arial" w:hAnsi="Arial" w:cs="Arial" w:eastAsia="Arial"/>
          <w:spacing w:val="12"/>
          <w:kern w:val="0"/>
          <w:sz w:val="14"/>
          <w:szCs w:val="14"/>
        </w:rPr>
        <w:t xml:space="preserve"> </w:t>
      </w:r>
      <w:r>
        <w:rPr>
          <w:rFonts w:ascii="Arial" w:hAnsi="Arial" w:cs="Arial"/>
          <w:spacing w:val="12"/>
          <w:kern w:val="0"/>
          <w:sz w:val="14"/>
          <w:szCs w:val="14"/>
        </w:rPr>
        <w:t>在无官一身轻时经常到这里闲住、读书。走过渡鹤桥可以进入密云洞和水帘洞府，最上边的楼台叫“邀月楼”和“邀月台”，这可是饮酒、赏月的好地方，据说在这里喝酒是不醉人的，特别是八月十五明月满楼，可从皓月当空直喝到羞月赧颜，痛饮通宵。这夜要能在这里睡上一觉，月宫嫦娥会如期而至的进入你的梦乡。</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西边小楼叫棣华轩，府中年长或辈份高的福晋、格格们不登高、不爬楼也不追跑嬉水，便坐在这里看晚辈们快活也很是开心。她们就像开满黄花的棣华树，高贵、美丽、稳重，故起名叫棣华轩。也有人说，道光皇帝希望四子、六子能“棣华协力共撑大清”。</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下边有“观鱼台”，后边叫“养云精舍”，是修身养心之地。</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引以自豪的还有“红学家”引经据典的论证，认为这里就是“大观园”的原型。其中有力的证据就是“红书”作者曹雪芹，被抄家后曾在府内“水房子”里隐居。还有人认为“红楼梦”有关花园描写的依据就是这座王府花园。更有学者说，和珅把鲜为人知的手抄本红楼梦，用由他主管的宫内活板印刷方法，印成大量线装本大肆推广，也是出于为私宅扬名的考虑。但究竟如何还是留给专家去研究吧</w:t>
      </w:r>
      <w:r>
        <w:rPr>
          <w:rFonts w:cs="Arial" w:ascii="Arial" w:hAnsi="Arial"/>
          <w:spacing w:val="12"/>
          <w:kern w:val="0"/>
          <w:sz w:val="14"/>
          <w:szCs w:val="14"/>
        </w:rPr>
        <w:t>!</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通往庭院的地方有一小段城墙开玩笑一样遮住了我们的视线，它叫“榆关”，这是山海关原来的名字，借用此名无非是警示后人要“荫袭祖荣”。穿过榆关是后罩楼叫宝约楼，请看窗子很有特色，各式各样，为什么这样</w:t>
      </w:r>
      <w:r>
        <w:rPr>
          <w:rFonts w:cs="Arial" w:ascii="Arial" w:hAnsi="Arial"/>
          <w:spacing w:val="12"/>
          <w:kern w:val="0"/>
          <w:sz w:val="14"/>
          <w:szCs w:val="14"/>
        </w:rPr>
        <w:t>?</w:t>
      </w:r>
      <w:r>
        <w:rPr>
          <w:rFonts w:ascii="Arial" w:hAnsi="Arial" w:cs="Arial"/>
          <w:spacing w:val="12"/>
          <w:kern w:val="0"/>
          <w:sz w:val="14"/>
          <w:szCs w:val="14"/>
        </w:rPr>
        <w:t>这里有个秘密，我们先卖个关子，到里边讲。</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后庭院</w:t>
      </w:r>
      <w:r>
        <w:rPr>
          <w:rFonts w:ascii="Arial" w:hAnsi="Arial" w:cs="Arial" w:eastAsia="Arial"/>
          <w:spacing w:val="12"/>
          <w:kern w:val="0"/>
          <w:sz w:val="14"/>
          <w:szCs w:val="14"/>
        </w:rPr>
        <w:t xml:space="preserve"> </w:t>
      </w:r>
      <w:r>
        <w:rPr>
          <w:rFonts w:ascii="Arial" w:hAnsi="Arial" w:cs="Arial"/>
          <w:spacing w:val="12"/>
          <w:kern w:val="0"/>
          <w:sz w:val="14"/>
          <w:szCs w:val="14"/>
        </w:rPr>
        <w:t>宝约楼】</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后庭院是四合院的最后一道宅院，正堂就是样式新颖的“宝约楼”，也叫后罩楼。它有以下几个特点：一，有两道式样别致的封闭式的“步云廊”，东是阿哥楼，西是公主楼，形成“一堂双耳，两臂分”极为严格的礼教格局</w:t>
      </w:r>
      <w:r>
        <w:rPr>
          <w:rFonts w:cs="Arial" w:ascii="Arial" w:hAnsi="Arial"/>
          <w:spacing w:val="12"/>
          <w:kern w:val="0"/>
          <w:sz w:val="14"/>
          <w:szCs w:val="14"/>
        </w:rPr>
        <w:t>;</w:t>
      </w:r>
      <w:r>
        <w:rPr>
          <w:rFonts w:ascii="Arial" w:hAnsi="Arial" w:cs="Arial"/>
          <w:spacing w:val="12"/>
          <w:kern w:val="0"/>
          <w:sz w:val="14"/>
          <w:szCs w:val="14"/>
        </w:rPr>
        <w:t>二，大殿内楼梯台阶用假山形式配置，可为别出心裁，每间屋都有后窗，一层均为方窗，上层则样式多变，不拘一格，但不失古色古香。</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现在我们介绍一下乾隆年间一位颇有名气的人——大贪官和珅。他出生于公元</w:t>
      </w:r>
      <w:r>
        <w:rPr>
          <w:rFonts w:cs="Arial" w:ascii="Arial" w:hAnsi="Arial"/>
          <w:spacing w:val="12"/>
          <w:kern w:val="0"/>
          <w:sz w:val="14"/>
          <w:szCs w:val="14"/>
        </w:rPr>
        <w:t>1750</w:t>
      </w:r>
      <w:r>
        <w:rPr>
          <w:rFonts w:ascii="Arial" w:hAnsi="Arial" w:cs="Arial"/>
          <w:spacing w:val="12"/>
          <w:kern w:val="0"/>
          <w:sz w:val="14"/>
          <w:szCs w:val="14"/>
        </w:rPr>
        <w:t>年，中等官吏出身，其父一生为官清廉，并无积蓄。父母死后，和珅和弟弟相依为命，一贫如洗，饱受风霜及世态炎凉。但和珅发愤读书，人十分聪明，且记忆惊人，很多繁杂诗赋倒背如流，通晓多种语言文字，善于骑射，而且人品俊丽，相貌出众，是当时八旗子弟中出类拔萃的英武后生，初登仕途便当了一名“御前侍卫”。和珅抓住了这个算不上什么机会的机会，平步青云，说到这里我给大家讲个故事。</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乾隆在做太子时，一次见父皇的“美妃”正在梳妆，觉得她很动人，便悄悄过去用双手蒙住了她的眼睛。美妃不知是太子弘历，用梳子向后一甩，可巧弘历向前俯身，一下划破了脸，太后万分疼爱这个孙子，说是美妃勾引太子，赐其自缢。弘历心中深感不安，自知是自己害了美妃，到尸前在其颈部按了一个红指印，并祈念“如有缘二十年后再相遇，我一定补偿以报，我会好好待你。”一直到他坐上皇位，这事一直萦绕心中。有一次，乾隆传旨“明早巳时朕出紫禁城。”可第二天辰时未到，乾隆舆驾已至宫门，掌门太监一点准备没有，慌忙中钥匙都找不见了，无意中说了一句“万岁爷不是巳时驾到吗</w:t>
      </w:r>
      <w:r>
        <w:rPr>
          <w:rFonts w:cs="Arial" w:ascii="Arial" w:hAnsi="Arial"/>
          <w:spacing w:val="12"/>
          <w:kern w:val="0"/>
          <w:sz w:val="14"/>
          <w:szCs w:val="14"/>
        </w:rPr>
        <w:t>?”</w:t>
      </w:r>
      <w:r>
        <w:rPr>
          <w:rFonts w:ascii="Arial" w:hAnsi="Arial" w:cs="Arial"/>
          <w:spacing w:val="12"/>
          <w:kern w:val="0"/>
          <w:sz w:val="14"/>
          <w:szCs w:val="14"/>
        </w:rPr>
        <w:t>皇帝还没说话，只听后边有人说道：“放肆</w:t>
      </w:r>
      <w:r>
        <w:rPr>
          <w:rFonts w:cs="Arial" w:ascii="Arial" w:hAnsi="Arial"/>
          <w:spacing w:val="12"/>
          <w:kern w:val="0"/>
          <w:sz w:val="14"/>
          <w:szCs w:val="14"/>
        </w:rPr>
        <w:t>!</w:t>
      </w:r>
      <w:r>
        <w:rPr>
          <w:rFonts w:ascii="Arial" w:hAnsi="Arial" w:cs="Arial"/>
          <w:spacing w:val="12"/>
          <w:kern w:val="0"/>
          <w:sz w:val="14"/>
          <w:szCs w:val="14"/>
        </w:rPr>
        <w:t>疏于职守安敢强词</w:t>
      </w:r>
      <w:r>
        <w:rPr>
          <w:rFonts w:cs="Arial" w:ascii="Arial" w:hAnsi="Arial"/>
          <w:spacing w:val="12"/>
          <w:kern w:val="0"/>
          <w:sz w:val="14"/>
          <w:szCs w:val="14"/>
        </w:rPr>
        <w:t>?”</w:t>
      </w:r>
      <w:r>
        <w:rPr>
          <w:rFonts w:ascii="Arial" w:hAnsi="Arial" w:cs="Arial"/>
          <w:spacing w:val="12"/>
          <w:kern w:val="0"/>
          <w:sz w:val="14"/>
          <w:szCs w:val="14"/>
        </w:rPr>
        <w:t>声音清亮，义正词严，乾隆听得很顺耳，但皇帝身边的侍卫是不能随便讲话的，于是问了声“何人答话</w:t>
      </w:r>
      <w:r>
        <w:rPr>
          <w:rFonts w:cs="Arial" w:ascii="Arial" w:hAnsi="Arial"/>
          <w:spacing w:val="12"/>
          <w:kern w:val="0"/>
          <w:sz w:val="14"/>
          <w:szCs w:val="14"/>
        </w:rPr>
        <w:t>?”</w:t>
      </w:r>
      <w:r>
        <w:rPr>
          <w:rFonts w:ascii="Arial" w:hAnsi="Arial" w:cs="Arial"/>
          <w:spacing w:val="12"/>
          <w:kern w:val="0"/>
          <w:sz w:val="14"/>
          <w:szCs w:val="14"/>
        </w:rPr>
        <w:t>这人也自知失言，出班奏道：“奴才御前侍卫和珅有罪。”“近前答话</w:t>
      </w:r>
      <w:r>
        <w:rPr>
          <w:rFonts w:cs="Arial" w:ascii="Arial" w:hAnsi="Arial"/>
          <w:spacing w:val="12"/>
          <w:kern w:val="0"/>
          <w:sz w:val="14"/>
          <w:szCs w:val="14"/>
        </w:rPr>
        <w:t>!”“</w:t>
      </w:r>
      <w:r>
        <w:rPr>
          <w:rFonts w:ascii="Arial" w:hAnsi="Arial" w:cs="Arial"/>
          <w:spacing w:val="12"/>
          <w:kern w:val="0"/>
          <w:sz w:val="14"/>
          <w:szCs w:val="14"/>
        </w:rPr>
        <w:t>喳</w:t>
      </w:r>
      <w:r>
        <w:rPr>
          <w:rFonts w:cs="Arial" w:ascii="Arial" w:hAnsi="Arial"/>
          <w:spacing w:val="12"/>
          <w:kern w:val="0"/>
          <w:sz w:val="14"/>
          <w:szCs w:val="14"/>
        </w:rPr>
        <w:t>!”</w:t>
      </w:r>
      <w:r>
        <w:rPr>
          <w:rFonts w:ascii="Arial" w:hAnsi="Arial" w:cs="Arial"/>
          <w:spacing w:val="12"/>
          <w:kern w:val="0"/>
          <w:sz w:val="14"/>
          <w:szCs w:val="14"/>
        </w:rPr>
        <w:t>乾隆叫和珅抬头，一看竟和二十多年前死去的美妃相貌相同，而且脖子上也有一块红记，一下勾起了陈年往事，不由自主双手抱住和珅，说到：“爱卿，朕好想你</w:t>
      </w:r>
      <w:r>
        <w:rPr>
          <w:rFonts w:cs="Arial" w:ascii="Arial" w:hAnsi="Arial"/>
          <w:spacing w:val="12"/>
          <w:kern w:val="0"/>
          <w:sz w:val="14"/>
          <w:szCs w:val="14"/>
        </w:rPr>
        <w:t>!”</w:t>
      </w:r>
      <w:r>
        <w:rPr>
          <w:rFonts w:ascii="Arial" w:hAnsi="Arial" w:cs="Arial"/>
          <w:spacing w:val="12"/>
          <w:kern w:val="0"/>
          <w:sz w:val="14"/>
          <w:szCs w:val="14"/>
        </w:rPr>
        <w:t>说完自知失仪，传旨：“身边侍候。”</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从此乾隆对和珅格外施恩，和珅也就挖空心思，下大力气，投其所好。他关心皇帝的身体，过问起居，摹仿乾隆字体，寻送名人字画，很快得到擢升，像天上掉下来似的一下得了很多官衔：户部侍郎、军机大臣、内务府大臣兼步兵统领、总理行营事务，连崇文门“税门监督”这样的美差也都给了和珅。“梅花香自苦寒来”，他书没白读，功夫没白下，后来还当上了“四库全书总裁官”，熬到文华殿大学士，封为“一等忠襄公”。乾隆还把最喜欢的小公主下嫁给和珅的儿子，不仅集军、政、财、外交、文化、教育大权于一身，而且还是皇亲，达到了人臣的顶峰。</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有了乾隆的保护伞，和珅便胆大妄为的聚敛财富，很快有了富可敌国的家资，于是大兴土木工程，使这所豪宅又锦上添花。一次他和一个同僚酒后夸口说：“不瞒你说，皇上有的我有，皇上没有的和某也有。”没想到几年后这句话叫他付出了生命的代价。后边的窗子各式各样那是和珅藏宝的暗记，他一看窗子便知里边藏的是什么宝贝。</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豪客李广建豪宅】</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明朝中叶，由“英宗”朱祁镇、“代宗”朱祁钰始逐渐走向衰败，皇帝也是一个不如一个。孝宗朱祐樘</w:t>
      </w:r>
      <w:r>
        <w:rPr>
          <w:rFonts w:cs="Arial" w:ascii="Arial" w:hAnsi="Arial"/>
          <w:spacing w:val="12"/>
          <w:kern w:val="0"/>
          <w:sz w:val="14"/>
          <w:szCs w:val="14"/>
        </w:rPr>
        <w:t>(chēng</w:t>
      </w:r>
      <w:r>
        <w:rPr>
          <w:rFonts w:ascii="Arial" w:hAnsi="Arial" w:cs="Arial"/>
          <w:spacing w:val="12"/>
          <w:kern w:val="0"/>
          <w:sz w:val="14"/>
          <w:szCs w:val="14"/>
        </w:rPr>
        <w:t>，樘音撑</w:t>
      </w:r>
      <w:r>
        <w:rPr>
          <w:rFonts w:cs="Arial" w:ascii="Arial" w:hAnsi="Arial"/>
          <w:spacing w:val="12"/>
          <w:kern w:val="0"/>
          <w:sz w:val="14"/>
          <w:szCs w:val="14"/>
        </w:rPr>
        <w:t>)</w:t>
      </w:r>
      <w:r>
        <w:rPr>
          <w:rFonts w:ascii="Arial" w:hAnsi="Arial" w:cs="Arial"/>
          <w:spacing w:val="12"/>
          <w:kern w:val="0"/>
          <w:sz w:val="14"/>
          <w:szCs w:val="14"/>
        </w:rPr>
        <w:t>登基后，重用贤臣、节欲爱民、提倡节俭，多少有些政绩，但由于幼年听鬼神故事太多，至十八岁执政还是整日疑神疑鬼。太监李广投其所好，因献驱邪、降妖的“符箓</w:t>
      </w:r>
      <w:r>
        <w:rPr>
          <w:rFonts w:cs="Arial" w:ascii="Arial" w:hAnsi="Arial"/>
          <w:spacing w:val="12"/>
          <w:kern w:val="0"/>
          <w:sz w:val="14"/>
          <w:szCs w:val="14"/>
        </w:rPr>
        <w:t>(lù</w:t>
      </w:r>
      <w:r>
        <w:rPr>
          <w:rFonts w:ascii="Arial" w:hAnsi="Arial" w:cs="Arial"/>
          <w:spacing w:val="12"/>
          <w:kern w:val="0"/>
          <w:sz w:val="14"/>
          <w:szCs w:val="14"/>
        </w:rPr>
        <w:t>，箓音录</w:t>
      </w:r>
      <w:r>
        <w:rPr>
          <w:rFonts w:cs="Arial" w:ascii="Arial" w:hAnsi="Arial"/>
          <w:spacing w:val="12"/>
          <w:kern w:val="0"/>
          <w:sz w:val="14"/>
          <w:szCs w:val="14"/>
        </w:rPr>
        <w:t>)”</w:t>
      </w:r>
      <w:r>
        <w:rPr>
          <w:rFonts w:ascii="Arial" w:hAnsi="Arial" w:cs="Arial"/>
          <w:spacing w:val="12"/>
          <w:kern w:val="0"/>
          <w:sz w:val="14"/>
          <w:szCs w:val="14"/>
        </w:rPr>
        <w:t>得到了孝宗的宠信，一时权倾朝野。孝宗把最肥的“盐务督办”给了他，私下他收受贿赂，结党营私，权势越来越大，文武官员都要拍他的马屁，有的叫他“李公”，有的称他“干爹”。很快他家便有金银大小库房，屋里屋外躺箱立柜装得满满的，最后只能放在竹筐里，多得数也数不清。于是又大兴土木，破费大量金银，营造了这座豪宅。按理御河水只能皇宫独用，但他胆大包天，竟将金水引入私宅。为镇压舆论，他请来皇帝在他家池水中泛舟游玩。树大招风，最后被抄家问斩。</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我们现站的地方是这座豪宅的中庭院，正北堂屋就是“安福堂”，乾隆曾亲赐匾额悬于正中，曰：“嘉乐堂”，这是主人的寝室。传说在抄太监李广家时金银无数已不为怪，可居然发现他妻妾成群，一贯反对淫欲的孝宗闻报后，又是奇怪又是愤恨，连说“成何体统，成何体统”。</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银安殿】</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恭王府始建于公元</w:t>
      </w:r>
      <w:r>
        <w:rPr>
          <w:rFonts w:cs="Arial" w:ascii="Arial" w:hAnsi="Arial"/>
          <w:spacing w:val="12"/>
          <w:kern w:val="0"/>
          <w:sz w:val="14"/>
          <w:szCs w:val="14"/>
        </w:rPr>
        <w:t>1500</w:t>
      </w:r>
      <w:r>
        <w:rPr>
          <w:rFonts w:ascii="Arial" w:hAnsi="Arial" w:cs="Arial"/>
          <w:spacing w:val="12"/>
          <w:kern w:val="0"/>
          <w:sz w:val="14"/>
          <w:szCs w:val="14"/>
        </w:rPr>
        <w:t>年左右的明孝宗时代，占地六万平方米，布局分两大部分，中轴线上四合院的建筑是其主体，进门首先看到的是它的正殿，即“银安殿”。虽然关起门来俨然也是个小朝廷，但从诸多方面看，比较皇宫还是有一定差距的，如绿色殿顶，不开正门，清末有首歌谣唱道：“青砖绿瓦两侧门，王爷是天下第一臣，住王府骑大马，敢跟皇上打哈哈。”道出了王爷及王府的特殊地位。殿堂上下也经常可看到金龙纹饰，因为王爷也都是金枝玉叶，使用这种图案是符合他们身份的。</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银安殿就是清晚期的总理衙门“中堂”，和现在总理不一样，他只经管外交及对外商务事宜。这里曾来过英法联军的代表，签定过《北京条约》，这是旧中国的悲剧，也是王府的耻辱。</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但这里也策划过抗击英法联军的战斗，大沽口炮台保卫战，决定过抓捕英国公使“巴厦里”和抗击倭寇等重大举措。当然这和当时政治上、外交上的重大失败来比很是微不足道，但它必定是子寅长夜中的一个亮点。</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恭亲王——奕】</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有人说：“一座恭王府，半部清朝史”，之所以这样评述是因为此处曾住过清代举足轻重的权贵，特别是晚清妇孺皆知的“六王爷”。</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恭亲王奕生于公元</w:t>
      </w:r>
      <w:r>
        <w:rPr>
          <w:rFonts w:cs="Arial" w:ascii="Arial" w:hAnsi="Arial"/>
          <w:spacing w:val="12"/>
          <w:kern w:val="0"/>
          <w:sz w:val="14"/>
          <w:szCs w:val="14"/>
        </w:rPr>
        <w:t>1832</w:t>
      </w:r>
      <w:r>
        <w:rPr>
          <w:rFonts w:ascii="Arial" w:hAnsi="Arial" w:cs="Arial"/>
          <w:spacing w:val="12"/>
          <w:kern w:val="0"/>
          <w:sz w:val="14"/>
          <w:szCs w:val="14"/>
        </w:rPr>
        <w:t>年，卒年</w:t>
      </w:r>
      <w:r>
        <w:rPr>
          <w:rFonts w:cs="Arial" w:ascii="Arial" w:hAnsi="Arial"/>
          <w:spacing w:val="12"/>
          <w:kern w:val="0"/>
          <w:sz w:val="14"/>
          <w:szCs w:val="14"/>
        </w:rPr>
        <w:t>67</w:t>
      </w:r>
      <w:r>
        <w:rPr>
          <w:rFonts w:ascii="Arial" w:hAnsi="Arial" w:cs="Arial"/>
          <w:spacing w:val="12"/>
          <w:kern w:val="0"/>
          <w:sz w:val="14"/>
          <w:szCs w:val="14"/>
        </w:rPr>
        <w:t>岁，是道光皇帝的六子，异母四兄就是咸丰皇帝。哥俩儿时情感笃厚，是道光同样疼爱的一对“宝贝儿”，所以在密立储君的昭书上，先后写上了两个人的名字，即立四子为嗣，立六子为亲王。这种做法在清皇室中是从未有过的。</w:t>
      </w:r>
    </w:p>
    <w:p>
      <w:pPr>
        <w:pStyle w:val="Normal"/>
        <w:widowControl/>
        <w:shd w:fill="FFFFFF" w:val="clear"/>
        <w:spacing w:lineRule="atLeast" w:line="253" w:before="58" w:after="280"/>
        <w:jc w:val="left"/>
        <w:rPr/>
      </w:pPr>
      <w:r>
        <w:rPr>
          <w:rFonts w:ascii="Arial" w:hAnsi="Arial" w:cs="Arial"/>
          <w:spacing w:val="12"/>
          <w:kern w:val="0"/>
          <w:sz w:val="14"/>
          <w:szCs w:val="14"/>
        </w:rPr>
        <w:t>　　六王爷奕文武全才，在风雨飘摇的清末，是个毁誉掺半的“乱世英雄”。他对皇兄咸丰、对大清江山忠心耿耿，可登上龙位的咸丰对这个才华横溢的御弟却戒心十足，但当关键时刻还要启用他，叫恭亲王去独挡一面，事后再过河拆桥。如咸丰三年，洪秀全带领太平天国造反，围剿的清军屡战屡败，无奈调二十岁刚出头的恭王为“领班军机大臣”。奕讠斤</w:t>
      </w:r>
      <w:r>
        <w:rPr>
          <w:rFonts w:ascii="Arial" w:hAnsi="Arial" w:cs="Arial" w:eastAsia="Arial"/>
          <w:spacing w:val="12"/>
          <w:kern w:val="0"/>
          <w:sz w:val="14"/>
          <w:szCs w:val="14"/>
        </w:rPr>
        <w:t xml:space="preserve"> </w:t>
      </w:r>
      <w:r>
        <w:rPr>
          <w:rFonts w:ascii="Arial" w:hAnsi="Arial" w:cs="Arial"/>
          <w:spacing w:val="12"/>
          <w:kern w:val="0"/>
          <w:sz w:val="14"/>
          <w:szCs w:val="14"/>
        </w:rPr>
        <w:t>不负圣望，控制了局面，使战机好转，可事过两年咸丰便找个借口革去了他的职务。咸丰十年英法联军攻至北京，皇帝逃往热河。败军之际，恭亲王再次临危受命，被封为“钦差大臣”“便宜行事”，负责留守及谈判事宜。他忠实的贯彻了咸丰“委曲将就，以期保全大局”的指示，签定了《北京条约》。同年十二月受命掌管“总理各国通商事务衙门”，转年咸丰病故，临终前挑选了扶保幼主的八个顾命大臣，但肩负重任的恭亲王却排在了八臣之外。后他伙同慈禧起事，除掉了八大臣，立幼主载淳为“同治”皇帝，由东、西两宫“垂帘听政”，恭王也因此官运亨通，“加号议政王”、“赐亲王双俸”、“受命军机大臣”，兼管“宗人府”、“银库”、“兼领神机营”以及“弘德殿行走”等等重职于一身。同治大婚后他又因反对慈禧继续垂帘，再次被革职，直到光绪年间仍有升有降。他的一生为大清立下了汗马功劳，几起几落，饱经战事，几赴国难。他长期与各帝国代表以一种独特的方式周旋，时尔点头哈腰，时尔吹胡子瞪眼，骂骂咧咧，喜怒无常，叫洋鬼子摸不清头脑，觉得很难对付。晚年他开创了洋务先河，办外语学校，建兵工厂，开矿山，促成中国首批留学生出洋。他很想找到挽救中国的“灵丹妙药”，但最后他感到大厦将倾，也备感无力回天，最后翻云履雨的六王爷看破红尘，便古刹青灯，一卷经，在京西戒台寺走完了最后的人生之路。</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有志难酬的光绪皇帝和这个叔王有着同病相怜的遇境，故亲自吊唁，持服二十一日，辍朝五天。百姓对恭王也是褒贬不一，但死后百年京城人一提“鬼子六”没有不知道的。</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府衙】</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衙署一般可分为：府衙、州衙、县衙三等，当然也有我们常听到的道台衙门、司吏衙门、行署衙门等等，它们作用不同，但有与其相对应的等级。这三等衙老爷常升堂问案，百姓有事可以出入，是告状申冤的地方，但过去有句“衙门八字朝南开，有理无钱莫进来”的话最概括不过了。金钱的驱动下清官屈指可数，包公、海瑞之辈难得，贪官污吏多如牛毛。据载大贪官和坤的父亲常保是位清官，死于任所无任何遗产，使和坤兄弟二人童年备受艰难，从而更激发后来他敛财的贪婪，所以那时基本是有权便贪，有权不贪过时作废。又有人说“一任清知府，十万雪花银。”这是对各衙门的真实写照。</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我们面前是较高级别的“府衙”，门前照壁绘有麒麟，以示虎狼之威，衙对面照壁上配有暗八仙图案，暗示府台大人料事如神，办事公允。衙前建有钟鼓二亭，有传更报卯的作用，石狮一对以显威武。过垂花门有牌楼一座，一般情况都由子民赠送，如“爱民如子”、“清正廉明”、“赛青天”等等，但也有自立的，自己不得人心便想“老王卖瓜”。正面就是大堂，也叫明堂，是接旨、审案的地方。太爷审案有时可准百姓在廊下“旁听”，但里边的二堂则警备森严，也可叫内堂或暗堂，很多细案、花案及私话是要到二堂办理的，再往后是内衙。古时衙、监不分，南面屋子是关押案犯的地方，叫南牢。</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公主府】</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此位公主是乾隆帝的第三个女儿，生于公元</w:t>
      </w:r>
      <w:r>
        <w:rPr>
          <w:rFonts w:cs="Arial" w:ascii="Arial" w:hAnsi="Arial"/>
          <w:spacing w:val="12"/>
          <w:kern w:val="0"/>
          <w:sz w:val="14"/>
          <w:szCs w:val="14"/>
        </w:rPr>
        <w:t>1731</w:t>
      </w:r>
      <w:r>
        <w:rPr>
          <w:rFonts w:ascii="Arial" w:hAnsi="Arial" w:cs="Arial"/>
          <w:spacing w:val="12"/>
          <w:kern w:val="0"/>
          <w:sz w:val="14"/>
          <w:szCs w:val="14"/>
        </w:rPr>
        <w:t>年，其母孝贤纯皇后。乾隆皇帝登基时，四岁的格格被封为“固伦和敬”公主，十六岁父王主婚下嫁辅国公巴尔珠尔，得以留住京师。乾隆二十年，皇帝大赦天下，满朝晋爵其夫得升亲王，奈官运不济，时升时降，至乾隆四十年卒于任所，死后追谥为毅亲王。公主独守十八年后辞世，终年</w:t>
      </w:r>
      <w:r>
        <w:rPr>
          <w:rFonts w:cs="Arial" w:ascii="Arial" w:hAnsi="Arial"/>
          <w:spacing w:val="12"/>
          <w:kern w:val="0"/>
          <w:sz w:val="14"/>
          <w:szCs w:val="14"/>
        </w:rPr>
        <w:t>62</w:t>
      </w:r>
      <w:r>
        <w:rPr>
          <w:rFonts w:ascii="Arial" w:hAnsi="Arial" w:cs="Arial"/>
          <w:spacing w:val="12"/>
          <w:kern w:val="0"/>
          <w:sz w:val="14"/>
          <w:szCs w:val="14"/>
        </w:rPr>
        <w:t>岁。</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可园】</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这是一座颇具规模又非常典型的深宅大院，朱漆大院进门影壁，双重垂花门。内分五层三禁院落，游廊、跨院儿、绣楼、凉亭、假山、花园，无一不显出院主人的富有、排场。过去说“朱门酒肉臭，路有冻死骨”，反映了贫富的悬殊，人间的不平，但今天却给我们留下了游览观光的好去处。</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宫市街】</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富丽堂皇的禁城四周店铺林立，市井繁华，买卖人家，投机商人，想尽办法来这里淘宝，他们认为皇城内外遍地黄金，这里“钱好赚，活好干”。宫中太监经常内外勾结弄点“宫中物”换点“手头宽”</w:t>
      </w:r>
      <w:r>
        <w:rPr>
          <w:rFonts w:cs="Arial" w:ascii="Arial" w:hAnsi="Arial"/>
          <w:spacing w:val="12"/>
          <w:kern w:val="0"/>
          <w:sz w:val="14"/>
          <w:szCs w:val="14"/>
        </w:rPr>
        <w:t>(</w:t>
      </w:r>
      <w:r>
        <w:rPr>
          <w:rFonts w:ascii="Arial" w:hAnsi="Arial" w:cs="Arial"/>
          <w:spacing w:val="12"/>
          <w:kern w:val="0"/>
          <w:sz w:val="14"/>
          <w:szCs w:val="14"/>
        </w:rPr>
        <w:t>银子</w:t>
      </w:r>
      <w:r>
        <w:rPr>
          <w:rFonts w:cs="Arial" w:ascii="Arial" w:hAnsi="Arial"/>
          <w:spacing w:val="12"/>
          <w:kern w:val="0"/>
          <w:sz w:val="14"/>
          <w:szCs w:val="14"/>
        </w:rPr>
        <w:t>)</w:t>
      </w:r>
      <w:r>
        <w:rPr>
          <w:rFonts w:ascii="Arial" w:hAnsi="Arial" w:cs="Arial"/>
          <w:spacing w:val="12"/>
          <w:kern w:val="0"/>
          <w:sz w:val="14"/>
          <w:szCs w:val="14"/>
        </w:rPr>
        <w:t>，所以这一带生意兴隆，就连皇家也在“城根儿”开起了皇店</w:t>
      </w:r>
      <w:r>
        <w:rPr>
          <w:rFonts w:cs="Arial" w:ascii="Arial" w:hAnsi="Arial"/>
          <w:spacing w:val="12"/>
          <w:kern w:val="0"/>
          <w:sz w:val="14"/>
          <w:szCs w:val="14"/>
        </w:rPr>
        <w:t>(</w:t>
      </w:r>
      <w:r>
        <w:rPr>
          <w:rFonts w:ascii="Arial" w:hAnsi="Arial" w:cs="Arial"/>
          <w:spacing w:val="12"/>
          <w:kern w:val="0"/>
          <w:sz w:val="14"/>
          <w:szCs w:val="14"/>
        </w:rPr>
        <w:t>字号有宝和、福宁、福吉等</w:t>
      </w:r>
      <w:r>
        <w:rPr>
          <w:rFonts w:cs="Arial" w:ascii="Arial" w:hAnsi="Arial"/>
          <w:spacing w:val="12"/>
          <w:kern w:val="0"/>
          <w:sz w:val="14"/>
          <w:szCs w:val="14"/>
        </w:rPr>
        <w:t>)</w:t>
      </w:r>
      <w:r>
        <w:rPr>
          <w:rFonts w:ascii="Arial" w:hAnsi="Arial" w:cs="Arial"/>
          <w:spacing w:val="12"/>
          <w:kern w:val="0"/>
          <w:sz w:val="14"/>
          <w:szCs w:val="14"/>
        </w:rPr>
        <w:t>，做起了无本生意，如卖酒、茶、药、藕、丝绸、玉器等等。明武宗皇帝朱厚照无道，经常来市井闲游，有时还俗扮，来这里跟人讨价还价，贻笑于后人。</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清晚期这里生意开始萧条，老板们为促销商品编出了生意歌叫伙计们学唱，有一首是这样唱的：“买卖能忍，和气生财，无论</w:t>
      </w:r>
      <w:r>
        <w:rPr>
          <w:rFonts w:cs="Arial" w:ascii="Arial" w:hAnsi="Arial"/>
          <w:spacing w:val="12"/>
          <w:kern w:val="0"/>
          <w:sz w:val="14"/>
          <w:szCs w:val="14"/>
        </w:rPr>
        <w:t>(</w:t>
      </w:r>
      <w:r>
        <w:rPr>
          <w:rFonts w:ascii="Arial" w:hAnsi="Arial" w:cs="Arial"/>
          <w:spacing w:val="12"/>
          <w:kern w:val="0"/>
          <w:sz w:val="14"/>
          <w:szCs w:val="14"/>
        </w:rPr>
        <w:t>那个</w:t>
      </w:r>
      <w:r>
        <w:rPr>
          <w:rFonts w:cs="Arial" w:ascii="Arial" w:hAnsi="Arial"/>
          <w:spacing w:val="12"/>
          <w:kern w:val="0"/>
          <w:sz w:val="14"/>
          <w:szCs w:val="14"/>
        </w:rPr>
        <w:t>)</w:t>
      </w:r>
      <w:r>
        <w:rPr>
          <w:rFonts w:ascii="Arial" w:hAnsi="Arial" w:cs="Arial"/>
          <w:spacing w:val="12"/>
          <w:kern w:val="0"/>
          <w:sz w:val="14"/>
          <w:szCs w:val="14"/>
        </w:rPr>
        <w:t>穷富一个样的看待，买卖卖的是熟主顾，进门来，你笑颜开，休要发困你莫要发呆，向你这买卖怎么能够不发财。”</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永定门】</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永定门是老北京外城的中门。此门前还有一道门叫“箭楼”，是御敌用的敌楼。两门用一圈封闭式的城墙连接形成沙场，它叫瓮城，一但守城失利会退到城墙之上，诱敌深入，再关上箭楼闸板形成瓮中捉鳖之势。</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永定门位于京正南前门约两公里的地方，是通往津、唐及南方各地的必经之门，解放后不久在城市扩建工程中被拆除，但</w:t>
      </w:r>
      <w:r>
        <w:rPr>
          <w:rFonts w:cs="Arial" w:ascii="Arial" w:hAnsi="Arial"/>
          <w:spacing w:val="12"/>
          <w:kern w:val="0"/>
          <w:sz w:val="14"/>
          <w:szCs w:val="14"/>
        </w:rPr>
        <w:t>2004</w:t>
      </w:r>
      <w:r>
        <w:rPr>
          <w:rFonts w:ascii="Arial" w:hAnsi="Arial" w:cs="Arial"/>
          <w:spacing w:val="12"/>
          <w:kern w:val="0"/>
          <w:sz w:val="14"/>
          <w:szCs w:val="14"/>
        </w:rPr>
        <w:t>年又于原址南一公里处重建了此门，以慰京民怀古之情，又平添了几分京城浓郁的古色，可谓一举两得。</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广济寺】</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这是一座历史悠久的皇家敕建寺院，原为广济灾民而建。民国以前每到冬至始这里开设粥厂舍粥于贫苦饥民，排队领取每人一勺，是可维持生命，无家可归生活无着的难民都叫他救命寺。寺址在北京西四的西街，至今仍香火旺盛，是全国佛教协会所在地。</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西区</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游览线路】</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储秀宫——丽景轩——畅音阁——阅是楼——古华轩——漱芳斋及漱芳斋戏台——怡情书史——长春宫——体元殿——太极殿——养心殿——御花园——蟠龙轩——藻堂和澄瑞亭——堆秀山——钦安殿——延辉阁——流杯亭——千秋亭——养性斋——九龙壁——演武场——绛雪轩——西华门——角楼——老北京四合院</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储秀宫】</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这个宫殿和庭院是皇帝储备秀女的地方，秀女初选入宫多年仅十三、四岁，尚未育成妇，因此就先住在这里，待妙龄以充后宫。清晚期叶赫那拉氏女即后来的慈禧入宫时被选为兰贵人，品级较低，就曾在此宫居住。</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这里的最后一位主人是宣统皇后婉容，蒙古族人。婉容姿容出众，通文墨，与溥仪同更，情感融洽。溥仪英文老师庄士敦为溥仪起的英文名字叫亨利，溥仪给自己爱妻取名叫伊丽莎白，两人在宫中常用书信交谈，后工作人员在养心殿和储秀宫查找出两人大量的情书、情诗。</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同治皇帝驾崩后其堂弟光绪继位，同治后“阿鲁特”氏受徽号为孝哲皇后，移居储秀宫，但她过度悲伤追思大行皇帝，仅两个月后在这里殉情自杀。有史人说是受到了慈禧的逼迫，这是很有可能的。但在此以前她早已有两次吞金都被救活，即使没有任何压力她迟早会走上此路的。</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丽景轩】</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慈禧初入宫封为兰贵人居于储秀宫，后被咸丰皇帝召幸晋升为妃、贵妃，入宫四年后育成龙种便移于丽景轩，并在此生下了咸丰唯一成活的儿子，即后来的同治皇帝“载淳”。从此慈禧母以子贵平步青云，开始走上了她的政治生涯。载淳继承皇位、承继大统没有任何竞争对手，也不用秘密立储便顺利登上了皇帝宝座，慈禧借垂帘听政之名开始了她对中华长达</w:t>
      </w:r>
      <w:r>
        <w:rPr>
          <w:rFonts w:cs="Arial" w:ascii="Arial" w:hAnsi="Arial"/>
          <w:spacing w:val="12"/>
          <w:kern w:val="0"/>
          <w:sz w:val="14"/>
          <w:szCs w:val="14"/>
        </w:rPr>
        <w:t>48</w:t>
      </w:r>
      <w:r>
        <w:rPr>
          <w:rFonts w:ascii="Arial" w:hAnsi="Arial" w:cs="Arial"/>
          <w:spacing w:val="12"/>
          <w:kern w:val="0"/>
          <w:sz w:val="14"/>
          <w:szCs w:val="14"/>
        </w:rPr>
        <w:t>年的独裁。也正是由她开始把中国拖入了真正的半封建半殖民地的苦难深渊。她对皇帝欺挟，对王公大臣强霸，对百姓压榨，对帝国强权却十分害怕。她对列强屈尊退让，忍辱逃跑，对各帝国的谈判方针是“量我中华之物力，结与国之欢心”。卖国求荣可耻到了极点，结果几十亿两的白银做为赔款运往各国，可我国内百姓饥寒交迫，饿殍</w:t>
      </w:r>
      <w:r>
        <w:rPr>
          <w:rFonts w:cs="Arial" w:ascii="Arial" w:hAnsi="Arial"/>
          <w:spacing w:val="12"/>
          <w:kern w:val="0"/>
          <w:sz w:val="14"/>
          <w:szCs w:val="14"/>
        </w:rPr>
        <w:t>(piǎo</w:t>
      </w:r>
      <w:r>
        <w:rPr>
          <w:rFonts w:ascii="Arial" w:hAnsi="Arial" w:cs="Arial"/>
          <w:spacing w:val="12"/>
          <w:kern w:val="0"/>
          <w:sz w:val="14"/>
          <w:szCs w:val="14"/>
        </w:rPr>
        <w:t>，殍音瞟</w:t>
      </w:r>
      <w:r>
        <w:rPr>
          <w:rFonts w:cs="Arial" w:ascii="Arial" w:hAnsi="Arial"/>
          <w:spacing w:val="12"/>
          <w:kern w:val="0"/>
          <w:sz w:val="14"/>
          <w:szCs w:val="14"/>
        </w:rPr>
        <w:t>)</w:t>
      </w:r>
      <w:r>
        <w:rPr>
          <w:rFonts w:ascii="Arial" w:hAnsi="Arial" w:cs="Arial"/>
          <w:spacing w:val="12"/>
          <w:kern w:val="0"/>
          <w:sz w:val="14"/>
          <w:szCs w:val="14"/>
        </w:rPr>
        <w:t>四野。有人叹到：“哀哉流民如鬼非鬼如人非人，男子无褴袍，女子无完裙，死者已满路，生者与鬼邻，一女易斗粟，一儿钱数文，哀哉流民。”</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畅音阁】</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畅音阁是禁城内规模最大、设备最完善的戏台，很多重大庆典演出都在此进行，畅音阁分上、中、下三层，分别叫福台、禄台、寿台，三台都能演出。中间有天井，上有升降绞盘，在演神鬼戏时演员可自然升降，尤神似仙十分逼真。另外台板下有三口井，其中一井内有水，这是为制音扩音而设置的，后台扮戏楼很宽绰，可供多个戏班同时扮戏。清乾隆年间的南府、道光年间的升平署都是管理编、排、演的文艺机构，除社会艺人常入宫演出外，更多的演出都由太监担任。清晚期太监小德张在一次“打出手”的演出时，配合的演员失误把枪踢的过远，就在即将落地的一刹那，小德张一个跟头翻过去把枪接住，救了场。谙熟剧情的慈禧看后特别高兴，夸小德张：“今格当差当得不错。”从此小德张展露头脸，后一直升为总管太监。</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清逊位皇帝溥仪大婚，此台演出的最后一出是梅兰芳的《霸王别姬》。有人提出该剧结局不好，不适宜佳期上演，最后请示溥仪，此时他已接受了其英国老师很多的西方文化，有了一些维新思想，说：“戏是戏，事儿是事，无碍演。”结果演出成功，剧情更是十分感人，演到最后虞姬怕连累霸王突围，自刎身亡。霸王抚尸痛哭，至此台下上至两太妃下至所有命妇们一起失声，至演出结束还不能自拔。大臣们都认为这是不祥之兆，可溥仪却心满意足，过足了戏瘾，事实是最后他也上演了“霸王别姬”。</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阅是楼】</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阅是楼分上下两层，上层是专供皇帝、皇后、太皇、太后看戏的“包厢”，下层是阿哥、格格、妃嫔们看戏的地方。东西两回廊是王公大臣们陪观的坐席，被邀至此看戏是非常荣耀的，但又是十分受罪的差事，要盘腿而席地</w:t>
      </w:r>
      <w:r>
        <w:rPr>
          <w:rFonts w:cs="Arial" w:ascii="Arial" w:hAnsi="Arial"/>
          <w:spacing w:val="12"/>
          <w:kern w:val="0"/>
          <w:sz w:val="14"/>
          <w:szCs w:val="14"/>
        </w:rPr>
        <w:t>(</w:t>
      </w:r>
      <w:r>
        <w:rPr>
          <w:rFonts w:ascii="Arial" w:hAnsi="Arial" w:cs="Arial"/>
          <w:spacing w:val="12"/>
          <w:kern w:val="0"/>
          <w:sz w:val="14"/>
          <w:szCs w:val="14"/>
        </w:rPr>
        <w:t>地上有竹席</w:t>
      </w:r>
      <w:r>
        <w:rPr>
          <w:rFonts w:cs="Arial" w:ascii="Arial" w:hAnsi="Arial"/>
          <w:spacing w:val="12"/>
          <w:kern w:val="0"/>
          <w:sz w:val="14"/>
          <w:szCs w:val="14"/>
        </w:rPr>
        <w:t>)</w:t>
      </w:r>
      <w:r>
        <w:rPr>
          <w:rFonts w:ascii="Arial" w:hAnsi="Arial" w:cs="Arial"/>
          <w:spacing w:val="12"/>
          <w:kern w:val="0"/>
          <w:sz w:val="14"/>
          <w:szCs w:val="14"/>
        </w:rPr>
        <w:t>，坐</w:t>
      </w:r>
      <w:r>
        <w:rPr>
          <w:rFonts w:cs="Arial" w:ascii="Arial" w:hAnsi="Arial"/>
          <w:spacing w:val="12"/>
          <w:kern w:val="0"/>
          <w:sz w:val="14"/>
          <w:szCs w:val="14"/>
        </w:rPr>
        <w:t>3 ~ 6</w:t>
      </w:r>
      <w:r>
        <w:rPr>
          <w:rFonts w:ascii="Arial" w:hAnsi="Arial" w:cs="Arial"/>
          <w:spacing w:val="12"/>
          <w:kern w:val="0"/>
          <w:sz w:val="14"/>
          <w:szCs w:val="14"/>
        </w:rPr>
        <w:t>小时，其间不吃、不喝、不能去卫生间。那时双腿由酸转痛，由痛转麻，由麻到无知觉，可想对大多已年过半百的臣僚们是何等的痛苦难耐，尽管如此脸上还要露出轻松快乐的神态，呲牙咧嘴在皇上、皇后面前是大不敬，扫了君主的兴更是罪过，所以人人都是面带微笑，摇头晃脑的欣赏戏文的表情，反正谁难受谁知道。</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散戏后谁也不能马上站立，更不用说走了，一个个扒在席上很长时间不能转动，刚好这时皇帝起驾需要跪送，这时他们才是心甘情愿跪在这里的。</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古华轩】</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古华轩是供皇室成员们自娱自乐的地方，也是听“古词”、“古书”的场所，即像现在的“票房”，又像“书场”</w:t>
      </w:r>
      <w:r>
        <w:rPr>
          <w:rFonts w:cs="Arial" w:ascii="Arial" w:hAnsi="Arial"/>
          <w:spacing w:val="12"/>
          <w:kern w:val="0"/>
          <w:sz w:val="14"/>
          <w:szCs w:val="14"/>
        </w:rPr>
        <w:t>(</w:t>
      </w:r>
      <w:r>
        <w:rPr>
          <w:rFonts w:ascii="Arial" w:hAnsi="Arial" w:cs="Arial"/>
          <w:spacing w:val="12"/>
          <w:kern w:val="0"/>
          <w:sz w:val="14"/>
          <w:szCs w:val="14"/>
        </w:rPr>
        <w:t>古华与“古话”即古书谐音</w:t>
      </w:r>
      <w:r>
        <w:rPr>
          <w:rFonts w:cs="Arial" w:ascii="Arial" w:hAnsi="Arial"/>
          <w:spacing w:val="12"/>
          <w:kern w:val="0"/>
          <w:sz w:val="14"/>
          <w:szCs w:val="14"/>
        </w:rPr>
        <w:t>)</w:t>
      </w:r>
      <w:r>
        <w:rPr>
          <w:rFonts w:ascii="Arial" w:hAnsi="Arial" w:cs="Arial"/>
          <w:spacing w:val="12"/>
          <w:kern w:val="0"/>
          <w:sz w:val="14"/>
          <w:szCs w:val="14"/>
        </w:rPr>
        <w:t>。它和畅音阁、阅是楼同属东外宫建筑，我们明清宫苑如此布局，目的是便于影视的拍摄、调度，也不失原貌的和谐，体现了设计者独具匠心之妙笔。</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古华轩原处有一古楸村，清人视楸</w:t>
      </w:r>
      <w:r>
        <w:rPr>
          <w:rFonts w:cs="Arial" w:ascii="Arial" w:hAnsi="Arial"/>
          <w:spacing w:val="12"/>
          <w:kern w:val="0"/>
          <w:sz w:val="14"/>
          <w:szCs w:val="14"/>
        </w:rPr>
        <w:t>(qiū</w:t>
      </w:r>
      <w:r>
        <w:rPr>
          <w:rFonts w:ascii="Arial" w:hAnsi="Arial" w:cs="Arial"/>
          <w:spacing w:val="12"/>
          <w:kern w:val="0"/>
          <w:sz w:val="14"/>
          <w:szCs w:val="14"/>
        </w:rPr>
        <w:t>，楸音秋</w:t>
      </w:r>
      <w:r>
        <w:rPr>
          <w:rFonts w:cs="Arial" w:ascii="Arial" w:hAnsi="Arial"/>
          <w:spacing w:val="12"/>
          <w:kern w:val="0"/>
          <w:sz w:val="14"/>
          <w:szCs w:val="14"/>
        </w:rPr>
        <w:t>)</w:t>
      </w:r>
      <w:r>
        <w:rPr>
          <w:rFonts w:ascii="Arial" w:hAnsi="Arial" w:cs="Arial"/>
          <w:spacing w:val="12"/>
          <w:kern w:val="0"/>
          <w:sz w:val="14"/>
          <w:szCs w:val="14"/>
        </w:rPr>
        <w:t>树为神树，十分珍重，树根每年春季都要培新土，黄土采自圣京</w:t>
      </w:r>
      <w:r>
        <w:rPr>
          <w:rFonts w:cs="Arial" w:ascii="Arial" w:hAnsi="Arial"/>
          <w:spacing w:val="12"/>
          <w:kern w:val="0"/>
          <w:sz w:val="14"/>
          <w:szCs w:val="14"/>
        </w:rPr>
        <w:t>(</w:t>
      </w:r>
      <w:r>
        <w:rPr>
          <w:rFonts w:ascii="Arial" w:hAnsi="Arial" w:cs="Arial"/>
          <w:spacing w:val="12"/>
          <w:kern w:val="0"/>
          <w:sz w:val="14"/>
          <w:szCs w:val="14"/>
        </w:rPr>
        <w:t>清发祥地沈阳</w:t>
      </w:r>
      <w:r>
        <w:rPr>
          <w:rFonts w:cs="Arial" w:ascii="Arial" w:hAnsi="Arial"/>
          <w:spacing w:val="12"/>
          <w:kern w:val="0"/>
          <w:sz w:val="14"/>
          <w:szCs w:val="14"/>
        </w:rPr>
        <w:t>)</w:t>
      </w:r>
      <w:r>
        <w:rPr>
          <w:rFonts w:ascii="Arial" w:hAnsi="Arial" w:cs="Arial"/>
          <w:spacing w:val="12"/>
          <w:kern w:val="0"/>
          <w:sz w:val="14"/>
          <w:szCs w:val="14"/>
        </w:rPr>
        <w:t>称为圣土，上边不能泼废水，倒杂物。</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传说此树曾死而复生，宫中认为吉兆。故乾隆命人于树侧盖建一轩，取名古华轩，千年楸树可为“古”，古树之花可为“华”，轩字有夸大、发扬、渲染之褒义。</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漱芳斋与漱芳斋戏台】</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康熙爷有一支笔，笔管喷涂丹沙，上绘金龙图案，这支大的御笔取名“赐福苍生”，这支笔一直存于该宫。自康熙始历代清帝，包括后来的慈禧都用这支笔，于每年初一在漱芳斋书写福寿字赐给文武大臣。初一这天叫“开笔日”，等候外面的大臣叫祈福祈寿，皇帝在里边叫赐福、赐寿，大臣们得字后心满意足，高挂“正堂”，并以此为殊荣。</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漱芳斋后连一内室叫“金昭玉粹”。这有个故事说：有一小太监路过这里，自识认点文墨，脱口念到“今昭玉碎”。这一念不要紧，被慈禧得知后大怒说：“好你个小短命鬼儿，你叫我今朝玉碎，我现在就让你死，来人把他给我打死。”可怜无知的小太监，因一字之差丢了性命。</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漱芳斋民国时期曾接待过大总统蒋介石，在其请求下，工作人员经请示主管后办理了相应手续，蒋以“理事”身份入内参观。</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对面的漱芳斋戏台虽不甚华美，但它是皇宫内演出较为频繁的戏台，早期的京剧名家谭鑫培、杨小楼、梅兰芳都曾在此登台献艺。</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怡情书史】</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这里是后妃嫔女们经常集散的活动场所。有句戏文唱道：“百姓们闺房乐如花美境，帝王家深宫院似水流年。”唱出了皇宫大内与外界隔绝，不通世俗的孤寂，她们虽终日养尊处优，锦衣玉食，却空虚无顾。如此一生一世也是很无聊的，有这么一块“宝地”，对这些年轻貌美的女子们来说是很喜得的，因而她们常凑在这里唱小曲、听笑话儿、猜闷儿、斗梭胡儿</w:t>
      </w:r>
      <w:r>
        <w:rPr>
          <w:rFonts w:cs="Arial" w:ascii="Arial" w:hAnsi="Arial"/>
          <w:spacing w:val="12"/>
          <w:kern w:val="0"/>
          <w:sz w:val="14"/>
          <w:szCs w:val="14"/>
        </w:rPr>
        <w:t>(</w:t>
      </w:r>
      <w:r>
        <w:rPr>
          <w:rFonts w:ascii="Arial" w:hAnsi="Arial" w:cs="Arial"/>
          <w:spacing w:val="12"/>
          <w:kern w:val="0"/>
          <w:sz w:val="14"/>
          <w:szCs w:val="14"/>
        </w:rPr>
        <w:t>注</w:t>
      </w:r>
      <w:r>
        <w:rPr>
          <w:rFonts w:cs="Arial" w:ascii="Arial" w:hAnsi="Arial"/>
          <w:spacing w:val="12"/>
          <w:kern w:val="0"/>
          <w:sz w:val="14"/>
          <w:szCs w:val="14"/>
        </w:rPr>
        <w:t>)</w:t>
      </w:r>
      <w:r>
        <w:rPr>
          <w:rFonts w:ascii="Arial" w:hAnsi="Arial" w:cs="Arial"/>
          <w:spacing w:val="12"/>
          <w:kern w:val="0"/>
          <w:sz w:val="14"/>
          <w:szCs w:val="14"/>
        </w:rPr>
        <w:t>、聊天儿、看书或习学针织。</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注：猜闷儿即猜谜语。斗梭胡儿是同麻将牌近似玩法的一种纸牌，这种纸牌是专供妇女玩的，而且一直流传到民国末期。</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长春宫】</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长春宫在后宫中地位比较高，史载颇丰。明清两代有很多知名的后妃长居于此，清晚期慈安、慈禧两宫太后开始垂帘关系十分融洽，就同居于长春宫。这里的最后一位主人是逊位皇帝的淑妃——文绣。</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这里常挂一卷图，名曰“太姒</w:t>
      </w:r>
      <w:r>
        <w:rPr>
          <w:rFonts w:cs="Arial" w:ascii="Arial" w:hAnsi="Arial"/>
          <w:spacing w:val="12"/>
          <w:kern w:val="0"/>
          <w:sz w:val="14"/>
          <w:szCs w:val="14"/>
        </w:rPr>
        <w:t>(sì</w:t>
      </w:r>
      <w:r>
        <w:rPr>
          <w:rFonts w:ascii="Arial" w:hAnsi="Arial" w:cs="Arial"/>
          <w:spacing w:val="12"/>
          <w:kern w:val="0"/>
          <w:sz w:val="14"/>
          <w:szCs w:val="14"/>
        </w:rPr>
        <w:t>，姒音四</w:t>
      </w:r>
      <w:r>
        <w:rPr>
          <w:rFonts w:cs="Arial" w:ascii="Arial" w:hAnsi="Arial"/>
          <w:spacing w:val="12"/>
          <w:kern w:val="0"/>
          <w:sz w:val="14"/>
          <w:szCs w:val="14"/>
        </w:rPr>
        <w:t>)</w:t>
      </w:r>
      <w:r>
        <w:rPr>
          <w:rFonts w:ascii="Arial" w:hAnsi="Arial" w:cs="Arial"/>
          <w:spacing w:val="12"/>
          <w:kern w:val="0"/>
          <w:sz w:val="14"/>
          <w:szCs w:val="14"/>
        </w:rPr>
        <w:t>诲子图”。太姒，文王之妻，武王之生母，贤且慧。在她的慈育下，文王近百子个个成器，兄仁弟恭，合睦亲亲。乾隆皇帝亲自为此图写“赞”，以扬太姒之德，励后妃及子女们效之。</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乾隆帝后孝贤皇后富察氏就是这样一位贤淑的皇后，她出身高贵，十五岁入宫，仅守后德，长居长春宫内，平时不穿珠带玉，不饰重粉，素常只用花草点装而已。作为后宫之主生活十分俭约，侍婆母大孝，平时爱用绒线、羊毛或草枝编些荷包、玩具送于皇帝及妃嫔，哪位妃嫔身怀六甲她更是特别体贴，种种范举使乾隆对她十分礼敬、珍爱，众多佳丽对这位主母更是恭敬万分。只可惜她一生短暂，就像有预感。有一次乾隆给一位刚去世的妃子加谥号，写得是“慧贤”二字。富察氏在旁看到脱口说：“吾它日期以‘孝贤’可乎</w:t>
      </w:r>
      <w:r>
        <w:rPr>
          <w:rFonts w:cs="Arial" w:ascii="Arial" w:hAnsi="Arial"/>
          <w:spacing w:val="12"/>
          <w:kern w:val="0"/>
          <w:sz w:val="14"/>
          <w:szCs w:val="14"/>
        </w:rPr>
        <w:t>?”</w:t>
      </w:r>
      <w:r>
        <w:rPr>
          <w:rFonts w:ascii="Arial" w:hAnsi="Arial" w:cs="Arial"/>
          <w:spacing w:val="12"/>
          <w:kern w:val="0"/>
          <w:sz w:val="14"/>
          <w:szCs w:val="14"/>
        </w:rPr>
        <w:t>乾隆听后立即用手捂其嘴。谁想乾隆十三年，后随帝东巡，回来路过德州，皇后不幸离开人世。乾隆帝万分悲痛，日夜兼程返回京城，于长春宫停放梓宫。乾隆每天哭奠，安葬后又传旨将长春宫长期封宫，保持原貌，内陈孝贤后用过的朝珠衣冠等物，每遇年节要悬其像，做道场。当然孝贤的死有很多传说，这也是宫中一谜，我们不去探究，把这问题留给史学家吧。</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体元殿】</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体元殿是清晚期拆除宫门改建而成的，它的主要功能是长春宫戏台的扮戏楼，慈禧长居长春宫，所以这里演出十分繁忙。如光绪十年，慈禧在这里庆五十大寿，前七后八共演出十六天。她还请来了很多妃嫔、福晋及各大臣内眷到此同庆同乐以示慈恩，此次花销用银可供全国四亿人一年的生活用度，而其实此时国力已很空虚了。</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太极殿】</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古人认为乾坤在未形成之前宇宙是混沌的，而这种混沌体就叫太极，故“太极”一词包涵了向上发展、向前变化之褒义。</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此殿明朝时叫未央宫，明嘉靖皇帝的父亲就出生于此殿，后封为藩王。后嘉靖由藩邸接到先皇遗诏，入京承继大统。他继位后把未央宫改为启祥宫，清后期又改称太极殿。</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太极殿是一座幽静的宫殿，就像一位恬静秀气的江南女子安坐其中。在明代确实有两位出生于江南的妃子，明宪宗成化帝的邵贵妃和崇祯帝的田贵妃，先后居住在这座宫殿里。其中很具传奇色彩的邵贵妃，从浙江赴京入宫，被明宪宗所宠幸，并在这座未央宫为皇上生下了皇子朱祐杬，后来朱祐杬</w:t>
      </w:r>
      <w:r>
        <w:rPr>
          <w:rFonts w:cs="Arial" w:ascii="Arial" w:hAnsi="Arial"/>
          <w:spacing w:val="12"/>
          <w:kern w:val="0"/>
          <w:sz w:val="14"/>
          <w:szCs w:val="14"/>
        </w:rPr>
        <w:t>(yuán</w:t>
      </w:r>
      <w:r>
        <w:rPr>
          <w:rFonts w:ascii="Arial" w:hAnsi="Arial" w:cs="Arial"/>
          <w:spacing w:val="12"/>
          <w:kern w:val="0"/>
          <w:sz w:val="14"/>
          <w:szCs w:val="14"/>
        </w:rPr>
        <w:t>，杬音原</w:t>
      </w:r>
      <w:r>
        <w:rPr>
          <w:rFonts w:cs="Arial" w:ascii="Arial" w:hAnsi="Arial"/>
          <w:spacing w:val="12"/>
          <w:kern w:val="0"/>
          <w:sz w:val="14"/>
          <w:szCs w:val="14"/>
        </w:rPr>
        <w:t>)</w:t>
      </w:r>
      <w:r>
        <w:rPr>
          <w:rFonts w:ascii="Arial" w:hAnsi="Arial" w:cs="Arial"/>
          <w:spacing w:val="12"/>
          <w:kern w:val="0"/>
          <w:sz w:val="14"/>
          <w:szCs w:val="14"/>
        </w:rPr>
        <w:t>的儿子朱厚熜</w:t>
      </w:r>
      <w:r>
        <w:rPr>
          <w:rFonts w:cs="Arial" w:ascii="Arial" w:hAnsi="Arial"/>
          <w:spacing w:val="12"/>
          <w:kern w:val="0"/>
          <w:sz w:val="14"/>
          <w:szCs w:val="14"/>
        </w:rPr>
        <w:t>(cōng</w:t>
      </w:r>
      <w:r>
        <w:rPr>
          <w:rFonts w:ascii="Arial" w:hAnsi="Arial" w:cs="Arial"/>
          <w:spacing w:val="12"/>
          <w:kern w:val="0"/>
          <w:sz w:val="14"/>
          <w:szCs w:val="14"/>
        </w:rPr>
        <w:t>，熜音聪</w:t>
      </w:r>
      <w:r>
        <w:rPr>
          <w:rFonts w:cs="Arial" w:ascii="Arial" w:hAnsi="Arial"/>
          <w:spacing w:val="12"/>
          <w:kern w:val="0"/>
          <w:sz w:val="14"/>
          <w:szCs w:val="14"/>
        </w:rPr>
        <w:t>)</w:t>
      </w:r>
      <w:r>
        <w:rPr>
          <w:rFonts w:ascii="Arial" w:hAnsi="Arial" w:cs="Arial"/>
          <w:spacing w:val="12"/>
          <w:kern w:val="0"/>
          <w:sz w:val="14"/>
          <w:szCs w:val="14"/>
        </w:rPr>
        <w:t>继承了皇位，成为明世宗嘉靖帝。嘉靖帝因为“未央宫”是自己祖母居住和父亲出生的地方，所以决定改一个吉利的名字，叫“启祥宫”。</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关于邵贵妃，还有一个与宫廷选美有关的故事：在明代，选女入宫不像清朝，只在一个级别的八旗官员的女儿中挑选，而是在民间广采“良家美女”，搜寻范围遍及全国城乡。所以，每当皇帝下令选婚的时候，民间就骚动起来，纷纷把女儿趁早嫁出去。由于时间仓促，往往“闪电结婚”，演出了一幕幕乱点鸳鸯谱的悲喜剧。著名黄梅戏《拉郎配》，就是戏剧化地表现了这段历史。</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邵贵妃自己是从江南民间被选入宫的，虽然很幸运受到皇帝的宠幸，生了皇子，做了太后，但她对深入宫门的种种苦楚依然刻骨铭心，深知“宫中怨妇无声泪”的幽怨。因此，邵氏在做了太后后，下令以后选宫女，不得下江南。明代有诗人写了“一语宏恩留故国，不教选女到江南”的诗句，专门记载了这件事。</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养心殿】</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雍正帝继位初三年曾在养心殿为其父康熙帝守孝，三年后他认为先王一直居乾清宫六十一年，堪称圣地，自己不忍心居住，于是就决定以此殿为寝宫处理日常政务，从此始清历代皇帝便都以养心殿为寝宫了，直到末代皇帝溥仪至逊位后也仍居此殿。袁世凯就是在该殿东暖阁逼宫，迫使隆裕太后在退位诏书上签字的，并答应今后仍会天天到此上朝奏事。第二天隆裕太后带着小皇帝坐在殿里一直等到十点多还不见袁的影子，就问了一声身边太监：“今儿格军机大臣怎么还不上朝哇</w:t>
      </w:r>
      <w:r>
        <w:rPr>
          <w:rFonts w:cs="Arial" w:ascii="Arial" w:hAnsi="Arial"/>
          <w:spacing w:val="12"/>
          <w:kern w:val="0"/>
          <w:sz w:val="14"/>
          <w:szCs w:val="14"/>
        </w:rPr>
        <w:t>?”</w:t>
      </w:r>
      <w:r>
        <w:rPr>
          <w:rFonts w:ascii="Arial" w:hAnsi="Arial" w:cs="Arial"/>
          <w:spacing w:val="12"/>
          <w:kern w:val="0"/>
          <w:sz w:val="14"/>
          <w:szCs w:val="14"/>
        </w:rPr>
        <w:t>值事太监答道：“昨儿格袁大人说了，从今往后再也不来这儿了。”太后听完才恍然大悟，叹道：“哎</w:t>
      </w:r>
      <w:r>
        <w:rPr>
          <w:rFonts w:cs="Arial" w:ascii="Arial" w:hAnsi="Arial"/>
          <w:spacing w:val="12"/>
          <w:kern w:val="0"/>
          <w:sz w:val="14"/>
          <w:szCs w:val="14"/>
        </w:rPr>
        <w:t>!</w:t>
      </w:r>
      <w:r>
        <w:rPr>
          <w:rFonts w:ascii="Arial" w:hAnsi="Arial" w:cs="Arial"/>
          <w:spacing w:val="12"/>
          <w:kern w:val="0"/>
          <w:sz w:val="14"/>
          <w:szCs w:val="14"/>
        </w:rPr>
        <w:t>又上了他的当了。”</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养心殿东暖阁就是大家都熟知的“垂帘听政”的地方，开始是慈安、慈禧“同治”天下，后来就剩慈禧一人了。到溥仪当皇帝年仅三岁</w:t>
      </w:r>
      <w:r>
        <w:rPr>
          <w:rFonts w:cs="Arial" w:ascii="Arial" w:hAnsi="Arial"/>
          <w:spacing w:val="12"/>
          <w:kern w:val="0"/>
          <w:sz w:val="14"/>
          <w:szCs w:val="14"/>
        </w:rPr>
        <w:t>(</w:t>
      </w:r>
      <w:r>
        <w:rPr>
          <w:rFonts w:ascii="Arial" w:hAnsi="Arial" w:cs="Arial"/>
          <w:spacing w:val="12"/>
          <w:kern w:val="0"/>
          <w:sz w:val="14"/>
          <w:szCs w:val="14"/>
        </w:rPr>
        <w:t>光绪四岁，同治六岁</w:t>
      </w:r>
      <w:r>
        <w:rPr>
          <w:rFonts w:cs="Arial" w:ascii="Arial" w:hAnsi="Arial"/>
          <w:spacing w:val="12"/>
          <w:kern w:val="0"/>
          <w:sz w:val="14"/>
          <w:szCs w:val="14"/>
        </w:rPr>
        <w:t>)</w:t>
      </w:r>
      <w:r>
        <w:rPr>
          <w:rFonts w:ascii="Arial" w:hAnsi="Arial" w:cs="Arial"/>
          <w:spacing w:val="12"/>
          <w:kern w:val="0"/>
          <w:sz w:val="14"/>
          <w:szCs w:val="14"/>
        </w:rPr>
        <w:t>，所有一切军国大事都由太后说了算，皇帝的任务就是坐在这里别哭别闹，别下地乱跑。末代小皇帝共三位，相加五十多年，几乎占了整个清史的五分之一。</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这里原挂有一张图叫九九消寒图，实际就是九个字“庭前垂柳珍重待春风”，这九个字每字都是九划，由每年冬至之日起每天写一笔，九天写成一个字，九九八十一天九个字写完，寒冷的冬天过去了，和煦的春天到来了，这个消寒方式始于道光皇帝，后传入民间，文人墨客纷纷效仿。</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御花园】</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在观赏过庄严雄伟、气势磅礴的皇宫大殿后，我们现在来到了古朴典雅的皇家园林，紫禁城里最古老的景点——御花园，它占地一万两千多平方米，与主建筑同时竣工。</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来这里参观的一位游客说过这样一句话：“不到金銮殿是少见，不来御花园太遗憾。”一会儿您会看到铺满石子的甬路，弯延曲折，它会伴您走遍分布在这里的所有景观，这里有四季不败之花，冬夏长青之草，苍松翠柏盘根错枝，小桥流水时隐时现，亭台楼阁美不胜收，堪称人间佳境。王母娘娘御桃园不过如此，能来这里走一回是客官们的福份，小女子</w:t>
      </w:r>
      <w:r>
        <w:rPr>
          <w:rFonts w:cs="Arial" w:ascii="Arial" w:hAnsi="Arial"/>
          <w:spacing w:val="12"/>
          <w:kern w:val="0"/>
          <w:sz w:val="14"/>
          <w:szCs w:val="14"/>
        </w:rPr>
        <w:t>(</w:t>
      </w:r>
      <w:r>
        <w:rPr>
          <w:rFonts w:ascii="Arial" w:hAnsi="Arial" w:cs="Arial"/>
          <w:spacing w:val="12"/>
          <w:kern w:val="0"/>
          <w:sz w:val="14"/>
          <w:szCs w:val="14"/>
        </w:rPr>
        <w:t>小生</w:t>
      </w:r>
      <w:r>
        <w:rPr>
          <w:rFonts w:cs="Arial" w:ascii="Arial" w:hAnsi="Arial"/>
          <w:spacing w:val="12"/>
          <w:kern w:val="0"/>
          <w:sz w:val="14"/>
          <w:szCs w:val="14"/>
        </w:rPr>
        <w:t>)</w:t>
      </w:r>
      <w:r>
        <w:rPr>
          <w:rFonts w:ascii="Arial" w:hAnsi="Arial" w:cs="Arial"/>
          <w:spacing w:val="12"/>
          <w:kern w:val="0"/>
          <w:sz w:val="14"/>
          <w:szCs w:val="14"/>
        </w:rPr>
        <w:t>建议各位多做几次深呼吸，多品味一下这里沁人心脾的清馨。</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看</w:t>
      </w:r>
      <w:r>
        <w:rPr>
          <w:rFonts w:cs="Arial" w:ascii="Arial" w:hAnsi="Arial"/>
          <w:spacing w:val="12"/>
          <w:kern w:val="0"/>
          <w:sz w:val="14"/>
          <w:szCs w:val="14"/>
        </w:rPr>
        <w:t>?</w:t>
      </w:r>
      <w:r>
        <w:rPr>
          <w:rFonts w:ascii="Arial" w:hAnsi="Arial" w:cs="Arial"/>
          <w:spacing w:val="12"/>
          <w:kern w:val="0"/>
          <w:sz w:val="14"/>
          <w:szCs w:val="14"/>
        </w:rPr>
        <w:t>您是否已经隐约闻到了娘娘、妃嫔、公主格格们身上的流兰之香了。这里是他们经常游玩戏耍的地方，如果在这里发现了男性，那他一定是皇帝，要不就是阿哥们了。</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蟠龙轩】</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大家首先看到的这个建筑叫蟠龙轩。它很像一条巨龙蟠栖在这里，此处也因此得名。轩堂像龙头，伸展的长廊很像巨龙摆动的尾巴，看来当皇帝有时也很累，他要劳逸结合，忙里偷闲，伸伸懒腰，打打瞌睡。</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有蟠龙必有伏凤，这里就是妃嫔格格们游戏的场所。大家来这里排解深宫的郁闷，打发她们似水流年的时光，享受一下儿女情长的快活。她们经常做的游戏有投壶、蹴鞠、托纸球、叠手绢，也有流传至今的踢毽、跳绳，累了就坐在游廊的靠椅上休息，因此靠椅有了动听的名字，叫“美人靠”。瞧，即使没人坐看上去也很像美女的倩影，更何况靠在这里的都是如花似玉的芳龄秀女，哪个不是万里挑一、体态婀娜、眉清目秀、沉鱼落雁、闭月羞花，加上她们那纤细的腰肢、动人的曲线，这不活脱脱的一幅令人陶醉的丽人图吗</w:t>
      </w:r>
      <w:r>
        <w:rPr>
          <w:rFonts w:cs="Arial" w:ascii="Arial" w:hAnsi="Arial"/>
          <w:spacing w:val="12"/>
          <w:kern w:val="0"/>
          <w:sz w:val="14"/>
          <w:szCs w:val="14"/>
        </w:rPr>
        <w:t>?</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摛藻堂和澄瑞亭】</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如果您刚才还没有看清御花园的庐山真面目，这回进了御花园的大门是不是柳暗花明又一村啦</w:t>
      </w:r>
      <w:r>
        <w:rPr>
          <w:rFonts w:cs="Arial" w:ascii="Arial" w:hAnsi="Arial"/>
          <w:spacing w:val="12"/>
          <w:kern w:val="0"/>
          <w:sz w:val="14"/>
          <w:szCs w:val="14"/>
        </w:rPr>
        <w:t>?</w:t>
      </w:r>
      <w:r>
        <w:rPr>
          <w:rFonts w:ascii="Arial" w:hAnsi="Arial" w:cs="Arial"/>
          <w:spacing w:val="12"/>
          <w:kern w:val="0"/>
          <w:sz w:val="14"/>
          <w:szCs w:val="14"/>
        </w:rPr>
        <w:t>大家往北看这里有一溜别致的殿堂叫“摛</w:t>
      </w:r>
      <w:r>
        <w:rPr>
          <w:rFonts w:cs="Arial" w:ascii="Arial" w:hAnsi="Arial"/>
          <w:spacing w:val="12"/>
          <w:kern w:val="0"/>
          <w:sz w:val="14"/>
          <w:szCs w:val="14"/>
        </w:rPr>
        <w:t>(chī</w:t>
      </w:r>
      <w:r>
        <w:rPr>
          <w:rFonts w:ascii="Arial" w:hAnsi="Arial" w:cs="Arial"/>
          <w:spacing w:val="12"/>
          <w:kern w:val="0"/>
          <w:sz w:val="14"/>
          <w:szCs w:val="14"/>
        </w:rPr>
        <w:t>，摛音吃</w:t>
      </w:r>
      <w:r>
        <w:rPr>
          <w:rFonts w:cs="Arial" w:ascii="Arial" w:hAnsi="Arial"/>
          <w:spacing w:val="12"/>
          <w:kern w:val="0"/>
          <w:sz w:val="14"/>
          <w:szCs w:val="14"/>
        </w:rPr>
        <w:t>)</w:t>
      </w:r>
      <w:r>
        <w:rPr>
          <w:rFonts w:ascii="Arial" w:hAnsi="Arial" w:cs="Arial"/>
          <w:spacing w:val="12"/>
          <w:kern w:val="0"/>
          <w:sz w:val="14"/>
          <w:szCs w:val="14"/>
        </w:rPr>
        <w:t>藻堂”。</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史载乾隆下旨编纂《四库全书》时已是</w:t>
      </w:r>
      <w:r>
        <w:rPr>
          <w:rFonts w:cs="Arial" w:ascii="Arial" w:hAnsi="Arial"/>
          <w:spacing w:val="12"/>
          <w:kern w:val="0"/>
          <w:sz w:val="14"/>
          <w:szCs w:val="14"/>
        </w:rPr>
        <w:t>63</w:t>
      </w:r>
      <w:r>
        <w:rPr>
          <w:rFonts w:ascii="Arial" w:hAnsi="Arial" w:cs="Arial"/>
          <w:spacing w:val="12"/>
          <w:kern w:val="0"/>
          <w:sz w:val="14"/>
          <w:szCs w:val="14"/>
        </w:rPr>
        <w:t>岁的暮年老人了，书的内容对他的吸引力是极大的，但他很怕自己朝不保夕，看不到编成的那一天。于是他叫人选出该书的经典汇集成册，取名《四库全书荟要》。只用五年，全集告成，共一万两千册，就存于摛藻堂。摛藻就是拨弄文采之意。</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摛藻堂前是古树参天、环境清幽的“临轩榭”。为影视拍摄的需要，我们这里建了“澄瑞亭”，也不失建筑形势的和谐统一。这是一座供皇帝读书、思虑国政休息散步的凉亭。两边池水清沏，鱼游浅底，水声潺潺，是颐养修身的好地方。</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堆秀山】</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这个以太湖石为基座、山顶建亭的假山叫堆秀山。万历十一年拆除了原地的观花殿，用太湖石在上面巧堆成山取名堆绣，太湖石素以皱、瘦、漏、透闻名，摆在这里参差不齐，错落无序，好象每一堆石、每一个角落都有故事在演绎。十二生肖也暗藏其中，不管你属什么，只要你发挥想象都可以找到它们的身影。有的在思乡，有的在望月，有的窃窃私语，有的对镜梳妆，有的奔跑如飞，有的躲躲藏藏，形态万千，神采各异，山上涌泉顺势而下，看上去生机勃勃，别有情趣。</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堆秀山抢眼之处不仅于此，我们中华民族素有九九登高的习俗。这一天已是深秋之时，秋高气爽，空气清沏，登高远望使人目穷至极给人心旷神怡的惬意。皇室也不例外，这天皇帝要带着他所有的后妃们登上御景亭远眺美景，再看此山已是满山秀色，堆秀山因而得名。既称堆秀山，除皇帝之外，其他男人不经特批是不能到此一游的。</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这里有个传说：乾隆年间有个刘罗锅，此人才高八斗，得到皇帝的重用，君臣之间经常一起吟诗、答对，彼此钦佩，同时还有点嫉妒，不时还要开点玩笑。有一次他被宣到此，乾隆约他一同上山走走，他不敢去，皇帝说：“没事，我已传旨内宫今天不准游园，赦你无罪，跟我来吧</w:t>
      </w:r>
      <w:r>
        <w:rPr>
          <w:rFonts w:cs="Arial" w:ascii="Arial" w:hAnsi="Arial"/>
          <w:spacing w:val="12"/>
          <w:kern w:val="0"/>
          <w:sz w:val="14"/>
          <w:szCs w:val="14"/>
        </w:rPr>
        <w:t>!”</w:t>
      </w:r>
      <w:r>
        <w:rPr>
          <w:rFonts w:ascii="Arial" w:hAnsi="Arial" w:cs="Arial"/>
          <w:spacing w:val="12"/>
          <w:kern w:val="0"/>
          <w:sz w:val="14"/>
          <w:szCs w:val="14"/>
        </w:rPr>
        <w:t>此言正合刘罗锅的心意，谢恩之后便跟皇帝上山了。刚走几步，乾隆对刘说：“这么上山太乏味，你倒说几句吉祥话呀</w:t>
      </w:r>
      <w:r>
        <w:rPr>
          <w:rFonts w:cs="Arial" w:ascii="Arial" w:hAnsi="Arial"/>
          <w:spacing w:val="12"/>
          <w:kern w:val="0"/>
          <w:sz w:val="14"/>
          <w:szCs w:val="14"/>
        </w:rPr>
        <w:t>!”“</w:t>
      </w:r>
      <w:r>
        <w:rPr>
          <w:rFonts w:ascii="Arial" w:hAnsi="Arial" w:cs="Arial"/>
          <w:spacing w:val="12"/>
          <w:kern w:val="0"/>
          <w:sz w:val="14"/>
          <w:szCs w:val="14"/>
        </w:rPr>
        <w:t>是”刘墉不假思索说到，“万岁爷您步步登天，寿比天齐，”皇帝听完哈哈大笑。君臣在山上呆了一会儿下山了，刚走两步乾隆又说了，“这么下来欠风雅，你再说两句吉祥话</w:t>
      </w:r>
      <w:r>
        <w:rPr>
          <w:rFonts w:cs="Arial" w:ascii="Arial" w:hAnsi="Arial"/>
          <w:spacing w:val="12"/>
          <w:kern w:val="0"/>
          <w:sz w:val="14"/>
          <w:szCs w:val="14"/>
        </w:rPr>
        <w:t>!”</w:t>
      </w:r>
      <w:r>
        <w:rPr>
          <w:rFonts w:ascii="Arial" w:hAnsi="Arial" w:cs="Arial"/>
          <w:spacing w:val="12"/>
          <w:kern w:val="0"/>
          <w:sz w:val="14"/>
          <w:szCs w:val="14"/>
        </w:rPr>
        <w:t>罗锅一下难住了，这怎么说呀，仗自己才思敏捷，看着乾隆爷下山的姿势，略一思考说，“万岁爷您后辈倒比前辈高，辈辈都高，”乾隆听完把笑脸一收拿折扇一打刘墉的后背说：“背背都高</w:t>
      </w:r>
      <w:r>
        <w:rPr>
          <w:rFonts w:cs="Arial" w:ascii="Arial" w:hAnsi="Arial"/>
          <w:spacing w:val="12"/>
          <w:kern w:val="0"/>
          <w:sz w:val="14"/>
          <w:szCs w:val="14"/>
        </w:rPr>
        <w:t>?</w:t>
      </w:r>
      <w:r>
        <w:rPr>
          <w:rFonts w:ascii="Arial" w:hAnsi="Arial" w:cs="Arial"/>
          <w:spacing w:val="12"/>
          <w:kern w:val="0"/>
          <w:sz w:val="14"/>
          <w:szCs w:val="14"/>
        </w:rPr>
        <w:t>这不都成了罗锅啦</w:t>
      </w:r>
      <w:r>
        <w:rPr>
          <w:rFonts w:cs="Arial" w:ascii="Arial" w:hAnsi="Arial"/>
          <w:spacing w:val="12"/>
          <w:kern w:val="0"/>
          <w:sz w:val="14"/>
          <w:szCs w:val="14"/>
        </w:rPr>
        <w:t>!</w:t>
      </w:r>
      <w:r>
        <w:rPr>
          <w:rFonts w:ascii="Arial" w:hAnsi="Arial" w:cs="Arial"/>
          <w:spacing w:val="12"/>
          <w:kern w:val="0"/>
          <w:sz w:val="14"/>
          <w:szCs w:val="14"/>
        </w:rPr>
        <w:t>文不顺，理不通，你这官是怎么当的，今天我得打你以警下次，来人，打他五板。”宫里的太监平时看不惯刘墉的儒酸，刘墉平时也不买他们的帐，这时可来了机会，大小太监一起上，嘴里说着“刘大人得罪了”，按倒在地扒下裤子，打了五板。刘墉一辈子没栽过这么大的跟头，从此他恨上了这帮太监，还要想办法报复皇帝，把面子找回来，后面故事很长，我们卖个关子，请听下回分解。</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钦安殿】</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钦安殿建于明朝，原是在竹林之中拔地而起的，嘉靖十四年，四周边建矮墙，使它又成了园中院的形式，正门叫“天一门”。这里是道教的仙家之地，殿内供奉玄武大帝，身边伴驾的有铜制的众仙官，右玄铜钟，左设金漆龙皮大鼓，是一座标准的道教庙宇。每年正月、二月、四月、八月、九月、十月、十一月都是办道场的月份，每月还有拜斗日。每年正月初一，皇帝还要亲自随法师登坛踏罡布斗，占课拈香，敬参玄武大帝。玄武是水神，祈求他保护皇宫，保护百姓免受火灾之劫。</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玄武大帝还是道家问卜占卦的供神，过去有玄武之机的说法，据说只要掌握了天干、地支和八卦的乾、坎、艮</w:t>
      </w:r>
      <w:r>
        <w:rPr>
          <w:rFonts w:cs="Arial" w:ascii="Arial" w:hAnsi="Arial"/>
          <w:spacing w:val="12"/>
          <w:kern w:val="0"/>
          <w:sz w:val="14"/>
          <w:szCs w:val="14"/>
        </w:rPr>
        <w:t>(gèn</w:t>
      </w:r>
      <w:r>
        <w:rPr>
          <w:rFonts w:ascii="Arial" w:hAnsi="Arial" w:cs="Arial"/>
          <w:spacing w:val="12"/>
          <w:kern w:val="0"/>
          <w:sz w:val="14"/>
          <w:szCs w:val="14"/>
        </w:rPr>
        <w:t>，艮音亘</w:t>
      </w:r>
      <w:r>
        <w:rPr>
          <w:rFonts w:cs="Arial" w:ascii="Arial" w:hAnsi="Arial"/>
          <w:spacing w:val="12"/>
          <w:kern w:val="0"/>
          <w:sz w:val="14"/>
          <w:szCs w:val="14"/>
        </w:rPr>
        <w:t>)</w:t>
      </w:r>
      <w:r>
        <w:rPr>
          <w:rFonts w:ascii="Arial" w:hAnsi="Arial" w:cs="Arial"/>
          <w:spacing w:val="12"/>
          <w:kern w:val="0"/>
          <w:sz w:val="14"/>
          <w:szCs w:val="14"/>
        </w:rPr>
        <w:t>、震、坤、巽</w:t>
      </w:r>
      <w:r>
        <w:rPr>
          <w:rFonts w:cs="Arial" w:ascii="Arial" w:hAnsi="Arial"/>
          <w:spacing w:val="12"/>
          <w:kern w:val="0"/>
          <w:sz w:val="14"/>
          <w:szCs w:val="14"/>
        </w:rPr>
        <w:t>(xùn</w:t>
      </w:r>
      <w:r>
        <w:rPr>
          <w:rFonts w:ascii="Arial" w:hAnsi="Arial" w:cs="Arial"/>
          <w:spacing w:val="12"/>
          <w:kern w:val="0"/>
          <w:sz w:val="14"/>
          <w:szCs w:val="14"/>
        </w:rPr>
        <w:t>，巽音讯</w:t>
      </w:r>
      <w:r>
        <w:rPr>
          <w:rFonts w:cs="Arial" w:ascii="Arial" w:hAnsi="Arial"/>
          <w:spacing w:val="12"/>
          <w:kern w:val="0"/>
          <w:sz w:val="14"/>
          <w:szCs w:val="14"/>
        </w:rPr>
        <w:t>)</w:t>
      </w:r>
      <w:r>
        <w:rPr>
          <w:rFonts w:ascii="Arial" w:hAnsi="Arial" w:cs="Arial"/>
          <w:spacing w:val="12"/>
          <w:kern w:val="0"/>
          <w:sz w:val="14"/>
          <w:szCs w:val="14"/>
        </w:rPr>
        <w:t>、离、兑，还有金、木、水、火、土五行，天、地、人三才的玄妙搭配和演算及相生相克的变通，就能呼风唤雨，撒豆成兵，天文地理无一不精，诸葛亮借东风就是借用了道教的妙法，当然这都是迷信传说，可道教创始人老子却给了我们况世警句“千里之行始于足下”。</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来这里进行最后一次隆重参拜的是下了台的溥仪皇帝。民国五年张勋复辟，宫内传说“辫帅”打了胜仗，皇室成员看到复清有望，便在溥仪率领下登上钦安殿。但第二天一早，得到了确切消息，张勋全军覆没，他自已也躲到了外国公使馆避难去了。</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延晖阁】</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延辉阁在清朝是皇帝大臣们由衷喜欢光顾的地方，奉昭进入楼阁的王公大臣能和当今万岁对坐，吟诗答对，除有无尚荣耀，另还有一种说不出的惬意，为什么呢</w:t>
      </w:r>
      <w:r>
        <w:rPr>
          <w:rFonts w:cs="Arial" w:ascii="Arial" w:hAnsi="Arial"/>
          <w:spacing w:val="12"/>
          <w:kern w:val="0"/>
          <w:sz w:val="14"/>
          <w:szCs w:val="14"/>
        </w:rPr>
        <w:t>?</w:t>
      </w:r>
      <w:r>
        <w:rPr>
          <w:rFonts w:ascii="Arial" w:hAnsi="Arial" w:cs="Arial"/>
          <w:spacing w:val="12"/>
          <w:kern w:val="0"/>
          <w:sz w:val="14"/>
          <w:szCs w:val="14"/>
        </w:rPr>
        <w:t>原来这里本不是这个名字，在大明时期它的原名是“望清阁”，有人说明朝倒霉在这名字上了，好好的大明不望，为什么要望清</w:t>
      </w:r>
      <w:r>
        <w:rPr>
          <w:rFonts w:cs="Arial" w:ascii="Arial" w:hAnsi="Arial"/>
          <w:spacing w:val="12"/>
          <w:kern w:val="0"/>
          <w:sz w:val="14"/>
          <w:szCs w:val="14"/>
        </w:rPr>
        <w:t>!</w:t>
      </w:r>
      <w:r>
        <w:rPr>
          <w:rFonts w:ascii="Arial" w:hAnsi="Arial" w:cs="Arial"/>
          <w:spacing w:val="12"/>
          <w:kern w:val="0"/>
          <w:sz w:val="14"/>
          <w:szCs w:val="14"/>
        </w:rPr>
        <w:t>结果望来望去把大清朝望来了，大明却寿终正寝了，都怪这名字不吉利，所以清朝一建立，马上把名字改了，改为延晖阁，意思是什么都不希望，只希望大清朝永延光辉。乾隆更是提笔写匾挂于延晖阁正堂赫然曰“凝清室”，意思是把我大清望来了，我们就要凝固在这里永恒不变了，皇帝都如此，王公大臣们来这产生的那种胜利者的欢心也就不难理解了。</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但历史的规律不是以人的意志为转移的，清朝晚期危伏四起，统治者采取了对内镇压、对外妥协的办法，慈禧更是“量我中华之物力，结与国之欢心”。卖国求荣的国策致使国力空虚，民不聊生，就连最后的两代皇帝也绝了后代根苗，延辉不成，凝清不住，最后还是被翻过了这历史的一页。清晚时期这里是选秀女的地方，慈禧就是在这里被选为兰贵人的。</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流杯亭】</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流杯亭基面应是一块完整的大理石，石面平整光滑，上刻有约</w:t>
      </w:r>
      <w:r>
        <w:rPr>
          <w:rFonts w:cs="Arial" w:ascii="Arial" w:hAnsi="Arial"/>
          <w:spacing w:val="12"/>
          <w:kern w:val="0"/>
          <w:sz w:val="14"/>
          <w:szCs w:val="14"/>
        </w:rPr>
        <w:t>10</w:t>
      </w:r>
      <w:r>
        <w:rPr>
          <w:rFonts w:ascii="Arial" w:hAnsi="Arial" w:cs="Arial"/>
          <w:spacing w:val="12"/>
          <w:kern w:val="0"/>
          <w:sz w:val="14"/>
          <w:szCs w:val="14"/>
        </w:rPr>
        <w:t>公分宽的水槽，弯弯曲曲，形态犹如一幅迷宫图，泉水缓缓从槽内流过，到这玩的三五不限，每人自选一位置落座，倒上酒，把杯放在水槽之中，任其自流，名曰“流水传杯”。如果流到谁坐的位置被水槽阻住，他就要把酒喝干，还要吟诗一首。通过了，还要起身倒酒再放入水槽中，任其自流。推推让让，场面很热闹。</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这要给大家讲个故事：退位的溥仪在后宫仍享有民国的优待政策，还在以皇帝自居一隅。外边已民国好几年了，他还以为明黄色是自己独享，但他毕竟是孩子，在宫里和太监们玩腻了，就召比自己小几岁的弟弟溥杰进宫。溥杰开始会很拘谨，一会儿就忘了君臣之分，开心的追跑起来。一天哥俩来到流杯亭，也玩流水传杯的游戏，但倒的不是酒，是宫里自制的酸梅汤，俩孩子一抢汤，不小心洒了溥杰一身，太监们赶忙过去给他脱长衫，露出了里边的汗溻儿</w:t>
      </w:r>
      <w:r>
        <w:rPr>
          <w:rFonts w:cs="Arial" w:ascii="Arial" w:hAnsi="Arial"/>
          <w:spacing w:val="12"/>
          <w:kern w:val="0"/>
          <w:sz w:val="14"/>
          <w:szCs w:val="14"/>
        </w:rPr>
        <w:t>(</w:t>
      </w:r>
      <w:r>
        <w:rPr>
          <w:rFonts w:ascii="Arial" w:hAnsi="Arial" w:cs="Arial"/>
          <w:spacing w:val="12"/>
          <w:kern w:val="0"/>
          <w:sz w:val="14"/>
          <w:szCs w:val="14"/>
        </w:rPr>
        <w:t>衬衣</w:t>
      </w:r>
      <w:r>
        <w:rPr>
          <w:rFonts w:cs="Arial" w:ascii="Arial" w:hAnsi="Arial"/>
          <w:spacing w:val="12"/>
          <w:kern w:val="0"/>
          <w:sz w:val="14"/>
          <w:szCs w:val="14"/>
        </w:rPr>
        <w:t>)</w:t>
      </w:r>
      <w:r>
        <w:rPr>
          <w:rFonts w:ascii="Arial" w:hAnsi="Arial" w:cs="Arial"/>
          <w:spacing w:val="12"/>
          <w:kern w:val="0"/>
          <w:sz w:val="14"/>
          <w:szCs w:val="14"/>
        </w:rPr>
        <w:t>。溥仪一看本能的跳起来，怒吼道：“啊</w:t>
      </w:r>
      <w:r>
        <w:rPr>
          <w:rFonts w:cs="Arial" w:ascii="Arial" w:hAnsi="Arial"/>
          <w:spacing w:val="12"/>
          <w:kern w:val="0"/>
          <w:sz w:val="14"/>
          <w:szCs w:val="14"/>
        </w:rPr>
        <w:t>!</w:t>
      </w:r>
      <w:r>
        <w:rPr>
          <w:rFonts w:ascii="Arial" w:hAnsi="Arial" w:cs="Arial"/>
          <w:spacing w:val="12"/>
          <w:kern w:val="0"/>
          <w:sz w:val="14"/>
          <w:szCs w:val="14"/>
        </w:rPr>
        <w:t>你敢用明黄</w:t>
      </w:r>
      <w:r>
        <w:rPr>
          <w:rFonts w:cs="Arial" w:ascii="Arial" w:hAnsi="Arial"/>
          <w:spacing w:val="12"/>
          <w:kern w:val="0"/>
          <w:sz w:val="14"/>
          <w:szCs w:val="14"/>
        </w:rPr>
        <w:t>!</w:t>
      </w:r>
      <w:r>
        <w:rPr>
          <w:rFonts w:ascii="Arial" w:hAnsi="Arial" w:cs="Arial"/>
          <w:spacing w:val="12"/>
          <w:kern w:val="0"/>
          <w:sz w:val="14"/>
          <w:szCs w:val="14"/>
        </w:rPr>
        <w:t>反了</w:t>
      </w:r>
      <w:r>
        <w:rPr>
          <w:rFonts w:cs="Arial" w:ascii="Arial" w:hAnsi="Arial"/>
          <w:spacing w:val="12"/>
          <w:kern w:val="0"/>
          <w:sz w:val="14"/>
          <w:szCs w:val="14"/>
        </w:rPr>
        <w:t>!</w:t>
      </w:r>
      <w:r>
        <w:rPr>
          <w:rFonts w:ascii="Arial" w:hAnsi="Arial" w:cs="Arial"/>
          <w:spacing w:val="12"/>
          <w:kern w:val="0"/>
          <w:sz w:val="14"/>
          <w:szCs w:val="14"/>
        </w:rPr>
        <w:t>反了</w:t>
      </w:r>
      <w:r>
        <w:rPr>
          <w:rFonts w:cs="Arial" w:ascii="Arial" w:hAnsi="Arial"/>
          <w:spacing w:val="12"/>
          <w:kern w:val="0"/>
          <w:sz w:val="14"/>
          <w:szCs w:val="14"/>
        </w:rPr>
        <w:t>!”</w:t>
      </w:r>
      <w:r>
        <w:rPr>
          <w:rFonts w:ascii="Arial" w:hAnsi="Arial" w:cs="Arial"/>
          <w:spacing w:val="12"/>
          <w:kern w:val="0"/>
          <w:sz w:val="14"/>
          <w:szCs w:val="14"/>
        </w:rPr>
        <w:t>溥杰却不知发生了什么事，吓得哇的一声哭了，此后很长时间没敢进宫。</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千秋亭】</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千秋亭是嘉靖年间建造用来供奉佛祖的宫内庙宇，清朝初改供护国神关羽像取意为“义气千秋”。后关羽像移居万寿亭，晚清同治皇帝死后，慈禧命人把这个苦命短寿的儿子牌位供在这里长达几十年，她为什么破例这么做呢</w:t>
      </w:r>
      <w:r>
        <w:rPr>
          <w:rFonts w:cs="Arial" w:ascii="Arial" w:hAnsi="Arial"/>
          <w:spacing w:val="12"/>
          <w:kern w:val="0"/>
          <w:sz w:val="14"/>
          <w:szCs w:val="14"/>
        </w:rPr>
        <w:t>?</w:t>
      </w:r>
      <w:r>
        <w:rPr>
          <w:rFonts w:ascii="Arial" w:hAnsi="Arial" w:cs="Arial"/>
          <w:spacing w:val="12"/>
          <w:kern w:val="0"/>
          <w:sz w:val="14"/>
          <w:szCs w:val="14"/>
        </w:rPr>
        <w:t>叫我们看看这段历史也从中了解一下慈禧。</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同治死因从当时御医的诊脉和处方上看是“天花”，但更多的人认为是受命改写的，其实同治死于性病，死时下身溃烂恶臭难闻，是典型的梅毒症状。同治的皇后阿鲁特氏是慈安太后选中的，慈禧对她极为不满，经常找岔辱骂，不叫她和皇帝接近。这回生离死别之际，她不顾慈禧再三警告和丈夫来做最后的哭别，期间曾说到婆婆对她非常凶狠，你死了我也活不了啦</w:t>
      </w:r>
      <w:r>
        <w:rPr>
          <w:rFonts w:cs="Arial" w:ascii="Arial" w:hAnsi="Arial"/>
          <w:spacing w:val="12"/>
          <w:kern w:val="0"/>
          <w:sz w:val="14"/>
          <w:szCs w:val="14"/>
        </w:rPr>
        <w:t>!</w:t>
      </w:r>
      <w:r>
        <w:rPr>
          <w:rFonts w:ascii="Arial" w:hAnsi="Arial" w:cs="Arial"/>
          <w:spacing w:val="12"/>
          <w:kern w:val="0"/>
          <w:sz w:val="14"/>
          <w:szCs w:val="14"/>
        </w:rPr>
        <w:t>同治更是难过只能安慰说熬着吧，慢慢就好了。此时阿鲁特氏已身怀有孕，没想到小两口的私房话被慈禧安插的耳目窃听汇报给了慈禧，她立刻气冲冲跑到这里，抓住皇后头发上去一记耳光，嘴里骂着：“骚狐狸，你还怕我儿子死的不快吗</w:t>
      </w:r>
      <w:r>
        <w:rPr>
          <w:rFonts w:cs="Arial" w:ascii="Arial" w:hAnsi="Arial"/>
          <w:spacing w:val="12"/>
          <w:kern w:val="0"/>
          <w:sz w:val="14"/>
          <w:szCs w:val="14"/>
        </w:rPr>
        <w:t>?</w:t>
      </w:r>
      <w:r>
        <w:rPr>
          <w:rFonts w:ascii="Arial" w:hAnsi="Arial" w:cs="Arial"/>
          <w:spacing w:val="12"/>
          <w:kern w:val="0"/>
          <w:sz w:val="14"/>
          <w:szCs w:val="14"/>
        </w:rPr>
        <w:t>来人</w:t>
      </w:r>
      <w:r>
        <w:rPr>
          <w:rFonts w:cs="Arial" w:ascii="Arial" w:hAnsi="Arial"/>
          <w:spacing w:val="12"/>
          <w:kern w:val="0"/>
          <w:sz w:val="14"/>
          <w:szCs w:val="14"/>
        </w:rPr>
        <w:t>!</w:t>
      </w:r>
      <w:r>
        <w:rPr>
          <w:rFonts w:ascii="Arial" w:hAnsi="Arial" w:cs="Arial"/>
          <w:spacing w:val="12"/>
          <w:kern w:val="0"/>
          <w:sz w:val="14"/>
          <w:szCs w:val="14"/>
        </w:rPr>
        <w:t>传家法。”听到这里同治用尽最后力气爬起来，跪在床上哭道“亲爸爸您饶了她吧，儿子给您磕……”话没说完便昏死过去。当天下午，同治皇帝驾崩。皇后悲痛欲绝哭昏多次，后来吞金自杀又被救活，皇后腹内已有同治的骨血，按说是好事，可这也正是慈禧的心病，一旦生了儿子，阿鲁特氏就是皇太后，慈禧这个太皇太后就得靠边站。权欲极大的她早已下了狠心，所以当有人请示她“皇后不吃不喝，多次寻死，怎么办</w:t>
      </w:r>
      <w:r>
        <w:rPr>
          <w:rFonts w:cs="Arial" w:ascii="Arial" w:hAnsi="Arial"/>
          <w:spacing w:val="12"/>
          <w:kern w:val="0"/>
          <w:sz w:val="14"/>
          <w:szCs w:val="14"/>
        </w:rPr>
        <w:t>?”</w:t>
      </w:r>
      <w:r>
        <w:rPr>
          <w:rFonts w:ascii="Arial" w:hAnsi="Arial" w:cs="Arial"/>
          <w:spacing w:val="12"/>
          <w:kern w:val="0"/>
          <w:sz w:val="14"/>
          <w:szCs w:val="14"/>
        </w:rPr>
        <w:t>慈禧极为明确地回答：“叫她随大行皇帝去罢。”几天后皇后暴崩，给清廷史又增加了一谜。儿子死了，儿媳死了，没见世的孙子也没了，慈禧心里深知这是谁的过错，所以她长期供奉着同治的牌位。她也经常到这里叩问一下自己的良心，落下几滴与其说是悔痛更不如说是恐惧的眼泪。</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养性斋】</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养性斋，顾名思义就是修身养性的意思，明时叫“乐志斋”。此斋坐西面东，分两层，上下共三十间，楼侧有太湖石假山，另有风味。乾隆四十一年，把全国各地找来的书籍存放于斋中，并常来这里读书，沉思、反省自己奢靡的一生，故给此斋改名为养性斋，他的晚年很长时间是在这里度过的。</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溥仪逊位后，民国政府给他请来了英国人庄士敦在此给他上英语课。这个英国老人崇拜中国文化，精通四书五经、唐诗宋词，走遍中国的名山大川，熟悉各地的民俗民风，是个不折不扣的中国通、中国迷。退休后，他回到苏格兰，在家里单辟一室，陈列中国皇帝恩赐的珍宝，在自己私人小岛上高挂大清国旗，表示永远效忠大清。</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这里还要提一个人，那就是珍妃的姐姐瑾妃。溥仪继位后，光绪后隆裕当上了皇太后，她和既是婆婆又是姨母的慈禧相似，根本不把其他皇妃放在眼里，就是同治皇妃也不例外。四年后在袁世凯的干预下，瑾妃当上了皇太妃。这时的小朝廷已经没有什么国事了，剩下的只有礼仪性的社会活动和宫中的日常生活琐事。可这位瑾太妃依然承袭了慈嬉、隆裕的那一套，严厉地管理着宫中的一切，对已有十几岁的溥仪也十分严格，就是平时上课也要派太监监视。这在中国师傅们</w:t>
      </w:r>
      <w:r>
        <w:rPr>
          <w:rFonts w:cs="Arial" w:ascii="Arial" w:hAnsi="Arial"/>
          <w:spacing w:val="12"/>
          <w:kern w:val="0"/>
          <w:sz w:val="14"/>
          <w:szCs w:val="14"/>
        </w:rPr>
        <w:t>(</w:t>
      </w:r>
      <w:r>
        <w:rPr>
          <w:rFonts w:ascii="Arial" w:hAnsi="Arial" w:cs="Arial"/>
          <w:spacing w:val="12"/>
          <w:kern w:val="0"/>
          <w:sz w:val="14"/>
          <w:szCs w:val="14"/>
        </w:rPr>
        <w:t>清朝管教课的老师叫师傅</w:t>
      </w:r>
      <w:r>
        <w:rPr>
          <w:rFonts w:cs="Arial" w:ascii="Arial" w:hAnsi="Arial"/>
          <w:spacing w:val="12"/>
          <w:kern w:val="0"/>
          <w:sz w:val="14"/>
          <w:szCs w:val="14"/>
        </w:rPr>
        <w:t>)</w:t>
      </w:r>
      <w:r>
        <w:rPr>
          <w:rFonts w:ascii="Arial" w:hAnsi="Arial" w:cs="Arial"/>
          <w:spacing w:val="12"/>
          <w:kern w:val="0"/>
          <w:sz w:val="14"/>
          <w:szCs w:val="14"/>
        </w:rPr>
        <w:t>眼中是习以为常的，可庄士敦认为这是异乎平常，他很快发现身旁站的是特务，当即红着脸说：“我抗议，这是侵犯我的人权，我要报告给共和国总统。”果然第二天，课堂上的太监不见了。这可给了溥仪很大的启发，找机会他也和这位皇额娘大闹了一通。瑾太妃气得死去活来，立刻传来了溥仪的生母、祖母，向她们大哭大闹。最后这两个老太太跪在溥仪面前叫他给瑾太妃认错，溥仪无奈照办了。瑾太妃找回了面子，从此对溥仪放松了很多。可第二天传来消息，溥仪那从未受过任何非议的母亲含羞自杀了。</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九龙壁】</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紫禁城九龙壁位于东六宫的南面，是皇极门的照壁，坐南朝北。乾隆三十六年建造，是用五种彩色烧成的</w:t>
      </w:r>
      <w:r>
        <w:rPr>
          <w:rFonts w:cs="Arial" w:ascii="Arial" w:hAnsi="Arial"/>
          <w:spacing w:val="12"/>
          <w:kern w:val="0"/>
          <w:sz w:val="14"/>
          <w:szCs w:val="14"/>
        </w:rPr>
        <w:t>270</w:t>
      </w:r>
      <w:r>
        <w:rPr>
          <w:rFonts w:ascii="Arial" w:hAnsi="Arial" w:cs="Arial"/>
          <w:spacing w:val="12"/>
          <w:kern w:val="0"/>
          <w:sz w:val="14"/>
          <w:szCs w:val="14"/>
        </w:rPr>
        <w:t>块琉璃瓦互拼组成，壁高</w:t>
      </w:r>
      <w:r>
        <w:rPr>
          <w:rFonts w:cs="Arial" w:ascii="Arial" w:hAnsi="Arial"/>
          <w:spacing w:val="12"/>
          <w:kern w:val="0"/>
          <w:sz w:val="14"/>
          <w:szCs w:val="14"/>
        </w:rPr>
        <w:t>3.5</w:t>
      </w:r>
      <w:r>
        <w:rPr>
          <w:rFonts w:ascii="Arial" w:hAnsi="Arial" w:cs="Arial"/>
          <w:spacing w:val="12"/>
          <w:kern w:val="0"/>
          <w:sz w:val="14"/>
          <w:szCs w:val="14"/>
        </w:rPr>
        <w:t>米，宽</w:t>
      </w:r>
      <w:r>
        <w:rPr>
          <w:rFonts w:cs="Arial" w:ascii="Arial" w:hAnsi="Arial"/>
          <w:spacing w:val="12"/>
          <w:kern w:val="0"/>
          <w:sz w:val="14"/>
          <w:szCs w:val="14"/>
        </w:rPr>
        <w:t>30</w:t>
      </w:r>
      <w:r>
        <w:rPr>
          <w:rFonts w:ascii="Arial" w:hAnsi="Arial" w:cs="Arial"/>
          <w:spacing w:val="12"/>
          <w:kern w:val="0"/>
          <w:sz w:val="14"/>
          <w:szCs w:val="14"/>
        </w:rPr>
        <w:t>米，面积</w:t>
      </w:r>
      <w:r>
        <w:rPr>
          <w:rFonts w:cs="Arial" w:ascii="Arial" w:hAnsi="Arial"/>
          <w:spacing w:val="12"/>
          <w:kern w:val="0"/>
          <w:sz w:val="14"/>
          <w:szCs w:val="14"/>
        </w:rPr>
        <w:t>105</w:t>
      </w:r>
      <w:r>
        <w:rPr>
          <w:rFonts w:ascii="Arial" w:hAnsi="Arial" w:cs="Arial"/>
          <w:spacing w:val="12"/>
          <w:kern w:val="0"/>
          <w:sz w:val="14"/>
          <w:szCs w:val="14"/>
        </w:rPr>
        <w:t>平方米。九条飞龙体态矫健。黄龙雄居九龙中央，无论从哪边数黄龙都在第五，向世人再次申明九五之尊不可动摇的位置。其他八条龙姿态各异，翻滚于海涛之中，又以海水江崖、云腾之气为衬景，一派九龙闹大海的磅礴气势、生机勃勃、呼之欲出，给人以动中有静、静中有动的美感。</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这样的照壁全国有三座，紫禁城一座，禁城西北不远的北海有一座，第三座在山西大同的朱桂代</w:t>
      </w:r>
      <w:r>
        <w:rPr>
          <w:rFonts w:cs="Arial" w:ascii="Arial" w:hAnsi="Arial"/>
          <w:spacing w:val="12"/>
          <w:kern w:val="0"/>
          <w:sz w:val="14"/>
          <w:szCs w:val="14"/>
        </w:rPr>
        <w:t>(</w:t>
      </w:r>
      <w:r>
        <w:rPr>
          <w:rFonts w:ascii="Arial" w:hAnsi="Arial" w:cs="Arial"/>
          <w:spacing w:val="12"/>
          <w:kern w:val="0"/>
          <w:sz w:val="14"/>
          <w:szCs w:val="14"/>
        </w:rPr>
        <w:t>朱元璋第十三子</w:t>
      </w:r>
      <w:r>
        <w:rPr>
          <w:rFonts w:cs="Arial" w:ascii="Arial" w:hAnsi="Arial"/>
          <w:spacing w:val="12"/>
          <w:kern w:val="0"/>
          <w:sz w:val="14"/>
          <w:szCs w:val="14"/>
        </w:rPr>
        <w:t>)</w:t>
      </w:r>
      <w:r>
        <w:rPr>
          <w:rFonts w:ascii="Arial" w:hAnsi="Arial" w:cs="Arial"/>
          <w:spacing w:val="12"/>
          <w:kern w:val="0"/>
          <w:sz w:val="14"/>
          <w:szCs w:val="14"/>
        </w:rPr>
        <w:t>王府。现在有了第四座，就是横店明清宫苑的这座。不过年龄比它们至少小了二百三十岁左右。</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紫禁城九龙壁左数第三条白龙，龙身最下的一块瓦是暗而无光的木质瓦。据传有一工匠拼接时失手把原瓦摔碎了，这可是杀头的罪名，弄不好所有的工匠都要遭殃。于是大家连夜动手，用枣木雕刻了同样花纹、同样尺寸的一块木瓦，漆上白漆，又轮班用扇子扇干，镶在原处，居然蒙混过关。多年过后，油漆剥落，木瓦显出了原形，可也再也没人追究了。</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演武场】</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清朝早期的统治者是最尚武的。勇猛剽悍是他们武夺天下的根本，可几十年过去，战事减少，四海升平，王公贵族贪图安逸不习刀马，这使乾隆非常担心，所以他命人在宫中建了比武场、箭亭，并立警牌，谆谆告诫：“满州风俗素以尊君亲上、朴诚忠敬为根本，自骑射之外，玩物丧志皆无渐染，乃近来多效汉人习气，动以浮夸相尚，此等弊俗断不可长</w:t>
      </w:r>
      <w:r>
        <w:rPr>
          <w:rFonts w:cs="Arial" w:ascii="Arial" w:hAnsi="Arial"/>
          <w:spacing w:val="12"/>
          <w:kern w:val="0"/>
          <w:sz w:val="14"/>
          <w:szCs w:val="14"/>
        </w:rPr>
        <w:t>!”</w:t>
      </w:r>
      <w:r>
        <w:rPr>
          <w:rFonts w:ascii="Arial" w:hAnsi="Arial" w:cs="Arial"/>
          <w:spacing w:val="12"/>
          <w:kern w:val="0"/>
          <w:sz w:val="14"/>
          <w:szCs w:val="14"/>
        </w:rPr>
        <w:t>他亲作表率，时到演武场骑马射箭、举刀弄枪，并把射箭作为武举考试的头等项目，然后还要考马、步、刀、石等技勇，还规定皇亲国戚、皇子皇孙所有男成员必须定时到校场练武。</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演武场正台是皇帝或主考官的座位，两旁是负责监考、抱号、审录、传令官员或军校的值桌</w:t>
      </w:r>
      <w:r>
        <w:rPr>
          <w:rFonts w:cs="Arial" w:ascii="Arial" w:hAnsi="Arial"/>
          <w:spacing w:val="12"/>
          <w:kern w:val="0"/>
          <w:sz w:val="14"/>
          <w:szCs w:val="14"/>
        </w:rPr>
        <w:t>(</w:t>
      </w:r>
      <w:r>
        <w:rPr>
          <w:rFonts w:ascii="Arial" w:hAnsi="Arial" w:cs="Arial"/>
          <w:spacing w:val="12"/>
          <w:kern w:val="0"/>
          <w:sz w:val="14"/>
          <w:szCs w:val="14"/>
        </w:rPr>
        <w:t>没有椅子</w:t>
      </w:r>
      <w:r>
        <w:rPr>
          <w:rFonts w:cs="Arial" w:ascii="Arial" w:hAnsi="Arial"/>
          <w:spacing w:val="12"/>
          <w:kern w:val="0"/>
          <w:sz w:val="14"/>
          <w:szCs w:val="14"/>
        </w:rPr>
        <w:t>)</w:t>
      </w:r>
      <w:r>
        <w:rPr>
          <w:rFonts w:ascii="Arial" w:hAnsi="Arial" w:cs="Arial"/>
          <w:spacing w:val="12"/>
          <w:kern w:val="0"/>
          <w:sz w:val="14"/>
          <w:szCs w:val="14"/>
        </w:rPr>
        <w:t>。左右两个台相当于现在的观礼台，坐着三品以上的大员、贵族成员，还有武进士们的师父。当然演武场正台后面少不了要供的是武学的祖师爷——达摩老祖圣像。演武的举子分两次参拜，首先拜祖，再拜主考官。</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演武场四周有醒目的八个嘹望亭，如果皇帝驾到，上边的军校首先要保障圣驾的安全。演武起来人声噪杂，刀枪无数，这里站的高，可看每个角落的各种举动。这上应设鼓锣各一面，演练的军士闻鼓则进，听锣收兵。另外军校手中各有角旗两面，可以靠旗语相互联络或传达命令、传递信息。</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绛雪轩】</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绛雪轩坐落在御花园钦安殿东南方，是清乾隆年间所造，房宽五间，前有三间出廊，门窗均为楠木本色，窗格花样图饰中隐有“福”、“禄”、“寿”、“和”等字。梁和柱用翠绿彩色绘出斑竹形态，别具一格，尤为素雅，庭前海棠树开花白紫二色，素白似雪、绛紫如涂，绛雪轩因而得名。</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轩前衬有五色花池，种满由四川移植的太平花，会使人感到一种淡淡的乡土气息。原花池前有一根四米多高的木化石矗立轩前，见证着历史的变迁，勾引人们回归的思绪。今天我们来这里寻找古人的足迹，可古人又何曾想过今天，想到站在这里的我们呢</w:t>
      </w:r>
      <w:r>
        <w:rPr>
          <w:rFonts w:cs="Arial" w:ascii="Arial" w:hAnsi="Arial"/>
          <w:spacing w:val="12"/>
          <w:kern w:val="0"/>
          <w:sz w:val="14"/>
          <w:szCs w:val="14"/>
        </w:rPr>
        <w:t>?</w:t>
      </w:r>
      <w:r>
        <w:rPr>
          <w:rFonts w:ascii="Arial" w:hAnsi="Arial" w:cs="Arial"/>
          <w:spacing w:val="12"/>
          <w:kern w:val="0"/>
          <w:sz w:val="14"/>
          <w:szCs w:val="14"/>
        </w:rPr>
        <w:t>正所谓“古人不见今时月，今月曾经照古人”，多么奇思妙想的佳句</w:t>
      </w:r>
      <w:r>
        <w:rPr>
          <w:rFonts w:cs="Arial" w:ascii="Arial" w:hAnsi="Arial"/>
          <w:spacing w:val="12"/>
          <w:kern w:val="0"/>
          <w:sz w:val="14"/>
          <w:szCs w:val="14"/>
        </w:rPr>
        <w:t>!</w:t>
      </w:r>
      <w:r>
        <w:rPr>
          <w:rFonts w:ascii="Arial" w:hAnsi="Arial" w:cs="Arial"/>
          <w:spacing w:val="12"/>
          <w:kern w:val="0"/>
          <w:sz w:val="14"/>
          <w:szCs w:val="14"/>
        </w:rPr>
        <w:t>我们再看看奇思妙想的人吧</w:t>
      </w:r>
      <w:r>
        <w:rPr>
          <w:rFonts w:cs="Arial" w:ascii="Arial" w:hAnsi="Arial"/>
          <w:spacing w:val="12"/>
          <w:kern w:val="0"/>
          <w:sz w:val="14"/>
          <w:szCs w:val="14"/>
        </w:rPr>
        <w:t>!</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逊位的溥仪，身处深宫对一个孩子来说也是很苦闷的，百无聊赖，拾落叶、找蚂蚁、挖蚯蚓、抓蛐蛐。长大后他学会了骑刚由国外引进的自行车。为骑车方便，他令太监把由乾清宫穿过西一长街、西二长街到御花园所有的门坎儿锯掉。后来又教会了皇后婉容，两人都对骑车着了迷，于是就又买了几辆各式各样的自行车，全部存放在绛雪轩内。随骑随存，骑完再存放在这里。请各位想想看谁见过这样古朴典雅、造价极其昂贵的“存车处”。</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西华门】</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西华门是紫禁城的正大门，门楼高</w:t>
      </w:r>
      <w:r>
        <w:rPr>
          <w:rFonts w:cs="Arial" w:ascii="Arial" w:hAnsi="Arial"/>
          <w:spacing w:val="12"/>
          <w:kern w:val="0"/>
          <w:sz w:val="14"/>
          <w:szCs w:val="14"/>
        </w:rPr>
        <w:t>33</w:t>
      </w:r>
      <w:r>
        <w:rPr>
          <w:rFonts w:ascii="Arial" w:hAnsi="Arial" w:cs="Arial"/>
          <w:spacing w:val="12"/>
          <w:kern w:val="0"/>
          <w:sz w:val="14"/>
          <w:szCs w:val="14"/>
        </w:rPr>
        <w:t>米，由于它是通往京西至西苑</w:t>
      </w:r>
      <w:r>
        <w:rPr>
          <w:rFonts w:cs="Arial" w:ascii="Arial" w:hAnsi="Arial"/>
          <w:spacing w:val="12"/>
          <w:kern w:val="0"/>
          <w:sz w:val="14"/>
          <w:szCs w:val="14"/>
        </w:rPr>
        <w:t>(</w:t>
      </w:r>
      <w:r>
        <w:rPr>
          <w:rFonts w:ascii="Arial" w:hAnsi="Arial" w:cs="Arial"/>
          <w:spacing w:val="12"/>
          <w:kern w:val="0"/>
          <w:sz w:val="14"/>
          <w:szCs w:val="14"/>
        </w:rPr>
        <w:t>中南海</w:t>
      </w:r>
      <w:r>
        <w:rPr>
          <w:rFonts w:cs="Arial" w:ascii="Arial" w:hAnsi="Arial"/>
          <w:spacing w:val="12"/>
          <w:kern w:val="0"/>
          <w:sz w:val="14"/>
          <w:szCs w:val="14"/>
        </w:rPr>
        <w:t>)</w:t>
      </w:r>
      <w:r>
        <w:rPr>
          <w:rFonts w:ascii="Arial" w:hAnsi="Arial" w:cs="Arial"/>
          <w:spacing w:val="12"/>
          <w:kern w:val="0"/>
          <w:sz w:val="14"/>
          <w:szCs w:val="14"/>
        </w:rPr>
        <w:t>远到万寿寺、颐和园、圆明园的必经之门，所以在清朝它是太后们经常出入的大门。如光绪十九年，慈禧在颐和园庆六十大寿，出入宫就走此门，光绪皇帝在这里跪送跪接。</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西华门两侧立有大石碑，用满、蒙、汉、回、藏五种文字刻着“官员下马”。明朝时，在西华门前桥上另建三座门的门楼名曰下马门。不管下马碑还是下马门，都显示皇权是至尊的。</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明清两代西华门是官员们等待上朝的地方，天不亮就要候在这里。有一首诗说“铁甲英雄夜渡关，朝臣待漏五更寒”，道出了官吏们的辛苦。散朝退值仍由原门出宫，侍候多时的随从、马弁</w:t>
      </w:r>
      <w:r>
        <w:rPr>
          <w:rFonts w:cs="Arial" w:ascii="Arial" w:hAnsi="Arial"/>
          <w:spacing w:val="12"/>
          <w:kern w:val="0"/>
          <w:sz w:val="14"/>
          <w:szCs w:val="14"/>
        </w:rPr>
        <w:t>(biàn</w:t>
      </w:r>
      <w:r>
        <w:rPr>
          <w:rFonts w:ascii="Arial" w:hAnsi="Arial" w:cs="Arial"/>
          <w:spacing w:val="12"/>
          <w:kern w:val="0"/>
          <w:sz w:val="14"/>
          <w:szCs w:val="14"/>
        </w:rPr>
        <w:t>，弁音变，低级武职</w:t>
      </w:r>
      <w:r>
        <w:rPr>
          <w:rFonts w:cs="Arial" w:ascii="Arial" w:hAnsi="Arial"/>
          <w:spacing w:val="12"/>
          <w:kern w:val="0"/>
          <w:sz w:val="14"/>
          <w:szCs w:val="14"/>
        </w:rPr>
        <w:t>))</w:t>
      </w:r>
      <w:r>
        <w:rPr>
          <w:rFonts w:ascii="Arial" w:hAnsi="Arial" w:cs="Arial"/>
          <w:spacing w:val="12"/>
          <w:kern w:val="0"/>
          <w:sz w:val="14"/>
          <w:szCs w:val="14"/>
        </w:rPr>
        <w:t>、下役人等还在这里等着他们主人的到来，轿、马早已备齐了。</w:t>
      </w:r>
    </w:p>
    <w:p>
      <w:pPr>
        <w:pStyle w:val="Normal"/>
        <w:widowControl/>
        <w:shd w:fill="FFFFFF" w:val="clear"/>
        <w:spacing w:lineRule="atLeast" w:line="253" w:before="58" w:after="280"/>
        <w:jc w:val="left"/>
        <w:rPr/>
      </w:pPr>
      <w:r>
        <w:rPr>
          <w:rFonts w:ascii="Arial" w:hAnsi="Arial" w:cs="Arial"/>
          <w:spacing w:val="12"/>
          <w:kern w:val="0"/>
          <w:sz w:val="14"/>
          <w:szCs w:val="14"/>
        </w:rPr>
        <w:t>　　西华门城楼上平时是贮存阅兵用的棉甲和盔甲的地方。现在西华门以里的几个宫殿是贮藏明清档案的地方。这里是不开放的，游客不能参观，特殊情况得持三级</w:t>
      </w:r>
      <w:hyperlink r:id="rId4" w:tgtFrame="_blank">
        <w:r>
          <w:rPr>
            <w:rStyle w:val="InternetLink"/>
            <w:rFonts w:ascii="Arial" w:hAnsi="Arial" w:cs="Arial"/>
            <w:color w:val="0000CC"/>
            <w:spacing w:val="12"/>
            <w:kern w:val="0"/>
            <w:sz w:val="14"/>
            <w:szCs w:val="14"/>
            <w:u w:val="single"/>
          </w:rPr>
          <w:t>介绍信</w:t>
        </w:r>
      </w:hyperlink>
      <w:r>
        <w:rPr>
          <w:rFonts w:ascii="Arial" w:hAnsi="Arial" w:cs="Arial"/>
          <w:spacing w:val="12"/>
          <w:kern w:val="0"/>
          <w:sz w:val="14"/>
          <w:szCs w:val="14"/>
        </w:rPr>
        <w:t>方能进入，门口有武警战士站岗，这门对面就是中共中央、国务院所在地中南海。</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角楼】</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角楼在紫禁城是最别具一格的古建筑，用独具匠心赞誉它是最合适的。传说永乐皇帝朱棣夜得一梦，梦见皇宫四角的嘹望亭台忽然变成了九梁十八柱、七十二道脊的新奇小楼，样式别致新颖。第二天找来工匠，描绘了梦中所见，叫他们加速赶造。工匠们不敢怠慢，又是绘图，又是做“大样”，可叫皇帝一看，总是不对心思。正在大家冥思苦想时，不远处来了一个老头儿，手里提个蝈蝈笼子叫卖，小巧玲珑的蝈蝈笼一下吸引了众人的目光，一个工头伸手去抢，忽然连人带笼不见了。啊</w:t>
      </w:r>
      <w:r>
        <w:rPr>
          <w:rFonts w:cs="Arial" w:ascii="Arial" w:hAnsi="Arial"/>
          <w:spacing w:val="12"/>
          <w:kern w:val="0"/>
          <w:sz w:val="14"/>
          <w:szCs w:val="14"/>
        </w:rPr>
        <w:t>!</w:t>
      </w:r>
      <w:r>
        <w:rPr>
          <w:rFonts w:ascii="Arial" w:hAnsi="Arial" w:cs="Arial"/>
          <w:spacing w:val="12"/>
          <w:kern w:val="0"/>
          <w:sz w:val="14"/>
          <w:szCs w:val="14"/>
        </w:rPr>
        <w:t>原来是鲁班爷爷显灵，大家于是七手八脚凭着记忆很快做成了模型，这回皇上点了头。开始工程很顺利，可落顶封檐后，再请皇帝御览，皇帝又摇了头，认为没有气派。这样工匠们拆了盖，盖了拆，反复多次，皇帝发了火，最后给了百日之限，再不使龙颜大悦，所有匠人一律斩首。大家愁眉苦脸，都为自己的命运担心。吃饭时仍围坐一起想办法。这里，又来了一个役夫模样的人，手拿饭菜，向工头们说，饭没味儿加点盐。一个工头回首给加了一点，一会儿老人又回来了说再加盐，工头就又给加了点。可一会老头又回来了，说加大盐。这回工头急了，你怎么总加盐啊，只见老头大喊一声“对了”就消失了。工头们忽然领悟了，对呀，加大飞檐，又是鲁班显灵救了大伙。就这样，人力、神力的合一给我们留下了这巧夺天工的角楼。</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很多外国人包括我们的同胞到故宫参观，你要问他为什么到这里来</w:t>
      </w:r>
      <w:r>
        <w:rPr>
          <w:rFonts w:cs="Arial" w:ascii="Arial" w:hAnsi="Arial"/>
          <w:spacing w:val="12"/>
          <w:kern w:val="0"/>
          <w:sz w:val="14"/>
          <w:szCs w:val="14"/>
        </w:rPr>
        <w:t>?</w:t>
      </w:r>
      <w:r>
        <w:rPr>
          <w:rFonts w:ascii="Arial" w:hAnsi="Arial" w:cs="Arial"/>
          <w:spacing w:val="12"/>
          <w:kern w:val="0"/>
          <w:sz w:val="14"/>
          <w:szCs w:val="14"/>
        </w:rPr>
        <w:t>他会很直截了当地告诉您，从外面很远的地方就看见这个角楼，觉得它非常漂亮，非常吸引人，肯定里面会更漂亮，所以我们就来了。看</w:t>
      </w:r>
      <w:r>
        <w:rPr>
          <w:rFonts w:cs="Arial" w:ascii="Arial" w:hAnsi="Arial"/>
          <w:spacing w:val="12"/>
          <w:kern w:val="0"/>
          <w:sz w:val="14"/>
          <w:szCs w:val="14"/>
        </w:rPr>
        <w:t>!</w:t>
      </w:r>
      <w:r>
        <w:rPr>
          <w:rFonts w:ascii="Arial" w:hAnsi="Arial" w:cs="Arial"/>
          <w:spacing w:val="12"/>
          <w:kern w:val="0"/>
          <w:sz w:val="14"/>
          <w:szCs w:val="14"/>
        </w:rPr>
        <w:t>角楼居然成了招牌，成了无声的广告，有这样的作用，大概连鲁班爷爷也没想到吧</w:t>
      </w:r>
      <w:r>
        <w:rPr>
          <w:rFonts w:cs="Arial" w:ascii="Arial" w:hAnsi="Arial"/>
          <w:spacing w:val="12"/>
          <w:kern w:val="0"/>
          <w:sz w:val="14"/>
          <w:szCs w:val="14"/>
        </w:rPr>
        <w:t>!</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老北京四合院】</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提起北京四合院，可说是世界驰名，朱漆大门的富丽，青堂瓦舍的恬静，深宅大院的严谨，垂花门内的清规，无不留下说不完的话题，令人向往，令人痴迷。现在的老北京除少数保留胡同民宅原样外，绝大部分已经是现代化了，几十层高的大厦、广阔的办公楼、气派的购物中心早以失去了古老，当然有很多人在惋惜，他们思古、怀旧。为了突出皇城的氛围，我们景区也单独开辟了一块区域，选择了清末民初时期的北京城中典型的街道、建筑，建造了老北京四合院区。来到这里的老北京都会惊叹“太像啦</w:t>
      </w:r>
      <w:r>
        <w:rPr>
          <w:rFonts w:cs="Arial" w:ascii="Arial" w:hAnsi="Arial"/>
          <w:spacing w:val="12"/>
          <w:kern w:val="0"/>
          <w:sz w:val="14"/>
          <w:szCs w:val="14"/>
        </w:rPr>
        <w:t>!”</w:t>
      </w:r>
      <w:r>
        <w:rPr>
          <w:rFonts w:ascii="Arial" w:hAnsi="Arial" w:cs="Arial"/>
          <w:spacing w:val="12"/>
          <w:kern w:val="0"/>
          <w:sz w:val="14"/>
          <w:szCs w:val="14"/>
        </w:rPr>
        <w:t>他们说来这里仿佛又回到了童年，又找回了失去的记忆。</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过了这道穿墙门，我们就来到了北京四合院群，大家左手边看到的是公寓宅，相当于退休老干部的休息活动中心。右手边的是将军楼，将军楼再往前就是赛金花馆。赛金花是谁呢</w:t>
      </w:r>
      <w:r>
        <w:rPr>
          <w:rFonts w:cs="Arial" w:ascii="Arial" w:hAnsi="Arial"/>
          <w:spacing w:val="12"/>
          <w:kern w:val="0"/>
          <w:sz w:val="14"/>
          <w:szCs w:val="14"/>
        </w:rPr>
        <w:t>?</w:t>
      </w:r>
      <w:r>
        <w:rPr>
          <w:rFonts w:ascii="Arial" w:hAnsi="Arial" w:cs="Arial"/>
          <w:spacing w:val="12"/>
          <w:kern w:val="0"/>
          <w:sz w:val="14"/>
          <w:szCs w:val="14"/>
        </w:rPr>
        <w:t>民国时期，一位著名学者刘半农在《赛金花本事》中讲到，说“中国有两个‘宝贝’，慈禧与赛金花，一个在朝，一个在野</w:t>
      </w:r>
      <w:r>
        <w:rPr>
          <w:rFonts w:cs="Arial" w:ascii="Arial" w:hAnsi="Arial"/>
          <w:spacing w:val="12"/>
          <w:kern w:val="0"/>
          <w:sz w:val="14"/>
          <w:szCs w:val="14"/>
        </w:rPr>
        <w:t>;</w:t>
      </w:r>
      <w:r>
        <w:rPr>
          <w:rFonts w:ascii="Arial" w:hAnsi="Arial" w:cs="Arial"/>
          <w:spacing w:val="12"/>
          <w:kern w:val="0"/>
          <w:sz w:val="14"/>
          <w:szCs w:val="14"/>
        </w:rPr>
        <w:t>一个卖国，一个卖身</w:t>
      </w:r>
      <w:r>
        <w:rPr>
          <w:rFonts w:cs="Arial" w:ascii="Arial" w:hAnsi="Arial"/>
          <w:spacing w:val="12"/>
          <w:kern w:val="0"/>
          <w:sz w:val="14"/>
          <w:szCs w:val="14"/>
        </w:rPr>
        <w:t>;</w:t>
      </w:r>
      <w:r>
        <w:rPr>
          <w:rFonts w:ascii="Arial" w:hAnsi="Arial" w:cs="Arial"/>
          <w:spacing w:val="12"/>
          <w:kern w:val="0"/>
          <w:sz w:val="14"/>
          <w:szCs w:val="14"/>
        </w:rPr>
        <w:t>一个可恨，一个可怜”。能够与慈禧进行比较，这赛金花到底是怎样一个女性呢</w:t>
      </w:r>
      <w:r>
        <w:rPr>
          <w:rFonts w:cs="Arial" w:ascii="Arial" w:hAnsi="Arial"/>
          <w:spacing w:val="12"/>
          <w:kern w:val="0"/>
          <w:sz w:val="14"/>
          <w:szCs w:val="14"/>
        </w:rPr>
        <w:t>?</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赛金花其实是清末民初的名妓，但是她的一生却极其富有传奇色彩，一生中两次与历史风云际会。她从小沦落风尘，</w:t>
      </w:r>
      <w:r>
        <w:rPr>
          <w:rFonts w:cs="Arial" w:ascii="Arial" w:hAnsi="Arial"/>
          <w:spacing w:val="12"/>
          <w:kern w:val="0"/>
          <w:sz w:val="14"/>
          <w:szCs w:val="14"/>
        </w:rPr>
        <w:t>15</w:t>
      </w:r>
      <w:r>
        <w:rPr>
          <w:rFonts w:ascii="Arial" w:hAnsi="Arial" w:cs="Arial"/>
          <w:spacing w:val="12"/>
          <w:kern w:val="0"/>
          <w:sz w:val="14"/>
          <w:szCs w:val="14"/>
        </w:rPr>
        <w:t>岁嫁给状元洪钧为妾，成为状元夫人。同年，随洪钧一起出使欧洲，结果她的才能明显盖过了她的状元丈夫。在欧洲三年，赛金花不仅与德国的皇帝与皇后成为朋友，还学会了一口流利的德语。这是她人生传奇中的第一次高潮。后来，洪钧去世，赛金花重抄旧业。促成赛金花再次成名的是庚子风云。</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w:t>
      </w:r>
      <w:r>
        <w:rPr>
          <w:rFonts w:cs="Arial" w:ascii="Arial" w:hAnsi="Arial"/>
          <w:spacing w:val="12"/>
          <w:kern w:val="0"/>
          <w:sz w:val="14"/>
          <w:szCs w:val="14"/>
        </w:rPr>
        <w:t>1900</w:t>
      </w:r>
      <w:r>
        <w:rPr>
          <w:rFonts w:ascii="Arial" w:hAnsi="Arial" w:cs="Arial"/>
          <w:spacing w:val="12"/>
          <w:kern w:val="0"/>
          <w:sz w:val="14"/>
          <w:szCs w:val="14"/>
        </w:rPr>
        <w:t>年，在慈禧的暗示下，义和团杀死了很多在华洋人，这其中包括德国公使克林德。列强以此为借口，进攻北京，慈禧和皇帝逃往陕西。八国联军进入北京后，奸、杀、掠、抢无恶不作。赛金花因为精通德语，她用德语告诉德国士兵：我是你们德国皇帝威廉二世和皇后维多利亚的好朋友，并拿出了她当年同德国皇帝和皇后的合影。德国士兵认出了他们的皇帝和皇后，立即举手行礼。第二天，德国士兵便开来一辆轿车接赛金花去见她在西洋时就认识的八国联军总司令瓦德西，两人亲密异常。也凭借这一层特殊关系，赛金花借机为慈禧求情，又劝瓦德西整肃军纪，少侵扰百姓，下令安民。瓦德西第二天便下令禁止士兵违纪妄为。但瓦德西对战争赔款一事却开价很高，谈判一开始，他便提出要慈禧太后赔克林德公使的命，要皇帝道歉。当时，李鸿章卧病在床，他便对庆亲王说：只有试用赛金花了。赛金花奉命又再一次展开外交手段，对瓦德西动之以情，晓之以理，并说服了克林德夫人。在她的游说下，八国联军同意议和。辛丑和议成功，赛金花功劳自然不小。因此京城人对她多有感激，加之她经常喜欢穿男装，称之为“议和人臣赛二爷”，民间还称她为“护国娘娘”。这类传说也正是赛金花故事中最引起争论的地方。</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她的一生充满了传奇的色彩，她出入豪门，沦落风尘，命中克夫</w:t>
      </w:r>
      <w:r>
        <w:rPr>
          <w:rFonts w:cs="Arial" w:ascii="Arial" w:hAnsi="Arial"/>
          <w:spacing w:val="12"/>
          <w:kern w:val="0"/>
          <w:sz w:val="14"/>
          <w:szCs w:val="14"/>
        </w:rPr>
        <w:t>(</w:t>
      </w:r>
      <w:r>
        <w:rPr>
          <w:rFonts w:ascii="Arial" w:hAnsi="Arial" w:cs="Arial"/>
          <w:spacing w:val="12"/>
          <w:kern w:val="0"/>
          <w:sz w:val="14"/>
          <w:szCs w:val="14"/>
        </w:rPr>
        <w:t>三次嫁夫，三次孀居</w:t>
      </w:r>
      <w:r>
        <w:rPr>
          <w:rFonts w:cs="Arial" w:ascii="Arial" w:hAnsi="Arial"/>
          <w:spacing w:val="12"/>
          <w:kern w:val="0"/>
          <w:sz w:val="14"/>
          <w:szCs w:val="14"/>
        </w:rPr>
        <w:t>)</w:t>
      </w:r>
      <w:r>
        <w:rPr>
          <w:rFonts w:ascii="Arial" w:hAnsi="Arial" w:cs="Arial"/>
          <w:spacing w:val="12"/>
          <w:kern w:val="0"/>
          <w:sz w:val="14"/>
          <w:szCs w:val="14"/>
        </w:rPr>
        <w:t>，无有儿子，于</w:t>
      </w:r>
      <w:r>
        <w:rPr>
          <w:rFonts w:cs="Arial" w:ascii="Arial" w:hAnsi="Arial"/>
          <w:spacing w:val="12"/>
          <w:kern w:val="0"/>
          <w:sz w:val="14"/>
          <w:szCs w:val="14"/>
        </w:rPr>
        <w:t>1936</w:t>
      </w:r>
      <w:r>
        <w:rPr>
          <w:rFonts w:ascii="Arial" w:hAnsi="Arial" w:cs="Arial"/>
          <w:spacing w:val="12"/>
          <w:kern w:val="0"/>
          <w:sz w:val="14"/>
          <w:szCs w:val="14"/>
        </w:rPr>
        <w:t>年去世，终年</w:t>
      </w:r>
      <w:r>
        <w:rPr>
          <w:rFonts w:cs="Arial" w:ascii="Arial" w:hAnsi="Arial"/>
          <w:spacing w:val="12"/>
          <w:kern w:val="0"/>
          <w:sz w:val="14"/>
          <w:szCs w:val="14"/>
        </w:rPr>
        <w:t>67</w:t>
      </w:r>
      <w:r>
        <w:rPr>
          <w:rFonts w:ascii="Arial" w:hAnsi="Arial" w:cs="Arial"/>
          <w:spacing w:val="12"/>
          <w:kern w:val="0"/>
          <w:sz w:val="14"/>
          <w:szCs w:val="14"/>
        </w:rPr>
        <w:t>岁。著名画家张大千为她作肖像画，齐白石为她题写墓碑。她亲笔题写的“国家是人人的国家，救国是人人的本分”至今犹存博物馆中。赛金花她那爱国之心，比起当时卖国贼、汉奸犹胜千万倍。“自古风尘出侠女”可以说是对赛金花一生的真实的写照。</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赛金花馆再过去就是武馆、会馆，以及一些镖局、作坊，等等。</w:t>
      </w:r>
    </w:p>
    <w:p>
      <w:pPr>
        <w:pStyle w:val="Normal"/>
        <w:widowControl/>
        <w:shd w:fill="FFFFFF" w:val="clear"/>
        <w:spacing w:lineRule="atLeast" w:line="253" w:before="58" w:after="280"/>
        <w:jc w:val="left"/>
        <w:rPr>
          <w:rFonts w:ascii="Arial" w:hAnsi="Arial" w:cs="Arial"/>
          <w:spacing w:val="12"/>
          <w:kern w:val="0"/>
          <w:sz w:val="14"/>
          <w:szCs w:val="14"/>
        </w:rPr>
      </w:pPr>
      <w:r>
        <w:rPr>
          <w:rFonts w:ascii="Arial" w:hAnsi="Arial" w:cs="Arial"/>
          <w:spacing w:val="12"/>
          <w:kern w:val="0"/>
          <w:sz w:val="14"/>
          <w:szCs w:val="14"/>
        </w:rPr>
        <w:t>　　老北京人的生活是慢节奏的恬静、安详的，他们祖祖辈辈都过着关门闭户，近乎与世隔绝的蜗居生活</w:t>
      </w:r>
      <w:r>
        <w:rPr>
          <w:rFonts w:cs="Arial" w:ascii="Arial" w:hAnsi="Arial"/>
          <w:spacing w:val="12"/>
          <w:kern w:val="0"/>
          <w:sz w:val="14"/>
          <w:szCs w:val="14"/>
        </w:rPr>
        <w:t>(</w:t>
      </w:r>
      <w:r>
        <w:rPr>
          <w:rFonts w:ascii="Arial" w:hAnsi="Arial" w:cs="Arial"/>
          <w:spacing w:val="12"/>
          <w:kern w:val="0"/>
          <w:sz w:val="14"/>
          <w:szCs w:val="14"/>
        </w:rPr>
        <w:t>邻里间除外</w:t>
      </w:r>
      <w:r>
        <w:rPr>
          <w:rFonts w:cs="Arial" w:ascii="Arial" w:hAnsi="Arial"/>
          <w:spacing w:val="12"/>
          <w:kern w:val="0"/>
          <w:sz w:val="14"/>
          <w:szCs w:val="14"/>
        </w:rPr>
        <w:t>)</w:t>
      </w:r>
      <w:r>
        <w:rPr>
          <w:rFonts w:ascii="Arial" w:hAnsi="Arial" w:cs="Arial"/>
          <w:spacing w:val="12"/>
          <w:kern w:val="0"/>
          <w:sz w:val="14"/>
          <w:szCs w:val="14"/>
        </w:rPr>
        <w:t>，特别是青年女子，她们大门不出，二门不迈，足不出户，吃水院内有水井</w:t>
      </w:r>
      <w:r>
        <w:rPr>
          <w:rFonts w:cs="Arial" w:ascii="Arial" w:hAnsi="Arial"/>
          <w:spacing w:val="12"/>
          <w:kern w:val="0"/>
          <w:sz w:val="14"/>
          <w:szCs w:val="14"/>
        </w:rPr>
        <w:t>(</w:t>
      </w:r>
      <w:r>
        <w:rPr>
          <w:rFonts w:ascii="Arial" w:hAnsi="Arial" w:cs="Arial"/>
          <w:spacing w:val="12"/>
          <w:kern w:val="0"/>
          <w:sz w:val="14"/>
          <w:szCs w:val="14"/>
        </w:rPr>
        <w:t>也有勤工送水的</w:t>
      </w:r>
      <w:r>
        <w:rPr>
          <w:rFonts w:cs="Arial" w:ascii="Arial" w:hAnsi="Arial"/>
          <w:spacing w:val="12"/>
          <w:kern w:val="0"/>
          <w:sz w:val="14"/>
          <w:szCs w:val="14"/>
        </w:rPr>
        <w:t>)</w:t>
      </w:r>
      <w:r>
        <w:rPr>
          <w:rFonts w:ascii="Arial" w:hAnsi="Arial" w:cs="Arial"/>
          <w:spacing w:val="12"/>
          <w:kern w:val="0"/>
          <w:sz w:val="14"/>
          <w:szCs w:val="14"/>
        </w:rPr>
        <w:t>，吃粮老板会打发伙计送货上门，吃菜更方便了，推车的、挑担的随处可见，吆喝起来一套一套的</w:t>
      </w:r>
    </w:p>
    <w:p>
      <w:pPr>
        <w:pStyle w:val="Normal"/>
        <w:rPr>
          <w:rFonts w:ascii="Arial" w:hAnsi="Arial" w:cs="Arial"/>
          <w:spacing w:val="12"/>
          <w:kern w:val="0"/>
          <w:sz w:val="14"/>
          <w:szCs w:val="14"/>
        </w:rPr>
      </w:pPr>
      <w:r>
        <w:rPr>
          <w:rFonts w:cs="Arial" w:ascii="Arial" w:hAnsi="Arial"/>
          <w:spacing w:val="12"/>
          <w:kern w:val="0"/>
          <w:sz w:val="14"/>
          <w:szCs w:val="1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Time">
    <w:name w:val="time"/>
    <w:basedOn w:val="Style14"/>
    <w:qFormat/>
    <w:rPr/>
  </w:style>
  <w:style w:type="character" w:styleId="From">
    <w:name w:val="from"/>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bys.com/zhidu/" TargetMode="External"/><Relationship Id="rId3" Type="http://schemas.openxmlformats.org/officeDocument/2006/relationships/hyperlink" Target="http://yjbys.com/dangan/" TargetMode="External"/><Relationship Id="rId4" Type="http://schemas.openxmlformats.org/officeDocument/2006/relationships/hyperlink" Target="http://yjbys.com/jieshaoxi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3:47:00Z</dcterms:created>
  <dc:creator>Administrator</dc:creator>
  <dc:description/>
  <cp:keywords/>
  <dc:language>en-US</dc:language>
  <cp:lastModifiedBy>Administrator</cp:lastModifiedBy>
  <dcterms:modified xsi:type="dcterms:W3CDTF">2015-05-27T03:47:00Z</dcterms:modified>
  <cp:revision>2</cp:revision>
  <dc:subject/>
  <dc:title/>
</cp:coreProperties>
</file>