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房地产中介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房地产中介管理，可管理房源、客源、成交记录、代收租、日常跟进等信息，具有来电弹屏、自动提醒功能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房源信息、客源信息、成交记录、代收租管理、日常跟进等，除此之外，系统可自由增减其它管理内容，最大程度满足您不同的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支持多门店：各门店使用同一管理系统，轻松实现房源、客源信息的共享与处理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自动提醒功能：可预设提醒时机、提醒内容、提醒频度，自动发送提醒邮件或短信。例如：每当客户通过互连网提交信息时给负责人发送通知信；到达预定收款日期仍未收款的，每隔一段时间给责任人发送催促信等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来电弹屏功能：客户来电话时，系统根据来电号码自动搜索资料库，弹出客户资料以及相关业务记录，使您能第一时间叫出客户名字，胸有成竹地与客户进行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软拨号功能：无需拿起听筒、无需手工拨号，系统可利用电脑屏幕上的电话号码自动拨号，利用耳买麦直接通话，非常适合客服人员使用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信息渠道全面：系统采用先进的</w:t>
      </w:r>
      <w:r>
        <w:rPr/>
        <w:t>B/S</w:t>
      </w:r>
      <w:r>
        <w:rPr/>
        <w:t>结构，可人工录入传统方式（如来访、电话等）获得的信息，也可让客户在互连网上直接提交房源信息、求租求购等信息，所有信息都进入本系统的管理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灵活设置基本信息：可自由定义门店、楼盘片区、环境配套等选项字典，且支持多层次结构，并据此作查询、统计、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图片支持：可上传房型图、实景图等图形文件，也可容纳</w:t>
      </w:r>
      <w:r>
        <w:rPr/>
        <w:t>Word</w:t>
      </w:r>
      <w:r>
        <w:rPr/>
        <w:t>、</w:t>
      </w:r>
      <w:r>
        <w:rPr/>
        <w:t>Excel</w:t>
      </w:r>
      <w:r>
        <w:rPr/>
        <w:t>等格式的合同文件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灵活的查询功能：可按任意条件进行查询、排序，支持模糊查询，可将查询条件保存起来，以后查询时选用即可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统计报表丰富多样：现有</w:t>
      </w:r>
      <w:r>
        <w:rPr/>
        <w:t>21</w:t>
      </w:r>
      <w:r>
        <w:rPr/>
        <w:t>种统计报表，包括：房源信息统计、客源信息统计、成交业绩统计、每日</w:t>
      </w:r>
      <w:r>
        <w:rPr/>
        <w:t>/</w:t>
      </w:r>
      <w:r>
        <w:rPr/>
        <w:t>每月统计、跟进统计等，使您全面掌控各类业务状况，帮助您做分析总结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可定制统计报表：除现有报表外，本系统更可自由定制统计报表，利用精心设计的报表定制功能，您只需几个简单步骤就可设计出自己想要的统计资料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表单打印功能：有些数据需要打印在有格式要求的表单中，如：门店招贴、合同文档等。系统可设置模板文件，利用记录中的数据即可轻松生成表单文档，与纸面作业无缝衔接。</w:t>
      </w:r>
    </w:p>
    <w:p>
      <w:pPr>
        <w:pStyle w:val="Normal"/>
        <w:ind w:left="359" w:hanging="0"/>
        <w:rPr/>
      </w:pPr>
      <w:r>
        <w:rPr/>
        <w:t>（</w:t>
      </w:r>
      <w:r>
        <w:rPr/>
        <w:t>14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9:00Z</dcterms:modified>
  <cp:revision>188</cp:revision>
  <dc:subject/>
  <dc:title/>
</cp:coreProperties>
</file>