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Times New Roman"/>
          <w:b/>
          <w:bCs/>
          <w:sz w:val="84"/>
        </w:rPr>
        <w:t xml:space="preserve"> </w:t>
      </w:r>
    </w:p>
    <w:p>
      <w:pPr>
        <w:pStyle w:val="Normal"/>
        <w:jc w:val="center"/>
        <w:rPr/>
      </w:pPr>
      <w:r>
        <w:rPr>
          <w:rFonts w:eastAsia="华文新魏;微软雅黑"/>
          <w:sz w:val="84"/>
        </w:rPr>
        <w:t>在线考试学习系统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华文新魏;微软雅黑"/>
          <w:sz w:val="84"/>
        </w:rPr>
        <w:t>简介说明书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cs="Arial" w:ascii="Helvetica" w:hAnsi="Helvetica"/>
          <w:lang w:val="en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>0791-85256515  13870606104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箱：</w:t>
      </w:r>
      <w:hyperlink r:id="rId3">
        <w:r>
          <w:rPr>
            <w:rStyle w:val="InternetLink"/>
            <w:rFonts w:cs="宋体;SimSun" w:ascii="宋体;SimSun" w:hAnsi="宋体;SimSun"/>
          </w:rPr>
          <w:t>VisualCpu@163.com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官方网站：</w:t>
      </w:r>
      <w:hyperlink r:id="rId4">
        <w:r>
          <w:rPr>
            <w:rStyle w:val="InternetLink"/>
            <w:rFonts w:cs="宋体;SimSun" w:ascii="宋体;SimSun" w:hAnsi="宋体;SimSun"/>
          </w:rPr>
          <w:t>http://www.jxpfexam.com</w:t>
        </w:r>
      </w:hyperlink>
    </w:p>
    <w:p>
      <w:pPr>
        <w:pStyle w:val="Normal"/>
        <w:ind w:firstLine="2100"/>
        <w:rPr/>
      </w:pPr>
      <w:r>
        <w:rPr>
          <w:rFonts w:ascii="宋体;SimSun" w:hAnsi="宋体;SimSun" w:cs="宋体;SimSun"/>
        </w:rPr>
        <w:t>发布日期：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系统概述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szCs w:val="21"/>
        </w:rPr>
        <w:t>平凡考试学习系统是取代传统考试的应用型软件，完全实现电脑自动化。传统学习考试从印刷学习材料、出题、组卷、约定场地，到试卷的分发，答题、收卷，再到判卷，公布成绩，统计分析考试结果整个过程都需要人工参与，周期长，工作量大，容易出错，还要有适当的保密工作，使得整个学习考试成本较大。平凡考试学习系统可以完全实现无纸化、网络化、自动化的计算机在线学习考试，对单位的信息化建设具有深远的现实意义和实用价值。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平凡考试学习系统是基于</w:t>
      </w:r>
      <w:r>
        <w:rPr>
          <w:bCs/>
          <w:szCs w:val="21"/>
        </w:rPr>
        <w:t>B/S</w:t>
      </w:r>
      <w:r>
        <w:rPr>
          <w:bCs/>
          <w:szCs w:val="21"/>
        </w:rPr>
        <w:t>模式架构运行于</w:t>
      </w:r>
      <w:r>
        <w:rPr>
          <w:bCs/>
          <w:szCs w:val="21"/>
        </w:rPr>
        <w:t>MS</w:t>
      </w:r>
      <w:r>
        <w:rPr>
          <w:bCs/>
          <w:szCs w:val="21"/>
        </w:rPr>
        <w:t>平台上的应用软件，采用开放性结构，具有良好的兼容性，只要提供数据库接口就能轻易与各种应用软件对接。在许多细节方面均表现得更加人性、更加成熟、更加完善，同时结合用户需求，满足现在各行各业用于网上考试、网上学习，做到灵活性强，安全性能高。本系统应用新的潮流技术和传统技术相结合，真正实现无纸网络考试和学习。</w:t>
      </w: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bCs/>
          <w:szCs w:val="21"/>
        </w:rPr>
        <w:t>本系统界面友好而美观，使用者易于上手使用，可以在</w:t>
      </w:r>
      <w:r>
        <w:rPr>
          <w:bCs/>
          <w:szCs w:val="21"/>
        </w:rPr>
        <w:t>Internet</w:t>
      </w:r>
      <w:r>
        <w:rPr>
          <w:bCs/>
          <w:szCs w:val="21"/>
        </w:rPr>
        <w:t>及局域网内使用，在客户机上只要安装了</w:t>
      </w:r>
      <w:r>
        <w:rPr>
          <w:bCs/>
          <w:szCs w:val="21"/>
        </w:rPr>
        <w:t>IE</w:t>
      </w:r>
      <w:r>
        <w:rPr>
          <w:bCs/>
          <w:szCs w:val="21"/>
        </w:rPr>
        <w:t>浏览器，就可以使用本系统，并可在</w:t>
      </w:r>
      <w:r>
        <w:rPr>
          <w:bCs/>
          <w:szCs w:val="21"/>
        </w:rPr>
        <w:t>IE</w:t>
      </w:r>
      <w:r>
        <w:rPr>
          <w:bCs/>
          <w:szCs w:val="21"/>
        </w:rPr>
        <w:t>环境下直接使用本系统进行考试和学习操作。同时系统采用最新的组件加密和数据库加密技术，完全保证了客户数据的安全、高效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管理构架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平凡考试学习系统采用多级管理模式，适合任何大、中、小型单位或机构。系统从顶层管理到中间层管理，再由中间层管理到低层管理都能一一完整体现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drawing>
          <wp:inline distT="0" distB="0" distL="0" distR="0">
            <wp:extent cx="4962525" cy="3067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总公司</w:t>
      </w:r>
      <w:r>
        <w:rPr>
          <w:bCs/>
          <w:szCs w:val="21"/>
        </w:rPr>
        <w:t>/</w:t>
      </w:r>
      <w:r>
        <w:rPr>
          <w:bCs/>
          <w:szCs w:val="21"/>
        </w:rPr>
        <w:t>总局：管理所有分公司或地市局单位，对其人员、题库、学习资料、考试成绩、学习情况都能一一掌握。</w:t>
      </w:r>
    </w:p>
    <w:p>
      <w:pPr>
        <w:pStyle w:val="Normal"/>
        <w:numPr>
          <w:ilvl w:val="1"/>
          <w:numId w:val="3"/>
        </w:numPr>
        <w:spacing w:lineRule="auto" w:line="360"/>
        <w:rPr/>
      </w:pPr>
      <w:r>
        <w:rPr>
          <w:bCs/>
          <w:szCs w:val="21"/>
        </w:rPr>
        <w:t>分公司</w:t>
      </w:r>
      <w:r>
        <w:rPr>
          <w:bCs/>
          <w:szCs w:val="21"/>
        </w:rPr>
        <w:t>/</w:t>
      </w:r>
      <w:r>
        <w:rPr>
          <w:bCs/>
          <w:szCs w:val="21"/>
        </w:rPr>
        <w:t>地市局：管理本机构以下属机构中的所有部门</w:t>
      </w:r>
      <w:r>
        <w:rPr>
          <w:bCs/>
          <w:szCs w:val="21"/>
        </w:rPr>
        <w:t>/</w:t>
      </w:r>
      <w:r>
        <w:rPr>
          <w:bCs/>
          <w:szCs w:val="21"/>
        </w:rPr>
        <w:t>科室，无法查看或管理平级分支机构的人员、题库、学习资料、考试成绩、学习情况信息。但可以查看平级分支机构共享的相关资料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部门</w:t>
      </w:r>
      <w:r>
        <w:rPr>
          <w:bCs/>
          <w:szCs w:val="21"/>
        </w:rPr>
        <w:t>/</w:t>
      </w:r>
      <w:r>
        <w:rPr>
          <w:bCs/>
          <w:szCs w:val="21"/>
        </w:rPr>
        <w:t>科室：管理本部门</w:t>
      </w:r>
      <w:r>
        <w:rPr>
          <w:bCs/>
          <w:szCs w:val="21"/>
        </w:rPr>
        <w:t>/</w:t>
      </w:r>
      <w:r>
        <w:rPr>
          <w:bCs/>
          <w:szCs w:val="21"/>
        </w:rPr>
        <w:t>科室人员的信息、考试成绩、学习情况等信息。</w:t>
      </w:r>
    </w:p>
    <w:p>
      <w:pPr>
        <w:pStyle w:val="Normal"/>
        <w:numPr>
          <w:ilvl w:val="1"/>
          <w:numId w:val="3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考生学员：只能查看自己的考试成绩和学习资料，可以通过交流平台交流。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特色优势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传统电脑，平板</w:t>
      </w:r>
      <w:r>
        <w:rPr>
          <w:bCs/>
          <w:szCs w:val="21"/>
        </w:rPr>
        <w:t>IPAD</w:t>
      </w:r>
      <w:r>
        <w:rPr>
          <w:bCs/>
          <w:szCs w:val="21"/>
        </w:rPr>
        <w:t>，智能手机等多种方式使用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多种防作弊手段，考试现场随机抓拍照片、防切屏离开考场等</w:t>
      </w:r>
      <w:r>
        <w:rPr>
          <w:bCs/>
          <w:szCs w:val="21"/>
        </w:rPr>
        <w:br/>
      </w:r>
      <w:r>
        <w:rPr>
          <w:bCs/>
          <w:szCs w:val="21"/>
        </w:rPr>
        <w:t xml:space="preserve">    </w:t>
      </w:r>
      <w:r>
        <w:rPr>
          <w:rFonts w:cs="宋体;SimSun" w:ascii="宋体;SimSun" w:hAnsi="宋体;SimSun"/>
          <w:bCs/>
          <w:szCs w:val="21"/>
        </w:rPr>
        <w:t>☆</w:t>
      </w:r>
      <w:r>
        <w:rPr>
          <w:bCs/>
          <w:szCs w:val="21"/>
        </w:rPr>
        <w:t xml:space="preserve"> </w:t>
      </w:r>
      <w:r>
        <w:rPr>
          <w:bCs/>
          <w:szCs w:val="21"/>
        </w:rPr>
        <w:t>支持多种登录验证包括准考证号、手机号、身份证、指纹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培训、考试、练习、竞赛、职业测评、每日一题等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下达学习任务、自由设置练习范围、答错题重复练习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电子教材、电子课件、学习笔记、学习交流等多种学习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手机短信功能，提醒考试</w:t>
      </w:r>
      <w:r>
        <w:rPr>
          <w:bCs/>
          <w:szCs w:val="21"/>
        </w:rPr>
        <w:t>,</w:t>
      </w:r>
      <w:r>
        <w:rPr>
          <w:bCs/>
          <w:szCs w:val="21"/>
        </w:rPr>
        <w:t>发送成绩</w:t>
      </w:r>
      <w:r>
        <w:rPr>
          <w:bCs/>
          <w:szCs w:val="21"/>
        </w:rPr>
        <w:t>,</w:t>
      </w:r>
      <w:r>
        <w:rPr>
          <w:bCs/>
          <w:szCs w:val="21"/>
        </w:rPr>
        <w:t>自由发送短信内容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随机组卷</w:t>
      </w:r>
      <w:r>
        <w:rPr>
          <w:bCs/>
          <w:szCs w:val="21"/>
        </w:rPr>
        <w:t>,</w:t>
      </w:r>
      <w:r>
        <w:rPr>
          <w:bCs/>
          <w:szCs w:val="21"/>
        </w:rPr>
        <w:t>人工组卷</w:t>
      </w:r>
      <w:r>
        <w:rPr>
          <w:bCs/>
          <w:szCs w:val="21"/>
        </w:rPr>
        <w:t>,</w:t>
      </w:r>
      <w:r>
        <w:rPr>
          <w:bCs/>
          <w:szCs w:val="21"/>
        </w:rPr>
        <w:t>自定义抽题规则和分值标准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试卷内容完全一致、乱序、不一致等多种模式</w:t>
      </w:r>
      <w:r>
        <w:rPr>
          <w:bCs/>
          <w:szCs w:val="21"/>
        </w:rPr>
        <w:t>,</w:t>
      </w:r>
      <w:r>
        <w:rPr>
          <w:bCs/>
          <w:szCs w:val="21"/>
        </w:rPr>
        <w:t>防抄袭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自动批卷</w:t>
      </w:r>
      <w:r>
        <w:rPr>
          <w:bCs/>
          <w:szCs w:val="21"/>
        </w:rPr>
        <w:t>,</w:t>
      </w:r>
      <w:r>
        <w:rPr>
          <w:bCs/>
          <w:szCs w:val="21"/>
        </w:rPr>
        <w:t>人工批卷</w:t>
      </w:r>
      <w:r>
        <w:rPr>
          <w:bCs/>
          <w:szCs w:val="21"/>
        </w:rPr>
        <w:t>,</w:t>
      </w:r>
      <w:r>
        <w:rPr>
          <w:bCs/>
          <w:szCs w:val="21"/>
        </w:rPr>
        <w:t>人工和自动混合批卷等多种方式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指定人员、模糊查找人员、随机抽取人员参加考试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题库、成绩报表、成绩排行、答题正确率等多种分析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防作弊、死机、掉电、检查漏题、标记、强行交卷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视、音频、公式、图文并茂和十多种不同题型的考试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成绩归档管理</w:t>
      </w:r>
      <w:r>
        <w:rPr>
          <w:bCs/>
          <w:szCs w:val="21"/>
        </w:rPr>
        <w:t>,</w:t>
      </w:r>
      <w:r>
        <w:rPr>
          <w:bCs/>
          <w:szCs w:val="21"/>
        </w:rPr>
        <w:t>方便历史数据查阅</w:t>
      </w:r>
      <w:r>
        <w:rPr>
          <w:bCs/>
          <w:szCs w:val="21"/>
        </w:rPr>
        <w:t>,</w:t>
      </w:r>
      <w:r>
        <w:rPr>
          <w:bCs/>
          <w:szCs w:val="21"/>
        </w:rPr>
        <w:t>全国首创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多格式用户、题库等数据的批量导入和导出功能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强大的综合参数自定义和用户权限的细致分配，适合不同行业特殊需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新闻公告、论坛、在线调查、绩效考核等多个日常办公模块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第三方系统无缝结合，单点登录、数据同步及在线支付和扣除积分等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</w:t>
      </w:r>
      <w:r>
        <w:rPr>
          <w:bCs/>
          <w:szCs w:val="21"/>
        </w:rPr>
        <w:t>.net4.0</w:t>
      </w:r>
      <w:r>
        <w:rPr>
          <w:bCs/>
          <w:szCs w:val="21"/>
        </w:rPr>
        <w:t>平台和</w:t>
      </w:r>
      <w:r>
        <w:rPr>
          <w:bCs/>
          <w:szCs w:val="21"/>
        </w:rPr>
        <w:t>Sql Server</w:t>
      </w:r>
      <w:r>
        <w:rPr>
          <w:bCs/>
          <w:szCs w:val="21"/>
        </w:rPr>
        <w:t>数据库</w:t>
      </w:r>
      <w:r>
        <w:rPr>
          <w:bCs/>
          <w:szCs w:val="21"/>
        </w:rPr>
        <w:t>,</w:t>
      </w:r>
      <w:r>
        <w:rPr>
          <w:bCs/>
          <w:szCs w:val="21"/>
        </w:rPr>
        <w:t>安全高效快捷易用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支持终身免费升级服务，免费提供行业相关题库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全国</w:t>
      </w:r>
      <w:r>
        <w:rPr>
          <w:bCs/>
          <w:szCs w:val="21"/>
        </w:rPr>
        <w:t>1600</w:t>
      </w:r>
      <w:r>
        <w:rPr>
          <w:bCs/>
          <w:szCs w:val="21"/>
        </w:rPr>
        <w:t>多家正式客户共同选择</w:t>
      </w:r>
      <w:r>
        <w:rPr>
          <w:bCs/>
          <w:szCs w:val="21"/>
        </w:rPr>
        <w:t>,</w:t>
      </w:r>
      <w:r>
        <w:rPr>
          <w:bCs/>
          <w:szCs w:val="21"/>
        </w:rPr>
        <w:t>提供全国统一的</w:t>
      </w:r>
      <w:r>
        <w:rPr>
          <w:bCs/>
          <w:szCs w:val="21"/>
        </w:rPr>
        <w:t>24*7</w:t>
      </w:r>
      <w:r>
        <w:rPr>
          <w:bCs/>
          <w:szCs w:val="21"/>
        </w:rPr>
        <w:t>服务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安全放心</w:t>
      </w:r>
      <w:r>
        <w:rPr>
          <w:bCs/>
          <w:szCs w:val="21"/>
        </w:rPr>
        <w:t>,</w:t>
      </w:r>
      <w:r>
        <w:rPr>
          <w:bCs/>
          <w:szCs w:val="21"/>
        </w:rPr>
        <w:t>在线和下载试用</w:t>
      </w:r>
      <w:r>
        <w:rPr>
          <w:bCs/>
          <w:szCs w:val="21"/>
        </w:rPr>
        <w:t>,</w:t>
      </w:r>
      <w:r>
        <w:rPr>
          <w:bCs/>
          <w:szCs w:val="21"/>
        </w:rPr>
        <w:t>专做考试学习系统并二次开发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☆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软件适合行业广</w:t>
      </w:r>
      <w:r>
        <w:rPr>
          <w:bCs/>
          <w:szCs w:val="21"/>
        </w:rPr>
        <w:t>,</w:t>
      </w:r>
      <w:r>
        <w:rPr>
          <w:bCs/>
          <w:szCs w:val="21"/>
        </w:rPr>
        <w:t>如</w:t>
      </w:r>
      <w:r>
        <w:rPr>
          <w:bCs/>
          <w:szCs w:val="21"/>
        </w:rPr>
        <w:t>:</w:t>
      </w:r>
      <w:r>
        <w:rPr>
          <w:bCs/>
          <w:szCs w:val="21"/>
        </w:rPr>
        <w:t>工商局、国税局、地税局、公安局、消防局、交管局、中高院校、培训机构、电力、银行、证券、保险、通信、石油、卫生、烟草、部队等行业都可以使用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功能简介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平凡考试学习系统功能齐全，主要包括在线学习、在线考试、在线练习、在线竞赛、职业测评、每日一题、绩效考核等众多功能，同时支持强大的后台管理功能和可选的功能模块。</w:t>
      </w:r>
    </w:p>
    <w:p>
      <w:pPr>
        <w:pStyle w:val="Normal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Cs/>
          <w:szCs w:val="21"/>
        </w:rPr>
      </w:pPr>
      <w:r>
        <w:rPr>
          <w:bCs/>
          <w:szCs w:val="21"/>
        </w:rPr>
        <w:t>系统主体功能结构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2484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caps/>
          <w:szCs w:val="21"/>
        </w:rPr>
      </w:pPr>
      <w:r>
        <w:rPr>
          <w:bCs/>
          <w:caps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系统详细功能列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5354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名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功能描述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个人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修改个人信息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个人用户信息的修改和维护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学习培训进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方面查看个人学习任务进度信息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成绩学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查看个人考试历史记录，支持查看试卷批改明细，具体得分，得分标准、成绩排名，打印成绩单等。同时还支持查看个人学分明细和每日一题作答明细记录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学习笔记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查看自己所有的学习笔记内容，同时提供他人共享的学习笔记内容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我的职业测评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职业，性格，</w:t>
            </w:r>
            <w:r>
              <w:rPr>
                <w:bCs/>
                <w:szCs w:val="21"/>
              </w:rPr>
              <w:t>IQ</w:t>
            </w:r>
            <w:r>
              <w:rPr>
                <w:bCs/>
                <w:szCs w:val="21"/>
              </w:rPr>
              <w:t>，</w:t>
            </w:r>
            <w:r>
              <w:rPr>
                <w:bCs/>
                <w:szCs w:val="21"/>
              </w:rPr>
              <w:t>EQ</w:t>
            </w:r>
            <w:r>
              <w:rPr>
                <w:bCs/>
                <w:szCs w:val="21"/>
              </w:rPr>
              <w:t>之类测评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求助信息列表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可以实现在线向管理员求助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交流平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新闻公告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新闻公告的草拟，浏览、管理；支持置顶、发布范围、审核等多种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论坛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在线论坛交流功能，可以自由设置论坛版块信息、版主信息、匿名发布等等多项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调查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提供在线调查功能，以调查问卷模式，支持单选、多选、填写、匿名或实名投票，支持投票范围选择等等功能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绩效考核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自评、员工之间互评、上级对下级考评等，提供不同级别人员考核得分的权重设置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任务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管理人员下达的学习任务进行学习，系统提供严格的学习时长控制功能，提供防作弊更新时长功能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提供学习笔记和学习交流功能。提供选修学习任务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自由学习、自主学习、辅助学习理念。学员可以自由选择教材进行学习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提供学习笔记和学习交流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习可以自由选择相关课件进行在线学习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提供学习笔记和学习交流功能。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练习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练习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员通过在线练习中心，可以自由练习，并且支持自由选择重复练习的内容。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自我模拟考试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考生可以自定义模拟试卷进行模拟考试。管理员也可以定义模拟试卷，同时支持关闭考生自定义模拟试卷功能</w:t>
            </w:r>
          </w:p>
        </w:tc>
      </w:tr>
      <w:tr>
        <w:trPr>
          <w:trHeight w:val="70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在线考试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严格的考试环境，提供随机抓拍照片、防掉电、防死机、防作弊、检测试卷、自动及人工保存试卷、作答标记、疑难标记、最后</w:t>
            </w:r>
            <w:r>
              <w:rPr>
                <w:bCs/>
                <w:szCs w:val="21"/>
              </w:rPr>
              <w:t>5</w:t>
            </w:r>
            <w:r>
              <w:rPr>
                <w:bCs/>
                <w:szCs w:val="21"/>
              </w:rPr>
              <w:t>分钟提醒等等功能</w:t>
            </w:r>
          </w:p>
        </w:tc>
      </w:tr>
      <w:tr>
        <w:trPr>
          <w:trHeight w:val="58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汉字输入考核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针对不同行业可以自由设置不同岗位，不同年龄进行打字考核测试。支持屏蔽此功能</w:t>
            </w:r>
          </w:p>
        </w:tc>
      </w:tr>
      <w:tr>
        <w:trPr>
          <w:trHeight w:val="471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习培训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教材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不同教材的类别管理，支持文字，图片，流媒体等丰富的编辑功能，支持分章节添加和浏览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电子课件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电子课件的类别管理，提供不同格式的课件文件上传，支持全屏显示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定制学习任务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给学员下达不同的学习任务，支持时间范围设定，学习人员的选择，学习时长的设置、支持选修学习任务的发布等等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学员学习进度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管理员可以任意查询和导出学员学习进度信息，了解最后学习时间和登陆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信息，支持查看学习心得功能。</w:t>
            </w:r>
          </w:p>
        </w:tc>
      </w:tr>
      <w:tr>
        <w:trPr>
          <w:trHeight w:val="468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信息管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题库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强大的题库管理功能，查询，编辑，审核，禁用，分析等等。支持批量导入。支持图片，流媒体文件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试卷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随机组卷，人工组卷，支持按不同规则，难易程度百分比出题，支持考试人员自由选择，试卷打印，试卷重组，试卷修改、审核、补录、补考、随机定义抽考人员、支持试卷的倒扣分机制等等功能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Cs w:val="21"/>
              </w:rPr>
              <w:t>考试监控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考生状态功能，提供因停电，死机的重考功能，提供管理员强行交卷和设置停考功能</w:t>
            </w:r>
            <w:r>
              <w:rPr>
                <w:bCs/>
                <w:szCs w:val="21"/>
              </w:rPr>
              <w:t>,</w:t>
            </w:r>
            <w:r>
              <w:rPr>
                <w:bCs/>
                <w:szCs w:val="21"/>
              </w:rPr>
              <w:t>支持记录考生登陆考场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、现场抓拍、时间信息，支持用时续考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练习监控中心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实时了解学员在线练习的完成比例和正确率。针对不同科目，不同条件都可以一一查询和浏览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工批卷阅卷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对主观试题的人工批卷功能，支持屏蔽考生人员，防止批卷作弊，支持不同题型分配不同人员批改。支持评语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成绩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成绩排行，导出，归档操作，支持考生成绩分析，支持以单位、部门、科目等多条件的分析报表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打字考试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在线练习和在线考试，支持提醒错字功能，支持设置不同年龄，不同岗位打字标准不一样。正确率统计等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职业测评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题库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测评题库的管理，包括输入，删除，修改，批量导入，查询等等操作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试卷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主要提供测评试卷的生成，参加测评人数的选择等等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测评成绩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1"/>
              </w:rPr>
              <w:t>主要提供对测评成绩的管理功能。</w:t>
            </w:r>
          </w:p>
        </w:tc>
      </w:tr>
      <w:tr>
        <w:trPr>
          <w:trHeight w:val="470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信息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人员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人员的批量导入功能，支持分级别管理，支持用户组功能。支持单位机构的多层建设，对自由注册人员提供审核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会员信息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会员管理是为方便一些开通网校收费的客户，系统支持自由定义会员级别参数，支持不同级别会员扣除积分的方式，管理可以自由方便提醒会员交费新增积分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考试科目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不同的考试科目信息，支持针对不同科目设置不同的浏览人员和管理人员，支持一个科目下可以建立多级子科目功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成绩档案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自由建立成绩档案柜信息，可以灵活设置不同档案柜的浏览人员和管理人员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综合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系统登陆时间设置，开放</w:t>
            </w:r>
            <w:r>
              <w:rPr>
                <w:bCs/>
                <w:szCs w:val="21"/>
              </w:rPr>
              <w:t>IP</w:t>
            </w:r>
            <w:r>
              <w:rPr>
                <w:bCs/>
                <w:szCs w:val="21"/>
              </w:rPr>
              <w:t>设置，题型名称的自定义，考试注意事项的维护，系统日志的管理。支持对一些灵活的参数进行自由设置，从而满足不同行业，不同客户的个性需求。支持数据库自由备份。</w:t>
            </w:r>
          </w:p>
        </w:tc>
      </w:tr>
      <w:tr>
        <w:trPr>
          <w:trHeight w:val="467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菜单管理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整个系统的菜单都提供自由灵活的设置和管理，管理人员可以灵活删除或隐藏不要的功能菜单，也可以灵活添加新的功能菜单，方便客户的多系统无缝融合</w:t>
            </w:r>
          </w:p>
        </w:tc>
      </w:tr>
      <w:tr>
        <w:trPr>
          <w:trHeight w:val="46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用户权限设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系统权限设置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支持对交流平台、学习考试管理、试卷信息、批卷、监考、系统综合设置等等模块不同的功能进行分配管理权限</w:t>
            </w:r>
          </w:p>
        </w:tc>
      </w:tr>
      <w:tr>
        <w:trPr>
          <w:trHeight w:val="4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技术支持信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关于考试系统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提供系统的版本信息，版权信息，支持电话等相关信息。支持</w:t>
            </w:r>
            <w:r>
              <w:rPr>
                <w:bCs/>
                <w:szCs w:val="21"/>
              </w:rPr>
              <w:t>OEM</w:t>
            </w:r>
            <w:r>
              <w:rPr>
                <w:bCs/>
                <w:szCs w:val="21"/>
              </w:rPr>
              <w:t>屏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成交案例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(</w:t>
      </w:r>
      <w:r>
        <w:rPr>
          <w:color w:val="FF0000"/>
        </w:rPr>
        <w:t>部分成交客户名单</w:t>
      </w:r>
      <w:r>
        <w:rPr>
          <w:color w:val="FF0000"/>
        </w:rPr>
        <w:t>)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中石油山东销售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晋中市地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长治市地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市自来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曲沃县人民医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伊宁市民兵训练基地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东方装饰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南宁锣圩一中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鹤峰县中等职业技术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东营市利津县利华益维远化工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通信技师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北京清大财智教育科技有限公司 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中浩建设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三吉利化工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阿克苏地区中等职业技术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易凯软件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运输公司北京调度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楚雄州公安消防支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凯龙化工集团股份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坪山区国税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阿勒泰市农村信用合作联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北亚宸星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5437</w:t>
      </w:r>
      <w:r>
        <w:rPr>
          <w:rFonts w:ascii="宋体;SimSun" w:hAnsi="宋体;SimSun" w:cs="宋体;SimSun"/>
          <w:sz w:val="24"/>
        </w:rPr>
        <w:t xml:space="preserve">部队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元谋县供电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能源临矿集团鲁西煤矿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潞安海通工贸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磁县农村信用合作联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魔合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海海西在线网络文化传播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营口市成大网络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连云港中等专业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市海淀区理工文化培训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交通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贵州德君伟业科技开发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直真冠合信息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省大名县农村信用合作联社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乌海市特种设备检验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师范大学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临沂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安市国家税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诸城市看守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省咸宁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彭州市人民医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市公安局交管支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移铁通有限公司宁夏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远洋运输集团股份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省第五工程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兰州开源信息科技有限公司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志尚力合物流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昌夷陵区人力资源和社会保障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洛阳铁路信息工程学校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航北方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沙河市安全实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河南优捷信息技术有限公司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省前郭县党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志威创联实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天脊潞安化工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济南销售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澧县农村商业银行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广电网络有限公司日照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鄂州市领智教育咨询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品联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天弘华兴贸易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濮阳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盐城冠华会计培训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辽阳市人民政府办公室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高成科技发展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华电煤业集团运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市职业技能鉴定指导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深铁路股份广九客运段厦深车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紫金财产保险股份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莱芜销售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交通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襄矿新庄煤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阜阳市睿胜网络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助飞众达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诸城市安全生产管理协会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民族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金沙县清池镇教育管理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曲周县农村信用合作联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陆汽车电子芜湖分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诺和恒通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威邦机电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5766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河北保定满城区信用联社 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舟山市普陀区职业技术教育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众医云科技发展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万向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厦门网超商贸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省国家税务局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农发行荆门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铁十七局集团第五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都县农商银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阳泉消防支队盂县大队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冠宇教育信息咨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高博通信（上海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潮州市劳动就业培训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梅河口市国家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三局西北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网湖南省电力公司带电作业中心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地铁运营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省人民政府法制办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方大特钢科技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廊坊市卫生监督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航天机电设备研究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工业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厦门未来港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移铁通有限公司鹰潭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赛宝电子信息工程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银行辽宁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连云港港物流控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太原市诚俱扬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太原旅游职业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魏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华特实业集团华特装饰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菏泽开发区文曲星教育咨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视觉艺术学院新媒体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海珠区华美培训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延安市第三净化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福建榕基软件股份有限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在天软件开发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海珠区华美培训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安顺矿业科技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发展银行宜昌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广播电视台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鄂尔多斯市特种设备检验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移铁通有限公司白银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澳凯图文广告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64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众环海华税务师事务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磐安县飞扬软件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博诚劳务派遣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市人民政府法制办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涉县农村商业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城建监理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烟台石油销售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万硕电子商务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扬州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德蕉城区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华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天然气股份有限公司西南管道天水输油气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汉斯曼产品质量技术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高邑县公安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邱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内蒙古乌兰察布市党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石油集团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省天台县国土资源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沈阳和谐文化传播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省昭通威信职业高级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对外经贸职业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金文天地信息咨询有限公司</w:t>
      </w:r>
      <w:r>
        <w:rPr>
          <w:rFonts w:ascii="宋体;SimSun" w:hAnsi="宋体;SimSun" w:cs="宋体;SimSun"/>
          <w:sz w:val="24"/>
        </w:rPr>
        <w:t>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装甲兵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比优特商贸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360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省昭通彝良职业技术高级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老河口市实验小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宁德军分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肥乡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志晟信息技术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周宁县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南平军分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宁德陆军预备役海防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福安市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湘潭市雨湖区化龙池教育产品研发中心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夏银监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岛市保税区国家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银联商务有限公司浙江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寿浙江省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浙能天工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天赐高新材料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晋中市世纪金晨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明树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塔里木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彝良职业技术高级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理工学院化学化工学院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  <w:t xml:space="preserve"> 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工程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临澧县农商银行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慧智教育集团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孝感市国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苏州市职业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常熟市疾病预防控制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赣州出入境检验检疫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双流国际机场航空地面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大为科技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唐观音岩水电开发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泉州建研工程建设监理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晋诚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银行天津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方捷信息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市松华电子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眉山市春洪软件开发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省金乡县金乡电教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淄博书通数字文化发展有限公司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波纳智微光电科技有限公司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省警察治安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合肥市消防支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首都医科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县政府法制办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夏阳安装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石狮市万佳国际酒店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1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铁四局集团第一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博诚劳务派遣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苏省烟草公司镇江市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郴电国际发展股份有限公司永兴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神华能源股份有限公司神东煤炭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电长源荆门发电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21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市浩云安防科技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成都俊翔智能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沈阳和谐文化传播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消防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临漳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佛山顺德区北滘派出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市工业大学附属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金智教育信息股份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铁四局集团物资工贸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贵州省招标投标协会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岐山县叶星电脑英语学校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天成玉米开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信丰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珠海经济特区顺益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26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省麻城市华英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吉安亿通会计培训学校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布尔津县司法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海事职业技术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十堰市国税局直属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海洋石油销售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徐工集团工程机械股份有限公司道路机械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天赐高新材料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郑州中原区人民检察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安徽省农业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晋城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省农村信用社联合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包头市特种设备检验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color w:val="FF0000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火车站车辆段</w:t>
      </w:r>
      <w:r>
        <w:rPr>
          <w:color w:val="FF0000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夏宁东铁路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警黄金第二总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黔西南州康汇商贸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升捷计算机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网信联动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国软科技发展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纺织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昆明雄奥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中控软件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巽震数码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商保险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化集团连云港碱厂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银监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日照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民航国际旅行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乔木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连先锋联合投资咨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县鲁明石油科技开发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警备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291</w:t>
      </w:r>
      <w:r>
        <w:rPr>
          <w:rFonts w:ascii="宋体;SimSun" w:hAnsi="宋体;SimSun" w:cs="宋体;SimSun"/>
          <w:sz w:val="24"/>
        </w:rPr>
        <w:t>部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平军分区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梅河口市地方税务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运城市引水供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众泰控股集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宏源电气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奥赛康药业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光正文化传媒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衡阳市湖商动力网络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她之蝶服饰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国家新闻出版广电总局九五一台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河南省检察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工程大学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衡阳农村信用合作社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酒泉市气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烟台市福山区技工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</w:t>
      </w:r>
      <w:r>
        <w:rPr>
          <w:rFonts w:cs="宋体;SimSun" w:ascii="宋体;SimSun" w:hAnsi="宋体;SimSun"/>
          <w:sz w:val="24"/>
        </w:rPr>
        <w:t>360</w:t>
      </w:r>
      <w:r>
        <w:rPr>
          <w:rFonts w:ascii="宋体;SimSun" w:hAnsi="宋体;SimSun" w:cs="宋体;SimSun"/>
          <w:sz w:val="24"/>
        </w:rPr>
        <w:t>网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木兰列那酒业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唐山东华钢铁企业集团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中翔电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溪县农村信用合作联社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吉通消防安装工程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太原瑞创合力科贸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无锡挑战一百分教育发展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三好软件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资阳雁江农村合作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农发行恩施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沙伯基础创新塑料（上海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深圳蓝海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济南东艺科技有限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锐旭意国际贸易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扬州江银家电（集团）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西小松工程机械设备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广东省地质局第九地质大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盐城师范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三埃工控股份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舟山佑民学苑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安阳新超越教育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大雷科技技术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郸城县人民医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省特种设备协会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广安发电有限责任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车辆段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井冈山华能电厂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3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小霸王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奥腾电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医考巴巴网络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万方数据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雅言科技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太原武宿国际机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蚌埠市国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盛海科技发展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 xml:space="preserve">北京博雅新创济南分公司 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化县思道茶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胜利油田胜华通成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州车辆段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浦发银行江苏南通分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农发行荆州市分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丽水市久安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石油大兴安岭销售分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恒创伟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宅急送物流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佳木斯市委组织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杭州汤氏物流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交通技师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机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远志资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万泉汇嘉图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解放军</w:t>
      </w:r>
      <w:r>
        <w:rPr>
          <w:rFonts w:cs="宋体;SimSun" w:ascii="宋体;SimSun" w:hAnsi="宋体;SimSun"/>
          <w:sz w:val="24"/>
        </w:rPr>
        <w:t>63650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建一局集团第一建筑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天地伟业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大连国际金融会议中心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浦发银行无锡分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四川大学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成安县农村信用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铁通襄阳分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哈尔滨市国家税务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内蒙古银监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赣州消防支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江阴浦发村镇银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浦发银行江阴分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百瑞信托有限责任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深圳市舟佳电子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湖南安化人力资源和社会保障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宁奥诚信息科技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西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浙江工商大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郑州培训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重庆万美软件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赣州消防支队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鑫智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潞安矿业集团慈林山煤业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昆明雄奥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省渔港监督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上杭县人事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3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银行股份有限公司滑县支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郴州市中心支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北京百灵思工程管理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市铁路机务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东莞市龙泉物业服务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纪委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贵州迅通通信工程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尚雅数码科技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建行曲靖市分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云南华电滇北能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军区后勤运输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陕西旬阳农商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汾西县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沙伯基础创新塑料（上海）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铁（集团）广州大型养路机械运用检修段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石狮农业商业银行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林甸县委组织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阿勒泰地区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共九台市委组织员办公室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信息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西伯方煤矿信息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南部县地方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房县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电力培训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铁路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永祥股份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阿坝州马尔康县联通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湖南永州市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3661</w:t>
      </w:r>
      <w:r>
        <w:rPr>
          <w:rFonts w:ascii="宋体;SimSun" w:hAnsi="宋体;SimSun" w:cs="宋体;SimSun"/>
          <w:sz w:val="24"/>
        </w:rPr>
        <w:t>部队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重庆营业管理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西安铁路局特种设备检验所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佳讯飞鸿电气股份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江西省第六建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雷镀职业培训学校</w:t>
      </w:r>
      <w:r>
        <w:rPr>
          <w:color w:val="FF0000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潢川县电业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湛江市霞山区国税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云南省农垦总局干部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运城市消防支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辽宁昌图县地方税务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成都置信实业（集团）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中医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空军雷达学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广安思衡网络有限公司</w:t>
      </w:r>
      <w:r>
        <w:rPr>
          <w:rFonts w:cs="宋体;SimSun" w:ascii="宋体;SimSun" w:hAnsi="宋体;SimSun"/>
          <w:sz w:val="24"/>
        </w:rPr>
        <w:br/>
      </w:r>
    </w:p>
    <w:tbl>
      <w:tblPr>
        <w:tblW w:w="3900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</w:tblGrid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湖南省郴州市消防支队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北京天华育鑫科贸有限公司</w:t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br/>
              <w:t>☆</w:t>
            </w:r>
            <w:r>
              <w:rPr>
                <w:rFonts w:ascii="宋体;SimSun" w:hAnsi="宋体;SimSun" w:cs="宋体;SimSun"/>
                <w:sz w:val="24"/>
              </w:rPr>
              <w:t>湖北省丹江口市国家税务局</w:t>
            </w:r>
            <w:r>
              <w:rPr>
                <w:rFonts w:cs="宋体;SimSun" w:ascii="宋体;SimSun" w:hAnsi="宋体;SimSun"/>
                <w:sz w:val="24"/>
              </w:rPr>
              <w:br/>
            </w:r>
          </w:p>
        </w:tc>
      </w:tr>
      <w:tr>
        <w:trPr>
          <w:trHeight w:val="360" w:hRule="atLeast"/>
        </w:trPr>
        <w:tc>
          <w:tcPr>
            <w:tcW w:w="39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☆</w:t>
            </w:r>
            <w:r>
              <w:rPr>
                <w:rFonts w:ascii="宋体;SimSun" w:hAnsi="宋体;SimSun" w:cs="宋体;SimSun"/>
                <w:sz w:val="24"/>
              </w:rPr>
              <w:t>四川省阆中市地方税务局人教股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ab/>
        <w:t>☆</w:t>
      </w:r>
      <w:r>
        <w:rPr>
          <w:rFonts w:ascii="宋体;SimSun" w:hAnsi="宋体;SimSun" w:cs="宋体;SimSun"/>
          <w:sz w:val="24"/>
        </w:rPr>
        <w:t>武汉钢铁集团矿业有限责任公司大冶铁矿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ab/>
        <w:t>☆</w:t>
      </w:r>
      <w:r>
        <w:rPr>
          <w:rFonts w:ascii="宋体;SimSun" w:hAnsi="宋体;SimSun" w:cs="宋体;SimSun"/>
          <w:sz w:val="24"/>
        </w:rPr>
        <w:t>昆明数吉科技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云南昆明青云培训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省农业发展银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南瑞继远软件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608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银行软件开发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长沙海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永州潇湘成人教育中心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明溪县农村信用合作联社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沙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乐清市广播电视台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陆泰密克汽车系统（上海）有限公司</w:t>
      </w:r>
      <w:r>
        <w:rPr>
          <w:rFonts w:eastAsia="黑体;SimHei" w:cs="宋体;SimSun" w:ascii="黑体;SimHei" w:hAnsi="黑体;SimHei"/>
          <w:b/>
          <w:color w:val="000000"/>
          <w:kern w:val="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冀东油田井下作业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尤溪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湘乡市卫生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将乐县农村信用合作联社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泰宁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东科展望电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陕西省特种设备协会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山东雷诺电脑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黄冈市外国语学校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深圳第二高级中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镇江奇胜软件科技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长春长城科贸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上杭县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永定县人民武装部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连城县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武平县人民武装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漳平市人民武装部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福建长汀县人民武装部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中版数字设备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南京第六大路技术有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乌兰察布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山东烟台消防支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深圳火车站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广州东火车站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建宁县农村信用合作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永安市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乌鲁木齐创世纪职业培训学校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三明陆军预备役通信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重庆民联物流培训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四川省阆中市地税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山西佰仕英才科教信息技术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湖北郧西县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哈尔滨热电有限责任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ascii="宋体;SimSun" w:hAnsi="宋体;SimSun" w:cs="宋体;SimSun"/>
          <w:sz w:val="24"/>
        </w:rPr>
        <w:t>云南大为化工装备制造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ascii="宋体;SimSun" w:hAnsi="宋体;SimSun" w:cs="宋体;SimSun"/>
          <w:sz w:val="24"/>
        </w:rPr>
        <w:t>武警黄金总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武汉美斯坦福信息技术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慧海科技发展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吉林小松工程机械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926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南郴州市工商行政管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韶关环境保护局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</w:t>
      </w:r>
      <w:r>
        <w:rPr>
          <w:rFonts w:ascii="宋体;SimSun" w:hAnsi="宋体;SimSun" w:cs="宋体;SimSun"/>
          <w:sz w:val="24"/>
        </w:rPr>
        <w:t>竹山县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州东火车站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7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常德职业技术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3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5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4719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惠安县农村信用合作联社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四川广元苍溪县工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502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尚志市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天津市工商局宁河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盂县农村信用联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三明军分区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莆田军分区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龙岩军分区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1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省军区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厦门警备区司令部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30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407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福建三明农村商业银行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丝宝集团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世祥房地产经纪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新疆石河子经济技术开发区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连云港港口运输集团铁运分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北京亚运村医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东威海职业技术学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广电总局信息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石家庄市正丰电子工程有限公司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吉林省国家税务局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衡阳市工商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农业发展银行吉林省分行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甘肃省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郧县国税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山东淄博临淄区教育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鹰潭交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910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保利广州物业管理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广西桂林阳朔县外语实验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兆丰日语培训中心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长江航运公安局武汉分局</w:t>
      </w: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滨州市公安局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ascii="宋体;SimSun" w:hAnsi="宋体;SimSun" w:cs="宋体;SimSun"/>
          <w:sz w:val="24"/>
        </w:rPr>
        <w:t>中国普天通信规划设计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佛山市石门实验中学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浙江经贸职业技术学院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教育出版社高中之友编辑部</w:t>
      </w:r>
    </w:p>
    <w:p>
      <w:pPr>
        <w:pStyle w:val="Normal"/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济南奥腾电子科技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山市三礼电子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安徽省军区（六大分区）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北京通软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耒阳市正源学校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运城市天大四通工控技术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思达特通信服务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襄樊亿网网络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昌市公安局出入境管理处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省岳阳市岳阳楼区地方税务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南省开封市联通分公司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天津港联盟国际集装箱码头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深圳市视高科技发展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宁波永新光学股份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邵东县地方税务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农业发展银行丽江市分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省胶州市财政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海军南海舰队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海银监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苏州和信计算机系统工程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农业发展银行四平市分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新疆志通伟业信息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春白领会计培训中心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省公安厅警卫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宜春学院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吉水启迪电脑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尚通科技发展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吉林长春市国家税务局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罗杰斯科技（苏州）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辰明信息科技有限公司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聊城保险行业协会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哈尔滨五大连池风景区国税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热力集团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通海星电子有限公司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江西吉水启迪电脑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省永济市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牡丹江医学院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晋江市农村合作银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北京神舟航天软件技术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湖北天门市理工中等职业学校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大庆电业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北潜江市人民检察院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西兴国县工商局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广东长实通信工程有限公司</w:t>
      </w:r>
      <w:r>
        <w:rPr>
          <w:rFonts w:cs="宋体;SimSun" w:ascii="宋体;SimSun" w:hAnsi="宋体;SimSun"/>
          <w:color w:val="FF0000"/>
          <w:sz w:val="24"/>
        </w:rPr>
        <w:br/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湖南株洲市芦淞区地税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龙江县公安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张掖人民银行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甘肃省张掖银监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攀枝花钢钒煤化工厂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南京智码科技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泰来县公安局</w:t>
      </w:r>
      <w:r>
        <w:rPr/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辽宁鞍钢职工大学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利华科技（苏州）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东莞市万科物业服务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联通湖南株洲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河北省沧州市公安局渤海新区分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四川省绵阳盐亭县公安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上海东方涉外人才培训中心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长沙群力软信息技术有限公司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东科技大学继续教育学院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武汉康丽工贸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黑龙江省黑河市国税直属分局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青岛赛维电子信息服务股份有限公司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寿内蒙古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大连宝原核设备有限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平安财产保险股份有限公司惠州中心分公司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九江公安消防支队</w:t>
      </w:r>
      <w:r>
        <w:rPr>
          <w:rFonts w:cs="宋体;SimSun" w:ascii="宋体;SimSun" w:hAnsi="宋体;SimSun"/>
          <w:sz w:val="24"/>
        </w:rPr>
        <w:br/>
      </w:r>
      <w:r>
        <w:rPr/>
        <w:tab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互联网信息中心</w:t>
      </w:r>
      <w:r>
        <w:rPr>
          <w:rFonts w:cs="宋体;SimSun" w:ascii="宋体;SimSun" w:hAnsi="宋体;SimSun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海油服船舶事业部</w:t>
      </w:r>
      <w:r>
        <w:rPr/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太原科技大学</w:t>
      </w:r>
      <w:r>
        <w:rPr>
          <w:rFonts w:cs="宋体;SimSun" w:ascii="宋体;SimSun" w:hAnsi="宋体;SimSun"/>
          <w:color w:val="FF0000"/>
          <w:sz w:val="24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5863</w:t>
      </w:r>
      <w:r>
        <w:rPr>
          <w:rFonts w:ascii="宋体;SimSun" w:hAnsi="宋体;SimSun" w:cs="宋体;SimSun"/>
          <w:sz w:val="24"/>
        </w:rPr>
        <w:t>部队</w:t>
      </w:r>
      <w:r>
        <w:rPr>
          <w:rFonts w:cs="Arial" w:ascii="Arial" w:hAnsi="Arial"/>
          <w:color w:val="C60A00"/>
          <w:sz w:val="20"/>
          <w:szCs w:val="20"/>
        </w:rPr>
        <w:br/>
      </w: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福建永安铁路车辆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山西邮政储蓄银行大同分行</w:t>
      </w:r>
    </w:p>
    <w:p>
      <w:pPr>
        <w:pStyle w:val="Normal"/>
        <w:ind w:firstLine="42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br/>
      </w:r>
      <w:r>
        <w:rPr>
          <w:rFonts w:cs="宋体;SimSun" w:ascii="宋体;SimSun" w:hAnsi="宋体;SimSun"/>
          <w:color w:val="FF0000"/>
          <w:sz w:val="24"/>
        </w:rPr>
        <w:tab/>
      </w: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浪潮集团山东通用软件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抚州市公安局</w:t>
      </w:r>
    </w:p>
    <w:p>
      <w:pPr>
        <w:pStyle w:val="Normal"/>
        <w:tabs>
          <w:tab w:val="clear" w:pos="420"/>
          <w:tab w:val="left" w:pos="36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赣州消防支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常州市交管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ascii="宋体;SimSun" w:hAnsi="宋体;SimSun" w:cs="宋体;SimSun"/>
          <w:sz w:val="24"/>
        </w:rPr>
        <w:t>江苏明道保全系统工程有限公司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华人民共和国兰州海关</w:t>
      </w: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br/>
        <w:t>☆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3534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</w:t>
      </w:r>
      <w:r>
        <w:rPr>
          <w:rFonts w:ascii="宋体;SimSun" w:hAnsi="宋体;SimSun" w:cs="宋体;SimSun"/>
          <w:sz w:val="24"/>
        </w:rPr>
        <w:t>银行枣庄市中心支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江西消防总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66336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福州市工商行政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新疆阿合奇县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安千策电子信息科技有限公司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宁夏人民检察院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</w:t>
      </w:r>
      <w:r>
        <w:rPr>
          <w:rFonts w:ascii="宋体;SimSun" w:hAnsi="宋体;SimSun" w:cs="宋体;SimSun"/>
          <w:sz w:val="24"/>
        </w:rPr>
        <w:t>德州气象局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枣庄市公安消防支队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藏证券经纪有限责任公司</w:t>
      </w:r>
      <w:r>
        <w:rPr>
          <w:rFonts w:ascii="宋体;SimSun" w:hAnsi="宋体;SimSun" w:cs="宋体;SimSun"/>
          <w:sz w:val="24"/>
        </w:rPr>
        <w:t> 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余姚市烟草专卖局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 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西省公安厅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内蒙古白音华金山发电有限公司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武汉九州通医药集团有限公司  </w:t>
      </w:r>
    </w:p>
    <w:p>
      <w:pPr>
        <w:pStyle w:val="Normal"/>
        <w:tabs>
          <w:tab w:val="clear" w:pos="420"/>
          <w:tab w:val="left" w:pos="360" w:leader="none"/>
        </w:tabs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美的集团武汉制冷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南昌市消防支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92060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黑龙江</w:t>
      </w:r>
      <w:r>
        <w:rPr>
          <w:rFonts w:ascii="宋体;SimSun" w:hAnsi="宋体;SimSun" w:cs="宋体;SimSun"/>
          <w:sz w:val="24"/>
        </w:rPr>
        <w:t>佳木斯</w:t>
      </w:r>
      <w:r>
        <w:rPr>
          <w:rFonts w:ascii="宋体;SimSun" w:hAnsi="宋体;SimSun" w:cs="宋体;SimSun"/>
          <w:sz w:val="24"/>
        </w:rPr>
        <w:t>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湖南湘潭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武汉市汉阳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湖南岳阳工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云南弥勒县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福建上杭人事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</w:t>
      </w:r>
      <w:r>
        <w:rPr>
          <w:rFonts w:ascii="宋体;SimSun" w:hAnsi="宋体;SimSun" w:cs="宋体;SimSun"/>
          <w:sz w:val="24"/>
        </w:rPr>
        <w:t>东方航空公司西北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陕西省电子工业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浙江嘉善国税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徐州市消防支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辽宁省营口市人民银行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河南林州职业中等专业学校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瓮福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集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责任公司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网通集团</w:t>
      </w:r>
      <w:r>
        <w:rPr>
          <w:rFonts w:ascii="宋体;SimSun" w:hAnsi="宋体;SimSun" w:cs="宋体;SimSun"/>
          <w:sz w:val="24"/>
        </w:rPr>
        <w:t>密云</w:t>
      </w:r>
      <w:r>
        <w:rPr>
          <w:rFonts w:ascii="宋体;SimSun" w:hAnsi="宋体;SimSun" w:cs="宋体;SimSun"/>
          <w:sz w:val="24"/>
        </w:rPr>
        <w:t>公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XXXX</w:t>
      </w:r>
      <w:r>
        <w:rPr>
          <w:rFonts w:ascii="宋体;SimSun" w:hAnsi="宋体;SimSun" w:cs="宋体;SimSun"/>
          <w:sz w:val="24"/>
        </w:rPr>
        <w:t>部队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徽宣城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江西赣县工商行政管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徽省郎溪县公安局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北京硕立德社区建设咨询中心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宁夏路腾科贸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中国人民解放军总参第六十三研究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台湾参数科技股份有限公司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青岛飞洋职业技术学院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</w:t>
      </w:r>
      <w:r>
        <w:rPr>
          <w:rFonts w:cs="宋体;SimSun" w:ascii="宋体;SimSun" w:hAnsi="宋体;SimSun"/>
          <w:sz w:val="24"/>
        </w:rPr>
        <w:t>XXXXX</w:t>
      </w:r>
      <w:r>
        <w:rPr>
          <w:rFonts w:ascii="宋体;SimSun" w:hAnsi="宋体;SimSun" w:cs="宋体;SimSun"/>
          <w:sz w:val="24"/>
        </w:rPr>
        <w:t>客运公司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温岭市第一人民医院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余姚市蓝色快车计算机有限公司  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河源市信龙科技发展有限公司 </w:t>
      </w:r>
      <w:r>
        <w:rPr>
          <w:rFonts w:cs="宋体;SimSun" w:ascii="宋体;SimSun" w:hAnsi="宋体;SimSun"/>
          <w:sz w:val="24"/>
        </w:rPr>
        <w:br/>
        <w:br/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南义马市华川科技有限责任公司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台湾龙久企业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吉林省四平市海鑫科技有限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石家庄铁道学院交通工程分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川电子证据网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黑龙江</w:t>
      </w:r>
      <w:r>
        <w:rPr>
          <w:rFonts w:cs="宋体;SimSun" w:ascii="宋体;SimSun" w:hAnsi="宋体;SimSun"/>
          <w:sz w:val="24"/>
        </w:rPr>
        <w:t>0451800</w:t>
      </w:r>
      <w:r>
        <w:rPr>
          <w:rFonts w:ascii="宋体;SimSun" w:hAnsi="宋体;SimSun" w:cs="宋体;SimSun"/>
          <w:sz w:val="24"/>
        </w:rPr>
        <w:t>教育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郑州经济开发区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公司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淄博工商局周村分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总装备部沈阳军事代表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西安财考中心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安兴纸业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深圳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有限公司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山东肥矿集团高级技工学校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郑州华科教育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 xml:space="preserve">☆ </w:t>
      </w:r>
      <w:r>
        <w:rPr>
          <w:rFonts w:ascii="宋体;SimSun" w:hAnsi="宋体;SimSun" w:cs="宋体;SimSun"/>
          <w:sz w:val="24"/>
        </w:rPr>
        <w:t>黑龙江</w:t>
      </w:r>
      <w:r>
        <w:rPr>
          <w:rFonts w:cs="宋体;SimSun" w:ascii="宋体;SimSun" w:hAnsi="宋体;SimSun"/>
          <w:sz w:val="24"/>
        </w:rPr>
        <w:t>XXX</w:t>
      </w:r>
      <w:r>
        <w:rPr>
          <w:rFonts w:ascii="宋体;SimSun" w:hAnsi="宋体;SimSun" w:cs="宋体;SimSun"/>
          <w:sz w:val="24"/>
        </w:rPr>
        <w:t>人民银行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内审员培训网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常宁明珠学校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石油辽阳石化分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甘肃永靖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陕西安康移动通信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市交通管理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新疆昌吉州地税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市公安局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艾迪康医学检验中心</w:t>
      </w:r>
      <w:r>
        <w:rPr>
          <w:rFonts w:ascii="宋体;SimSun" w:hAnsi="宋体;SimSun" w:cs="宋体;SimSun"/>
          <w:sz w:val="24"/>
        </w:rPr>
        <w:t>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汕头大学</w:t>
      </w:r>
      <w:r>
        <w:rPr>
          <w:rFonts w:ascii="宋体;SimSun" w:hAnsi="宋体;SimSun" w:cs="宋体;SimSun"/>
          <w:sz w:val="24"/>
        </w:rPr>
        <w:t>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Verdana" w:hAnsi="Verdana" w:cs="宋体;SimSun"/>
          <w:sz w:val="17"/>
          <w:szCs w:val="17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绍兴文理学院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广九客运段 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北襄樊市炎黄心理研究中心 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景程教育在线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苏南通以诚软件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浙江仙琚制药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外语教学与研究出版社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州铁路车务段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苏省档案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爱立杰股份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北京新森桂集团</w:t>
      </w:r>
      <w:r>
        <w:rPr>
          <w:rFonts w:cs="宋体;SimSun" w:ascii="宋体;SimSun" w:hAnsi="宋体;SimSun"/>
          <w:sz w:val="24"/>
        </w:rPr>
        <w:br/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海南省签派标准训练中心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东汕尾机动车驾驶员协会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常德市工商管理局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滨州东滨科贸有限公司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☆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合肥工大方圆信息技术有限公司</w:t>
      </w:r>
      <w:r>
        <w:rPr>
          <w:rFonts w:ascii="宋体;SimSun" w:hAnsi="宋体;SimSun" w:cs="宋体;SimSun"/>
          <w:sz w:val="24"/>
        </w:rPr>
        <w:t>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海新森桂集团  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佳园智能数码科技有限公司  </w:t>
      </w:r>
    </w:p>
    <w:p>
      <w:pPr>
        <w:pStyle w:val="Normal"/>
        <w:ind w:left="420" w:hanging="0"/>
        <w:rPr/>
      </w:pPr>
      <w:r>
        <w:rPr>
          <w:rFonts w:cs="宋体;SimSun" w:ascii="宋体;SimSun" w:hAnsi="宋体;SimSun"/>
          <w:sz w:val="24"/>
        </w:rPr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新疆克拉玛依市油田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南商丘绿野电脑学校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上海法之家司法网站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安徽寿县地方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福建师大附中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四川佳美倚天信息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中国人民解放军</w:t>
      </w:r>
      <w:r>
        <w:rPr>
          <w:rFonts w:cs="宋体;SimSun" w:ascii="宋体;SimSun" w:hAnsi="宋体;SimSun"/>
          <w:sz w:val="24"/>
        </w:rPr>
        <w:t>73201</w:t>
      </w:r>
      <w:r>
        <w:rPr>
          <w:rFonts w:ascii="宋体;SimSun" w:hAnsi="宋体;SimSun" w:cs="宋体;SimSun"/>
          <w:sz w:val="24"/>
        </w:rPr>
        <w:t>部队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汇仁集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天津远洋运输集团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南昌红谷滩疾病防治中心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河北工业大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广西桂林龙胜中学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TCL</w:t>
      </w:r>
      <w:r>
        <w:rPr>
          <w:rFonts w:ascii="宋体;SimSun" w:hAnsi="宋体;SimSun" w:cs="宋体;SimSun"/>
          <w:sz w:val="24"/>
        </w:rPr>
        <w:t>多媒体技术有限公司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山东诸诚</w:t>
      </w:r>
      <w:r>
        <w:rPr>
          <w:rFonts w:ascii="宋体;SimSun" w:hAnsi="宋体;SimSun" w:cs="宋体;SimSun"/>
          <w:sz w:val="24"/>
        </w:rPr>
        <w:t>市</w:t>
      </w:r>
      <w:r>
        <w:rPr>
          <w:rFonts w:ascii="宋体;SimSun" w:hAnsi="宋体;SimSun" w:cs="宋体;SimSun"/>
          <w:sz w:val="24"/>
        </w:rPr>
        <w:t>公安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湖南株洲国家税务局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安防协会</w:t>
      </w:r>
      <w:r>
        <w:rPr>
          <w:rFonts w:cs="宋体;SimSun" w:ascii="宋体;SimSun" w:hAnsi="宋体;SimSun"/>
          <w:sz w:val="24"/>
        </w:rPr>
        <w:br/>
        <w:br/>
      </w:r>
      <w:r>
        <w:rPr>
          <w:rFonts w:cs="宋体;SimSun" w:ascii="宋体;SimSun" w:hAnsi="宋体;SimSun"/>
          <w:sz w:val="24"/>
        </w:rPr>
        <w:t>☆</w:t>
      </w:r>
      <w:r>
        <w:rPr>
          <w:rFonts w:cs="Verdana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江西公安高等专科学校</w:t>
      </w:r>
      <w:r>
        <w:rPr>
          <w:rFonts w:cs="宋体;SimSun" w:ascii="宋体;SimSun" w:hAnsi="宋体;SimSun"/>
          <w:sz w:val="24"/>
        </w:rPr>
        <w:br/>
        <w:br/>
        <w:t>............</w:t>
        <w:br/>
        <w:t>............</w:t>
        <w:b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网址：</w:t>
    </w:r>
    <w:hyperlink r:id="rId1">
      <w:r>
        <w:rPr>
          <w:rStyle w:val="InternetLink"/>
        </w:rPr>
        <w:t>http://www.jxpfexam.com</w:t>
      </w:r>
    </w:hyperlink>
    <w:r>
      <w:rPr/>
      <w:t xml:space="preserve">                               </w:t>
    </w:r>
    <w:r>
      <w:rPr/>
      <w:t>联系电话：</w:t>
    </w:r>
    <w:r>
      <w:rPr/>
      <w:t>0791-85256515  13870606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5273040"/>
          <wp:effectExtent l="0" t="0" r="0" b="0"/>
          <wp:wrapNone/>
          <wp:docPr id="4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527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平凡考试学习系统简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bullet"/>
      <w:lvlText w:val="☆"/>
      <w:lvlJc w:val="left"/>
      <w:pPr>
        <w:tabs>
          <w:tab w:val="num" w:pos="780"/>
        </w:tabs>
        <w:ind w:left="780" w:hanging="360"/>
      </w:pPr>
      <w:rPr>
        <w:rFonts w:ascii="宋体" w:hAnsi="宋体" w:cs="宋体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sualCpu@163.com" TargetMode="External"/><Relationship Id="rId4" Type="http://schemas.openxmlformats.org/officeDocument/2006/relationships/hyperlink" Target="http://www.jxpfexam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xpfexa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2:11:00Z</dcterms:created>
  <dc:creator>Administrator</dc:creator>
  <dc:description/>
  <cp:keywords/>
  <dc:language>en-US</dc:language>
  <cp:lastModifiedBy>测试用户</cp:lastModifiedBy>
  <cp:lastPrinted>2010-07-02T10:48:00Z</cp:lastPrinted>
  <dcterms:modified xsi:type="dcterms:W3CDTF">2017-10-15T03:28:00Z</dcterms:modified>
  <cp:revision>72</cp:revision>
  <dc:subject/>
  <dc:title>网上考试学习系统</dc:title>
</cp:coreProperties>
</file>