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before="280" w:after="280"/>
        <w:jc w:val="center"/>
        <w:rPr/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  <w:t>eMPrint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  <w:t xml:space="preserve">* 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虚拟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打印</w:t>
      </w:r>
      <w:r>
        <w:rPr>
          <w:rFonts w:ascii="Simsun;Times New Roman" w:hAnsi="Simsun;Times New Roman" w:cs="Simsun;Times New Roman" w:eastAsia="Simsun;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  <w:t>*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1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：虚拟打印方式下，可以实现漫游打印，或打印负载均衡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2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：如果要虚拟打印方式，如果监控的有网络打印机，建议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eMPrint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服务器上安装上这些打印机的驱动。</w:t>
      </w:r>
    </w:p>
    <w:p>
      <w:pPr>
        <w:pStyle w:val="Normal"/>
        <w:widowControl/>
        <w:spacing w:before="280" w:after="28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15pt;margin-top:72.05pt;width:413.5pt;height:118.1pt;mso-wrap-style:none;v-text-anchor:middle;rotation:322" type="_x0000_t136">
            <v:path textpathok="t"/>
            <v:textpath on="t" fitshape="t" string="eMPrint" style="font-family:&quot;宋体&quot;;font-size:12pt"/>
            <v:fill o:detectmouseclick="t" type="solid" color2="black"/>
            <v:stroke color="#d8d8d8" weight="9360" joinstyle="miter" endcap="flat"/>
            <v:shadow on="t" obscured="f" color="gray"/>
            <w10:wrap type="none"/>
          </v:shape>
        </w:pic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3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：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【配合刷卡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设备，可以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实现漫游打印，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即可以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在任意一台打印机上刷卡出纸。】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 xml:space="preserve">+++++++++++++++++++++ 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正文</w:t>
      </w:r>
      <w:r>
        <w:rPr>
          <w:rFonts w:ascii="Simsun;Times New Roman" w:hAnsi="Simsun;Times New Roman" w:cs="Simsun;Times New Roman" w:eastAsia="Simsun;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+++++++++++++++++++++++++++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一、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首先，为实现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虚拟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打印，需要在员工电脑端安装一个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虚拟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打印机驱动程序，即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装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一台打印机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在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eMPrint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软件的安装目录内（默认是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../eMPrint/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）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中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找到“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PrintAnyWhere.exe”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程序文件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或安装包中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”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printer_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安装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.exe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”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，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COPY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到员工电脑双击执行（或右键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-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以管理员权限运行），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在弹出的窗口中点“是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Y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”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开始安装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2886075" cy="17621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出现如下图中的提示，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输入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eMPrint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服务器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IP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地址。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并命名好虚拟打印机名称。如果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eMPrint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服务器当前正常连接，不用勾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Force install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选项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lang w:val="en-US" w:eastAsia="en-US"/>
        </w:rPr>
        <w:pict>
          <v:shape id="shape_0" fillcolor="white" stroked="t" o:allowincell="f" style="position:absolute;margin-left:60.45pt;margin-top:103.25pt;width:383.55pt;height:109.55pt;mso-wrap-style:none;v-text-anchor:middle;rotation:322" type="_x0000_t136">
            <v:path textpathok="t"/>
            <v:textpath on="t" fitshape="t" string="eMPrint" style="font-family:&quot;宋体&quot;;font-size:12pt"/>
            <v:fill o:detectmouseclick="t" type="solid" color2="black"/>
            <v:stroke color="#d8d8d8" weight="9360" joinstyle="miter" endcap="flat"/>
            <v:shadow on="t" obscured="f" color="gray"/>
            <w10:wrap type="none"/>
          </v:shape>
        </w:pict>
        <w:drawing>
          <wp:inline distT="0" distB="0" distL="0" distR="0">
            <wp:extent cx="2628900" cy="15240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安装过程中，若客户机电脑有开防火墙，可能出现拦截提示，请点“允许或信任”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安装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完成后，在控制面版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-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打印机列表中多出一台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RSPrinter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的打印机，见下图。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并在用户电脑右下解多出一个打印机图标，如箭头所指。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  <w:lang w:val="en-US" w:eastAsia="en-US"/>
        </w:rPr>
        <w:drawing>
          <wp:inline distT="0" distB="0" distL="0" distR="0">
            <wp:extent cx="5688965" cy="33254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705860" cy="4470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二、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然后，为“组”或“用户”启用漫游打印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在“用户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/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组”栏下，点击“组”或“用户”，选中要设置的“组”或“用户”点右键，弹出菜单点击“属性”。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wave"/>
        </w:rPr>
        <w:t>（一般对“组”设置就可以了，用户默认是继承组的设置），如果有多个组，需分别设置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  <w:lang w:val="en-US" w:eastAsia="en-US"/>
        </w:rPr>
        <w:drawing>
          <wp:inline distT="0" distB="0" distL="0" distR="0">
            <wp:extent cx="5447030" cy="304228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pict>
          <v:shape id="shape_0" fillcolor="white" stroked="t" o:allowincell="f" style="position:absolute;margin-left:-21.3pt;margin-top:27.65pt;width:368.2pt;height:105.15pt;mso-wrap-style:none;v-text-anchor:middle;rotation:322" type="_x0000_t136">
            <v:path textpathok="t"/>
            <v:textpath on="t" fitshape="t" string="eMPrint" style="font-family:&quot;宋体&quot;;font-size:12pt"/>
            <v:fill o:detectmouseclick="t" type="solid" color2="black"/>
            <v:stroke color="#d8d8d8" weight="9360" joinstyle="miter" endcap="flat"/>
            <v:shadow on="t" obscured="f" color="gray"/>
            <w10:wrap type="none"/>
          </v:shape>
        </w:pic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在属性窗口内“漫游打印”栏中，在打印机栏中选中要启用漫游的打印机，点击添加进入漫游打印机列表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  <w:lang w:val="en-US" w:eastAsia="en-US"/>
        </w:rPr>
        <w:drawing>
          <wp:inline distT="0" distB="0" distL="0" distR="0">
            <wp:extent cx="4611370" cy="500126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“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漫游审核”：若需要漫游打印，同时需要人工审核，请勾选此项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pict>
          <v:shape id="shape_0" fillcolor="white" stroked="t" o:allowincell="f" style="position:absolute;margin-left:43.15pt;margin-top:34.65pt;width:361pt;height:103.1pt;mso-wrap-style:none;v-text-anchor:middle;rotation:322" type="_x0000_t136">
            <v:path textpathok="t"/>
            <v:textpath on="t" fitshape="t" string="eMPrint" style="font-family:&quot;宋体&quot;;font-size:12pt"/>
            <v:fill o:detectmouseclick="t" type="solid" color2="black"/>
            <v:stroke color="#d8d8d8" weight="9360" joinstyle="miter" endcap="flat"/>
            <v:shadow on="t" obscured="f" color="gray"/>
            <w10:wrap type="none"/>
          </v:shape>
        </w:pic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“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漫游刷卡”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：若需配合刷卡设备实现漫游打印（即可以在任意一台打印机上刷卡取纸），请勾选此项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“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黑白打印”：将所有文档转为黑白打印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“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自主选择打印机”：打印时，显示出用户有使用权的所有打印机列表，让用户自主选择用哪一台打印机进行打印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  <w:u w:val="wave"/>
        </w:rPr>
      </w:pPr>
      <w:r>
        <w:pict>
          <v:shape id="shape_0" fillcolor="white" stroked="t" o:allowincell="f" style="position:absolute;margin-left:5pt;margin-top:30.35pt;width:359pt;height:102.55pt;mso-wrap-style:none;v-text-anchor:middle;rotation:322" type="_x0000_t136">
            <v:path textpathok="t"/>
            <v:textpath on="t" fitshape="t" string="eMPrint" style="font-family:&quot;宋体&quot;;font-size:12pt"/>
            <v:fill o:detectmouseclick="t" type="solid" color2="black"/>
            <v:stroke color="#d8d8d8" weight="9360" joinstyle="miter" endcap="flat"/>
            <v:shadow on="t" obscured="f" color="gray"/>
            <w10:wrap type="none"/>
          </v:shape>
        </w:pic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wave"/>
        </w:rPr>
        <w:t>【打印负载均衡】：如果不需要刷卡，也不需要人工审核，只需要实现打印负载均衡，则“漫游审核”“漫游刷卡”“自主选择打印机”这几个复选项都不要勾选，即可实现打印负载均衡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  <w:u w:val="wave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  <w:u w:val="wave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三、最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后，启用漫游打印开关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基本设置中，勾选“启用漫游打印”。</w:t>
      </w:r>
    </w:p>
    <w:p>
      <w:pPr>
        <w:pStyle w:val="Normal"/>
        <w:widowControl/>
        <w:spacing w:before="280" w:after="28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5640" cy="583755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--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打印测试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--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用户打印时，选择打印机时，需要选择打印机“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RSPrinter”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  <w:lang w:val="en-US" w:eastAsia="en-US"/>
        </w:rPr>
        <w:drawing>
          <wp:inline distT="0" distB="0" distL="0" distR="0">
            <wp:extent cx="5335905" cy="419862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pict>
          <v:shape id="shape_0" fillcolor="white" stroked="t" o:allowincell="f" style="position:absolute;margin-left:69.45pt;margin-top:35.05pt;width:296pt;height:84.55pt;mso-wrap-style:none;v-text-anchor:middle;rotation:322" type="_x0000_t136">
            <v:path textpathok="t"/>
            <v:textpath on="t" fitshape="t" string="eMPrint" style="font-family:&quot;宋体&quot;;font-size:12pt"/>
            <v:fill o:detectmouseclick="t" type="solid" color2="black"/>
            <v:stroke color="#d8d8d8" weight="9360" joinstyle="miter" endcap="flat"/>
            <v:shadow on="t" obscured="f" color="gray"/>
            <w10:wrap type="none"/>
          </v:shape>
        </w:pic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之后，用户去任意一台打印机旁边刷卡，文档即可打印出来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MPrint</w:t>
    </w:r>
    <w:r>
      <w:rPr/>
      <w:t>虚拟打印</w:t>
    </w:r>
    <w:r>
      <w:rPr>
        <w:rFonts w:cs="Calibri" w:eastAsia="Calibri"/>
      </w:rPr>
      <w:t xml:space="preserve">  </w:t>
    </w:r>
    <w:r>
      <w:rPr/>
      <w:t>www.emsh.com.cn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21:00Z</dcterms:created>
  <dc:creator>eMPrint</dc:creator>
  <dc:description/>
  <dc:language>en-US</dc:language>
  <cp:lastModifiedBy>eMPrint</cp:lastModifiedBy>
  <cp:lastPrinted>2018-09-12T18:57:00Z</cp:lastPrinted>
  <dcterms:modified xsi:type="dcterms:W3CDTF">2018-09-12T10:57:00Z</dcterms:modified>
  <cp:revision>27</cp:revision>
  <dc:subject/>
  <dc:title/>
</cp:coreProperties>
</file>