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418"/>
        <w:gridCol w:w="1843"/>
        <w:gridCol w:w="1701"/>
        <w:gridCol w:w="5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姓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名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性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别</w:t>
            </w:r>
            <w:r>
              <w:rPr>
                <w:sz w:val="18"/>
              </w:rPr>
              <w:t>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" w:name="index10"/>
            <w:bookmarkStart w:id="5" w:name="index10"/>
            <w:bookmarkEnd w:id="5"/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出生年月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手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机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号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8" w:name="index8"/>
            <w:bookmarkStart w:id="9" w:name="index8"/>
            <w:bookmarkEnd w:id="9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证件类型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证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件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号</w:t>
            </w:r>
            <w:r>
              <w:rPr>
                <w:sz w:val="18"/>
              </w:rPr>
              <w:t>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学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历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4" w:name="index9"/>
            <w:bookmarkStart w:id="15" w:name="index9"/>
            <w:bookmarkEnd w:id="15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工作年限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6" w:name="index3"/>
            <w:bookmarkStart w:id="17" w:name="index3"/>
            <w:bookmarkEnd w:id="17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住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址</w:t>
            </w:r>
            <w:r>
              <w:rPr>
                <w:sz w:val="18"/>
              </w:rPr>
              <w:t>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8" w:name="index6"/>
            <w:bookmarkStart w:id="19" w:name="index6"/>
            <w:bookmarkEnd w:id="19"/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电子信箱</w:t>
            </w:r>
            <w:r>
              <w:rPr>
                <w:sz w:val="18"/>
              </w:rPr>
              <w:t>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0" w:name="index7"/>
            <w:bookmarkStart w:id="21" w:name="index7"/>
            <w:bookmarkEnd w:id="21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求职意向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工作类型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2" w:name="Intention0"/>
            <w:bookmarkStart w:id="23" w:name="Intention0"/>
            <w:bookmarkEnd w:id="2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职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能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4" w:name="Intention3"/>
            <w:bookmarkStart w:id="25" w:name="Intention3"/>
            <w:bookmarkEnd w:id="25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目标行业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26" w:name="Intention2"/>
            <w:bookmarkStart w:id="27" w:name="Intention2"/>
            <w:bookmarkEnd w:id="2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期望薪资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8" w:name="Intention4"/>
            <w:bookmarkStart w:id="29" w:name="Intention4"/>
            <w:bookmarkEnd w:id="2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期望地区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0" w:name="Intention1"/>
            <w:bookmarkStart w:id="31" w:name="Intention1"/>
            <w:bookmarkEnd w:id="3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到岗时间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2" w:name="Intention5"/>
            <w:bookmarkStart w:id="33" w:name="Intention5"/>
            <w:bookmarkEnd w:id="33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工作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4" w:name="Work0"/>
            <w:bookmarkStart w:id="35" w:name="Work0"/>
            <w:bookmarkEnd w:id="3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6" w:name="Work00"/>
            <w:bookmarkStart w:id="37" w:name="Work00"/>
            <w:bookmarkEnd w:id="3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8" w:name="Work1"/>
            <w:bookmarkStart w:id="39" w:name="Work1"/>
            <w:bookmarkEnd w:id="39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  <w:bookmarkStart w:id="40" w:name="Work11"/>
            <w:bookmarkStart w:id="41" w:name="Work11"/>
            <w:bookmarkEnd w:id="4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42" w:name="Work2"/>
            <w:bookmarkStart w:id="43" w:name="Work2"/>
            <w:bookmarkEnd w:id="43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44" w:name="Work22"/>
            <w:bookmarkStart w:id="45" w:name="Work22"/>
            <w:bookmarkEnd w:id="45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教育培训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6" w:name="Education0"/>
            <w:bookmarkStart w:id="47" w:name="Education0"/>
            <w:bookmarkEnd w:id="47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8" w:name="Education00"/>
            <w:bookmarkStart w:id="49" w:name="Education00"/>
            <w:bookmarkEnd w:id="4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0" w:name="Education1"/>
            <w:bookmarkStart w:id="51" w:name="Education1"/>
            <w:bookmarkEnd w:id="51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2" w:name="Education11"/>
            <w:bookmarkStart w:id="53" w:name="Education11"/>
            <w:bookmarkEnd w:id="5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4" w:name="Education2"/>
            <w:bookmarkStart w:id="55" w:name="Education2"/>
            <w:bookmarkEnd w:id="5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6" w:name="Education22"/>
            <w:bookmarkStart w:id="57" w:name="Education22"/>
            <w:bookmarkEnd w:id="57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自我介绍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8" w:name="Intention6"/>
            <w:bookmarkStart w:id="59" w:name="Intention6"/>
            <w:bookmarkEnd w:id="59"/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语言能力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英语等级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0" w:name="Language0"/>
            <w:bookmarkStart w:id="61" w:name="Language0"/>
            <w:bookmarkEnd w:id="61"/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TOEFL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2" w:name="Language1"/>
            <w:bookmarkStart w:id="63" w:name="Language1"/>
            <w:bookmarkEnd w:id="63"/>
          </w:p>
        </w:tc>
        <w:tc>
          <w:tcPr>
            <w:tcW w:w="14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GRE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4" w:name="Language2"/>
            <w:bookmarkStart w:id="65" w:name="Language2"/>
            <w:bookmarkEnd w:id="65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日语等级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6" w:name="Language3"/>
            <w:bookmarkStart w:id="67" w:name="Language3"/>
            <w:bookmarkEnd w:id="67"/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GMAT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8" w:name="Language4"/>
            <w:bookmarkStart w:id="69" w:name="Language4"/>
            <w:bookmarkEnd w:id="69"/>
          </w:p>
        </w:tc>
        <w:tc>
          <w:tcPr>
            <w:tcW w:w="14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IELT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70" w:name="Language5"/>
            <w:bookmarkStart w:id="71" w:name="Language5"/>
            <w:bookmarkEnd w:id="71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其他语言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710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72" w:name="Language6"/>
            <w:bookmarkStart w:id="73" w:name="Language6"/>
            <w:bookmarkEnd w:id="7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0:27:00Z</dcterms:created>
  <dc:creator>个人简历网 www.gerenjianli.com</dc:creator>
  <dc:description>个人简历网 www.gerenjianli.com</dc:description>
  <cp:keywords>个人简历网 www.gerenjianli.com</cp:keywords>
  <dc:language>en-US</dc:language>
  <cp:lastModifiedBy>DEYI</cp:lastModifiedBy>
  <dcterms:modified xsi:type="dcterms:W3CDTF">2011-09-26T02:41:00Z</dcterms:modified>
  <cp:revision>6</cp:revision>
  <dc:subject>个人简历网 www.gerenjianli.com</dc:subject>
  <dc:title>个人简历网 www.gerenjianli.com</dc:title>
</cp:coreProperties>
</file>