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姓    名：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性    别：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  <w:bookmarkStart w:id="4" w:name="index10"/>
            <w:bookmarkStart w:id="5" w:name="index10"/>
            <w:bookmarkEnd w:id="5"/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出生年月</w:t>
            </w:r>
            <w:r>
              <w:rPr>
                <w:rFonts w:ascii="微软雅黑" w:hAnsi="微软雅黑" w:cs="微软雅黑" w:eastAsia="微软雅黑"/>
                <w:sz w:val="18"/>
              </w:rPr>
              <w:t xml:space="preserve">：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联系电话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8" w:name="index8"/>
            <w:bookmarkStart w:id="9" w:name="index8"/>
            <w:bookmarkEnd w:id="9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学    历：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10" w:name="index9"/>
            <w:bookmarkStart w:id="11" w:name="index9"/>
            <w:bookmarkEnd w:id="11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工作年限：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12" w:name="index3"/>
            <w:bookmarkStart w:id="13" w:name="index3"/>
            <w:bookmarkEnd w:id="13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证件类型：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14" w:name="index4"/>
            <w:bookmarkStart w:id="15" w:name="index4"/>
            <w:bookmarkEnd w:id="15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证件号码：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16" w:name="index5"/>
            <w:bookmarkStart w:id="17" w:name="index5"/>
            <w:bookmarkEnd w:id="17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电子信箱：  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18" w:name="index7"/>
            <w:bookmarkStart w:id="19" w:name="index7"/>
            <w:bookmarkEnd w:id="19"/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住    址：  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20" w:name="index6"/>
            <w:bookmarkStart w:id="21" w:name="index6"/>
            <w:bookmarkEnd w:id="21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自我评价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 </w:t>
            </w:r>
            <w:bookmarkStart w:id="22" w:name="Intention6"/>
            <w:bookmarkEnd w:id="22"/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64"/>
        <w:gridCol w:w="2265"/>
        <w:gridCol w:w="2265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工作类型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 xml:space="preserve">：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  <w:bookmarkStart w:id="23" w:name="Intention0"/>
            <w:bookmarkStart w:id="24" w:name="Intention0"/>
            <w:bookmarkEnd w:id="24"/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目标职能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：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  <w:bookmarkStart w:id="25" w:name="Intention3"/>
            <w:bookmarkStart w:id="26" w:name="Intention3"/>
            <w:bookmarkEnd w:id="26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目标行业</w:t>
            </w:r>
            <w:r>
              <w:rPr>
                <w:rFonts w:ascii="微软雅黑" w:hAnsi="微软雅黑" w:cs="微软雅黑" w:eastAsia="微软雅黑"/>
                <w:sz w:val="18"/>
              </w:rPr>
              <w:t xml:space="preserve">：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</w:rPr>
            </w:r>
            <w:bookmarkStart w:id="27" w:name="Intention2"/>
            <w:bookmarkStart w:id="28" w:name="Intention2"/>
            <w:bookmarkEnd w:id="28"/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工作地点</w:t>
            </w:r>
            <w:r>
              <w:rPr>
                <w:rFonts w:ascii="微软雅黑" w:hAnsi="微软雅黑" w:cs="微软雅黑" w:eastAsia="微软雅黑"/>
                <w:sz w:val="18"/>
              </w:rPr>
              <w:t>：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</w:rPr>
            </w:r>
            <w:bookmarkStart w:id="29" w:name="Intention1"/>
            <w:bookmarkStart w:id="30" w:name="Intention1"/>
            <w:bookmarkEnd w:id="30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期望薪资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 xml:space="preserve">：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  <w:bookmarkStart w:id="31" w:name="Intention4"/>
            <w:bookmarkStart w:id="32" w:name="Intention4"/>
            <w:bookmarkEnd w:id="32"/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到岗时间</w:t>
            </w:r>
            <w:r>
              <w:rPr>
                <w:rFonts w:ascii="微软雅黑" w:hAnsi="微软雅黑" w:cs="微软雅黑" w:eastAsia="微软雅黑"/>
                <w:sz w:val="18"/>
              </w:rPr>
              <w:t>：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  <w:bookmarkStart w:id="33" w:name="Intention5"/>
            <w:bookmarkStart w:id="34" w:name="Intention5"/>
            <w:bookmarkEnd w:id="34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工作经验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  <w:bookmarkStart w:id="35" w:name="Work0"/>
            <w:bookmarkStart w:id="36" w:name="Work0"/>
            <w:bookmarkEnd w:id="36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37" w:name="Work00"/>
            <w:bookmarkStart w:id="38" w:name="Work00"/>
            <w:bookmarkEnd w:id="38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39" w:name="Work1"/>
            <w:bookmarkStart w:id="40" w:name="Work1"/>
            <w:bookmarkEnd w:id="40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41" w:name="Work11"/>
            <w:bookmarkStart w:id="42" w:name="Work11"/>
            <w:bookmarkEnd w:id="42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教育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  <w:bookmarkStart w:id="43" w:name="Education0"/>
            <w:bookmarkStart w:id="44" w:name="Education0"/>
            <w:bookmarkEnd w:id="44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45" w:name="Education00"/>
            <w:bookmarkStart w:id="46" w:name="Education00"/>
            <w:bookmarkEnd w:id="46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47" w:name="Education1"/>
            <w:bookmarkStart w:id="48" w:name="Education1"/>
            <w:bookmarkEnd w:id="48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  <w:bookmarkStart w:id="49" w:name="Education11"/>
            <w:bookmarkStart w:id="50" w:name="Education11"/>
            <w:bookmarkEnd w:id="50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语言能力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1701"/>
        <w:gridCol w:w="1134"/>
        <w:gridCol w:w="1610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等级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51" w:name="Language0"/>
            <w:bookmarkStart w:id="52" w:name="Language0"/>
            <w:bookmarkEnd w:id="52"/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TOEFL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53" w:name="Language1"/>
            <w:bookmarkStart w:id="54" w:name="Language1"/>
            <w:bookmarkEnd w:id="54"/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GRE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：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55" w:name="Language2"/>
            <w:bookmarkStart w:id="56" w:name="Language2"/>
            <w:bookmarkEnd w:id="56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日语等级</w:t>
            </w:r>
            <w:r>
              <w:rPr>
                <w:rFonts w:ascii="微软雅黑" w:hAnsi="微软雅黑" w:cs="微软雅黑" w:eastAsia="微软雅黑"/>
                <w:sz w:val="18"/>
              </w:rPr>
              <w:t>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57" w:name="Language3"/>
            <w:bookmarkStart w:id="58" w:name="Language3"/>
            <w:bookmarkEnd w:id="58"/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  <w:t>GMAT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59" w:name="Language4"/>
            <w:bookmarkStart w:id="60" w:name="Language4"/>
            <w:bookmarkEnd w:id="60"/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  <w:t>IELTS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：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61" w:name="Language5"/>
            <w:bookmarkStart w:id="62" w:name="Language5"/>
            <w:bookmarkEnd w:id="6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其他语言</w:t>
            </w:r>
            <w:r>
              <w:rPr>
                <w:rFonts w:ascii="微软雅黑" w:hAnsi="微软雅黑" w:cs="微软雅黑" w:eastAsia="微软雅黑"/>
                <w:sz w:val="18"/>
              </w:rPr>
              <w:t>：</w:t>
            </w:r>
          </w:p>
        </w:tc>
        <w:tc>
          <w:tcPr>
            <w:tcW w:w="7280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auto" w:line="360"/>
              <w:rPr/>
            </w:pPr>
            <w:r>
              <w:rPr/>
            </w:r>
            <w:bookmarkStart w:id="63" w:name="Language6"/>
            <w:bookmarkStart w:id="64" w:name="Language6"/>
            <w:bookmarkEnd w:id="64"/>
          </w:p>
        </w:tc>
      </w:tr>
    </w:tbl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04:00Z</dcterms:created>
  <dc:creator>个人简历网 www.gerenjianli.com</dc:creator>
  <dc:description>个人简历网 www.gerenjianli.com</dc:description>
  <cp:keywords>个人简历网 www.gerenjianli.com</cp:keywords>
  <dc:language>en-US</dc:language>
  <cp:lastModifiedBy>FreeUser</cp:lastModifiedBy>
  <dcterms:modified xsi:type="dcterms:W3CDTF">2011-09-26T03:06:00Z</dcterms:modified>
  <cp:revision>18</cp:revision>
  <dc:subject>个人简历网 www.gerenjianli.com</dc:subject>
  <dc:title>个人简历网 www.gerenjianli.com</dc:title>
</cp:coreProperties>
</file>