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2"/>
          <w:szCs w:val="32"/>
          <w:lang w:eastAsia="zh-CN"/>
        </w:rPr>
      </w:pPr>
      <w:r>
        <w:rPr>
          <w:rFonts w:eastAsia="宋体;SimSun"/>
          <w:b/>
          <w:sz w:val="32"/>
          <w:szCs w:val="32"/>
          <w:lang w:eastAsia="zh-CN"/>
        </w:rPr>
        <w:t>个人简历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464"/>
        <w:gridCol w:w="302"/>
        <w:gridCol w:w="881"/>
        <w:gridCol w:w="281"/>
        <w:gridCol w:w="1178"/>
        <w:gridCol w:w="71"/>
        <w:gridCol w:w="216"/>
        <w:gridCol w:w="247"/>
        <w:gridCol w:w="1217"/>
        <w:gridCol w:w="589"/>
        <w:gridCol w:w="143"/>
        <w:gridCol w:w="320"/>
        <w:gridCol w:w="412"/>
        <w:gridCol w:w="1465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  <w:bookmarkStart w:id="4" w:name="index10"/>
            <w:bookmarkStart w:id="5" w:name="index10"/>
            <w:bookmarkEnd w:id="5"/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8" w:name="index9"/>
            <w:bookmarkStart w:id="9" w:name="index9"/>
            <w:bookmarkEnd w:id="9"/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证件类型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证件号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工作年限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  <w:bookmarkStart w:id="14" w:name="index3"/>
            <w:bookmarkStart w:id="15" w:name="index3"/>
            <w:bookmarkEnd w:id="15"/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手机号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  <w:bookmarkStart w:id="16" w:name="index8"/>
            <w:bookmarkStart w:id="17" w:name="index8"/>
            <w:bookmarkEnd w:id="17"/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电子邮件</w:t>
            </w:r>
          </w:p>
        </w:tc>
        <w:tc>
          <w:tcPr>
            <w:tcW w:w="6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18" w:name="index7"/>
            <w:bookmarkStart w:id="19" w:name="index7"/>
            <w:bookmarkEnd w:id="19"/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住   址</w:t>
            </w:r>
          </w:p>
        </w:tc>
        <w:tc>
          <w:tcPr>
            <w:tcW w:w="87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20" w:name="index6"/>
            <w:bookmarkStart w:id="21" w:name="index6"/>
            <w:bookmarkEnd w:id="21"/>
          </w:p>
        </w:tc>
      </w:tr>
      <w:tr>
        <w:trPr>
          <w:trHeight w:val="369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求职意向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b/>
                <w:color w:val="000000"/>
                <w:sz w:val="21"/>
                <w:szCs w:val="21"/>
                <w:lang w:eastAsia="zh-CN"/>
              </w:rPr>
              <w:t>工作类型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  <w:bookmarkStart w:id="22" w:name="Intention0"/>
            <w:bookmarkStart w:id="23" w:name="Intention0"/>
            <w:bookmarkEnd w:id="23"/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b/>
                <w:color w:val="000000"/>
                <w:sz w:val="21"/>
                <w:szCs w:val="21"/>
                <w:lang w:eastAsia="zh-CN"/>
              </w:rPr>
              <w:t>期望薪水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  <w:bookmarkStart w:id="24" w:name="Intention4"/>
            <w:bookmarkStart w:id="25" w:name="Intention4"/>
            <w:bookmarkEnd w:id="25"/>
          </w:p>
        </w:tc>
      </w:tr>
      <w:tr>
        <w:trPr>
          <w:trHeight w:val="369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b/>
                <w:color w:val="000000"/>
                <w:sz w:val="21"/>
                <w:szCs w:val="21"/>
                <w:lang w:eastAsia="zh-CN"/>
              </w:rPr>
              <w:t>行    业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  <w:bookmarkStart w:id="26" w:name="Intention2"/>
            <w:bookmarkStart w:id="27" w:name="Intention2"/>
            <w:bookmarkEnd w:id="27"/>
          </w:p>
        </w:tc>
      </w:tr>
      <w:tr>
        <w:trPr>
          <w:trHeight w:val="369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b/>
                <w:color w:val="000000"/>
                <w:sz w:val="21"/>
                <w:szCs w:val="21"/>
                <w:lang w:eastAsia="zh-CN"/>
              </w:rPr>
              <w:t>职    能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  <w:bookmarkStart w:id="28" w:name="Intention3"/>
            <w:bookmarkStart w:id="29" w:name="Intention3"/>
            <w:bookmarkEnd w:id="29"/>
          </w:p>
        </w:tc>
      </w:tr>
      <w:tr>
        <w:trPr>
          <w:trHeight w:val="369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b/>
                <w:color w:val="000000"/>
                <w:sz w:val="21"/>
                <w:szCs w:val="21"/>
                <w:lang w:eastAsia="zh-CN"/>
              </w:rPr>
              <w:t>地    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  <w:bookmarkStart w:id="30" w:name="Intention1"/>
            <w:bookmarkStart w:id="31" w:name="Intention1"/>
            <w:bookmarkEnd w:id="31"/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 w:eastAsia="宋体;SimSun"/>
                <w:b/>
                <w:color w:val="000000"/>
                <w:sz w:val="21"/>
                <w:szCs w:val="21"/>
                <w:lang w:eastAsia="zh-CN"/>
              </w:rPr>
              <w:t>到岗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  <w:bookmarkStart w:id="32" w:name="Intention5"/>
            <w:bookmarkStart w:id="33" w:name="Intention5"/>
            <w:bookmarkEnd w:id="33"/>
          </w:p>
        </w:tc>
      </w:tr>
      <w:tr>
        <w:trPr>
          <w:trHeight w:val="7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工作经验</w:t>
            </w:r>
          </w:p>
        </w:tc>
        <w:tc>
          <w:tcPr>
            <w:tcW w:w="8786" w:type="dxa"/>
            <w:gridSpan w:val="1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6898"/>
            </w:tblGrid>
            <w:tr>
              <w:trPr>
                <w:trHeight w:val="315" w:hRule="atLeast"/>
              </w:trPr>
              <w:tc>
                <w:tcPr>
                  <w:tcW w:w="166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  <w:bookmarkStart w:id="34" w:name="Education0"/>
                  <w:bookmarkStart w:id="35" w:name="Education0"/>
                  <w:bookmarkEnd w:id="35"/>
                </w:p>
              </w:tc>
              <w:tc>
                <w:tcPr>
                  <w:tcW w:w="689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  <w:bookmarkStart w:id="36" w:name="Education00"/>
                  <w:bookmarkStart w:id="37" w:name="Education00"/>
                  <w:bookmarkEnd w:id="37"/>
                </w:p>
              </w:tc>
            </w:tr>
            <w:tr>
              <w:trPr>
                <w:trHeight w:val="315" w:hRule="atLeast"/>
              </w:trPr>
              <w:tc>
                <w:tcPr>
                  <w:tcW w:w="166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  <w:bookmarkStart w:id="38" w:name="Education1"/>
                  <w:bookmarkStart w:id="39" w:name="Education1"/>
                  <w:bookmarkEnd w:id="39"/>
                </w:p>
              </w:tc>
              <w:tc>
                <w:tcPr>
                  <w:tcW w:w="689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  <w:bookmarkStart w:id="40" w:name="Education11"/>
                  <w:bookmarkStart w:id="41" w:name="Education11"/>
                  <w:bookmarkEnd w:id="41"/>
                </w:p>
              </w:tc>
            </w:tr>
            <w:tr>
              <w:trPr>
                <w:trHeight w:val="315" w:hRule="atLeast"/>
              </w:trPr>
              <w:tc>
                <w:tcPr>
                  <w:tcW w:w="166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  <w:bookmarkStart w:id="42" w:name="Education2"/>
                  <w:bookmarkStart w:id="43" w:name="Education2"/>
                  <w:bookmarkEnd w:id="43"/>
                </w:p>
              </w:tc>
              <w:tc>
                <w:tcPr>
                  <w:tcW w:w="689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  <w:bookmarkStart w:id="44" w:name="Education22"/>
                  <w:bookmarkStart w:id="45" w:name="Education22"/>
                  <w:bookmarkEnd w:id="45"/>
                </w:p>
              </w:tc>
            </w:tr>
          </w:tbl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教育经历</w:t>
            </w:r>
          </w:p>
        </w:tc>
        <w:tc>
          <w:tcPr>
            <w:tcW w:w="8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6898"/>
            </w:tblGrid>
            <w:tr>
              <w:trPr>
                <w:trHeight w:val="315" w:hRule="atLeast"/>
              </w:trPr>
              <w:tc>
                <w:tcPr>
                  <w:tcW w:w="166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  <w:bookmarkStart w:id="46" w:name="Work0"/>
                  <w:bookmarkStart w:id="47" w:name="Work0"/>
                  <w:bookmarkEnd w:id="47"/>
                </w:p>
              </w:tc>
              <w:tc>
                <w:tcPr>
                  <w:tcW w:w="689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  <w:bookmarkStart w:id="48" w:name="Work00"/>
                  <w:bookmarkStart w:id="49" w:name="Work00"/>
                  <w:bookmarkEnd w:id="49"/>
                </w:p>
              </w:tc>
            </w:tr>
            <w:tr>
              <w:trPr>
                <w:trHeight w:val="315" w:hRule="atLeast"/>
              </w:trPr>
              <w:tc>
                <w:tcPr>
                  <w:tcW w:w="166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  <w:bookmarkStart w:id="50" w:name="Work1"/>
                  <w:bookmarkStart w:id="51" w:name="Work1"/>
                  <w:bookmarkEnd w:id="51"/>
                </w:p>
              </w:tc>
              <w:tc>
                <w:tcPr>
                  <w:tcW w:w="689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  <w:bookmarkStart w:id="52" w:name="Work11"/>
                  <w:bookmarkStart w:id="53" w:name="Work11"/>
                  <w:bookmarkEnd w:id="53"/>
                </w:p>
              </w:tc>
            </w:tr>
            <w:tr>
              <w:trPr>
                <w:trHeight w:val="315" w:hRule="atLeast"/>
              </w:trPr>
              <w:tc>
                <w:tcPr>
                  <w:tcW w:w="166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  <w:bookmarkStart w:id="54" w:name="Work2"/>
                  <w:bookmarkStart w:id="55" w:name="Work2"/>
                  <w:bookmarkEnd w:id="55"/>
                </w:p>
              </w:tc>
              <w:tc>
                <w:tcPr>
                  <w:tcW w:w="689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  <w:bookmarkStart w:id="56" w:name="Work22"/>
                  <w:bookmarkStart w:id="57" w:name="Work22"/>
                  <w:bookmarkEnd w:id="57"/>
                </w:p>
              </w:tc>
            </w:tr>
          </w:tbl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语言能力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英语等级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58" w:name="Language0"/>
            <w:bookmarkStart w:id="59" w:name="Language0"/>
            <w:bookmarkEnd w:id="59"/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TOEF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60" w:name="Language1"/>
            <w:bookmarkStart w:id="61" w:name="Language1"/>
            <w:bookmarkEnd w:id="61"/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GR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62" w:name="Language2"/>
            <w:bookmarkStart w:id="63" w:name="Language2"/>
            <w:bookmarkEnd w:id="63"/>
          </w:p>
        </w:tc>
      </w:tr>
      <w:tr>
        <w:trPr>
          <w:trHeight w:val="65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日语等级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64" w:name="Language3"/>
            <w:bookmarkStart w:id="65" w:name="Language3"/>
            <w:bookmarkEnd w:id="65"/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GMAT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66" w:name="Language4"/>
            <w:bookmarkStart w:id="67" w:name="Language4"/>
            <w:bookmarkEnd w:id="67"/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IELT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68" w:name="Language5"/>
            <w:bookmarkStart w:id="69" w:name="Language5"/>
            <w:bookmarkEnd w:id="69"/>
          </w:p>
        </w:tc>
      </w:tr>
      <w:tr>
        <w:trPr>
          <w:trHeight w:val="65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其他语言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  <w:bookmarkStart w:id="70" w:name="Language6"/>
            <w:bookmarkStart w:id="71" w:name="Language6"/>
            <w:bookmarkEnd w:id="71"/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shd w:fill="E8E8E8" w:val="clear"/>
              </w:rPr>
              <w:t>自我评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shd w:fill="E8E8E8" w:val="clear"/>
                <w:lang w:eastAsia="zh-CN"/>
              </w:rPr>
              <w:t>：</w:t>
            </w:r>
          </w:p>
        </w:tc>
        <w:tc>
          <w:tcPr>
            <w:tcW w:w="8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0"/>
                <w:sz w:val="21"/>
                <w:szCs w:val="21"/>
                <w:lang w:eastAsia="zh-CN"/>
              </w:rPr>
            </w:r>
            <w:bookmarkStart w:id="72" w:name="Intention6"/>
            <w:bookmarkStart w:id="73" w:name="Intention6"/>
            <w:bookmarkEnd w:id="73"/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17:00Z</dcterms:created>
  <dc:creator>个人简历网 www.gerenjianli.com</dc:creator>
  <dc:description>个人简历网 www.gerenjianli.com</dc:description>
  <cp:keywords>个人简历网 www.gerenjianli.com</cp:keywords>
  <dc:language>en-US</dc:language>
  <cp:lastModifiedBy>FreeUser</cp:lastModifiedBy>
  <dcterms:modified xsi:type="dcterms:W3CDTF">2011-09-26T02:36:00Z</dcterms:modified>
  <cp:revision>13</cp:revision>
  <dc:subject>个人简历网 www.gerenjianli.com</dc:subject>
  <dc:title>个人简历网 www.gerenjianli.com</dc:title>
</cp:coreProperties>
</file>