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个人简历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22"/>
        <w:gridCol w:w="1418"/>
        <w:gridCol w:w="1843"/>
        <w:gridCol w:w="1701"/>
        <w:gridCol w:w="50"/>
      </w:tblGrid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姓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名：</w:t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  <w:bookmarkStart w:id="0" w:name="index0"/>
            <w:bookmarkStart w:id="1" w:name="index0"/>
            <w:bookmarkEnd w:id="1"/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性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别：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  <w:bookmarkStart w:id="2" w:name="index1"/>
            <w:bookmarkStart w:id="3" w:name="index1"/>
            <w:bookmarkEnd w:id="3"/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  <w:bookmarkStart w:id="4" w:name="index10"/>
            <w:bookmarkStart w:id="5" w:name="index10"/>
            <w:bookmarkEnd w:id="5"/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出生年月：</w:t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  <w:bookmarkStart w:id="6" w:name="index2"/>
            <w:bookmarkStart w:id="7" w:name="index2"/>
            <w:bookmarkEnd w:id="7"/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手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机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号：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  <w:bookmarkStart w:id="8" w:name="index8"/>
            <w:bookmarkStart w:id="9" w:name="index8"/>
            <w:bookmarkEnd w:id="9"/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证件类型：</w:t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  <w:bookmarkStart w:id="10" w:name="index4"/>
            <w:bookmarkStart w:id="11" w:name="index4"/>
            <w:bookmarkEnd w:id="11"/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件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号：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  <w:bookmarkStart w:id="12" w:name="index5"/>
            <w:bookmarkStart w:id="13" w:name="index5"/>
            <w:bookmarkEnd w:id="13"/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历：</w:t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  <w:bookmarkStart w:id="14" w:name="index9"/>
            <w:bookmarkStart w:id="15" w:name="index9"/>
            <w:bookmarkEnd w:id="15"/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工作年限：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  <w:bookmarkStart w:id="16" w:name="index3"/>
            <w:bookmarkStart w:id="17" w:name="index3"/>
            <w:bookmarkEnd w:id="17"/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住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址：</w:t>
            </w:r>
          </w:p>
        </w:tc>
        <w:tc>
          <w:tcPr>
            <w:tcW w:w="7334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  <w:bookmarkStart w:id="18" w:name="index6"/>
            <w:bookmarkStart w:id="19" w:name="index6"/>
            <w:bookmarkEnd w:id="19"/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电子信箱：</w:t>
            </w:r>
          </w:p>
        </w:tc>
        <w:tc>
          <w:tcPr>
            <w:tcW w:w="7334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  <w:bookmarkStart w:id="20" w:name="index7"/>
            <w:bookmarkStart w:id="21" w:name="index7"/>
            <w:bookmarkEnd w:id="21"/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>
          <w:b/>
        </w:rPr>
        <w:t>求职意向</w:t>
      </w:r>
      <w:r>
        <w:rPr/>
        <w:t>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  <w:t>工作类型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  <w:bookmarkStart w:id="22" w:name="Intention0"/>
            <w:bookmarkStart w:id="23" w:name="Intention0"/>
            <w:bookmarkEnd w:id="23"/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  <w:t>职</w:t>
            </w:r>
            <w:r>
              <w:rPr>
                <w:rFonts w:eastAsia="Times New Roman"/>
                <w:bCs/>
                <w:sz w:val="18"/>
              </w:rPr>
              <w:t xml:space="preserve">    </w:t>
            </w:r>
            <w:r>
              <w:rPr>
                <w:bCs/>
                <w:sz w:val="18"/>
              </w:rPr>
              <w:t>能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  <w:bookmarkStart w:id="24" w:name="Intention3"/>
            <w:bookmarkStart w:id="25" w:name="Intention3"/>
            <w:bookmarkEnd w:id="25"/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目标行业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ind w:left="180" w:hanging="180"/>
              <w:rPr>
                <w:color w:val="008080"/>
                <w:sz w:val="18"/>
              </w:rPr>
            </w:pPr>
            <w:r>
              <w:rPr>
                <w:color w:val="008080"/>
                <w:sz w:val="18"/>
              </w:rPr>
            </w:r>
            <w:bookmarkStart w:id="26" w:name="Intention2"/>
            <w:bookmarkStart w:id="27" w:name="Intention2"/>
            <w:bookmarkEnd w:id="27"/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  <w:t>期望薪资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  <w:bookmarkStart w:id="28" w:name="Intention4"/>
            <w:bookmarkStart w:id="29" w:name="Intention4"/>
            <w:bookmarkEnd w:id="29"/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期望地区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ind w:left="180" w:hanging="180"/>
              <w:rPr>
                <w:color w:val="008080"/>
                <w:sz w:val="18"/>
              </w:rPr>
            </w:pPr>
            <w:r>
              <w:rPr>
                <w:color w:val="008080"/>
                <w:sz w:val="18"/>
              </w:rPr>
            </w:r>
            <w:bookmarkStart w:id="30" w:name="Intention1"/>
            <w:bookmarkStart w:id="31" w:name="Intention1"/>
            <w:bookmarkEnd w:id="31"/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到岗时间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ind w:left="180" w:hanging="180"/>
              <w:rPr>
                <w:color w:val="008080"/>
                <w:sz w:val="18"/>
              </w:rPr>
            </w:pPr>
            <w:r>
              <w:rPr>
                <w:color w:val="008080"/>
                <w:sz w:val="18"/>
              </w:rPr>
            </w:r>
            <w:bookmarkStart w:id="32" w:name="Intention5"/>
            <w:bookmarkStart w:id="33" w:name="Intention5"/>
            <w:bookmarkEnd w:id="33"/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>
          <w:b/>
        </w:rPr>
        <w:t>工作经历</w:t>
      </w:r>
      <w:r>
        <w:rPr/>
        <w:t>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34" w:name="Work0"/>
            <w:bookmarkStart w:id="35" w:name="Work0"/>
            <w:bookmarkEnd w:id="35"/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36" w:name="Work00"/>
            <w:bookmarkStart w:id="37" w:name="Work00"/>
            <w:bookmarkEnd w:id="37"/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38" w:name="Work1"/>
            <w:bookmarkStart w:id="39" w:name="Work1"/>
            <w:bookmarkEnd w:id="39"/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ind w:left="180" w:hanging="180"/>
              <w:rPr>
                <w:sz w:val="18"/>
              </w:rPr>
            </w:pPr>
            <w:r>
              <w:rPr>
                <w:sz w:val="18"/>
              </w:rPr>
            </w:r>
            <w:bookmarkStart w:id="40" w:name="Work11"/>
            <w:bookmarkStart w:id="41" w:name="Work11"/>
            <w:bookmarkEnd w:id="41"/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42" w:name="Work2"/>
            <w:bookmarkStart w:id="43" w:name="Work2"/>
            <w:bookmarkEnd w:id="43"/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44" w:name="Work22"/>
            <w:bookmarkStart w:id="45" w:name="Work22"/>
            <w:bookmarkEnd w:id="45"/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>
          <w:b/>
        </w:rPr>
        <w:t>教育培训</w:t>
      </w:r>
      <w:r>
        <w:rPr/>
        <w:t>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  <w:bookmarkStart w:id="46" w:name="Education0"/>
            <w:bookmarkStart w:id="47" w:name="Education0"/>
            <w:bookmarkEnd w:id="47"/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  <w:bookmarkStart w:id="48" w:name="Education00"/>
            <w:bookmarkStart w:id="49" w:name="Education00"/>
            <w:bookmarkEnd w:id="49"/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  <w:bookmarkStart w:id="50" w:name="Education1"/>
            <w:bookmarkStart w:id="51" w:name="Education1"/>
            <w:bookmarkEnd w:id="51"/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  <w:bookmarkStart w:id="52" w:name="Education11"/>
            <w:bookmarkStart w:id="53" w:name="Education11"/>
            <w:bookmarkEnd w:id="53"/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  <w:bookmarkStart w:id="54" w:name="Education2"/>
            <w:bookmarkStart w:id="55" w:name="Education2"/>
            <w:bookmarkEnd w:id="55"/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  <w:bookmarkStart w:id="56" w:name="Education22"/>
            <w:bookmarkStart w:id="57" w:name="Education22"/>
            <w:bookmarkEnd w:id="57"/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>
          <w:b/>
        </w:rPr>
        <w:t>自我介绍</w:t>
      </w:r>
      <w:r>
        <w:rPr/>
        <w:t>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  <w:bookmarkStart w:id="58" w:name="Intention6"/>
            <w:bookmarkStart w:id="59" w:name="Intention6"/>
            <w:bookmarkEnd w:id="59"/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>
          <w:b/>
          <w:b/>
        </w:rPr>
      </w:pPr>
      <w:r>
        <w:rPr>
          <w:b/>
        </w:rPr>
        <w:t>语言能力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>
          <w:trHeight w:val="567" w:hRule="atLeast"/>
        </w:trPr>
        <w:tc>
          <w:tcPr>
            <w:tcW w:w="14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</w:rPr>
              <w:t>英语等级：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60" w:name="Language0"/>
            <w:bookmarkStart w:id="61" w:name="Language0"/>
            <w:bookmarkEnd w:id="61"/>
          </w:p>
        </w:tc>
        <w:tc>
          <w:tcPr>
            <w:tcW w:w="142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TOEFL</w:t>
            </w:r>
            <w:r>
              <w:rPr>
                <w:b/>
                <w:bCs/>
                <w:sz w:val="20"/>
              </w:rPr>
              <w:t>：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2" w:name="Language1"/>
            <w:bookmarkStart w:id="63" w:name="Language1"/>
            <w:bookmarkEnd w:id="63"/>
          </w:p>
        </w:tc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GRE</w:t>
            </w:r>
            <w:r>
              <w:rPr>
                <w:b/>
                <w:bCs/>
                <w:sz w:val="20"/>
              </w:rPr>
              <w:t>：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4" w:name="Language2"/>
            <w:bookmarkStart w:id="65" w:name="Language2"/>
            <w:bookmarkEnd w:id="65"/>
          </w:p>
        </w:tc>
      </w:tr>
      <w:tr>
        <w:trPr>
          <w:trHeight w:val="567" w:hRule="atLeast"/>
        </w:trPr>
        <w:tc>
          <w:tcPr>
            <w:tcW w:w="142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日语等级</w:t>
            </w:r>
            <w:r>
              <w:rPr>
                <w:b/>
                <w:bCs/>
                <w:sz w:val="20"/>
              </w:rPr>
              <w:t>：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6" w:name="Language3"/>
            <w:bookmarkStart w:id="67" w:name="Language3"/>
            <w:bookmarkEnd w:id="67"/>
          </w:p>
        </w:tc>
        <w:tc>
          <w:tcPr>
            <w:tcW w:w="142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GMAT</w:t>
            </w:r>
            <w:r>
              <w:rPr>
                <w:b/>
                <w:bCs/>
                <w:sz w:val="20"/>
              </w:rPr>
              <w:t>：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8" w:name="Language4"/>
            <w:bookmarkStart w:id="69" w:name="Language4"/>
            <w:bookmarkEnd w:id="69"/>
          </w:p>
        </w:tc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IELTS</w:t>
            </w:r>
            <w:r>
              <w:rPr>
                <w:b/>
                <w:bCs/>
                <w:sz w:val="20"/>
              </w:rPr>
              <w:t>：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0" w:name="Language5"/>
            <w:bookmarkStart w:id="71" w:name="Language5"/>
            <w:bookmarkEnd w:id="71"/>
          </w:p>
        </w:tc>
      </w:tr>
      <w:tr>
        <w:trPr>
          <w:trHeight w:val="567" w:hRule="atLeast"/>
        </w:trPr>
        <w:tc>
          <w:tcPr>
            <w:tcW w:w="142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其他语言</w:t>
            </w:r>
            <w:r>
              <w:rPr>
                <w:b/>
                <w:bCs/>
                <w:sz w:val="20"/>
              </w:rPr>
              <w:t>：</w:t>
            </w:r>
          </w:p>
        </w:tc>
        <w:tc>
          <w:tcPr>
            <w:tcW w:w="710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2" w:name="Language6"/>
            <w:bookmarkStart w:id="73" w:name="Language6"/>
            <w:bookmarkEnd w:id="7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18:04:00Z</dcterms:created>
  <dc:creator>个人简历网 www.gerenjianli.com</dc:creator>
  <dc:description>个人简历网 www.gerenjianli.com</dc:description>
  <cp:keywords>个人简历网 www.gerenjianli.com</cp:keywords>
  <dc:language>en-US</dc:language>
  <cp:lastModifiedBy>DEYI</cp:lastModifiedBy>
  <dcterms:modified xsi:type="dcterms:W3CDTF">2011-09-26T02:44:00Z</dcterms:modified>
  <cp:revision>8</cp:revision>
  <dc:subject>个人简历网 www.gerenjianli.com</dc:subject>
  <dc:title>个人简历网 www.gerenjianli.com</dc:title>
</cp:coreProperties>
</file>