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1"/>
        <w:gridCol w:w="1137"/>
        <w:gridCol w:w="2412"/>
        <w:gridCol w:w="1890"/>
      </w:tblGrid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index0"/>
            <w:bookmarkStart w:id="1" w:name="index0"/>
            <w:bookmarkEnd w:id="1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性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index1"/>
            <w:bookmarkStart w:id="3" w:name="index1"/>
            <w:bookmarkEnd w:id="3"/>
          </w:p>
        </w:tc>
        <w:tc>
          <w:tcPr>
            <w:tcW w:w="1890" w:type="dxa"/>
            <w:vMerge w:val="restart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4" w:name="index10"/>
            <w:bookmarkStart w:id="5" w:name="index10"/>
            <w:bookmarkEnd w:id="5"/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index2"/>
            <w:bookmarkStart w:id="7" w:name="index2"/>
            <w:bookmarkEnd w:id="7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高学历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index9"/>
            <w:bookmarkStart w:id="9" w:name="index9"/>
            <w:bookmarkEnd w:id="9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件类型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index4"/>
            <w:bookmarkStart w:id="11" w:name="index4"/>
            <w:bookmarkEnd w:id="11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证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件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index5"/>
            <w:bookmarkStart w:id="13" w:name="index5"/>
            <w:bookmarkEnd w:id="13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工作年限</w:t>
            </w:r>
          </w:p>
        </w:tc>
        <w:tc>
          <w:tcPr>
            <w:tcW w:w="184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index3"/>
            <w:bookmarkStart w:id="15" w:name="index3"/>
            <w:bookmarkEnd w:id="15"/>
          </w:p>
        </w:tc>
        <w:tc>
          <w:tcPr>
            <w:tcW w:w="11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手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机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41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index8"/>
            <w:bookmarkStart w:id="17" w:name="index8"/>
            <w:bookmarkEnd w:id="17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邮件</w:t>
            </w:r>
          </w:p>
        </w:tc>
        <w:tc>
          <w:tcPr>
            <w:tcW w:w="5390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index7"/>
            <w:bookmarkStart w:id="19" w:name="index7"/>
            <w:bookmarkEnd w:id="19"/>
          </w:p>
        </w:tc>
        <w:tc>
          <w:tcPr>
            <w:tcW w:w="1890" w:type="dxa"/>
            <w:vMerge w:val="continue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址</w:t>
            </w:r>
          </w:p>
        </w:tc>
        <w:tc>
          <w:tcPr>
            <w:tcW w:w="7280" w:type="dxa"/>
            <w:gridSpan w:val="4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index6"/>
            <w:bookmarkStart w:id="21" w:name="index6"/>
            <w:bookmarkEnd w:id="21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教育经历：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98"/>
      </w:tblGrid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22" w:name="Education0"/>
            <w:bookmarkStart w:id="23" w:name="Education0"/>
            <w:bookmarkEnd w:id="23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4" w:name="Education00"/>
            <w:bookmarkStart w:id="25" w:name="Education00"/>
            <w:bookmarkEnd w:id="25"/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  <w:bookmarkStart w:id="26" w:name="Education1"/>
            <w:bookmarkStart w:id="27" w:name="Education1"/>
            <w:bookmarkEnd w:id="27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8" w:name="Education11"/>
            <w:bookmarkStart w:id="29" w:name="Education11"/>
            <w:bookmarkEnd w:id="29"/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  <w:bookmarkStart w:id="30" w:name="Education2"/>
            <w:bookmarkStart w:id="31" w:name="Education2"/>
            <w:bookmarkEnd w:id="31"/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2" w:name="Education22"/>
            <w:bookmarkStart w:id="33" w:name="Education22"/>
            <w:bookmarkEnd w:id="33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工作经验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4" w:name="Work0"/>
            <w:bookmarkStart w:id="35" w:name="Work0"/>
            <w:bookmarkEnd w:id="35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6" w:name="Work00"/>
            <w:bookmarkStart w:id="37" w:name="Work00"/>
            <w:bookmarkEnd w:id="37"/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  <w:bookmarkStart w:id="38" w:name="Work1"/>
            <w:bookmarkStart w:id="39" w:name="Work1"/>
            <w:bookmarkEnd w:id="39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0" w:name="Work11"/>
            <w:bookmarkStart w:id="41" w:name="Work11"/>
            <w:bookmarkEnd w:id="41"/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  <w:bookmarkStart w:id="42" w:name="Work2"/>
            <w:bookmarkStart w:id="43" w:name="Work2"/>
            <w:bookmarkEnd w:id="43"/>
          </w:p>
        </w:tc>
        <w:tc>
          <w:tcPr>
            <w:tcW w:w="68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44" w:name="Work22"/>
            <w:bookmarkStart w:id="45" w:name="Work22"/>
            <w:bookmarkEnd w:id="45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09"/>
        <w:gridCol w:w="1181"/>
        <w:gridCol w:w="2131"/>
      </w:tblGrid>
      <w:tr>
        <w:trPr>
          <w:trHeight w:val="43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工作类型</w:t>
            </w:r>
          </w:p>
        </w:tc>
        <w:tc>
          <w:tcPr>
            <w:tcW w:w="41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46" w:name="Intention0"/>
            <w:bookmarkStart w:id="47" w:name="Intention0"/>
            <w:bookmarkEnd w:id="47"/>
          </w:p>
        </w:tc>
        <w:tc>
          <w:tcPr>
            <w:tcW w:w="118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期望薪水</w:t>
            </w:r>
          </w:p>
        </w:tc>
        <w:tc>
          <w:tcPr>
            <w:tcW w:w="21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  <w:bookmarkStart w:id="48" w:name="Intention4"/>
            <w:bookmarkStart w:id="49" w:name="Intention4"/>
            <w:bookmarkEnd w:id="49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0" w:name="Intention2"/>
            <w:bookmarkStart w:id="51" w:name="Intention2"/>
            <w:bookmarkEnd w:id="51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能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2" w:name="Intention3"/>
            <w:bookmarkStart w:id="53" w:name="Intention3"/>
            <w:bookmarkEnd w:id="53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点</w:t>
            </w:r>
          </w:p>
        </w:tc>
        <w:tc>
          <w:tcPr>
            <w:tcW w:w="41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4" w:name="Intention1"/>
            <w:bookmarkStart w:id="55" w:name="Intention1"/>
            <w:bookmarkEnd w:id="55"/>
          </w:p>
        </w:tc>
        <w:tc>
          <w:tcPr>
            <w:tcW w:w="118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到岗时间</w:t>
            </w:r>
          </w:p>
        </w:tc>
        <w:tc>
          <w:tcPr>
            <w:tcW w:w="21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  <w:bookmarkStart w:id="56" w:name="Intention5"/>
            <w:bookmarkStart w:id="57" w:name="Intention5"/>
            <w:bookmarkEnd w:id="57"/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我评价</w:t>
            </w:r>
          </w:p>
        </w:tc>
        <w:tc>
          <w:tcPr>
            <w:tcW w:w="7421" w:type="dxa"/>
            <w:gridSpan w:val="3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58" w:name="Intention6"/>
            <w:bookmarkStart w:id="59" w:name="Intention6"/>
            <w:bookmarkEnd w:id="59"/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语言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40"/>
        <w:gridCol w:w="1237"/>
        <w:gridCol w:w="1604"/>
        <w:gridCol w:w="1231"/>
        <w:gridCol w:w="1609"/>
      </w:tblGrid>
      <w:tr>
        <w:trPr>
          <w:trHeight w:val="45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英语等级</w:t>
            </w:r>
          </w:p>
        </w:tc>
        <w:tc>
          <w:tcPr>
            <w:tcW w:w="174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0" w:name="Language0"/>
            <w:bookmarkStart w:id="61" w:name="Language0"/>
            <w:bookmarkEnd w:id="61"/>
          </w:p>
        </w:tc>
        <w:tc>
          <w:tcPr>
            <w:tcW w:w="12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EFL</w:t>
            </w:r>
          </w:p>
        </w:tc>
        <w:tc>
          <w:tcPr>
            <w:tcW w:w="160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2" w:name="Language1"/>
            <w:bookmarkStart w:id="63" w:name="Language1"/>
            <w:bookmarkEnd w:id="63"/>
          </w:p>
        </w:tc>
        <w:tc>
          <w:tcPr>
            <w:tcW w:w="12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E</w:t>
            </w:r>
          </w:p>
        </w:tc>
        <w:tc>
          <w:tcPr>
            <w:tcW w:w="16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4" w:name="Language2"/>
            <w:bookmarkStart w:id="65" w:name="Language2"/>
            <w:bookmarkEnd w:id="65"/>
          </w:p>
        </w:tc>
      </w:tr>
      <w:tr>
        <w:trPr>
          <w:trHeight w:val="436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日语等级</w:t>
            </w:r>
          </w:p>
        </w:tc>
        <w:tc>
          <w:tcPr>
            <w:tcW w:w="174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6" w:name="Language3"/>
            <w:bookmarkStart w:id="67" w:name="Language3"/>
            <w:bookmarkEnd w:id="67"/>
          </w:p>
        </w:tc>
        <w:tc>
          <w:tcPr>
            <w:tcW w:w="1237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AT</w:t>
            </w:r>
          </w:p>
        </w:tc>
        <w:tc>
          <w:tcPr>
            <w:tcW w:w="160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68" w:name="Language4"/>
            <w:bookmarkStart w:id="69" w:name="Language4"/>
            <w:bookmarkEnd w:id="69"/>
          </w:p>
        </w:tc>
        <w:tc>
          <w:tcPr>
            <w:tcW w:w="123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ELTS</w:t>
            </w:r>
          </w:p>
        </w:tc>
        <w:tc>
          <w:tcPr>
            <w:tcW w:w="1609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70" w:name="Language5"/>
            <w:bookmarkStart w:id="71" w:name="Language5"/>
            <w:bookmarkEnd w:id="71"/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语言</w:t>
            </w:r>
          </w:p>
        </w:tc>
        <w:tc>
          <w:tcPr>
            <w:tcW w:w="7421" w:type="dxa"/>
            <w:gridSpan w:val="5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  <w:bookmarkStart w:id="72" w:name="Language6"/>
            <w:bookmarkStart w:id="73" w:name="Language6"/>
            <w:bookmarkEnd w:id="73"/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6:00Z</dcterms:created>
  <dc:creator>yx</dc:creator>
  <dc:description/>
  <cp:keywords/>
  <dc:language>en-US</dc:language>
  <cp:lastModifiedBy>微软用户</cp:lastModifiedBy>
  <dcterms:modified xsi:type="dcterms:W3CDTF">2011-08-30T03:23:00Z</dcterms:modified>
  <cp:revision>18</cp:revision>
  <dc:subject/>
  <dc:title/>
</cp:coreProperties>
</file>