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077"/>
        <w:gridCol w:w="1619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姓    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0" w:name="index0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0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性    别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1" w:name="index1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1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</w:rPr>
                  </w:pPr>
                  <w:bookmarkStart w:id="2" w:name="index10"/>
                  <w:r>
                    <w:rPr>
                      <w:rFonts w:ascii="微软雅黑" w:hAnsi="微软雅黑" w:cs="微软雅黑" w:eastAsia="微软雅黑"/>
                      <w:bCs/>
                      <w:color w:val="008080"/>
                      <w:sz w:val="18"/>
                    </w:rPr>
                    <w:t xml:space="preserve">贴照片处 </w:t>
                  </w:r>
                  <w:bookmarkEnd w:id="2"/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3" w:name="index2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3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手 机 号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4" w:name="index8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4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学    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5" w:name="index9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5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工作年限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证件类型：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6" w:name="index4"/>
            <w:bookmarkStart w:id="7" w:name="index3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6"/>
            <w:bookmarkEnd w:id="7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证 件 号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8" w:name="index5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8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住    址：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9" w:name="index6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9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bookmarkStart w:id="10" w:name="index7"/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 </w:t>
            </w:r>
            <w:bookmarkEnd w:id="10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 xml:space="preserve">自我简介： 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  <w:bookmarkStart w:id="11" w:name="Intention6"/>
      <w:bookmarkStart w:id="12" w:name="Intention6"/>
      <w:bookmarkEnd w:id="12"/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bookmarkStart w:id="13" w:name="Intention6"/>
      <w:bookmarkEnd w:id="13"/>
      <w:r>
        <w:rPr>
          <w:rFonts w:ascii="微软雅黑" w:hAnsi="微软雅黑" w:cs="微软雅黑" w:eastAsia="微软雅黑"/>
          <w:b/>
          <w:sz w:val="24"/>
        </w:rPr>
        <w:t xml:space="preserve">求职意向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工作类型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  <w:bookmarkStart w:id="14" w:name="Intention0"/>
            <w:bookmarkStart w:id="15" w:name="Intention0"/>
            <w:bookmarkEnd w:id="15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行    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  <w:bookmarkStart w:id="16" w:name="Intention2"/>
            <w:bookmarkStart w:id="17" w:name="Intention2"/>
            <w:bookmarkEnd w:id="1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职    能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  <w:bookmarkStart w:id="18" w:name="Intention3"/>
            <w:bookmarkStart w:id="19" w:name="Intention3"/>
            <w:bookmarkEnd w:id="1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20" w:name="Intention4"/>
            <w:bookmarkStart w:id="21" w:name="Intention4"/>
            <w:bookmarkEnd w:id="2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  <w:bookmarkStart w:id="22" w:name="Intention1"/>
            <w:bookmarkStart w:id="23" w:name="Intention1"/>
            <w:bookmarkEnd w:id="2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  <w:bookmarkStart w:id="24" w:name="Intention5"/>
            <w:bookmarkStart w:id="25" w:name="Intention5"/>
            <w:bookmarkEnd w:id="25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6" w:name="Work0"/>
            <w:bookmarkStart w:id="27" w:name="Work0"/>
            <w:bookmarkEnd w:id="27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8" w:name="Work00"/>
            <w:bookmarkStart w:id="29" w:name="Work00"/>
            <w:bookmarkEnd w:id="29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0" w:name="Work1"/>
            <w:bookmarkStart w:id="31" w:name="Work1"/>
            <w:bookmarkEnd w:id="31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2" w:name="Work11"/>
            <w:bookmarkStart w:id="33" w:name="Work11"/>
            <w:bookmarkEnd w:id="33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4" w:name="Work2"/>
            <w:bookmarkStart w:id="35" w:name="Work2"/>
            <w:bookmarkEnd w:id="35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6" w:name="Work22"/>
            <w:bookmarkStart w:id="37" w:name="Work22"/>
            <w:bookmarkEnd w:id="37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 xml:space="preserve">教育培训： 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98"/>
      </w:tblGrid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38" w:name="Education0"/>
            <w:bookmarkStart w:id="39" w:name="Education0"/>
            <w:bookmarkEnd w:id="39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0" w:name="Education00"/>
            <w:bookmarkStart w:id="41" w:name="Education00"/>
            <w:bookmarkEnd w:id="41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2" w:name="Education1"/>
            <w:bookmarkStart w:id="43" w:name="Education1"/>
            <w:bookmarkEnd w:id="43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4" w:name="Education11"/>
            <w:bookmarkStart w:id="45" w:name="Education11"/>
            <w:bookmarkEnd w:id="45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6" w:name="Education2"/>
            <w:bookmarkStart w:id="47" w:name="Education2"/>
            <w:bookmarkEnd w:id="47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8" w:name="Education22"/>
            <w:bookmarkStart w:id="49" w:name="Education22"/>
            <w:bookmarkEnd w:id="49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 xml:space="preserve">语言能力： 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8"/>
        <w:gridCol w:w="1047"/>
        <w:gridCol w:w="1793"/>
        <w:gridCol w:w="1042"/>
        <w:gridCol w:w="1800"/>
      </w:tblGrid>
      <w:tr>
        <w:trPr>
          <w:trHeight w:val="567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英语等级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  <w:bookmarkStart w:id="50" w:name="Language0"/>
            <w:bookmarkStart w:id="51" w:name="Language0"/>
            <w:bookmarkEnd w:id="51"/>
          </w:p>
        </w:tc>
        <w:tc>
          <w:tcPr>
            <w:tcW w:w="1047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  <w:t>TOEFL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  <w:bookmarkStart w:id="52" w:name="Language1"/>
            <w:bookmarkStart w:id="53" w:name="Language1"/>
            <w:bookmarkEnd w:id="53"/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  <w:t>G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  <w:bookmarkStart w:id="54" w:name="Language2"/>
            <w:bookmarkStart w:id="55" w:name="Language2"/>
            <w:bookmarkEnd w:id="55"/>
          </w:p>
        </w:tc>
      </w:tr>
      <w:tr>
        <w:trPr>
          <w:trHeight w:val="567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日语等级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  <w:bookmarkStart w:id="56" w:name="Language3"/>
            <w:bookmarkStart w:id="57" w:name="Language3"/>
            <w:bookmarkEnd w:id="57"/>
          </w:p>
        </w:tc>
        <w:tc>
          <w:tcPr>
            <w:tcW w:w="1047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  <w:t>GMAT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  <w:bookmarkStart w:id="58" w:name="Language4"/>
            <w:bookmarkStart w:id="59" w:name="Language4"/>
            <w:bookmarkEnd w:id="59"/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  <w:t>IEL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  <w:bookmarkStart w:id="60" w:name="Language5"/>
            <w:bookmarkStart w:id="61" w:name="Language5"/>
            <w:bookmarkEnd w:id="61"/>
          </w:p>
        </w:tc>
      </w:tr>
      <w:tr>
        <w:trPr>
          <w:trHeight w:val="567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其它语言</w:t>
            </w:r>
          </w:p>
        </w:tc>
        <w:tc>
          <w:tcPr>
            <w:tcW w:w="7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  <w:bookmarkStart w:id="62" w:name="Language6"/>
            <w:bookmarkStart w:id="63" w:name="Language6"/>
            <w:bookmarkEnd w:id="63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5:00Z</dcterms:created>
  <dc:creator>Microsoft</dc:creator>
  <dc:description/>
  <cp:keywords/>
  <dc:language>en-US</dc:language>
  <cp:lastModifiedBy>FreeUser</cp:lastModifiedBy>
  <dcterms:modified xsi:type="dcterms:W3CDTF">2011-09-22T02:17:00Z</dcterms:modified>
  <cp:revision>9</cp:revision>
  <dc:subject/>
  <dc:title>个人简历</dc:title>
</cp:coreProperties>
</file>