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22"/>
        </w:rPr>
        <w:t>导线严密平差计算表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工程名称：                                                                    等级：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165"/>
        <w:gridCol w:w="1062"/>
        <w:gridCol w:w="1164"/>
        <w:gridCol w:w="1062"/>
        <w:gridCol w:w="1062"/>
        <w:gridCol w:w="1062"/>
        <w:gridCol w:w="1062"/>
        <w:gridCol w:w="1062"/>
      </w:tblGrid>
      <w:tr>
        <w:trPr>
          <w:trHeight w:val="300" w:hRule="exact"/>
        </w:trPr>
        <w:tc>
          <w:tcPr>
            <w:tcW w:w="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点名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观测角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°' ")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角度改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 " )</w:t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方位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°' ")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边长观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值</w:t>
            </w:r>
            <w:r>
              <w:rPr>
                <w:rFonts w:cs="宋体;SimSun" w:ascii="宋体;SimSun" w:hAnsi="宋体;SimSun"/>
                <w:sz w:val="18"/>
              </w:rPr>
              <w:t>(m)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边长改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</w:t>
            </w:r>
            <w:r>
              <w:rPr>
                <w:rFonts w:cs="宋体;SimSun" w:ascii="宋体;SimSun" w:hAnsi="宋体;SimSun"/>
                <w:sz w:val="18"/>
              </w:rPr>
              <w:t>(mm)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边长平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值</w:t>
            </w:r>
            <w:r>
              <w:rPr>
                <w:rFonts w:cs="宋体;SimSun" w:ascii="宋体;SimSun" w:hAnsi="宋体;SimSun"/>
                <w:sz w:val="18"/>
              </w:rPr>
              <w:t>(m)</w:t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坐标</w:t>
            </w:r>
          </w:p>
        </w:tc>
      </w:tr>
      <w:tr>
        <w:trPr>
          <w:trHeight w:val="300" w:hRule="exact"/>
        </w:trPr>
        <w:tc>
          <w:tcPr>
            <w:tcW w:w="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( m 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( m )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28.02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83.764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 57 2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7 25 5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80.01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51.719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 23 2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.55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.559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 04 3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7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58.45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99.764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 27 5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.44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.448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7 57 4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44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73.45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08.764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 25 3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2.53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2.538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4 06 3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4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89.45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21.764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 32 1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2.04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2.04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 53 2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7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89.45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61.764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 25 3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.70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.70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1 55 1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44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67.45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24.763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 20 5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4.48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4.48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 59 0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73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01.45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49.764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 19 5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0.88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0.88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9 42 0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3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11.45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67.764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 02 0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1.56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1.568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 55 4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1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42.45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67.764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 57 5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.08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.08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8 30 28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18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91.09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16.223</w:t>
            </w:r>
          </w:p>
        </w:tc>
      </w:tr>
      <w:tr>
        <w:trPr>
          <w:trHeight w:val="1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 28 2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45.45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91.275</w:t>
            </w:r>
          </w:p>
        </w:tc>
      </w:tr>
      <w:tr>
        <w:trPr>
          <w:trHeight w:val="15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Wa = -4.34"              Wx = 16.15mm             Wy = -7.50mm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测角中误差 </w:t>
            </w:r>
            <w:r>
              <w:rPr>
                <w:rFonts w:cs="宋体;SimSun" w:ascii="宋体;SimSun" w:hAnsi="宋体;SimSun"/>
                <w:sz w:val="18"/>
              </w:rPr>
              <w:t>= 1.049"      Ws = 17.80mm             1/T = 1/103483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计算者：                              校核者：                              日期：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center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22"/>
        </w:rPr>
        <w:t>线元一览表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</w:rPr>
        <w:t>　　　公路　　　段                                                第   页</w:t>
      </w:r>
      <w:r>
        <w:rPr/>
        <w:t xml:space="preserve">  共   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438"/>
        <w:gridCol w:w="1330"/>
        <w:gridCol w:w="1330"/>
        <w:gridCol w:w="1223"/>
        <w:gridCol w:w="901"/>
        <w:gridCol w:w="1116"/>
        <w:gridCol w:w="1330"/>
      </w:tblGrid>
      <w:tr>
        <w:trPr>
          <w:trHeight w:val="300" w:hRule="exact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序号</w:t>
            </w:r>
          </w:p>
        </w:tc>
        <w:tc>
          <w:tcPr>
            <w:tcW w:w="14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号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坐标</w:t>
            </w:r>
          </w:p>
        </w:tc>
        <w:tc>
          <w:tcPr>
            <w:tcW w:w="12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切线方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°' ")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线型</w:t>
            </w:r>
          </w:p>
        </w:tc>
        <w:tc>
          <w:tcPr>
            <w:tcW w:w="11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长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 m )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径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回旋参数</w:t>
            </w:r>
          </w:p>
        </w:tc>
      </w:tr>
      <w:tr>
        <w:trPr>
          <w:trHeight w:val="300" w:hRule="exact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( m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( m )</w:t>
            </w:r>
          </w:p>
        </w:tc>
        <w:tc>
          <w:tcPr>
            <w:tcW w:w="12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0+000.0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595.62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6532.868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 50 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直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.56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105.56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28.565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7613.61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 50 1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缓右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.0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=711.090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305.56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68.12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7809.646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80 06 1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圆右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43.544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=2528.248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2+749.107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707.91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9224.62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 49 0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缓右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.0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=711.090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2+949.106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625.526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9406.849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 04 5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缓左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.0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=550.050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3+099.106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563.629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9543.47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 57 0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圆左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84.709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=2017.034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4+483.815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485.817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0898.918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 37 0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圆左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1.988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=1699.119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6+365.803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816.349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092.209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 09 2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缓左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.0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=504.844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6+515.804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964.7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114.30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7 37 3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缓右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.0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=636.169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6+715.804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162.445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2144.105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 27 3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圆右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44.46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=2023.553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8+760.265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675.87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387.36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 20 4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缓右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.0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=636.169</w:t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8+960.265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743.5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575.558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 10 4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直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9.734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9+800.0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014.424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34370.388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 10 4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计算：                                复核：                                日期：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  <w:r>
        <w:br w:type="page"/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22"/>
        </w:rPr>
        <w:t>逐桩坐标计算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　　　公路　　　段                                                            第 </w:t>
      </w:r>
      <w:r>
        <w:rPr/>
        <w:t xml:space="preserve">1 </w:t>
      </w:r>
      <w:r>
        <w:rPr/>
        <w:t xml:space="preserve">页  共 </w:t>
      </w:r>
      <w:r>
        <w:rPr/>
        <w:t xml:space="preserve">2 </w:t>
      </w:r>
      <w:r>
        <w:rPr/>
        <w:t>页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96"/>
        <w:gridCol w:w="1427"/>
        <w:gridCol w:w="1427"/>
        <w:gridCol w:w="1082"/>
        <w:gridCol w:w="1197"/>
        <w:gridCol w:w="1484"/>
      </w:tblGrid>
      <w:tr>
        <w:trPr/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号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坐标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 m )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切线方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°' ")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( m 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( m )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K11+800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5.0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01.9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8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 18 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6.5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01.9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8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3.5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01.8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8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7.8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02.2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1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2.3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01.6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4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20.8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28302.2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2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9.3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01.5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3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21.5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02.2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2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8.5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01.5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3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825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4.3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6.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9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 52 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5.8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6.9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34.9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2.8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6.8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9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7.1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7.3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2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1.6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6.4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6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20.1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7.4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3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8.6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6.3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5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6920.88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7.4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7.9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26.3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4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850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3.4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51.8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0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 26 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4.9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51.9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0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1.9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51.8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0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6.1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28352.4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4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0.7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51.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7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9.1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52.5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7.7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51.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6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9.9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52.5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4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6.9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51.1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6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875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2.2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6.8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2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 00 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3.7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6.9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2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0.7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6.7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2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4.9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7.5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5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9.5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6.1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8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7.9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7.6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6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6.5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6.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7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8.7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7.7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6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5.7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375.9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900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0.8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1.8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3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 34 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2.3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1.9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3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9.3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1.7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3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计算：                                      复核：                                      日期：</w:t>
      </w:r>
      <w:r>
        <w:br w:type="page"/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22"/>
        </w:rPr>
        <w:t>逐桩坐标计算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　　　公路　　　段                                                            第 </w:t>
      </w:r>
      <w:r>
        <w:rPr/>
        <w:t xml:space="preserve">2 </w:t>
      </w:r>
      <w:r>
        <w:rPr/>
        <w:t xml:space="preserve">页  共 </w:t>
      </w:r>
      <w:r>
        <w:rPr/>
        <w:t xml:space="preserve">2 </w:t>
      </w:r>
      <w:r>
        <w:rPr/>
        <w:t>页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96"/>
        <w:gridCol w:w="1427"/>
        <w:gridCol w:w="1427"/>
        <w:gridCol w:w="1082"/>
        <w:gridCol w:w="1197"/>
        <w:gridCol w:w="1484"/>
      </w:tblGrid>
      <w:tr>
        <w:trPr/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号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位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坐标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 m )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切线方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°' ")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( m 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( m )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3.5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2.6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6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8.1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1.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9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6.5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2.7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7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5.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0.8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9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7.2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2.8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7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4.3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00.7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.8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925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9.1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6.7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4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 08 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0.6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6.8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4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7.6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6.6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4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1.8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7.6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8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6.4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5.8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1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4.8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7.8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8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3.4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5.6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0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5.6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7.9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8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2.6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25.5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0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950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7.2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1.6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 42 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8.7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1.8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5.7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1.5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9.9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2.7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9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4.5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0.6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2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2.9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2.9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.0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1.5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0.3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1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3.6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3.0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.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0.7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50.3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11+975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5.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6.5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7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 16 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6.5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6.7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7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中分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93.5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6.4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7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07.7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7.7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.0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行车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82.3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5.4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3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2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0.7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8.0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.1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硬路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79.3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5.1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3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5.75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911.4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8.1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.1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右路基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878.6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475.0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5.2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距中</w:t>
            </w:r>
            <w:r>
              <w:rPr>
                <w:rFonts w:cs="宋体;SimSun" w:ascii="宋体;SimSun" w:hAnsi="宋体;SimSun"/>
                <w:sz w:val="18"/>
              </w:rPr>
              <w:t>16.500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计算：                                      复核：                                      日期：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5:00:00Z</dcterms:created>
  <dc:creator>MC SYSTEM</dc:creator>
  <dc:description/>
  <cp:keywords/>
  <dc:language>en-US</dc:language>
  <cp:lastModifiedBy>MC SYSTEM</cp:lastModifiedBy>
  <dcterms:modified xsi:type="dcterms:W3CDTF">2006-02-26T15:06:00Z</dcterms:modified>
  <cp:revision>1</cp:revision>
  <dc:subject/>
  <dc:title>导线严密平差计算表</dc:title>
</cp:coreProperties>
</file>