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jpeg" ContentType="image/jpeg"/>
  <Override PartName="/word/media/image6.png" ContentType="image/png"/>
  <Override PartName="/word/media/image29.png" ContentType="image/png"/>
  <Override PartName="/word/media/image10.png" ContentType="image/png"/>
  <Override PartName="/word/media/image43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;Corbel" w:hAnsi="Franklin Gothic Book;Corbel" w:cs="Franklin Gothic Book;Corbel"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;Corbel" w:ascii="Franklin Gothic Book;Corbel" w:hAnsi="Franklin Gothic Book;Corbel"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44360" cy="100406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10040760"/>
                        </a:xfrm>
                        <a:custGeom>
                          <a:avLst/>
                          <a:gdLst>
                            <a:gd name="textAreaLeft" fmla="*/ 39600 w 3936960"/>
                            <a:gd name="textAreaRight" fmla="*/ 3897360 w 3936960"/>
                            <a:gd name="textAreaTop" fmla="*/ 39600 h 5692320"/>
                            <a:gd name="textAreaBottom" fmla="*/ 5652720 h 5692320"/>
                          </a:gdLst>
                          <a:ahLst/>
                          <a:rect l="textAreaLeft" t="textAreaTop" r="textAreaRight" b="textAreaBottom"/>
                          <a:pathLst>
                            <a:path w="21600" h="31230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82"/>
                              </a:lnTo>
                              <a:arcTo wR="748" hR="748" stAng="10800000" swAng="-5400000"/>
                              <a:lnTo>
                                <a:pt x="20852" y="31230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25pt;margin-top:25.65pt;width:546.75pt;height:790.5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3293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Corbel" w:hAnsi="Franklin Gothic Book;Corbel" w:eastAsia="幼圆" w:cs="Franklin Gothic Book;Corbel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;Corbel" w:hAnsi="Franklin Gothic Book;Corbel" w:cs="Franklin Gothic Book;Corbel" w:eastAsia="幼圆"/>
                                      <w:color w:val="FFFFFF"/>
                                      <w:w w:val="80"/>
                                      <w:sz w:val="72"/>
                                      <w:szCs w:val="72"/>
                                      <w:lang w:val="zh-CN"/>
                                    </w:rPr>
                                    <w:t>库房管理系统用户手册</w:t>
                                  </w: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;Corbel" w:hAnsi="Franklin Gothic Book;Corbel" w:eastAsia="幼圆" w:cs="Franklin Gothic Book;Corbel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Corbel" w:hAnsi="Franklin Gothic Book;Corbel" w:cs="Franklin Gothic Book;Corbe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6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6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Corbel" w:hAnsi="Franklin Gothic Book;Corbel" w:eastAsia="幼圆" w:cs="Franklin Gothic Book;Corbe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;Corbel" w:hAnsi="Franklin Gothic Book;Corbel" w:cs="Franklin Gothic Book;Corbel" w:eastAsia="幼圆"/>
                                <w:color w:val="FFFFFF"/>
                                <w:w w:val="80"/>
                                <w:sz w:val="72"/>
                                <w:szCs w:val="72"/>
                                <w:lang w:val="zh-CN"/>
                              </w:rPr>
                              <w:t>库房管理系统用户手册</w:t>
                            </w: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6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;Corbel" w:hAnsi="Franklin Gothic Book;Corbel" w:eastAsia="幼圆" w:cs="Franklin Gothic Book;Corbel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6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Corbel" w:hAnsi="Franklin Gothic Book;Corbel" w:cs="Franklin Gothic Book;Corbe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/>
      </w:pPr>
      <w:r>
        <w:rPr/>
        <w:tab/>
      </w:r>
      <w:r>
        <w:br w:type="page"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  <w:lang w:val="zh-CN"/>
        </w:rPr>
        <w:t>目</w:t>
      </w:r>
      <w:r>
        <w:rPr>
          <w:rFonts w:cs="Perpetua;Baskerville Old Face" w:eastAsia="Perpetua;Baskerville Old Face"/>
          <w:sz w:val="28"/>
          <w:szCs w:val="28"/>
          <w:lang w:val="zh-CN"/>
        </w:rPr>
        <w:t xml:space="preserve">                    </w:t>
      </w:r>
      <w:r>
        <w:rPr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462927115">
            <w:r>
              <w:rPr>
                <w:rStyle w:val="IndexLink"/>
                <w:smallCaps/>
                <w:lang w:val="en-US" w:eastAsia="en-US"/>
              </w:rPr>
              <w:t>系统概述</w:t>
            </w:r>
            <w:r>
              <w:rPr>
                <w:rStyle w:val="IndexLink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16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软件特点及适用范围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17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软件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18">
            <w:r>
              <w:rPr>
                <w:rStyle w:val="IndexLink"/>
              </w:rPr>
              <w:t>三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用户服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19">
            <w:r>
              <w:rPr>
                <w:rStyle w:val="IndexLink"/>
              </w:rPr>
              <w:t>四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0">
            <w:r>
              <w:rPr>
                <w:rStyle w:val="IndexLink"/>
              </w:rPr>
              <w:t>使用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1">
            <w:r>
              <w:rPr>
                <w:rStyle w:val="IndexLink"/>
              </w:rPr>
              <w:t>使用前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2">
            <w:r>
              <w:rPr>
                <w:rStyle w:val="IndexLink"/>
              </w:rPr>
              <w:t>进货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3">
            <w:r>
              <w:rPr>
                <w:rStyle w:val="IndexLink"/>
              </w:rPr>
              <w:t>进货账单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4">
            <w:r>
              <w:rPr>
                <w:rStyle w:val="IndexLink"/>
              </w:rPr>
              <w:t>进货账单付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5">
            <w:r>
              <w:rPr>
                <w:rStyle w:val="IndexLink"/>
              </w:rPr>
              <w:t>进货信息浏览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6">
            <w:r>
              <w:rPr>
                <w:rStyle w:val="IndexLink"/>
              </w:rPr>
              <w:t>采购退货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7">
            <w:r>
              <w:rPr>
                <w:rStyle w:val="IndexLink"/>
              </w:rPr>
              <w:t>销售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8">
            <w:r>
              <w:rPr>
                <w:rStyle w:val="IndexLink"/>
              </w:rPr>
              <w:t>销售账单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29">
            <w:r>
              <w:rPr>
                <w:rStyle w:val="IndexLink"/>
              </w:rPr>
              <w:t>销售账单付款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0">
            <w:r>
              <w:rPr>
                <w:rStyle w:val="IndexLink"/>
              </w:rPr>
              <w:t>销售信息浏览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1">
            <w:r>
              <w:rPr>
                <w:rStyle w:val="IndexLink"/>
              </w:rPr>
              <w:t>销售退货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2">
            <w:r>
              <w:rPr>
                <w:rStyle w:val="IndexLink"/>
              </w:rPr>
              <w:t>库存管理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3">
            <w:r>
              <w:rPr>
                <w:rStyle w:val="IndexLink"/>
              </w:rPr>
              <w:t>库存信息管理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4">
            <w:r>
              <w:rPr>
                <w:rStyle w:val="IndexLink"/>
              </w:rPr>
              <w:t>报损报溢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5"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6">
            <w:r>
              <w:rPr>
                <w:rStyle w:val="IndexLink"/>
              </w:rPr>
              <w:t>结算汇总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7">
            <w:r>
              <w:rPr>
                <w:rStyle w:val="IndexLink"/>
              </w:rPr>
              <w:t>历史结算单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8">
            <w:r>
              <w:rPr>
                <w:rStyle w:val="IndexLink"/>
              </w:rPr>
              <w:t>进货统计分析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39">
            <w:r>
              <w:rPr>
                <w:rStyle w:val="IndexLink"/>
              </w:rPr>
              <w:t>销售统计分析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0">
            <w:r>
              <w:rPr>
                <w:rStyle w:val="IndexLink"/>
              </w:rPr>
              <w:t>库存统计分析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1">
            <w:r>
              <w:rPr>
                <w:rStyle w:val="IndexLink"/>
              </w:rPr>
              <w:t>商品目录管理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2">
            <w:r>
              <w:rPr>
                <w:rStyle w:val="IndexLink"/>
              </w:rPr>
              <w:t>客户管理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3">
            <w:r>
              <w:rPr>
                <w:rStyle w:val="IndexLink"/>
              </w:rPr>
              <w:t>智能取词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4">
            <w:r>
              <w:rPr>
                <w:rStyle w:val="IndexLink"/>
              </w:rPr>
              <w:t>词典设置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5">
            <w:r>
              <w:rPr>
                <w:rStyle w:val="IndexLink"/>
              </w:rPr>
              <w:t>附录一：系统功能设置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6">
            <w:r>
              <w:rPr>
                <w:rStyle w:val="IndexLink"/>
              </w:rPr>
              <w:t>（一）重新登录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7">
            <w:r>
              <w:rPr>
                <w:rStyle w:val="IndexLink"/>
              </w:rPr>
              <w:t>（二）修改密码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8">
            <w:r>
              <w:rPr>
                <w:rStyle w:val="IndexLink"/>
              </w:rPr>
              <w:t>（三）权限管理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49">
            <w:r>
              <w:rPr>
                <w:rStyle w:val="IndexLink"/>
              </w:rPr>
              <w:t>（四）数据备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50">
            <w:r>
              <w:rPr>
                <w:rStyle w:val="IndexLink"/>
              </w:rPr>
              <w:t>（五）数据恢复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51">
            <w:r>
              <w:rPr>
                <w:rStyle w:val="IndexLink"/>
              </w:rPr>
              <w:t>（六）数据初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52">
            <w:r>
              <w:rPr>
                <w:rStyle w:val="IndexLink"/>
              </w:rPr>
              <w:t>（七）软件信息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53">
            <w:r>
              <w:rPr>
                <w:rStyle w:val="IndexLink"/>
              </w:rPr>
              <w:t>附录二：数据查询方法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2927154">
            <w:r>
              <w:rPr>
                <w:rStyle w:val="IndexLink"/>
              </w:rPr>
              <w:t>快速查询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462927155">
            <w:r>
              <w:rPr>
                <w:rStyle w:val="IndexLink"/>
                <w:caps w:val="false"/>
                <w:smallCaps w:val="false"/>
              </w:rPr>
              <w:t>综合查询</w:t>
            </w:r>
            <w:r>
              <w:rPr>
                <w:rStyle w:val="IndexLink"/>
                <w:caps w:val="false"/>
                <w:smallCaps w:val="false"/>
              </w:rPr>
              <w:tab/>
              <w:t>3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smallCaps/>
          <w:color w:val="000000"/>
          <w:kern w:val="2"/>
          <w:sz w:val="21"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2"/>
        <w:rPr/>
      </w:pPr>
      <w:bookmarkStart w:id="0" w:name="__RefHeading___Toc462927115"/>
      <w:bookmarkEnd w:id="0"/>
      <w:r>
        <w:rPr/>
        <w:t>系统概述</w:t>
      </w:r>
    </w:p>
    <w:p>
      <w:pPr>
        <w:pStyle w:val="Heading3"/>
        <w:rPr>
          <w:b w:val="false"/>
          <w:b w:val="false"/>
          <w:szCs w:val="28"/>
        </w:rPr>
      </w:pPr>
      <w:bookmarkStart w:id="1" w:name="__RefHeading___Toc462927116"/>
      <w:bookmarkEnd w:id="1"/>
      <w:r>
        <w:rPr>
          <w:b w:val="false"/>
          <w:szCs w:val="28"/>
        </w:rPr>
        <w:t>一</w:t>
      </w:r>
      <w:r>
        <w:rPr>
          <w:rFonts w:eastAsia="Franklin Gothic Book;Corbel"/>
        </w:rPr>
        <w:t xml:space="preserve"> </w:t>
      </w:r>
      <w:r>
        <w:rPr/>
        <w:t>软件特点及</w:t>
      </w:r>
      <w:r>
        <w:rPr/>
        <w:t>适用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库房管理系统</w:t>
      </w:r>
      <w:r>
        <w:rPr>
          <w:rFonts w:ascii="宋体;SimSun" w:hAnsi="宋体;SimSun" w:cs="宋体;SimSun"/>
          <w:sz w:val="28"/>
          <w:szCs w:val="28"/>
        </w:rPr>
        <w:t>》是一套</w:t>
      </w:r>
      <w:r>
        <w:rPr>
          <w:rFonts w:ascii="宋体;SimSun" w:hAnsi="宋体;SimSun" w:cs="宋体;SimSun"/>
          <w:sz w:val="28"/>
          <w:szCs w:val="28"/>
        </w:rPr>
        <w:t>专门为商业、企事业等中小型单位开发的一套高品质的进、销、存管理软件。可广泛应用于各种规模、各种行业的营销公司、店面、批发点、连锁企业及大部分中小型厂矿企业。如：果蔬经销、服装鞋帽、音响电器、机电化工、建材五金、百货家俱、装饰材料、各种配件、食品医药、医疗器械等。该软件已在全国上百家商业单位得到推广使用。颇受好评。</w:t>
      </w:r>
    </w:p>
    <w:p>
      <w:pPr>
        <w:pStyle w:val="Normal"/>
        <w:tabs>
          <w:tab w:val="clear" w:pos="425"/>
          <w:tab w:val="left" w:pos="0" w:leader="none"/>
        </w:tabs>
        <w:spacing w:lineRule="atLeast" w:line="2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简单易学、高效易用是软件的特点！用户无需复杂的操作、甚至可以不用打字，只需指指点点就可以高效快速的完成复杂的进销存管理工作。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信息采集除非必须键盘输入，全部实现智能导入、鼠标点选录入，最大程度的提高了工作效率。</w:t>
      </w:r>
    </w:p>
    <w:p>
      <w:pPr>
        <w:pStyle w:val="Heading3"/>
        <w:rPr>
          <w:b w:val="false"/>
          <w:b w:val="false"/>
        </w:rPr>
      </w:pPr>
      <w:bookmarkStart w:id="2" w:name="__RefHeading___Toc462927117"/>
      <w:bookmarkEnd w:id="2"/>
      <w:r>
        <w:rPr>
          <w:b w:val="false"/>
        </w:rPr>
        <w:t>二</w:t>
      </w:r>
      <w:r>
        <w:rPr>
          <w:rFonts w:eastAsia="Franklin Gothic Book;Corbel"/>
        </w:rPr>
        <w:t xml:space="preserve"> </w:t>
      </w:r>
      <w:r>
        <w:rPr/>
        <w:t>软件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统共有八个管理模块，分别是【进货管理】、【销售管理】、【库存管理】、【客户管理】、【目录管理】、【员工管理】【智能取词】、【实用工具】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进货管理：进货账单的维护、进货账单的浏览、历史进货单付款、进货报表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销售管理：销售账单的维护、销售账单的查询、报表、历史销售账单付款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库存管理：库存信息管理、商品的报损报溢管理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客户管理：供货商信息、 客户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目录管理：商品类别、目录、销售价格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员工管理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员工的基本信息的管理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统计分析：对进货管理、销售管理、库存管理等自动进行了全方位的统计分析</w:t>
      </w:r>
    </w:p>
    <w:p>
      <w:pPr>
        <w:pStyle w:val="Style20"/>
        <w:ind w:hanging="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其它功能：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权限设置功能、口令修改功能、记事本和计算器功能。</w:t>
      </w:r>
    </w:p>
    <w:p>
      <w:pPr>
        <w:pStyle w:val="Heading3"/>
        <w:rPr/>
      </w:pPr>
      <w:bookmarkStart w:id="3" w:name="__RefHeading___Toc462927118"/>
      <w:bookmarkEnd w:id="3"/>
      <w:r>
        <w:rPr/>
        <w:t>三</w:t>
      </w:r>
      <w:r>
        <w:rPr>
          <w:rFonts w:eastAsia="Franklin Gothic Book;Corbel"/>
        </w:rPr>
        <w:t xml:space="preserve"> </w:t>
      </w:r>
      <w:r>
        <w:rPr/>
        <w:t>用户服务</w:t>
      </w:r>
    </w:p>
    <w:p>
      <w:pPr>
        <w:pStyle w:val="Normal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。</w:t>
      </w:r>
    </w:p>
    <w:p>
      <w:pPr>
        <w:pStyle w:val="Normal"/>
        <w:ind w:left="-147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4" w:name="__RefHeading___Toc462927119"/>
      <w:bookmarkEnd w:id="4"/>
      <w:r>
        <w:rPr/>
        <w:t>四</w:t>
      </w:r>
      <w:r>
        <w:rPr>
          <w:rFonts w:eastAsia="Franklin Gothic Book;Corbel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库房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5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2"/>
        <w:rPr/>
      </w:pPr>
      <w:bookmarkStart w:id="5" w:name="__RefHeading___Toc462927120"/>
      <w:bookmarkEnd w:id="5"/>
      <w:r>
        <w:rPr/>
        <w:t>使用说明</w:t>
      </w:r>
    </w:p>
    <w:p>
      <w:pPr>
        <w:pStyle w:val="Heading3"/>
        <w:rPr/>
      </w:pPr>
      <w:bookmarkStart w:id="6" w:name="__RefHeading___Toc462927121"/>
      <w:bookmarkEnd w:id="6"/>
      <w:r>
        <w:rPr/>
        <w:t>使用前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窗口界面图片可以按用户的需要设置，方法是点击【系统管理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在背景图片栏中上传一个背景图片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界面上的用户名称设置：点击【系统管理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打开用户信息窗口，把“用户名称”改成自己的名称即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系统预留了一些测试数据，这些数据是为用户熟悉软件而设置的，建议用户在熟悉软件功能之前，不要删除这些数据，但在正式使用前，请点击</w:t>
      </w:r>
      <w:r>
        <w:rPr>
          <w:bCs/>
          <w:sz w:val="28"/>
          <w:szCs w:val="28"/>
        </w:rPr>
        <w:t>【系统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Heading3"/>
        <w:rPr/>
      </w:pPr>
      <w:bookmarkStart w:id="7" w:name="__RefHeading___Toc462927122"/>
      <w:bookmarkEnd w:id="7"/>
      <w:r>
        <w:rPr/>
        <w:t>进货管理</w:t>
      </w:r>
    </w:p>
    <w:p>
      <w:pPr>
        <w:pStyle w:val="Heading4"/>
        <w:rPr/>
      </w:pPr>
      <w:bookmarkStart w:id="8" w:name="__RefHeading___Toc462927123"/>
      <w:bookmarkEnd w:id="8"/>
      <w:r>
        <w:rPr/>
        <w:t>进货账单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管理】，打开进货账单管理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4337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“进货账单列表”窗口中默认加载所有未做入库处理的账单信息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进货单维护”按钮，打开该进货账单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467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sz w:val="28"/>
          <w:szCs w:val="28"/>
        </w:rPr>
        <w:t>该窗口对选定进货账单进行修改、删除和增加。</w:t>
      </w:r>
      <w:r>
        <w:rPr>
          <w:rFonts w:ascii="宋体;SimSun" w:hAnsi="宋体;SimSun" w:cs="宋体;SimSun"/>
          <w:sz w:val="28"/>
          <w:szCs w:val="28"/>
        </w:rPr>
        <w:t>点击“新增入库单”按钮，新增一个入库单，其中，“进货单号”由系统自动生成，“进货日期”由系统默认为当前日期，“总金额”由系统自动计算，需要做的只是点选一个采购员和供货单位（采购员在员工管理模块中设置；供货单位在客户管理模块中设置）后，点击“保存入库单”按钮。完成了一张空白入库单的建立。</w:t>
      </w:r>
    </w:p>
    <w:p>
      <w:pPr>
        <w:pStyle w:val="Style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下面的“新增货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3411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货品目录信息，其设置是在“目录管理”模块中设置的。如果窗口中记录较多，请使用系统的查询功能查找需要的商品信息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目录信息，添加到进货信息中（如果添加多个货品，请连续双击多个货品即可）。添加完毕后，关闭此窗口，回到“进货账单维护”窗口中，输入“数量”、“单价”“库名称”等信息。录入完毕后，点击“保存货品”按钮，至此，完成了一张进货账单的录入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审核入库”按钮，是对入库单商品，与库存商品做汇总处理。</w:t>
      </w:r>
      <w:r>
        <w:rPr>
          <w:sz w:val="28"/>
          <w:szCs w:val="28"/>
        </w:rPr>
        <w:t>需要说明的是，一个进货账单在“审核入库”前可以反复修改完善，当账单审核无误后，点击“审核入库”按钮，就可以对该进货单的信息做入库处理。入库时，如果库存中存在与账单货品的“品名、规格、单位、单价、编码、供货单位、库名称”完全一致的货品时，系统默认是相同商品。会将货品的数量相加，否则，只要如上所列的项目有一条不同，系统会以新记录的方式追加到库存表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付款，这里只是对当前的单一账单进行付款。如对历史账单做批量付款，请点击本模块的“进货账单付款”菜单。</w:t>
      </w:r>
    </w:p>
    <w:p>
      <w:pPr>
        <w:pStyle w:val="Heading4"/>
        <w:rPr/>
      </w:pPr>
      <w:bookmarkStart w:id="9" w:name="__RefHeading___Toc462927124"/>
      <w:bookmarkEnd w:id="9"/>
      <w:r>
        <w:rPr/>
        <w:t>进货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账单付款窗口：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5757545" cy="2965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此窗口可以对历史账单进行批量付款，左侧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了历史账单的付款。</w:t>
      </w:r>
    </w:p>
    <w:p>
      <w:pPr>
        <w:pStyle w:val="Heading4"/>
        <w:rPr/>
      </w:pPr>
      <w:bookmarkStart w:id="10" w:name="__RefHeading___Toc462927125"/>
      <w:bookmarkEnd w:id="10"/>
      <w:r>
        <w:rPr/>
        <w:t>进货信息浏览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信息浏览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5005" cy="4298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默认显示当前月所有的进货商品列表，在窗口右上角，选择一个日期段后，点击“加载数据”按钮，系统将按当前选择的时间段重新加载数据。重新加载数据后，窗口中的所有查询的数据，都限制在此时间段内。</w:t>
      </w:r>
    </w:p>
    <w:p>
      <w:pPr>
        <w:pStyle w:val="Heading4"/>
        <w:rPr/>
      </w:pPr>
      <w:bookmarkStart w:id="11" w:name="__RefHeading___Toc462927126"/>
      <w:bookmarkEnd w:id="11"/>
      <w:r>
        <w:rPr/>
        <w:t>采购退货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采购退货管理】，打开采购退货管理窗口：</w:t>
      </w:r>
    </w:p>
    <w:p>
      <w:pPr>
        <w:pStyle w:val="Normal"/>
        <w:rPr/>
      </w:pPr>
      <w:r>
        <w:rPr/>
        <w:drawing>
          <wp:inline distT="0" distB="0" distL="0" distR="0">
            <wp:extent cx="5755005" cy="3381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做出库处理的退货单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36747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可以对选定的未出库的账单信息做修改、删除和增加等操作，点击“新增退货单”按钮，新增一个退货单，其中，“供货单位”需要点选，其设置是在“客户管理”中完成的，其他按系统默认设置即可。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3100" cy="38373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会按退货账单中的“供货单位”进行过滤，默认显示当前供货单位的所有进货账单的信息。所以，在退货账单维护窗口中一定要正确选择“供货单位”。点击一个需要退货的进货账单，再双击进货单中的货品信息，即可将该进货信息添加到退货信息窗口中。如果添加多个货品，请连续双击多个货品即可。添加完毕后，关闭此窗口，回到“退货账单维护”窗口中，输入“退货数量”等相关信息，至此，完成了一张退货账单的录入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库存减存处理。当我们选择“退货账单维护”按钮，增加一个退货单时，并没有对库存数据进行减存，只有当账单录入完毕，经审核无误，点击“审核出库”按钮后，才能将该退货单的信息做减存处理。减存时，如果库存中存在与账单货品的“品名、规格、单位、单价、编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Heading3"/>
        <w:rPr/>
      </w:pPr>
      <w:bookmarkStart w:id="12" w:name="__RefHeading___Toc462927127"/>
      <w:bookmarkEnd w:id="12"/>
      <w:r>
        <w:rPr/>
        <w:t>销售管理</w:t>
      </w:r>
    </w:p>
    <w:p>
      <w:pPr>
        <w:pStyle w:val="Heading4"/>
        <w:rPr/>
      </w:pPr>
      <w:bookmarkStart w:id="13" w:name="__RefHeading___Toc462927128"/>
      <w:bookmarkEnd w:id="13"/>
      <w:r>
        <w:rPr/>
        <w:t>销售账单管理</w:t>
      </w:r>
    </w:p>
    <w:p>
      <w:pPr>
        <w:pStyle w:val="Normal"/>
        <w:ind w:firstLine="280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管理】，打开销售账单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830" cy="43224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销售账单列表”窗口中默认加载所有未做出库处理的账单信息，可以点击“审核出库”旁边的小箭头选择“已出库”或“未出库”来重新加载账单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销售单维护”按钮，打开该销售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830" cy="35363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此，可以对该账单信息做修改、删除和新增等操作，点击“新增销售单”按钮，新增一个销售单，其中，“销售单号”由系统自动生成，“销售日期”由系统默认为当前日期，“总金额”由系统自动计算，需要做的只是点选一个销售员和客户名称（销售员在员工管理模块中设置；客户名称在客户管理模块中设置）后，点击“保存销售单”按钮。完成了一张空白销售单的建立。</w:t>
      </w:r>
    </w:p>
    <w:p>
      <w:pPr>
        <w:pStyle w:val="Style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下面的“新增货品”按钮，打开“商品选择”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32061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当前库存中可供销售的货品信息，如果窗口中记录较多，请使用系统的查询功能查找需要的商品信息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信息，添加到当前销售账单中（如果添加多个货品，请连续双击多个货品即可）。添加完毕后，关闭此窗口，回到“销售账单维护”窗口中，输入“销售数量”、“销售单价”等信息。录入完毕后，点击“保存货品”按钮，至此，完成了一张销售账单的录入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审核出库”按钮，是对销售单商品，与库存商品做减存处理。</w:t>
      </w:r>
      <w:r>
        <w:rPr>
          <w:sz w:val="28"/>
          <w:szCs w:val="28"/>
        </w:rPr>
        <w:t>需要说明的是，一个销售账单在“审核出库”前可以反复修改完善，当账单审核无误后，点击“审核出库”按钮，就可以对该销售单的信息做出库处理。出库时，如果库存中存在与账单货品的“品名、规格、单位、单价、编码、供货单位、库名称”完全一致的货品时，系统默认是相同商品。会将库存货品的数量与销售单货品的数量相减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付款，这里只是对当前的单一账单进行付款。如对历史账单做批量付款，请点击本模块的“销售账单付款”菜单。</w:t>
      </w:r>
    </w:p>
    <w:p>
      <w:pPr>
        <w:pStyle w:val="Heading4"/>
        <w:rPr/>
      </w:pPr>
      <w:r>
        <w:rPr>
          <w:rFonts w:eastAsia="Franklin Gothic Book;Corbel"/>
          <w:szCs w:val="28"/>
        </w:rPr>
        <w:t xml:space="preserve"> </w:t>
      </w:r>
      <w:bookmarkStart w:id="14" w:name="__RefHeading___Toc462927129"/>
      <w:r>
        <w:rPr/>
        <w:t>销售账单付款</w:t>
      </w:r>
      <w:bookmarkEnd w:id="14"/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销售账单付款窗口：</w:t>
      </w:r>
    </w:p>
    <w:p>
      <w:pPr>
        <w:pStyle w:val="Normal"/>
        <w:rPr/>
      </w:pPr>
      <w:r>
        <w:rPr/>
        <w:drawing>
          <wp:inline distT="0" distB="0" distL="0" distR="0">
            <wp:extent cx="5756910" cy="4035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此窗口可以对历史账单进行批量付款，左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历史账单的付款。</w:t>
      </w:r>
    </w:p>
    <w:p>
      <w:pPr>
        <w:pStyle w:val="Heading4"/>
        <w:rPr/>
      </w:pPr>
      <w:bookmarkStart w:id="15" w:name="__RefHeading___Toc462927130"/>
      <w:bookmarkEnd w:id="15"/>
      <w:r>
        <w:rPr/>
        <w:t>销售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信息浏览】，打开销售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43097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销售商品信息列表，在窗口右上角，选择一个日期段后，点击“加载数据”按钮，系统将按当前选择的时间段重新加载数据。重新加载数据后，窗口中的所有查询的数据，都限制在此时间段内。</w:t>
      </w:r>
    </w:p>
    <w:p>
      <w:pPr>
        <w:pStyle w:val="Heading4"/>
        <w:rPr/>
      </w:pPr>
      <w:bookmarkStart w:id="16" w:name="__RefHeading___Toc462927131"/>
      <w:bookmarkEnd w:id="16"/>
      <w:r>
        <w:rPr/>
        <w:t>销售退货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退货管理】，打开销售退货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5800" cy="34366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作入库处理的退货单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34264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可以对选定的未入库的账单信息做修改、删除和新增等操作，点击“新增退货单”按钮，新增一个退货单，其中，“客户名称”需要点选，其设置是在“客户管理”中完成的，其他按系统默认设置即可。点击下面的“新增货品”按钮，打开“商品选择”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33902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系统按退货账单中的“客户名称”进行过滤，默认显示当前客户的所有销售账单的信息。所以，在退货账单维护窗口中一定要正确选择“客户名称”。点击一个需要退货的销售账单，再双击销售单中的货品信息，即可将该销售信息添加到退货信息窗口中。如果添加多个货品，请连续双击多个货品即可。添加完毕后，关闭此窗口，回到“退货账单维护”窗口中，输入“退货数量”后，点击“保存货品”按钮，至此，完成了一张退货账单的录入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库存增加处理。当我们选择“退货账单维护”按钮，增加一个退货单时，并没有对库存数据进行增加，只有当账单录入完毕，经审核无误，点击“审核入库”按钮后，才能将该退货单的信息增加到库存中。入库时，如果库存中存在与账单货品的“品名、规格、单位、单价、编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Heading3"/>
        <w:rPr/>
      </w:pPr>
      <w:bookmarkStart w:id="17" w:name="__RefHeading___Toc462927132"/>
      <w:bookmarkEnd w:id="17"/>
      <w:r>
        <w:rPr/>
        <w:t>库存管理</w:t>
      </w:r>
    </w:p>
    <w:p>
      <w:pPr>
        <w:pStyle w:val="Heading4"/>
        <w:rPr/>
      </w:pPr>
      <w:bookmarkStart w:id="18" w:name="__RefHeading___Toc462927133"/>
      <w:bookmarkEnd w:id="18"/>
      <w:r>
        <w:rPr/>
        <w:t>库存信息管理</w:t>
      </w:r>
    </w:p>
    <w:p>
      <w:pPr>
        <w:pStyle w:val="Normal"/>
        <w:ind w:firstLine="440"/>
        <w:rPr/>
      </w:pPr>
      <w:r>
        <w:rPr/>
        <w:t>点击【库存管理】</w:t>
      </w:r>
      <w:r>
        <w:rPr/>
        <w:t>-</w:t>
      </w:r>
      <w:r>
        <w:rPr/>
        <w:t>【库存信息管理】，打开库存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6910" cy="41795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hanging="0"/>
        <w:rPr/>
      </w:pPr>
      <w:r>
        <w:rPr>
          <w:rFonts w:eastAsia="Calibri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库存数据是随各模块的“审核入库”或“审核出库”的操作，动态改变的。当在“进货管理”和“销售退货管理”模块中，对账单进行“审核入库”时，库存数据将自动相加；当在“销售管理”、“进货退货管理”以及“报损报溢管理”模块中对账单进行“审核出库”时，库存数量将自动相减，所以，此窗口无需做数据处理。窗口打开时，默认显示库存中非零库存（数量不为零）的所有商品信息，可以点击“过滤条件”在“零库存”和“全部库存”中选择。选择后，窗口中的所有查询，都将限制在此条件范围之内。关于窗口数据的查询，请用户认真学习“附录：数据查询方法”章节。</w:t>
      </w:r>
    </w:p>
    <w:p>
      <w:pPr>
        <w:pStyle w:val="Heading4"/>
        <w:rPr/>
      </w:pPr>
      <w:bookmarkStart w:id="19" w:name="__RefHeading___Toc462927134"/>
      <w:bookmarkEnd w:id="19"/>
      <w:r>
        <w:rPr/>
        <w:t>报损报溢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报损报溢管理】，打开商品报损报溢管理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6275" cy="3249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“损溢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损溢维护”按钮，打开损溢账单维护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6275" cy="33896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默认显示当前账单的信息，可以对选定的未出库的账单信息做修改和删除等操作，点击“新增损溢单”按钮，新增一个损溢单，在此，除“损溢选项”需要点选外，其他的字段均由系统自动生成，需要说明的是“损溢选项”字段是在“智能取词”模块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损溢单中添加货品的方法是，点击窗口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8815" cy="40671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为损溢的商品需要在库存中选择，所以，此窗口显示的是库存中所有商品，在库存窗口中选中一行后双击，即可将该商品信息，添加到损溢账单中（如果添加多个货品，请连续双击多个货品即可）。添加完毕后，关闭此窗口，回到“损溢账单维护”窗口中，输入“报损报溢数量”后，点击“保存货品”按钮，至此，完成了一张损溢账单的录入，新录入的账单，是没有做库存减存处理的，如果确认无误，即可以“审核出库”了。需要说明的是，“审核出库”后，系统默认为在库存中减掉“损溢数量”，如果需要对库存数量报增时，可以将“损溢数量”设置为“负”值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损溢维护”按钮，增加一个损溢单时，并没有对库存数据进行减存，只有当账单录入完毕，经审核无误，点击“审核出库”按钮后，才能将该损溢单的信息做库存减存处理。出库时，如果库存中存在与账单货品的“品名、规格、单位、单价、编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Heading3"/>
        <w:rPr/>
      </w:pPr>
      <w:bookmarkStart w:id="20" w:name="__RefHeading___Toc462927135"/>
      <w:bookmarkEnd w:id="20"/>
      <w:r>
        <w:rPr/>
        <w:t>统计分析</w:t>
      </w:r>
    </w:p>
    <w:p>
      <w:pPr>
        <w:pStyle w:val="Heading4"/>
        <w:rPr/>
      </w:pPr>
      <w:bookmarkStart w:id="21" w:name="__RefHeading___Toc462927136"/>
      <w:bookmarkEnd w:id="21"/>
      <w:r>
        <w:rPr/>
        <w:t>结算汇总</w:t>
      </w:r>
    </w:p>
    <w:p>
      <w:pPr>
        <w:pStyle w:val="Normal"/>
        <w:ind w:firstLine="560"/>
        <w:rPr/>
      </w:pPr>
      <w:r>
        <w:rPr>
          <w:sz w:val="28"/>
          <w:szCs w:val="28"/>
        </w:rPr>
        <w:t>每个月末，库房可能需要对本月的进货、销售、库存做一次统计汇总，汇总本月的进销存情况，为管理和财务核算提供依据。需要说明的是，使用此功能前，要确保系统中没有未审核的入库单据和出库单据（包括所有进货单据、销售单据、进货退货单据、销售退货单据、库存损溢单据），当然，如果系统中有未审核的出、入库单据，系统在汇总时会给出提示。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结算汇总】，打开月结算汇总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5005" cy="38620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窗口打开时，在“销售月份”编辑框中自动生成当前年月字符串，如果不正确可以手动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击“汇总”按钮，系统对当前所有未结算的进货单据、销售单据、进货退货单据、销售退货单据、库存损溢单据等进行汇总（包括数量和金额汇总）。该汇总表是临时存储表，如果汇总数据异常，可以在更正相关数据后再次汇总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窗口中的“快速查询”功能，可以对窗口数据进行查询，具体查询方法见“附录二：数据查询方法”章节。</w:t>
      </w:r>
      <w:r>
        <w:rPr>
          <w:rFonts w:cs="Perpetua;Baskerville Old Face" w:eastAsia="Perpetua;Baskerville Old Face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汇总完毕后，可以点击“报表”按钮，打印月份核算表。该报表，可以为管理者提供决策依据。确认无误后，点击“审核确认”按钮，将该汇总数据永久保存在系统中。需要注意的是，每月只能进行一次“审核确认”操作，该操作在每月的任何一天都可以（不一定是月末的最后一天），审核后录入的进货单据、销售单据、进货退货单据、销售退货单据、库存损溢单据等数据，将会在下一次汇总时结算。</w:t>
      </w:r>
    </w:p>
    <w:p>
      <w:pPr>
        <w:pStyle w:val="Heading4"/>
        <w:rPr/>
      </w:pPr>
      <w:bookmarkStart w:id="22" w:name="__RefHeading___Toc462927137"/>
      <w:bookmarkEnd w:id="22"/>
      <w:r>
        <w:rPr/>
        <w:t>历史结算单</w:t>
      </w:r>
    </w:p>
    <w:p>
      <w:pPr>
        <w:pStyle w:val="Normal"/>
        <w:ind w:firstLine="560"/>
        <w:rPr/>
      </w:pPr>
      <w:r>
        <w:rPr>
          <w:sz w:val="28"/>
          <w:szCs w:val="28"/>
        </w:rPr>
        <w:t>每个月生成的月末结算单，都会在这里查询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月结算查询】，打开月结算查询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8815" cy="39293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自动显示最后一次结算的所有进销存数据，在“结算月份选择”编辑框中，选择一个月份后，点击“加载数据”按钮，系统自动过滤出选的月份的结算数据，可以使用“快速查询”功能，对窗口数据进行查询，具体查询方法见“附录二：数据查询方法”章节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rFonts w:cs="Perpetua;Baskerville Old Face" w:eastAsia="Perpetua;Baskerville Old Face"/>
        </w:rPr>
        <w:t xml:space="preserve"> </w:t>
      </w:r>
    </w:p>
    <w:p>
      <w:pPr>
        <w:pStyle w:val="Heading4"/>
        <w:rPr/>
      </w:pPr>
      <w:bookmarkStart w:id="23" w:name="__RefHeading___Toc462927138"/>
      <w:bookmarkEnd w:id="23"/>
      <w:r>
        <w:rPr/>
        <w:t>进货统计分析</w:t>
      </w:r>
    </w:p>
    <w:p>
      <w:pPr>
        <w:pStyle w:val="Normal"/>
        <w:rPr/>
      </w:pPr>
      <w:r>
        <w:rPr/>
        <w:drawing>
          <wp:inline distT="0" distB="0" distL="0" distR="0">
            <wp:extent cx="5758180" cy="43167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是按供货商、商品名称、库名称、对商品的入库情况进行了统计。窗口打开时默认本月初至当前日期的时间段的商品进货信息，可以在编辑框自定义一个时间段后，点击“统计”按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bookmarkStart w:id="24" w:name="__RefHeading___Toc462927139"/>
      <w:bookmarkEnd w:id="24"/>
      <w:r>
        <w:rPr/>
        <w:t>销售统计分析</w:t>
      </w:r>
    </w:p>
    <w:p>
      <w:pPr>
        <w:pStyle w:val="Normal"/>
        <w:rPr/>
      </w:pPr>
      <w:r>
        <w:rPr/>
        <w:drawing>
          <wp:inline distT="0" distB="0" distL="0" distR="0">
            <wp:extent cx="5765800" cy="354139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是按客户、商品名称、库名称、对商品的销售情况进行了统计。窗口打开时默认本月初至当前日期的时间段的商品销售信息，可以在编辑框自定义一个时间段后，点击“统计”按钮。</w:t>
      </w:r>
    </w:p>
    <w:p>
      <w:pPr>
        <w:pStyle w:val="Heading4"/>
        <w:rPr/>
      </w:pPr>
      <w:bookmarkStart w:id="25" w:name="__RefHeading___Toc462927140"/>
      <w:bookmarkEnd w:id="25"/>
      <w:r>
        <w:rPr/>
        <w:t>库存统计分析</w:t>
      </w:r>
    </w:p>
    <w:p>
      <w:pPr>
        <w:pStyle w:val="Normal"/>
        <w:rPr/>
      </w:pPr>
      <w:r>
        <w:rPr/>
        <w:drawing>
          <wp:inline distT="0" distB="0" distL="0" distR="0">
            <wp:extent cx="5765800" cy="3654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是按供货商、库名称、对商品的库存情况进行了统计。</w:t>
      </w:r>
    </w:p>
    <w:p>
      <w:pPr>
        <w:pStyle w:val="Heading3"/>
        <w:rPr/>
      </w:pPr>
      <w:bookmarkStart w:id="26" w:name="__RefHeading___Toc462927141"/>
      <w:bookmarkEnd w:id="26"/>
      <w:r>
        <w:rPr/>
        <w:t>商品目录管理</w:t>
      </w:r>
    </w:p>
    <w:p>
      <w:pPr>
        <w:pStyle w:val="Normal"/>
        <w:rPr/>
      </w:pPr>
      <w:r>
        <w:rPr/>
        <w:drawing>
          <wp:inline distT="0" distB="0" distL="0" distR="0">
            <wp:extent cx="5756910" cy="43243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左侧窗口是商品类别，点击上面的按钮，可以对类别信息进行维护；点选一个类别，右侧窗口即显示该类别的商品信息，点击上面的按钮，可以对当前类别的商品目录进行维护。需要说明的是，窗口中有一个“销售单价”字段，此字段是设置商品的零售价，如果在此设置了数值，在商品销售模块中，系统会自动填入商品零售价格。</w:t>
      </w:r>
    </w:p>
    <w:p>
      <w:pPr>
        <w:pStyle w:val="Heading3"/>
        <w:rPr/>
      </w:pPr>
      <w:bookmarkStart w:id="27" w:name="__RefHeading___Toc462927142"/>
      <w:bookmarkEnd w:id="27"/>
      <w:r>
        <w:rPr/>
        <w:t>客户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客户管理】打开客户管理窗口：</w:t>
      </w:r>
    </w:p>
    <w:p>
      <w:pPr>
        <w:pStyle w:val="Normal"/>
        <w:rPr/>
      </w:pPr>
      <w:r>
        <w:rPr/>
        <w:drawing>
          <wp:inline distT="0" distB="0" distL="0" distR="0">
            <wp:extent cx="5755640" cy="37439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显示所有的客户（包括供货商和客户）的信息，点击“客户信息维护”按钮，打开“客户信息维护”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0885" cy="37534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需要特殊说明的是关于“类别”字段，如果此客户是进货单位，请在此选择“供货商”如果此客户是销售单位，请在此选择“客户”，如果此客户即是进货单位，也是销售单位，请在此选择“供货商或客户”。</w:t>
      </w:r>
    </w:p>
    <w:p>
      <w:pPr>
        <w:pStyle w:val="Heading3"/>
        <w:rPr/>
      </w:pPr>
      <w:bookmarkStart w:id="28" w:name="__RefHeading___Toc462927143"/>
      <w:bookmarkEnd w:id="28"/>
      <w:r>
        <w:rPr/>
        <w:t>智能取词</w:t>
      </w:r>
    </w:p>
    <w:p>
      <w:pPr>
        <w:pStyle w:val="Heading4"/>
        <w:rPr/>
      </w:pPr>
      <w:bookmarkStart w:id="29" w:name="__RefHeading___Toc462927144"/>
      <w:bookmarkEnd w:id="29"/>
      <w:r>
        <w:rPr/>
        <w:t>词典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4572000" cy="36607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2"/>
        <w:rPr/>
      </w:pPr>
      <w:bookmarkStart w:id="30" w:name="__RefHeading___Toc462927145"/>
      <w:bookmarkEnd w:id="30"/>
      <w:r>
        <w:rPr/>
        <w:t>附录一：系统功能设置</w:t>
      </w:r>
    </w:p>
    <w:p>
      <w:pPr>
        <w:pStyle w:val="Heading4"/>
        <w:rPr/>
      </w:pPr>
      <w:bookmarkStart w:id="31" w:name="__RefHeading___Toc462927146"/>
      <w:bookmarkEnd w:id="31"/>
      <w:r>
        <w:rPr/>
        <w:t>（一）重新登录</w:t>
      </w:r>
    </w:p>
    <w:p>
      <w:pPr>
        <w:pStyle w:val="Normal"/>
        <w:ind w:firstLine="560"/>
        <w:rPr/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32" w:name="__RefHeading___Toc462927147"/>
      <w:bookmarkEnd w:id="32"/>
      <w:r>
        <w:rPr/>
        <w:t>（二）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5385" cy="15322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33" w:name="__RefHeading___Toc462927148"/>
      <w:bookmarkEnd w:id="33"/>
      <w:r>
        <w:rPr/>
        <w:t>（三）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0841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权限管理】菜单，打开用户权限编辑器窗口。工作中，我们需要对使用此系统的人设置权限，因为具有相同权限的人可能不止一个，比如：具有销售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/>
      </w:pPr>
      <w:r>
        <w:rPr/>
        <w:drawing>
          <wp:inline distT="0" distB="0" distL="0" distR="0">
            <wp:extent cx="5272405" cy="332359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34" w:name="__RefHeading___Toc462927149"/>
      <w:bookmarkEnd w:id="34"/>
      <w:r>
        <w:rPr/>
        <w:t>（四）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系统功能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362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一个合适的备份目录后，输入一下便于记忆的备份名字</w:t>
      </w:r>
      <w:r>
        <w:rPr>
          <w:rFonts w:cs="Times New Roman" w:ascii="Calibri" w:hAnsi="Calibri"/>
          <w:bCs/>
          <w:kern w:val="2"/>
          <w:sz w:val="28"/>
          <w:szCs w:val="28"/>
        </w:rPr>
        <w:t>(</w:t>
      </w:r>
      <w:r>
        <w:rPr>
          <w:rFonts w:ascii="Calibri" w:hAnsi="Calibri" w:cs="Times New Roman"/>
          <w:bCs/>
          <w:kern w:val="2"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35" w:name="__RefHeading___Toc462927150"/>
      <w:bookmarkEnd w:id="35"/>
      <w:r>
        <w:rPr/>
        <w:t>（五）数据恢复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16097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8245" cy="20046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36" w:name="__RefHeading___Toc462927151"/>
      <w:bookmarkEnd w:id="36"/>
      <w:r>
        <w:rPr/>
        <w:t>（六）数据初始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软件在使用前，需要清除在测试或试用时输入的无用记录，方法是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14166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一定要慎用，因为一旦清空数据后，将不能恢复。</w:t>
      </w:r>
    </w:p>
    <w:p>
      <w:pPr>
        <w:pStyle w:val="Heading4"/>
        <w:rPr/>
      </w:pPr>
      <w:bookmarkStart w:id="37" w:name="__RefHeading___Toc462927152"/>
      <w:bookmarkEnd w:id="37"/>
      <w:r>
        <w:rPr/>
        <w:t>（七）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43878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和用户的基本信息，其中，软件名称和用户名称以及背景图片将显示到程序窗口界面上。非注册用户不能修改。</w:t>
      </w:r>
    </w:p>
    <w:p>
      <w:pPr>
        <w:pStyle w:val="Heading2"/>
        <w:rPr/>
      </w:pPr>
      <w:bookmarkStart w:id="38" w:name="__RefHeading___Toc462927153"/>
      <w:bookmarkEnd w:id="38"/>
      <w:r>
        <w:rPr/>
        <w:t>附录二：数据查询方法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9" w:name="__RefHeading___Toc462927154"/>
      <w:bookmarkEnd w:id="39"/>
      <w:r>
        <w:rPr/>
        <w:t>快速查询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  <w:r>
        <w:rPr>
          <w:sz w:val="28"/>
          <w:szCs w:val="28"/>
        </w:rPr>
        <w:drawing>
          <wp:inline distT="0" distB="0" distL="0" distR="0">
            <wp:extent cx="5996305" cy="10718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李”的记录，表达式应编辑为：“李”后，点击“查询”按钮。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李或伦”字样的记录，表达式应编辑为：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860" cy="147828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李、伦”的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不是”的后面要留有空格；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29851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40" w:name="__RefHeading___Toc462927155"/>
      <w:bookmarkEnd w:id="40"/>
      <w:r>
        <w:rPr/>
        <w:t>综合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254063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如图所示的步骤构造出查询表达式后，即可点击“执行查询”按钮，对窗口数据进行查询。需要注意的是，当一个简单的查询条件编辑完毕后，一定要点击“添加条件”按钮，将该查询条件添加到“查询表达式”编辑框中，因为，“执行查询”是执行“查询表达式”框中的查询语句。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3"/>
      <w:headerReference w:type="default" r:id="rId44"/>
      <w:headerReference w:type="first" r:id="rId45"/>
      <w:footerReference w:type="even" r:id="rId46"/>
      <w:footerReference w:type="default" r:id="rId47"/>
      <w:footerReference w:type="first" r:id="rId48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Baskerville Old Face"/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660515</wp:posOffset>
              </wp:positionH>
              <wp:positionV relativeFrom="page">
                <wp:posOffset>9778365</wp:posOffset>
              </wp:positionV>
              <wp:extent cx="520700" cy="520700"/>
              <wp:effectExtent l="0" t="635" r="63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24.4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493645</wp:posOffset>
              </wp:positionH>
              <wp:positionV relativeFrom="page">
                <wp:posOffset>-3251835</wp:posOffset>
              </wp:positionV>
              <wp:extent cx="8864600" cy="53213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;Corbel" w:hAnsi="Franklin Gothic Book;Corbel" w:eastAsia="幼圆" w:cs="Franklin Gothic Book;Corbel"/>
                              <w:color w:val="7F7F7F"/>
                              <w:lang w:val="en-US" w:eastAsia="zh-CN" w:bidi="ar-SA"/>
                            </w:rPr>
                            <w:t>库房管理系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幼圆" w:cs="Franklin Gothic Book;Corbel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96.35pt;margin-top:-256.1pt;width:697.9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;Corbel" w:hAnsi="Franklin Gothic Book;Corbel" w:eastAsia="幼圆" w:cs="Franklin Gothic Book;Corbel"/>
                        <w:color w:val="7F7F7F"/>
                        <w:lang w:val="en-US" w:eastAsia="zh-CN" w:bidi="ar-SA"/>
                      </w:rPr>
                      <w:t>库房管理系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幼圆" w:cs="Franklin Gothic Book;Corbel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;Corbel" w:hAnsi="Franklin Gothic Book;Corbel" w:eastAsia="幼圆" w:cs="Franklin Gothic Book;Corbel"/>
                              <w:color w:val="7F7F7F"/>
                              <w:lang w:val="en-US" w:eastAsia="zh-CN" w:bidi="ar-SA"/>
                            </w:rPr>
                            <w:t>库房管理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;Corbel" w:hAnsi="Franklin Gothic Book;Corbel" w:eastAsia="幼圆" w:cs="Franklin Gothic Book;Corbel"/>
                        <w:color w:val="7F7F7F"/>
                        <w:lang w:val="en-US" w:eastAsia="zh-CN" w:bidi="ar-SA"/>
                      </w:rPr>
                      <w:t>库房管理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44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45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Baskerville Old Face" w:hAnsi="Perpetua;Baskerville Old Face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Corbel" w:hAnsi="Franklin Gothic Book;Corbel" w:eastAsia="幼圆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Corbel" w:hAnsi="Franklin Gothic Book;Corbel" w:eastAsia="幼圆" w:cs="Franklin Gothic Book;Corbel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Corbel" w:hAnsi="Franklin Gothic Book;Corbel" w:eastAsia="黑体;SimHei" w:cs="Franklin Gothic Book;Corbel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Corbel" w:hAnsi="Franklin Gothic Book;Corbel" w:eastAsia="黑体;SimHei" w:cs="Franklin Gothic Book;Corbel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Corbel" w:hAnsi="Franklin Gothic Book;Corbel" w:eastAsia="幼圆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Corbel" w:hAnsi="Franklin Gothic Book;Corbel" w:eastAsia="幼圆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Corbel" w:hAnsi="Franklin Gothic Book;Corbel" w:eastAsia="幼圆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Corbel" w:hAnsi="Franklin Gothic Book;Corbel" w:eastAsia="幼圆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Corbel" w:hAnsi="Franklin Gothic Book;Corbel" w:eastAsia="幼圆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;Corbel" w:hAnsi="Franklin Gothic Book;Corbel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;Corbel" w:hAnsi="Franklin Gothic Book;Corbel" w:eastAsia="幼圆" w:cs="Franklin Gothic Book;Corbel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;Corbel" w:hAnsi="Franklin Gothic Book;Corbel" w:eastAsia="黑体;SimHei" w:cs="Franklin Gothic Book;Corbel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;Corbel" w:hAnsi="Franklin Gothic Book;Corbel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;Corbel" w:hAnsi="Franklin Gothic Book;Corbel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;Corbel" w:hAnsi="Franklin Gothic Book;Corbel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;Corbel" w:hAnsi="Franklin Gothic Book;Corbel" w:eastAsia="黑体;SimHei" w:cs="Franklin Gothic Book;Corbel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;Corbel" w:hAnsi="Franklin Gothic Book;Corbel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;Corbel" w:hAnsi="Franklin Gothic Book;Corbel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;Corbel" w:hAnsi="Franklin Gothic Book;Corbel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;Corbel" w:hAnsi="Franklin Gothic Book;Corbel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;Corbel" w:hAnsi="Franklin Gothic Book;Corbel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;Baskerville Old Face" w:hAnsi="Perpetua;Baskerville Old Face" w:cs="Perpetua;Baskerville Old Face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;Corbel" w:hAnsi="Franklin Gothic Book;Corbel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;Baskerville Old Face" w:hAnsi="Perpetua;Baskerville Old Face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;Baskerville Old Face" w:hAnsi="Perpetua;Baskerville Old Face" w:cs="Perpetua;Baskerville Old Face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Corbel" w:hAnsi="Franklin Gothic Book;Corbel" w:eastAsia="幼圆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Corbel" w:hAnsi="Franklin Gothic Book;Corbel" w:eastAsia="幼圆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Baskerville Old Face" w:hAnsi="Perpetua;Baskerville Old Face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Corbel" w:hAnsi="Franklin Gothic Book;Corbel" w:eastAsia="幼圆" w:cs="Times New Roman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header" Target="header3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3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6:00Z</dcterms:created>
  <dc:creator>jjljjl</dc:creator>
  <dc:description/>
  <cp:keywords/>
  <dc:language>en-US</dc:language>
  <cp:lastModifiedBy>Windows 用户</cp:lastModifiedBy>
  <dcterms:modified xsi:type="dcterms:W3CDTF">2016-09-29T07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