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除四害工作实施方案</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根据区委、区政府提出三年建成国家卫生城区的目标，按照《国家卫生区标准》和《国家卫生区考核鉴定和监督管理办法》规定，除“四害”工作，是申报国家卫生区的十个基本条件之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围绕除四害</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鼠、蚊、蝇、蟑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必须有三项达到全国爱卫会规定标准，另一项不超过国家标准的三倍的规定，结合我区实际，制定万州区除“四害”工作实施方案。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一、达标标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街道、社区有专</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兼</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职除“四害”工作人员，各部门分工明确，责任落实，工作经费有保证。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在除“四害”工作中，坚持以环境治理为主的综合防制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方针，各项环境治理措施完善，“四害”孳生地得到有效控制。在化学防治中，注重科学合理用药，不使用国家禁用的药物。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除“四害”工作资料完整，监督监测等数据可靠，能够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充分反映日常工作情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灭鼠、灭蚊、灭蝇、灭蟑螂有</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项达到全国爱卫会规定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的标准，另一项不超过国家标准的</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二、控制标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具体标准</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灭鼠标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15</w:t>
      </w:r>
      <w:r>
        <w:rPr>
          <w:rStyle w:val="DefaultParagraphFont"/>
          <w:rFonts w:ascii="宋体" w:hAnsi="宋体" w:cs="宋体" w:eastAsia="宋体"/>
          <w:color w:val="000000"/>
          <w:sz w:val="24"/>
          <w:lang w:val="en-US" w:bidi="en-US"/>
        </w:rPr>
        <w:t>平方米标准房间布放</w:t>
      </w:r>
      <w:r>
        <w:rPr>
          <w:rStyle w:val="DefaultParagraphFont"/>
          <w:rFonts w:eastAsia="宋体" w:cs="宋体" w:ascii="宋体" w:hAnsi="宋体"/>
          <w:color w:val="000000"/>
          <w:sz w:val="24"/>
          <w:lang w:val="en-US" w:bidi="en-US"/>
        </w:rPr>
        <w:t>20×20</w:t>
      </w:r>
      <w:r>
        <w:rPr>
          <w:rStyle w:val="DefaultParagraphFont"/>
          <w:rFonts w:ascii="宋体" w:hAnsi="宋体" w:cs="宋体" w:eastAsia="宋体"/>
          <w:color w:val="000000"/>
          <w:sz w:val="24"/>
          <w:lang w:val="en-US" w:bidi="en-US"/>
        </w:rPr>
        <w:t>厘米滑石粉块两块，一夜后阳性粉块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有鼠洞、鼠粪、鼠咬等痕迹的房间不超过</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重点单位防鼠设施不合格处不超过</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不同类型的外环境累计</w:t>
      </w:r>
      <w:r>
        <w:rPr>
          <w:rStyle w:val="DefaultParagraphFont"/>
          <w:rFonts w:eastAsia="宋体" w:cs="宋体" w:ascii="宋体" w:hAnsi="宋体"/>
          <w:color w:val="000000"/>
          <w:sz w:val="24"/>
          <w:lang w:val="en-US" w:bidi="en-US"/>
        </w:rPr>
        <w:t>2000</w:t>
      </w:r>
      <w:r>
        <w:rPr>
          <w:rStyle w:val="DefaultParagraphFont"/>
          <w:rFonts w:ascii="宋体" w:hAnsi="宋体" w:cs="宋体" w:eastAsia="宋体"/>
          <w:color w:val="000000"/>
          <w:sz w:val="24"/>
          <w:lang w:val="en-US" w:bidi="en-US"/>
        </w:rPr>
        <w:t>米，鼠迹不超过</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灭蚊标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居民住宅、单位内外环境各种存水容器和积水中，蚊幼虫及蛹的阳性率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用</w:t>
      </w:r>
      <w:r>
        <w:rPr>
          <w:rStyle w:val="DefaultParagraphFont"/>
          <w:rFonts w:eastAsia="宋体" w:cs="宋体" w:ascii="宋体" w:hAnsi="宋体"/>
          <w:color w:val="000000"/>
          <w:sz w:val="24"/>
          <w:lang w:val="en-US" w:bidi="en-US"/>
        </w:rPr>
        <w:t>500ml</w:t>
      </w:r>
      <w:r>
        <w:rPr>
          <w:rStyle w:val="DefaultParagraphFont"/>
          <w:rFonts w:ascii="宋体" w:hAnsi="宋体" w:cs="宋体" w:eastAsia="宋体"/>
          <w:color w:val="000000"/>
          <w:sz w:val="24"/>
          <w:lang w:val="en-US" w:bidi="en-US"/>
        </w:rPr>
        <w:t>收集勺采集城区内大中型水体中的蚊幼虫或蛹阳性率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阳性勺内幼虫或蛹的平均数不超过</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只。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特殊场所白天人诱蚊</w:t>
      </w:r>
      <w:r>
        <w:rPr>
          <w:rStyle w:val="DefaultParagraphFont"/>
          <w:rFonts w:eastAsia="宋体" w:cs="宋体" w:ascii="宋体" w:hAnsi="宋体"/>
          <w:color w:val="000000"/>
          <w:sz w:val="24"/>
          <w:lang w:val="en-US" w:bidi="en-US"/>
        </w:rPr>
        <w:t>30</w:t>
      </w:r>
      <w:r>
        <w:rPr>
          <w:rStyle w:val="DefaultParagraphFont"/>
          <w:rFonts w:ascii="宋体" w:hAnsi="宋体" w:cs="宋体" w:eastAsia="宋体"/>
          <w:color w:val="000000"/>
          <w:sz w:val="24"/>
          <w:lang w:val="en-US" w:bidi="en-US"/>
        </w:rPr>
        <w:t>分钟，平均每人次诱获成蚊数不超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只。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灭蝇标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重点单位有蝇房间不超过</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其它单位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平均每阳性房间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只</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重点单位防蝇设施不合格房间不超过</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加工、销售直接入口食品的场所不得有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蝇类孳生地得到有效治理，幼虫和蛹的检出率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灭蟑螂标准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l)</w:t>
      </w:r>
      <w:r>
        <w:rPr>
          <w:rStyle w:val="DefaultParagraphFont"/>
          <w:rFonts w:ascii="宋体" w:hAnsi="宋体" w:cs="宋体" w:eastAsia="宋体"/>
          <w:color w:val="000000"/>
          <w:sz w:val="24"/>
          <w:lang w:val="en-US" w:bidi="en-US"/>
        </w:rPr>
        <w:t>室内有蟑螂成虫或若虫阳性房间不超过</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平均每间房大蠊不超过</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只，小蠊不超过</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 xml:space="preserve">只。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有活蟑螂卵鞘房间不超过</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平均每间房不超过</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只。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有蟑螂粪便蜕皮等蟑迹的房间不超过</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三、我区基本情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万州城区，建成区面积</w:t>
      </w:r>
      <w:r>
        <w:rPr>
          <w:rStyle w:val="DefaultParagraphFont"/>
          <w:rFonts w:eastAsia="宋体" w:cs="宋体" w:ascii="宋体" w:hAnsi="宋体"/>
          <w:color w:val="000000"/>
          <w:sz w:val="24"/>
          <w:lang w:val="en-US" w:bidi="en-US"/>
        </w:rPr>
        <w:t>40</w:t>
      </w:r>
      <w:r>
        <w:rPr>
          <w:rStyle w:val="DefaultParagraphFont"/>
          <w:rFonts w:ascii="宋体" w:hAnsi="宋体" w:cs="宋体" w:eastAsia="宋体"/>
          <w:color w:val="000000"/>
          <w:sz w:val="24"/>
          <w:lang w:val="en-US" w:bidi="en-US"/>
        </w:rPr>
        <w:t>平方公里，辖</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个街道办事处，</w:t>
      </w:r>
      <w:r>
        <w:rPr>
          <w:rStyle w:val="DefaultParagraphFont"/>
          <w:rFonts w:eastAsia="宋体" w:cs="宋体" w:ascii="宋体" w:hAnsi="宋体"/>
          <w:color w:val="000000"/>
          <w:sz w:val="24"/>
          <w:lang w:val="en-US" w:bidi="en-US"/>
        </w:rPr>
        <w:t>66</w:t>
      </w:r>
      <w:r>
        <w:rPr>
          <w:rStyle w:val="DefaultParagraphFont"/>
          <w:rFonts w:ascii="宋体" w:hAnsi="宋体" w:cs="宋体" w:eastAsia="宋体"/>
          <w:color w:val="000000"/>
          <w:sz w:val="24"/>
          <w:lang w:val="en-US" w:bidi="en-US"/>
        </w:rPr>
        <w:t>个社区居委会，</w:t>
      </w:r>
      <w:r>
        <w:rPr>
          <w:rStyle w:val="DefaultParagraphFont"/>
          <w:rFonts w:eastAsia="宋体" w:cs="宋体" w:ascii="宋体" w:hAnsi="宋体"/>
          <w:color w:val="000000"/>
          <w:sz w:val="24"/>
          <w:lang w:val="en-US" w:bidi="en-US"/>
        </w:rPr>
        <w:t>188170</w:t>
      </w:r>
      <w:r>
        <w:rPr>
          <w:rStyle w:val="DefaultParagraphFont"/>
          <w:rFonts w:ascii="宋体" w:hAnsi="宋体" w:cs="宋体" w:eastAsia="宋体"/>
          <w:color w:val="000000"/>
          <w:sz w:val="24"/>
          <w:lang w:val="en-US" w:bidi="en-US"/>
        </w:rPr>
        <w:t>户，约</w:t>
      </w:r>
      <w:r>
        <w:rPr>
          <w:rStyle w:val="DefaultParagraphFont"/>
          <w:rFonts w:eastAsia="宋体" w:cs="宋体" w:ascii="宋体" w:hAnsi="宋体"/>
          <w:color w:val="000000"/>
          <w:sz w:val="24"/>
          <w:lang w:val="en-US" w:bidi="en-US"/>
        </w:rPr>
        <w:t>57</w:t>
      </w:r>
      <w:r>
        <w:rPr>
          <w:rStyle w:val="DefaultParagraphFont"/>
          <w:rFonts w:ascii="宋体" w:hAnsi="宋体" w:cs="宋体" w:eastAsia="宋体"/>
          <w:color w:val="000000"/>
          <w:sz w:val="24"/>
          <w:lang w:val="en-US" w:bidi="en-US"/>
        </w:rPr>
        <w:t>万人。在</w:t>
      </w:r>
      <w:r>
        <w:rPr>
          <w:rStyle w:val="DefaultParagraphFont"/>
          <w:rFonts w:eastAsia="宋体" w:cs="宋体" w:ascii="宋体" w:hAnsi="宋体"/>
          <w:color w:val="000000"/>
          <w:sz w:val="24"/>
          <w:lang w:val="en-US" w:bidi="en-US"/>
        </w:rPr>
        <w:t>2005</w:t>
      </w:r>
      <w:r>
        <w:rPr>
          <w:rStyle w:val="DefaultParagraphFont"/>
          <w:rFonts w:ascii="宋体" w:hAnsi="宋体" w:cs="宋体" w:eastAsia="宋体"/>
          <w:color w:val="000000"/>
          <w:sz w:val="24"/>
          <w:lang w:val="en-US" w:bidi="en-US"/>
        </w:rPr>
        <w:t>年创建重庆市卫生城区活动中，在城区统一开展了以灭鼠、灭蟑螂达标活动为重点的除四害工作。通过各街道、社区、各单位和广大市民的共同努力，我区的除四害工作取得了显著成效。经区疾控中心监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灭后鼠密度为</w:t>
      </w:r>
      <w:r>
        <w:rPr>
          <w:rStyle w:val="DefaultParagraphFont"/>
          <w:rFonts w:eastAsia="宋体" w:cs="宋体" w:ascii="宋体" w:hAnsi="宋体"/>
          <w:color w:val="000000"/>
          <w:sz w:val="24"/>
          <w:lang w:val="en-US" w:bidi="en-US"/>
        </w:rPr>
        <w:t>0.92%</w:t>
      </w:r>
      <w:r>
        <w:rPr>
          <w:rStyle w:val="DefaultParagraphFont"/>
          <w:rFonts w:ascii="宋体" w:hAnsi="宋体" w:cs="宋体" w:eastAsia="宋体"/>
          <w:color w:val="000000"/>
          <w:sz w:val="24"/>
          <w:lang w:val="en-US" w:bidi="en-US"/>
        </w:rPr>
        <w:t>，蟑螂密度为</w:t>
      </w:r>
      <w:r>
        <w:rPr>
          <w:rStyle w:val="DefaultParagraphFont"/>
          <w:rFonts w:eastAsia="宋体" w:cs="宋体" w:ascii="宋体" w:hAnsi="宋体"/>
          <w:color w:val="000000"/>
          <w:sz w:val="24"/>
          <w:lang w:val="en-US" w:bidi="en-US"/>
        </w:rPr>
        <w:t>0.75%</w:t>
      </w:r>
      <w:r>
        <w:rPr>
          <w:rStyle w:val="DefaultParagraphFont"/>
          <w:rFonts w:ascii="宋体" w:hAnsi="宋体" w:cs="宋体" w:eastAsia="宋体"/>
          <w:color w:val="000000"/>
          <w:sz w:val="24"/>
          <w:lang w:val="en-US" w:bidi="en-US"/>
        </w:rPr>
        <w:t>。经重庆市爱卫会除四害复查验收专家组的验收，我区灭鼠灭蟑螂工作达到了重庆市先进城区标准。围绕创建国家卫生区工作，除四害工作的主要任务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巩固灭鼠灭蟑螂达标成果，灭蝇达到全国爱卫会规定标准，蚊密度不超过国家规定标准的三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四、防治措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环境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整治环境，清除“四害”孳生繁殖场所，创建清洁卫生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良好生活环境，是除“四害”的有效治本措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加强市政基础设施建设。建成合格的垃圾、粪便无害化处理场，新建或改扩建城区水冲式卫生厕所，硬化城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包括背街小巷和城郊结合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的路面。规范绿化、美化闲置空地，建设和疏通城区所有的污水沟，制作安装合格的防鼠栅，设置密闭卫生的垃圾集中收集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使用密闭垃圾桶</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建设布局合理、卫生合格的垃圾中转站，增设清洁卫生密闭的果皮箱、垃圾清运清扫设备等，逐步达到《国家卫生区标准》的要求。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加大清扫、清运、保洁力度。合理安排工作经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建立廉洁高效的环卫管理工作机制，全面抓好清扫、清运、保洁工作，创建良好的清洁卫生环境，彻底清除暴露垃圾、闲置积水、乱堆杂物等“四害”孳生环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发动群众彻底整治室内、外环境卫生。按照“政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r>
        <w:rPr>
          <w:rStyle w:val="DefaultParagraphFont"/>
          <w:rFonts w:eastAsia="宋体" w:cs="宋体" w:ascii="宋体" w:hAnsi="宋体"/>
          <w:color w:val="000000"/>
          <w:sz w:val="24"/>
          <w:lang w:val="en-US" w:bidi="en-US"/>
        </w:rPr>
        <w:drawing>
          <wp:inline distT="0" distB="0" distL="0" distR="0">
            <wp:extent cx="27622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2" r="-13" b="-102"/>
                    <a:stretch>
                      <a:fillRect/>
                    </a:stretch>
                  </pic:blipFill>
                  <pic:spPr bwMode="auto">
                    <a:xfrm>
                      <a:off x="0" y="0"/>
                      <a:ext cx="2762250" cy="352425"/>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组织、部门协调、科学管理、群众参与”的爱国卫生工作方针和属地管理原则，充分发挥社区基层组织的作用，采取广泛宣传、培训学习的有效方法，努力提高市民卫生意识和文明素质，发动市民大力开展爱国卫生运动，彻底清扫室内、外环境卫生，清理各种杂物，清除卫生死角，堵塞鼠洞和堵抹蟑螂孳生栖息的孔隙和缝洞，健全和完善防鼠、防蝇、防蚊和防蟑螂的各种设施。尤其要注重抓好居民住户的厨房、卫生间和煤棚、污水沟等特殊场所，食品生产、加工、销售行业等重点单位的重点场所的彻底整治工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药物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在认真抓好环境治理的基础上，根据市爱卫办统一安排，结合我区实际，定期组织开展大面积除“四害”活动，辅以小范围的巩固投药、滞留喷洒、特殊环境综合治理等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在认真做好本底资料调查的基础上，认真分析研究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我区“四害”孳生繁殖、季节消长、分布范围、密度高低、产生原因和药物试验等情况，结合除“四害”工作目标和上级验收时间及要求，决定我区开展大面积除“四害”消杀活动的次数、时间和使用的药物和方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严禁使用国家明令禁止的除“四害”药物，认真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合区农业局等相关部门严厉打击急性剧毒鼠药，避免剧毒鼠药污染环境，对人体造成危害，确保市民生命财产安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物理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灭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发动群众使用鼠笼、鼠夹、粘鼠板、电子捕鼠器、驱鼠器、堵鼠洞、建设鼠网等进行灭鼠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灭蟑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发动群众使用开水烫杀、捕蟑盒、人工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打、封堵缝洞等进行灭蟑螂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灭蚊</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发动群众使用吸蚊器捕捉、人工捕打、安装纱门、纱窗，及时清除闲置积水等进行灭蚊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灭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发动群众使用捕蝇笼、粘蝇纸</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带</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蝇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电子灭蝇灯、纱罩、纱门、纱窗和及时清除垃圾等进行灭蝇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物理防治的优点是不污染环境，缺点是杀灭率低，防治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彻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五、实施阶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基础调研阶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各街道和区疾控中心，对城区“四害”情况进行全面调查，内容包括城区面积、建筑、裸露地面、市场、特殊行业、垃圾粪便处理、卫生清扫保洁、污水排放和处理、市民卫生意识和文明素质、“四害”密度等情况，根据所调查的基本情况，进行认真分析研究后，各街道要制定本辖区除“四害”的各项具体工作计划。区疾控中心要写出除“四害”工作可行性调研报告。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全面防治阶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环境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发动群众彻底整治环境卫生、清理杂物、堵塞鼠洞、堵抹蟑螂栖息的缝洞，清除卫生死角，清除鼠迹、蟑迹、健全和完善防鼠、防蟑螂设施</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建设防鼠网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减少鼠和蟑螂的食源和栖息场所，防治鼠和蟑螂。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发动群众彻底清扫室内外环境卫生，及时清除各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垃圾，做到垃圾日产日清、密闭化储存、袋装化管理，经常冲刷厕所、畜禽圈舍、厨房灶台、厨具、水池底部，健全防蝇设施</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风幕、纱罩、纱门、纱窗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清洗门窗、桌椅污垢，清除蝇孳生地，控制蝇的食源和栖息场所，防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发动群众彻底清除各种闲置积水、疏通污水沟，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理室内花钵、泡菜坛、厕所、饮水杯、饮水机、厨房和卫生间等积水容器中的积水，对确需养花草的微量营养水可加少许食盐，清除蚊虫孳生地，减少蚊的栖息场所，健全防蚊设施</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纱门、纱窗、蚊帐等</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防治蚊虫。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发动群众使用鼠笼、鼠夹、粘鼠板、电子捕鼠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驱鼠器、人工捕打等进行灭鼠，使用捕蟑盒、人工捕打、开水烫杀等进行灭蟑螂，使用吸蚊器、人工捕打、降温等灭蚊虫。使用捕蝇笼、粘蝇纸、粘蝇带、蝇拍、灭蝇灯、人工拍打等灭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化学防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灭鼠</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日，区疾控中心进行投药前鼠情调查，采用粉迹法，按东、西、南、北、中分</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个点进行，每个点调查房间不少于</w:t>
      </w:r>
      <w:r>
        <w:rPr>
          <w:rStyle w:val="DefaultParagraphFont"/>
          <w:rFonts w:eastAsia="宋体" w:cs="宋体" w:ascii="宋体" w:hAnsi="宋体"/>
          <w:color w:val="000000"/>
          <w:sz w:val="24"/>
          <w:lang w:val="en-US" w:bidi="en-US"/>
        </w:rPr>
        <w:t>200</w:t>
      </w:r>
      <w:r>
        <w:rPr>
          <w:rStyle w:val="DefaultParagraphFont"/>
          <w:rFonts w:ascii="宋体" w:hAnsi="宋体" w:cs="宋体" w:eastAsia="宋体"/>
          <w:color w:val="000000"/>
          <w:sz w:val="24"/>
          <w:lang w:val="en-US" w:bidi="en-US"/>
        </w:rPr>
        <w:t>间，总调查房间不少于</w:t>
      </w:r>
      <w:r>
        <w:rPr>
          <w:rStyle w:val="DefaultParagraphFont"/>
          <w:rFonts w:eastAsia="宋体" w:cs="宋体" w:ascii="宋体" w:hAnsi="宋体"/>
          <w:color w:val="000000"/>
          <w:sz w:val="24"/>
          <w:lang w:val="en-US" w:bidi="en-US"/>
        </w:rPr>
        <w:t>1000</w:t>
      </w:r>
      <w:r>
        <w:rPr>
          <w:rStyle w:val="DefaultParagraphFont"/>
          <w:rFonts w:ascii="宋体" w:hAnsi="宋体" w:cs="宋体" w:eastAsia="宋体"/>
          <w:color w:val="000000"/>
          <w:sz w:val="24"/>
          <w:lang w:val="en-US" w:bidi="en-US"/>
        </w:rPr>
        <w:t>间，每间布粉</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房间按</w:t>
      </w: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平方米折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间计算，室外按每</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米折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间计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其中居民住户占</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一般单位占</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特殊行业占</w:t>
      </w:r>
      <w:r>
        <w:rPr>
          <w:rStyle w:val="DefaultParagraphFont"/>
          <w:rFonts w:eastAsia="宋体" w:cs="宋体" w:ascii="宋体" w:hAnsi="宋体"/>
          <w:color w:val="000000"/>
          <w:sz w:val="24"/>
          <w:lang w:val="en-US" w:bidi="en-US"/>
        </w:rPr>
        <w:t>60%(</w:t>
      </w:r>
      <w:r>
        <w:rPr>
          <w:rStyle w:val="DefaultParagraphFont"/>
          <w:rFonts w:ascii="宋体" w:hAnsi="宋体" w:cs="宋体" w:eastAsia="宋体"/>
          <w:color w:val="000000"/>
          <w:sz w:val="24"/>
          <w:lang w:val="en-US" w:bidi="en-US"/>
        </w:rPr>
        <w:t>每个被调查单位所查房间最多不超过</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1—27</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1—27</w:t>
      </w:r>
      <w:r>
        <w:rPr>
          <w:rStyle w:val="DefaultParagraphFont"/>
          <w:rFonts w:ascii="宋体" w:hAnsi="宋体" w:cs="宋体" w:eastAsia="宋体"/>
          <w:color w:val="000000"/>
          <w:sz w:val="24"/>
          <w:lang w:val="en-US" w:bidi="en-US"/>
        </w:rPr>
        <w:t xml:space="preserve">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r>
        <w:rPr>
          <w:rStyle w:val="DefaultParagraphFont"/>
          <w:rFonts w:eastAsia="宋体" w:cs="宋体" w:ascii="宋体" w:hAnsi="宋体"/>
          <w:color w:val="000000"/>
          <w:sz w:val="24"/>
          <w:lang w:val="en-US" w:bidi="en-US"/>
        </w:rPr>
        <w:drawing>
          <wp:inline distT="0" distB="0" distL="0" distR="0">
            <wp:extent cx="27622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2" r="-13" b="-102"/>
                    <a:stretch>
                      <a:fillRect/>
                    </a:stretch>
                  </pic:blipFill>
                  <pic:spPr bwMode="auto">
                    <a:xfrm>
                      <a:off x="0" y="0"/>
                      <a:ext cx="2762250" cy="352425"/>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开展大面积投药灭鼠活动。使用药品主要由重庆市有害生物防治协会提供，投药要求覆盖率、到位率、饱和率达</w:t>
      </w:r>
      <w:r>
        <w:rPr>
          <w:rStyle w:val="DefaultParagraphFont"/>
          <w:rFonts w:eastAsia="宋体" w:cs="宋体" w:ascii="宋体" w:hAnsi="宋体"/>
          <w:color w:val="000000"/>
          <w:sz w:val="24"/>
          <w:lang w:val="en-US" w:bidi="en-US"/>
        </w:rPr>
        <w:t>95%</w:t>
      </w:r>
      <w:r>
        <w:rPr>
          <w:rStyle w:val="DefaultParagraphFont"/>
          <w:rFonts w:ascii="宋体" w:hAnsi="宋体" w:cs="宋体" w:eastAsia="宋体"/>
          <w:color w:val="000000"/>
          <w:sz w:val="24"/>
          <w:lang w:val="en-US" w:bidi="en-US"/>
        </w:rPr>
        <w:t>以上，毒饵保留</w:t>
      </w:r>
      <w:r>
        <w:rPr>
          <w:rStyle w:val="DefaultParagraphFont"/>
          <w:rFonts w:eastAsia="宋体" w:cs="宋体" w:ascii="宋体" w:hAnsi="宋体"/>
          <w:color w:val="000000"/>
          <w:sz w:val="24"/>
          <w:lang w:val="en-US" w:bidi="en-US"/>
        </w:rPr>
        <w:t>7-15</w:t>
      </w:r>
      <w:r>
        <w:rPr>
          <w:rStyle w:val="DefaultParagraphFont"/>
          <w:rFonts w:ascii="宋体" w:hAnsi="宋体" w:cs="宋体" w:eastAsia="宋体"/>
          <w:color w:val="000000"/>
          <w:sz w:val="24"/>
          <w:lang w:val="en-US" w:bidi="en-US"/>
        </w:rPr>
        <w:t>天。投药方法是室内每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房间按</w:t>
      </w: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平方米折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间计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投放</w:t>
      </w:r>
      <w:r>
        <w:rPr>
          <w:rStyle w:val="DefaultParagraphFont"/>
          <w:rFonts w:eastAsia="宋体" w:cs="宋体" w:ascii="宋体" w:hAnsi="宋体"/>
          <w:color w:val="000000"/>
          <w:sz w:val="24"/>
          <w:lang w:val="en-US" w:bidi="en-US"/>
        </w:rPr>
        <w:t>2-3</w:t>
      </w:r>
      <w:r>
        <w:rPr>
          <w:rStyle w:val="DefaultParagraphFont"/>
          <w:rFonts w:ascii="宋体" w:hAnsi="宋体" w:cs="宋体" w:eastAsia="宋体"/>
          <w:color w:val="000000"/>
          <w:sz w:val="24"/>
          <w:lang w:val="en-US" w:bidi="en-US"/>
        </w:rPr>
        <w:t>堆，每堆</w:t>
      </w:r>
      <w:r>
        <w:rPr>
          <w:rStyle w:val="DefaultParagraphFont"/>
          <w:rFonts w:eastAsia="宋体" w:cs="宋体" w:ascii="宋体" w:hAnsi="宋体"/>
          <w:color w:val="000000"/>
          <w:sz w:val="24"/>
          <w:lang w:val="en-US" w:bidi="en-US"/>
        </w:rPr>
        <w:t>15-25</w:t>
      </w:r>
      <w:r>
        <w:rPr>
          <w:rStyle w:val="DefaultParagraphFont"/>
          <w:rFonts w:ascii="宋体" w:hAnsi="宋体" w:cs="宋体" w:eastAsia="宋体"/>
          <w:color w:val="000000"/>
          <w:sz w:val="24"/>
          <w:lang w:val="en-US" w:bidi="en-US"/>
        </w:rPr>
        <w:t>克，室外每隔</w:t>
      </w:r>
      <w:r>
        <w:rPr>
          <w:rStyle w:val="DefaultParagraphFont"/>
          <w:rFonts w:eastAsia="宋体" w:cs="宋体" w:ascii="宋体" w:hAnsi="宋体"/>
          <w:color w:val="000000"/>
          <w:sz w:val="24"/>
          <w:lang w:val="en-US" w:bidi="en-US"/>
        </w:rPr>
        <w:t>3-5</w:t>
      </w:r>
      <w:r>
        <w:rPr>
          <w:rStyle w:val="DefaultParagraphFont"/>
          <w:rFonts w:ascii="宋体" w:hAnsi="宋体" w:cs="宋体" w:eastAsia="宋体"/>
          <w:color w:val="000000"/>
          <w:sz w:val="24"/>
          <w:lang w:val="en-US" w:bidi="en-US"/>
        </w:rPr>
        <w:t>米投放</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堆，每堆</w:t>
      </w:r>
      <w:r>
        <w:rPr>
          <w:rStyle w:val="DefaultParagraphFont"/>
          <w:rFonts w:eastAsia="宋体" w:cs="宋体" w:ascii="宋体" w:hAnsi="宋体"/>
          <w:color w:val="000000"/>
          <w:sz w:val="24"/>
          <w:lang w:val="en-US" w:bidi="en-US"/>
        </w:rPr>
        <w:t>20-50</w:t>
      </w:r>
      <w:r>
        <w:rPr>
          <w:rStyle w:val="DefaultParagraphFont"/>
          <w:rFonts w:ascii="宋体" w:hAnsi="宋体" w:cs="宋体" w:eastAsia="宋体"/>
          <w:color w:val="000000"/>
          <w:sz w:val="24"/>
          <w:lang w:val="en-US" w:bidi="en-US"/>
        </w:rPr>
        <w:t>克，沿墙根或靠物体边缘投放，尽量避雨，尽量投放到鼠洞口、鼠道上、下水道口、垃圾、厕所和杂物堆等鼠容易出没和活动的场所，连续投药</w:t>
      </w: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天，第</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天全面投放，第</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w:t>
      </w: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天查补，吃多少补多少，吃完加倍投放，并注意观察，记录鼠摄食情况，同时加强安全监督和防范，确保误食毒饵畜禽和人员及时发现，并及时送医院注射维生素</w:t>
      </w:r>
      <w:r>
        <w:rPr>
          <w:rStyle w:val="DefaultParagraphFont"/>
          <w:rFonts w:eastAsia="宋体" w:cs="宋体" w:ascii="宋体" w:hAnsi="宋体"/>
          <w:color w:val="000000"/>
          <w:sz w:val="24"/>
          <w:lang w:val="en-US" w:bidi="en-US"/>
        </w:rPr>
        <w:t>K1</w:t>
      </w:r>
      <w:r>
        <w:rPr>
          <w:rStyle w:val="DefaultParagraphFont"/>
          <w:rFonts w:ascii="宋体" w:hAnsi="宋体" w:cs="宋体" w:eastAsia="宋体"/>
          <w:color w:val="000000"/>
          <w:sz w:val="24"/>
          <w:lang w:val="en-US" w:bidi="en-US"/>
        </w:rPr>
        <w:t xml:space="preserve">解毒。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 xml:space="preserve">日，区疾控中心进行投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药后鼠情调查，方法同投药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灭蟑螂</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 xml:space="preserve">日，区疾控中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进行投药前蟑情调查，采用药激法</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用</w:t>
      </w:r>
      <w:r>
        <w:rPr>
          <w:rStyle w:val="DefaultParagraphFont"/>
          <w:rFonts w:eastAsia="宋体" w:cs="宋体" w:ascii="宋体" w:hAnsi="宋体"/>
          <w:color w:val="000000"/>
          <w:sz w:val="24"/>
          <w:lang w:val="en-US" w:bidi="en-US"/>
        </w:rPr>
        <w:t>0.3‰</w:t>
      </w:r>
      <w:r>
        <w:rPr>
          <w:rStyle w:val="DefaultParagraphFont"/>
          <w:rFonts w:ascii="宋体" w:hAnsi="宋体" w:cs="宋体" w:eastAsia="宋体"/>
          <w:color w:val="000000"/>
          <w:sz w:val="24"/>
          <w:lang w:val="en-US" w:bidi="en-US"/>
        </w:rPr>
        <w:t>的二氯苯醚菊酯酒精溶液</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按东、南、西、北、中分五个点进行，每个点调查房间不少于</w:t>
      </w:r>
      <w:r>
        <w:rPr>
          <w:rStyle w:val="DefaultParagraphFont"/>
          <w:rFonts w:eastAsia="宋体" w:cs="宋体" w:ascii="宋体" w:hAnsi="宋体"/>
          <w:color w:val="000000"/>
          <w:sz w:val="24"/>
          <w:lang w:val="en-US" w:bidi="en-US"/>
        </w:rPr>
        <w:t>100</w:t>
      </w:r>
      <w:r>
        <w:rPr>
          <w:rStyle w:val="DefaultParagraphFont"/>
          <w:rFonts w:ascii="宋体" w:hAnsi="宋体" w:cs="宋体" w:eastAsia="宋体"/>
          <w:color w:val="000000"/>
          <w:sz w:val="24"/>
          <w:lang w:val="en-US" w:bidi="en-US"/>
        </w:rPr>
        <w:t>间，总调查房间不少于</w:t>
      </w:r>
      <w:r>
        <w:rPr>
          <w:rStyle w:val="DefaultParagraphFont"/>
          <w:rFonts w:eastAsia="宋体" w:cs="宋体" w:ascii="宋体" w:hAnsi="宋体"/>
          <w:color w:val="000000"/>
          <w:sz w:val="24"/>
          <w:lang w:val="en-US" w:bidi="en-US"/>
        </w:rPr>
        <w:t>500</w:t>
      </w:r>
      <w:r>
        <w:rPr>
          <w:rStyle w:val="DefaultParagraphFont"/>
          <w:rFonts w:ascii="宋体" w:hAnsi="宋体" w:cs="宋体" w:eastAsia="宋体"/>
          <w:color w:val="000000"/>
          <w:sz w:val="24"/>
          <w:lang w:val="en-US" w:bidi="en-US"/>
        </w:rPr>
        <w:t>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大房间按每</w:t>
      </w: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平方米折合</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间计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其中重点单位占</w:t>
      </w:r>
      <w:r>
        <w:rPr>
          <w:rStyle w:val="DefaultParagraphFont"/>
          <w:rFonts w:eastAsia="宋体" w:cs="宋体" w:ascii="宋体" w:hAnsi="宋体"/>
          <w:color w:val="000000"/>
          <w:sz w:val="24"/>
          <w:lang w:val="en-US" w:bidi="en-US"/>
        </w:rPr>
        <w:t>60%</w:t>
      </w:r>
      <w:r>
        <w:rPr>
          <w:rStyle w:val="DefaultParagraphFont"/>
          <w:rFonts w:ascii="宋体" w:hAnsi="宋体" w:cs="宋体" w:eastAsia="宋体"/>
          <w:color w:val="000000"/>
          <w:sz w:val="24"/>
          <w:lang w:val="en-US" w:bidi="en-US"/>
        </w:rPr>
        <w:t>，一般单位占</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居民住户占</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每个被调查单位的房间最多不超过</w:t>
      </w:r>
      <w:r>
        <w:rPr>
          <w:rStyle w:val="DefaultParagraphFont"/>
          <w:rFonts w:eastAsia="宋体" w:cs="宋体" w:ascii="宋体" w:hAnsi="宋体"/>
          <w:color w:val="000000"/>
          <w:sz w:val="24"/>
          <w:lang w:val="en-US" w:bidi="en-US"/>
        </w:rPr>
        <w:t>15</w:t>
      </w:r>
      <w:r>
        <w:rPr>
          <w:rStyle w:val="DefaultParagraphFont"/>
          <w:rFonts w:ascii="宋体" w:hAnsi="宋体" w:cs="宋体" w:eastAsia="宋体"/>
          <w:color w:val="000000"/>
          <w:sz w:val="24"/>
          <w:lang w:val="en-US" w:bidi="en-US"/>
        </w:rPr>
        <w:t>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 xml:space="preserve">日，开展大面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积投药灭蟑螂消杀活动，使用药物主要由重庆市有害生物防治协会提供，投药要求毒饵每户</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小包，蟑螂侵害严重，防治范围较大的特行和居民住户，可按其实际情况核发药品，同时加用滞留喷洒药物进行加强防治，毒饵投放要求点多、面广，尽量投放在厨房的碗柜、水池、灶台、厕所墙角、抽屉、衣柜、角柜内以及煤堆、杂物堆等蟑螂易于出没和栖息的场所，药笔的使用要涂成密闭的封闭圈或“井”型，粗度达</w:t>
      </w:r>
      <w:r>
        <w:rPr>
          <w:rStyle w:val="DefaultParagraphFont"/>
          <w:rFonts w:eastAsia="宋体" w:cs="宋体" w:ascii="宋体" w:hAnsi="宋体"/>
          <w:color w:val="000000"/>
          <w:sz w:val="24"/>
          <w:lang w:val="en-US" w:bidi="en-US"/>
        </w:rPr>
        <w:t>1.5-2</w:t>
      </w:r>
      <w:r>
        <w:rPr>
          <w:rStyle w:val="DefaultParagraphFont"/>
          <w:rFonts w:ascii="宋体" w:hAnsi="宋体" w:cs="宋体" w:eastAsia="宋体"/>
          <w:color w:val="000000"/>
          <w:sz w:val="24"/>
          <w:lang w:val="en-US" w:bidi="en-US"/>
        </w:rPr>
        <w:t>厘米。滞留喷洒要由除“四害”专业技术人员进行，施药方法由外向内、由上向下，同时根据防治对象采用扇状、线状和点状喷头。药液浓度要根据厂家的理论依据、蟑螂侵害程度、种类等确定，对侵害严重和发现有德国小蠊的场所要适当增大浓度和消杀次数，进行反复灭杀。要求除“四害”工作人员发放药品时要向用药单位和居民住户讲清使用方法，由专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正常成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保管、使用药品，在实施滞留喷洒前，要将家里的饭菜和食品、物品、厨房用具等安全收藏，避免药物污染，施药后用清水对厨具、用具等进行细心清洗干净后再使用，确保安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 xml:space="preserve">日，区疾控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心进行投药后蟑情调查，方法同投药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灭蚊</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 xml:space="preserve">日，区疾控中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进行投药前蚊情调查，按东、南、西、北、中分</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个点进行，调查成蚊用电动吸蚊器，每个点调查</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户，总共调查</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户，蚊幼虫蛹的孳生情况调查用目测方法，每个点调查水体</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处，计算阳性孳生率，调查范围可包括建筑工地、废品收购站和废旧轮胎、陶瓷缸罐存放处等特殊场所。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6</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 xml:space="preserve">日，在全区城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区全面开展灭蚊消杀活动，时间是</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月份、</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份各开展一次，总共全面开展</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次，使用药物主要由重庆市有害生物防治协会提供，成蚊防治主要采用滞留喷洒药物的方法，喷洒区域主要包括居民户室内、畜禽圈舍、住户周围有水体孳生蚊虫的区域。蚊幼虫防治主要是在室内小型水体中加盐或在污水中加药，为提高药效，可将原药加水稀释到合适浓度后再使用，对一些花钵、绿化带、污水沟和厕所、垃圾站等的孳生地可用浇泼的方法进行灭蚊。施药前要尽量将食品、用具和物品收藏好，施药后必须将厨具、用具清洗干净后再使用，确保安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 xml:space="preserve">日，区疾控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心进行投药后蟑情调查，方法同投药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灭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5</w:t>
      </w:r>
      <w:r>
        <w:rPr>
          <w:rStyle w:val="DefaultParagraphFont"/>
          <w:rFonts w:ascii="宋体" w:hAnsi="宋体" w:cs="宋体" w:eastAsia="宋体"/>
          <w:color w:val="000000"/>
          <w:sz w:val="24"/>
          <w:lang w:val="en-US" w:bidi="en-US"/>
        </w:rPr>
        <w:t xml:space="preserve">日，区疾控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心进行投药前蝇情调查，按东、南、西、北、中分</w:t>
      </w: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个点进行，调查成蝇用诱蝇笼、粘蝇带和目测法，每个点调查居民</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户、饭店</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家、食品加工</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家，总共调查</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户，蝇、蛆孳生情况调查用目测方法，每个点调查垃圾点</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处，果皮箱</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处，垃圾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房、斗、池</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处，同时调查居民户的垃圾处置情况计算出蝇、蛆的阳性孳生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6</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 xml:space="preserve">日，在全区城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区全面开展灭蝇消杀活动，时间是</w:t>
      </w: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月份、</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月份各开展一次，总共全面开展</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次，使用药物主要由重庆市有害生物防治协会提供，成蝇防治主要采用滞留喷洒药物的方法，喷洒区域主要以居民住户室内、厕所、垃圾道口、垃圾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房、斗、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果皮箱、垃圾场、绿化带、食品生产、加工、销售等特殊场所。蝇蛆防治主要是在以上场所的底部，垃圾污物、污水沟等卫生死角处，药物浓度按使用说明的理论依据，结合具体防治对象实际确定，室内墙面和房顶喷洒药量为</w:t>
      </w:r>
      <w:r>
        <w:rPr>
          <w:rStyle w:val="DefaultParagraphFont"/>
          <w:rFonts w:eastAsia="宋体" w:cs="宋体" w:ascii="宋体" w:hAnsi="宋体"/>
          <w:color w:val="000000"/>
          <w:sz w:val="24"/>
          <w:lang w:val="en-US" w:bidi="en-US"/>
        </w:rPr>
        <w:t>50ml/m2</w:t>
      </w:r>
      <w:r>
        <w:rPr>
          <w:rStyle w:val="DefaultParagraphFont"/>
          <w:rFonts w:ascii="宋体" w:hAnsi="宋体" w:cs="宋体" w:eastAsia="宋体"/>
          <w:color w:val="000000"/>
          <w:sz w:val="24"/>
          <w:lang w:val="en-US" w:bidi="en-US"/>
        </w:rPr>
        <w:t xml:space="preserve">，将墙面喷湿，按照由外向内、由上向下的原则，合理选择使用线状、扇状和点状的喷头，灭蛆以使用浇泼的方法为主。对垃圾场等蝇侵害特别严重的场所，每半月消杀一次。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日—</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20</w:t>
      </w:r>
      <w:r>
        <w:rPr>
          <w:rStyle w:val="DefaultParagraphFont"/>
          <w:rFonts w:ascii="宋体" w:hAnsi="宋体" w:cs="宋体" w:eastAsia="宋体"/>
          <w:color w:val="000000"/>
          <w:sz w:val="24"/>
          <w:lang w:val="en-US" w:bidi="en-US"/>
        </w:rPr>
        <w:t xml:space="preserve">日，区疾控中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心进行投药后蟑情调查，方法同投药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在开展除“四害”活动期间，区疾控中心对“四害”情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r>
        <w:rPr>
          <w:rStyle w:val="DefaultParagraphFont"/>
          <w:rFonts w:eastAsia="宋体" w:cs="宋体" w:ascii="宋体" w:hAnsi="宋体"/>
          <w:color w:val="000000"/>
          <w:sz w:val="24"/>
          <w:lang w:val="en-US" w:bidi="en-US"/>
        </w:rPr>
        <w:drawing>
          <wp:inline distT="0" distB="0" distL="0" distR="0">
            <wp:extent cx="27622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2" r="-13" b="-102"/>
                    <a:stretch>
                      <a:fillRect/>
                    </a:stretch>
                  </pic:blipFill>
                  <pic:spPr bwMode="auto">
                    <a:xfrm>
                      <a:off x="0" y="0"/>
                      <a:ext cx="2762250" cy="352425"/>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要进行全程监控，逐月规范开展“四害”密度监测，按时按要求规范填报“四害”密度报表，各街道、各单位对“四害”危害严重区域要反复开展消杀活动，长期进行巩固投药，采取各种有效措施进行综合防治，确保</w:t>
      </w:r>
      <w:r>
        <w:rPr>
          <w:rStyle w:val="DefaultParagraphFont"/>
          <w:rFonts w:eastAsia="宋体" w:cs="宋体" w:ascii="宋体" w:hAnsi="宋体"/>
          <w:color w:val="000000"/>
          <w:sz w:val="24"/>
          <w:lang w:val="en-US" w:bidi="en-US"/>
        </w:rPr>
        <w:t>2006</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31</w:t>
      </w:r>
      <w:r>
        <w:rPr>
          <w:rStyle w:val="DefaultParagraphFont"/>
          <w:rFonts w:ascii="宋体" w:hAnsi="宋体" w:cs="宋体" w:eastAsia="宋体"/>
          <w:color w:val="000000"/>
          <w:sz w:val="24"/>
          <w:lang w:val="en-US" w:bidi="en-US"/>
        </w:rPr>
        <w:t>日前将鼠、蟑螂、蝇密度控制在全国标准以内，蚊密度不超过全国标准的</w:t>
      </w: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在开展活动的同时，必须健全和完善除“四害”各项工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资料，并对除“四害”活动情况分别进行分析研究，总结评价除“四害”效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巩固提高阶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继续开展巩固投药杀虫灭鼠活动，请重庆市除“四害”专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家对我区除四害达标工作进行检查指导，确保我区除四害工作达到《国家卫生区标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六、职责分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根据《重庆市除四害管理规定》</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任何单位和个人都有防范和杀灭四害的义务，并承担除四害所需经费。实行条块结合，以块为主的管理体制，区卫生防疫部门负责技术指导、效果监测，各级主管部门和街道办事处应抓好所属单位及社区的除四害工作。具体分工如下</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区爱卫办</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制定方案，组织协调，检查评比。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财政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负责落实城区公共区域除四害专项经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区疾控中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负责除四害活动的技术指导</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人员培训，制定除四害技术方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编印卫生宣传资料</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四害密度的常年监测。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区卫生监督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负责监督食品卫生、公共场所、医疗卫生、餐饮等单位的灭鼠杀虫工作。按《传染病防治法》、《食品卫生法》、《重庆市爱国卫生条例》、《重庆市除四害管理规定》等有关法规，加大除四害工作执法监督管理力度，严肃查处除四害的违法违规行为。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建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负责城建系统灭鼠的宣传教育和市政工程下水道系统、房地产开发建房、建筑工地和未出售房屋等处的灭鼠杀虫达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区市政管理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负责环卫职工的除四害宣传教育，搞好公厕、垃圾箱、垃圾转运站、垃圾处理场、公园、游园、绿带、绿点等处的灭鼠杀虫达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7</w:t>
      </w:r>
      <w:r>
        <w:rPr>
          <w:rStyle w:val="DefaultParagraphFont"/>
          <w:rFonts w:ascii="宋体" w:hAnsi="宋体" w:cs="宋体" w:eastAsia="宋体"/>
          <w:color w:val="000000"/>
          <w:sz w:val="24"/>
          <w:lang w:val="en-US" w:bidi="en-US"/>
        </w:rPr>
        <w:t>、区商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负责商业职工的除四害宣传教育和商业、饮食、粮食、副食、超市等行业的灭鼠杀虫达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8</w:t>
      </w:r>
      <w:r>
        <w:rPr>
          <w:rStyle w:val="DefaultParagraphFont"/>
          <w:rFonts w:ascii="宋体" w:hAnsi="宋体" w:cs="宋体" w:eastAsia="宋体"/>
          <w:color w:val="000000"/>
          <w:sz w:val="24"/>
          <w:lang w:val="en-US" w:bidi="en-US"/>
        </w:rPr>
        <w:t>、区交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负责所属单位、汽车站、港口客运站、码头、收费站、飞机场、火车站等处的灭鼠杀虫达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9</w:t>
      </w:r>
      <w:r>
        <w:rPr>
          <w:rStyle w:val="DefaultParagraphFont"/>
          <w:rFonts w:ascii="宋体" w:hAnsi="宋体" w:cs="宋体" w:eastAsia="宋体"/>
          <w:color w:val="000000"/>
          <w:sz w:val="24"/>
          <w:lang w:val="en-US" w:bidi="en-US"/>
        </w:rPr>
        <w:t>、区教委</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负责教育系统师生除四害知识的宣传教育和各类学校、幼儿园的灭鼠杀虫达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0</w:t>
      </w:r>
      <w:r>
        <w:rPr>
          <w:rStyle w:val="DefaultParagraphFont"/>
          <w:rFonts w:ascii="宋体" w:hAnsi="宋体" w:cs="宋体" w:eastAsia="宋体"/>
          <w:color w:val="000000"/>
          <w:sz w:val="24"/>
          <w:lang w:val="en-US" w:bidi="en-US"/>
        </w:rPr>
        <w:t>、区卫生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负责各级医疗卫生单位的灭鼠杀虫达标</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1</w:t>
      </w:r>
      <w:r>
        <w:rPr>
          <w:rStyle w:val="DefaultParagraphFont"/>
          <w:rFonts w:ascii="宋体" w:hAnsi="宋体" w:cs="宋体" w:eastAsia="宋体"/>
          <w:color w:val="000000"/>
          <w:sz w:val="24"/>
          <w:lang w:val="en-US" w:bidi="en-US"/>
        </w:rPr>
        <w:t>、区工商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负责农贸市场、个体工商户的灭鼠杀虫达标活动。 </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2</w:t>
      </w:r>
      <w:r>
        <w:rPr>
          <w:rStyle w:val="DefaultParagraphFont"/>
          <w:rFonts w:ascii="宋体" w:hAnsi="宋体" w:cs="宋体" w:eastAsia="宋体"/>
          <w:color w:val="000000"/>
          <w:sz w:val="24"/>
          <w:lang w:val="en-US" w:bidi="en-US"/>
        </w:rPr>
        <w:t>、区广播电台、电视台、三峡都市报</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运用报纸、广播、电视大力宣传灭鼠杀虫有关知识，提高全社会除害防病意识，使广大市民自觉参加。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3</w:t>
      </w:r>
      <w:r>
        <w:rPr>
          <w:rStyle w:val="DefaultParagraphFont"/>
          <w:rFonts w:ascii="宋体" w:hAnsi="宋体" w:cs="宋体" w:eastAsia="宋体"/>
          <w:color w:val="000000"/>
          <w:sz w:val="24"/>
          <w:lang w:val="en-US" w:bidi="en-US"/>
        </w:rPr>
        <w:t>、各镇乡、街道，各区爱卫会委员单位、区级各部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要采取各种方式，召开各类会议，组织干部群众学习《重庆市爱国卫生条例》、《重庆市除四害管理规定》等有关规定，向干部群众宣传除四害的意义、方法、安全操作、注意事项，讲清除四害是单位、个人应尽的责任和义务，形成全区干部群众人人动手除四害的氛围。组织各种宣传形式，掀起声势浩大的灭鼠杀虫宣传活动。各街道办事处、社区居委会、各单位要利用会议、标语、专栏、黑板报等形式宣传灭鼠杀虫达标活动、灭鼠杀虫方法、注意事项等灭鼠杀虫知识，负责做好本辖区、本系统、本单位的灭鼠杀虫达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七、保证措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经费保障。按照“谁受益、谁出钱”的原则，城区公共环境的除四害经费由区财政按区爱卫办预算划拨。各机关、学校、企事业单位、居民户等自已负担除四害经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技术保障。区疾控中心要负责做好我区除四害活动的技术指导，人员培训，拟定除四害技术方案，编制除四害宣传资料，四害密度监测，城区公共场所环境的鼠、苍蝇、蟑螂、蚊密度调研和防制经费评估等工作。使我区除四害工作规范、科学推进，确保达到国家除四害标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法制保障。各级各部门要依法做好除四害工作，要按照《传染病防治法》、《食品卫生法》、《重庆市爱国卫生条例》、《重庆市除四害管理规定》等有关法规，履行自已的职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明确任务，落实责任，严格奖惩。 区爱卫会与各街道和区爱卫会委员部门签订责任书，实行目标管理，年终检查评比，奖惩兑现。今年凡是除四害达不到国家标准和不履行自已的除四害职责，影响我区除四害工作的单位和部门，取消评选爱国卫生、文明单位资格。由有关部门追究单位负责人的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to the state and the people, caused great losses. After each production safety accidents, and the pressure are large, the superior first time make arrangements for the deployment, asked us to quickly check and remove hidden dangers, and who checks, who is responsible ". On the county situation, 201 County, but the extent of my 4 years is "one vote veto", is because of safety production did not pass, so the performance appraisal has not commented on the outstanding.2015 County safety production situation is still very grim, is not optimistic. The safety production situation is grim outstanding performance in: one is the risk of enterprise, procedures are not complete, safety hidden trouble, this is a historical legacy problems. Last year our own play, vigorously rectification, help enterprise running to do. At present, accomplish the trial production from qualified and distance, we need to continue to work hard to do the work. The second is the coal mine safety production tasks. The county is mine, and all small coal mines. Coal mine, coal mine. Security risks on large.2015 in Autonomous Region Party committee specially convened in Xinjiang more than 20 county (city) committee to listen to the report of the situation of safe production in coal mines, the visible Autonomous Region Party Committee attaches great importance to the coal mine safety production, but fortunately we are technical innovation. The third is my County in traffic thoroughfare, traffic accidents, especially during the holiday traffic accident prone multiple. The fourth is to paralysis of thought,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