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一、活动名称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“给你，我的爱”关爱残疾人活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活动背景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目前，全球共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亿残疾人，约占世界总人口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其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分布在发展中国家。多年来，在国际社会的努力下，世界各地在保障残疾人权利和建立无障碍社会方面取得了一定进展。但由于造成残疾人边缘化的环境、社会和法律障碍依然存在，残疾人在就业、教育和医疗等方面的权利依然受到不同程度的限制。上天赋予了我们生命的意义，那么在实现梦想的道路上无论有多艰辛，我们都应该持之以恒的走下去。或许你没有健康的身体，但是你有梦想的权利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是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届世界残疾人日，让我们一起走进他们的世界，拥抱生命，让爱飞翔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活动目的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当代大学生是时代的领跑者，始终站在时代的前沿，为了提高当代大学生的社会实践能力，践行青年学生的时代使命，引领社会风尚，充分彰显青春的色彩，释放青春的激情。为了贯彻党的执政能力，稳定社会发展的重要趋势，平衡群体差异，此次活动，我们走残疾人集体，让我院学生真正了解基层社会、深入关心当合国家对残疾人的照顾和重视，鼓励更多青年人跻身于中国青年志愿者服务的队伍中去，推广社会主义文化建设，建设社会主义文明，向更大范围、更高层次地推广青年的时代使命，因此我们第一以及第二学生党支部首当其冲，适时发挥党员先进性！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活动时间及地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活动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活动地点：湖州市月河小区阳光之家医疗中心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活动前期策划准备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联系好湖州市月河小区阳光之家医疗中心，并做好时间调整工作，及时沟通，协调相关工作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携手花卉协会，制作丝网花，送给残疾人活动中心，并且买好制作丝网花的材料，前往活动中心后教给参与活动的人员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确定党员人数，安排好参与党员名单，并协调分组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确定湖州市月河小区阳光之家医疗中心的人数，前往活动中心前做好相同数目的丝网花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让队员明确活动目的与意义，并且要尊重对方，提前了解残疾人活动中心的各种注意事项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六、活动内容及实施步骤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材料准备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花卉协会，购买制作丝网花所需的材料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募捐筹款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园内大力宣传此次活动的目的，并且在学生和老师中为残疾人募捐，要着重预备党员和党员的募捐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活动内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在校内做好确定数目的丝网花，务必保证活动中心每人一支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组织集合：参与人员当天下午到学校食堂门口集合，清点好人数、检查相关活动物品准备出发去湖州市月河小区阳光之家医疗中心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到达后队长负责登记，并且找到相关负责人，将募捐物品送到募捐室，其他人在另一名队长的带领下开始活动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自由行动，和残疾人聊天，游戏，教他们做丝网花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帮助管理员打扫卫生，活动接近尾声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活动结束：各组组长点清人数，有秩序的回校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、活动后期准备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活动完成后，各干事清理现场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安排各组组长在活动完成后写一份报道和活动感想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和湖州市月河小区阳光之家医疗中心联系，做好活动的后续报道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总结活动过程中出现的问题，避免下次活动的再次出现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八、活动意义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通过此次活动让同学们更加关心残疾人的生活，用实际行动表达大家对残疾人的关爱，有利于正确树立人生观价值观，知道人与人之间要相互理解，明白党和国家对残疾人的重视和关照。同时也激发了同学们对残疾人的关爱，在生活中碰到残疾人需要帮助时，可以从设身处地的为他人考虑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九、活动具体注意事项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参与者必须以积极热情的态度参与活动，不走形式主义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注意言行举止，不得带有任何歧视冷漠态度，用真诚和他们交朋友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由于这些弱势群体长期不与外界过多接触，如果不能再来看他们，不能随便许诺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活动过程中遇到突发事件时要保持沉着冷静，联系带队老师；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注意安全，文明礼貌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十、活动对象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湖州师范学院生命科学学院第一、第二学生党支部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湖州师范学院生命科学学院实践部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14:03Z</dcterms:created>
  <dc:creator>Administrator</dc:creator>
  <dc:description/>
  <dc:language>en-US</dc:language>
  <cp:lastModifiedBy>Administrator</cp:lastModifiedBy>
  <dcterms:modified xsi:type="dcterms:W3CDTF">2015-05-29T02:14:28Z</dcterms:modified>
  <cp:revision>0</cp:revision>
  <dc:subject/>
  <dc:title>　一、活动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