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我社区举办残健同乐</w:t>
      </w:r>
      <w:hyperlink r:id="rId2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12121"/>
            <w:spacing w:val="0"/>
            <w:sz w:val="21"/>
            <w:szCs w:val="21"/>
            <w:u w:val="none"/>
          </w:rPr>
          <w:t>运动会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旨在让大家积极参加户外活动，生命在于运动，运动会是残疾人康复的一个重要组成部分。于此同时此项活动的举办还可以增进残疾人与残疾人之间的友谊，残疾人与健康人之间的友谊，为大家搭建一个相互了解共同进步的平台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（星期二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地点：垡头街道北里社区小公园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主办单位：垡头街道北里社区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活动主题：运动，人人享有康复服务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、活动</w:t>
      </w:r>
      <w:hyperlink r:id="rId3" w:tgtFrame="http://www.fwsir.com/fanwen/HTML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12121"/>
            <w:spacing w:val="0"/>
            <w:sz w:val="21"/>
            <w:szCs w:val="21"/>
            <w:u w:val="none"/>
          </w:rPr>
          <w:t>口号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健康，就在你身边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六、活动目的：通过运动会的举办增进残疾人的运动兴趣。积极参加户外运动，提高自身康复意识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七、活动内容及方式：通过适合残疾人的运动项目，让大家积极参加活动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八、组织工作：北里社区王书记、孟主任带头，社区残疾工作者和北里社区残疾人参与运动会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九、</w:t>
      </w:r>
      <w:hyperlink r:id="rId4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212121"/>
            <w:spacing w:val="0"/>
            <w:sz w:val="21"/>
            <w:szCs w:val="21"/>
            <w:u w:val="none"/>
          </w:rPr>
          <w:t>工作计划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研究、组织和协调运动会的筹备工作，确定好运动会的活动内容，准备好相关奖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前完成筹备工作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组织落实运动会的筹备工作，确定好活动时间、地点，做好准备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前落实好准备工作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：于北里小公园举办残健同乐运动会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wsir.com/yundonghui/" TargetMode="External"/><Relationship Id="rId3" Type="http://schemas.openxmlformats.org/officeDocument/2006/relationships/hyperlink" Target="http://www.fwsir.com/fanwen/List/List_438.html" TargetMode="External"/><Relationship Id="rId4" Type="http://schemas.openxmlformats.org/officeDocument/2006/relationships/hyperlink" Target="http://www.fwsir.com/Article/List/List_242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2:13:59Z</dcterms:created>
  <dc:creator>Administrator</dc:creator>
  <dc:description/>
  <dc:language>en-US</dc:language>
  <cp:lastModifiedBy>Administrator</cp:lastModifiedBy>
  <dcterms:modified xsi:type="dcterms:W3CDTF">2015-05-29T02:14:50Z</dcterms:modified>
  <cp:revision>0</cp:revision>
  <dc:subject/>
  <dc:title>　我社区举办残健同乐运动会旨在让大家积极参加户外活动，生命在于运动，运动会是残疾人康复的一个重要组成部分。于此同时此项活动的举办还可以增进残疾人与残疾人之间的友谊，残疾人与健康人之间的友谊，为大家搭建一个相互了解共同进步的平台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