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35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772400" cy="1266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6096000" cy="492061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92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177790" cy="522351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562475" cy="42100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029200" cy="406717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452110" cy="469328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876800" cy="419100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229225" cy="428625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981575" cy="381000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095875" cy="428625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724400" cy="411480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620000" cy="490220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620000" cy="405130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620000" cy="473710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620000" cy="4203700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620000" cy="4495800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620000" cy="4927600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620000" cy="3517900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3648075" cy="2819400"/>
            <wp:effectExtent l="0" t="0" r="0" b="0"/>
            <wp:docPr id="19" name="Image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000500" cy="3219450"/>
            <wp:effectExtent l="0" t="0" r="0" b="0"/>
            <wp:docPr id="20" name="Image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038600" cy="2800350"/>
            <wp:effectExtent l="0" t="0" r="0" b="0"/>
            <wp:docPr id="21" name="Image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352925" cy="3819525"/>
            <wp:effectExtent l="0" t="0" r="0" b="0"/>
            <wp:docPr id="22" name="Image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3648075" cy="4410075"/>
            <wp:effectExtent l="0" t="0" r="0" b="0"/>
            <wp:docPr id="23" name="Image23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3876040" cy="4048760"/>
            <wp:effectExtent l="0" t="0" r="0" b="0"/>
            <wp:docPr id="24" name="Image24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3886835" cy="4257040"/>
            <wp:effectExtent l="0" t="0" r="0" b="0"/>
            <wp:docPr id="25" name="Image25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713730" cy="4218940"/>
            <wp:effectExtent l="0" t="0" r="0" b="0"/>
            <wp:docPr id="26" name="Image26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600575" cy="3381375"/>
            <wp:effectExtent l="0" t="0" r="0" b="0"/>
            <wp:docPr id="27" name="Image27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6019800" cy="4562475"/>
            <wp:effectExtent l="0" t="0" r="0" b="0"/>
            <wp:docPr id="28" name="Image2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829300" cy="4122420"/>
            <wp:effectExtent l="0" t="0" r="0" b="0"/>
            <wp:docPr id="29" name="Image29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838825" cy="3886200"/>
            <wp:effectExtent l="0" t="0" r="0" b="0"/>
            <wp:docPr id="30" name="Image30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572635" cy="3743960"/>
            <wp:effectExtent l="0" t="0" r="0" b="0"/>
            <wp:docPr id="31" name="Image3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600700" cy="3695700"/>
            <wp:effectExtent l="0" t="0" r="0" b="0"/>
            <wp:docPr id="32" name="Image3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br/>
        <w:br/>
        <w:br/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324090" cy="4199255"/>
            <wp:effectExtent l="0" t="0" r="0" b="0"/>
            <wp:docPr id="33" name="Image33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09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713730" cy="2989580"/>
            <wp:effectExtent l="0" t="0" r="0" b="0"/>
            <wp:docPr id="34" name="Image34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713730" cy="2789555"/>
            <wp:effectExtent l="0" t="0" r="0" b="0"/>
            <wp:docPr id="35" name="Image35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277100" cy="4161155"/>
            <wp:effectExtent l="0" t="0" r="0" b="0"/>
            <wp:docPr id="36" name="Image36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713730" cy="3181985"/>
            <wp:effectExtent l="0" t="0" r="0" b="0"/>
            <wp:docPr id="37" name="Image37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315835" cy="4029710"/>
            <wp:effectExtent l="0" t="0" r="0" b="0"/>
            <wp:docPr id="38" name="Image38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7620000" cy="530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30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713730" cy="37992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620000" cy="5156200"/>
            <wp:effectExtent l="0" t="0" r="0" b="0"/>
            <wp:docPr id="41" name="Image41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713730" cy="3332480"/>
            <wp:effectExtent l="0" t="0" r="0" b="0"/>
            <wp:docPr id="42" name="Image42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239000" cy="4304030"/>
            <wp:effectExtent l="0" t="0" r="0" b="0"/>
            <wp:docPr id="43" name="Image43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713730" cy="3448050"/>
            <wp:effectExtent l="0" t="0" r="0" b="0"/>
            <wp:docPr id="44" name="Image44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620000" cy="4267200"/>
            <wp:effectExtent l="0" t="0" r="0" b="0"/>
            <wp:docPr id="45" name="Image45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713730" cy="4218940"/>
            <wp:effectExtent l="0" t="0" r="0" b="0"/>
            <wp:docPr id="46" name="Image46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713730" cy="3799205"/>
            <wp:effectExtent l="0" t="0" r="0" b="0"/>
            <wp:docPr id="47" name="Image47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247255" cy="3201035"/>
            <wp:effectExtent l="0" t="0" r="0" b="0"/>
            <wp:docPr id="48" name="Image48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620000" cy="3479800"/>
            <wp:effectExtent l="0" t="0" r="0" b="0"/>
            <wp:docPr id="49" name="Image49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409180" cy="3905885"/>
            <wp:effectExtent l="0" t="0" r="0" b="0"/>
            <wp:docPr id="50" name="Image50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601335" cy="3552190"/>
            <wp:effectExtent l="0" t="0" r="0" b="0"/>
            <wp:docPr id="51" name="Image51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572635" cy="5135245"/>
            <wp:effectExtent l="0" t="0" r="0" b="0"/>
            <wp:docPr id="52" name="Image52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580890" cy="3867785"/>
            <wp:effectExtent l="0" t="0" r="0" b="0"/>
            <wp:docPr id="53" name="Image53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610100" cy="5086350"/>
            <wp:effectExtent l="0" t="0" r="0" b="0"/>
            <wp:docPr id="54" name="Image54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665980" cy="5227955"/>
            <wp:effectExtent l="0" t="0" r="0" b="0"/>
            <wp:docPr id="55" name="Image55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4734560" cy="5219700"/>
            <wp:effectExtent l="0" t="0" r="0" b="0"/>
            <wp:docPr id="56" name="Image56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7999730" cy="4746625"/>
            <wp:effectExtent l="0" t="0" r="0" b="0"/>
            <wp:docPr id="57" name="Image57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973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162550" cy="4029710"/>
            <wp:effectExtent l="0" t="0" r="0" b="0"/>
            <wp:docPr id="58" name="Image58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277485" cy="3895090"/>
            <wp:effectExtent l="0" t="0" r="0" b="0"/>
            <wp:docPr id="59" name="Image59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5143500" cy="3448050"/>
            <wp:effectExtent l="0" t="0" r="0" b="0"/>
            <wp:docPr id="60" name="Image60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39.photo.store.qq.com/http_imgload.cgi?/rurl4_b=dbfb7610de2b539d1d7a565b339f9d31569211826ba0f97cfaad8201d8272343758c887768c4f682c89e4f0b7291970b136e1809e7e773be7c666d5f87ad7049ffe2c3a8bff3c27278965793d5533d282b61ae57&amp;a=35&amp;b=39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31.photo.store.qq.com/http_imgload.cgi?/rurl4_b=dbfb7610de2b539d1d7a565b339f9d31c0d77e3540b25aa3f35ae5626d710d7b4167e0dda7392ccde1c20ecb3b7510986bcfb081fd3b31d76a3e94d44009cfe11cbd3c323a91cb5518ddc31a170cbea0fcffc204&amp;a=39&amp;b=3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b39.photo.store.qq.com/http_imgload.cgi?/rurl4_b=dbfb7610de2b539d1d7a565b339f9d31f7482e9dfa734e4e8aed78414057121b682185c76257c076661b6ed2128c6baa31c94961d312ea21db08b0f063b3037621fdb891354304339fb4ed6673ed74c3380cf6bc&amp;a=29&amp;b=39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b39.photo.store.qq.com/http_imgload.cgi?/rurl4_b=dbfb7610de2b539d1d7a565b339f9d31681dd53a9151c157ab77bfe88b71772952743654ace98307f63ff738b20216c0ccdbb1ca52f6a65bd6e3fcefe13621b60596b3666622c7e60da254af016338c339440098&amp;a=36&amp;b=39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b39.photo.store.qq.com/http_imgload.cgi?/rurl4_b=dbfb7610de2b539d1d7a565b339f9d31cef713fc6025a4042f85df99beb8e286d3a609c990d4d979683c05312f544e89d644469b0fcca4e4e90d352539183e2eb4912698b4369e03c40504a6df9abba408e20478&amp;a=35&amp;b=39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b36.photo.store.qq.com/http_imgload.cgi?/rurl4_b=dbfb7610de2b539d1d7a565b339f9d31f397fd26ca82c493cf60e69c7ed591c52417a811c7bb3492b568edac9c720019bcd44c3300cc9d2d446f16d8418b22380e84c49f257d5e849b65beb5419e6cbfc8ece99f&amp;a=39&amp;b=36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b31.photo.store.qq.com/http_imgload.cgi?/rurl4_b=dbfb7610de2b539d1d7a565b339f9d314603579f61a7f88ef45e6f8c77f8cf876c524cc373ab68410dda4ebc2cf59c7c6390ddb237c14041b90e61b4d35f280e58ead2830f668ec3d0f8495fed23067e4283efde&amp;a=31&amp;b=31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b35.photo.store.qq.com/http_imgload.cgi?/rurl4_b=dbfb7610de2b539d1d7a565b339f9d31e1cb5b30a60169e5760cd49f1cd9636c3df9484beea19e3c43cc6e6c237d4a05e27d16ffbe15c0594f484a81dfc8d6d3c3d4fd17be476bd6a4d7a58322bf862b2402d4ff&amp;a=39&amp;b=35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b35.photo.store.qq.com/http_imgload.cgi?/rurl4_b=dbfb7610de2b539d1d7a565b339f9d3131e015fad535b975ed6a9b021bcf06ec355c3786c5494e72fc506c65bf50e66edfcfdb89b7cb1f4e219a202089330f4413b27d0819c86309f88a43fe4525afa2c5c9eb28&amp;a=36&amp;b=35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b36.photo.store.qq.com/http_imgload.cgi?/rurl4_b=dbfb7610de2b539d1d7a565b339f9d31ab7614865e26ff83ad14d8c6d77b7fd738e85dd87af6e99685d3b700d9e4f3d6a8e6e4f44aa65c3512cc548ada0273b9ecbe5ff4b8bb25f07a9032f64f534cff0259d818&amp;a=39&amp;b=36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b32.photo.store.qq.com/http_imgload.cgi?/rurl4_b=dbfb7610de2b539d1d7a565b339f9d31f335d98dafb51b8ab137d2cc5ef751c1dc4d6318700005c53dee6f29faa694091e1e5f84933ff8ed097368cc258dd8a0617774597438d0b3428866441398a943091dfe08&amp;a=38&amp;b=32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b38.photo.store.qq.com/http_imgload.cgi?/rurl4_b=dbfb7610de2b539d1d7a565b339f9d31e7d0ca940790dcd16010b5d42443fbb6d04d487d175924f0d27984f4691fd78828c0670345ff4053dd873d75fbf843b6738bb8ade38e50bf15f77aa073058d4b61cc2a3e&amp;a=39&amp;b=38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b38.photo.store.qq.com/http_imgload.cgi?/rurl4_b=dbfb7610de2b539d1d7a565b339f9d31b6cc33c70f24da4d21ee2486976fbf6ab3f0f15e41c048b3f3457d4aae88d5ef08af4011c08a1acf4a6014b56ea6e2a45047475ba61272a1e5a81c3bc02fe80592dbaee7&amp;a=31&amp;b=38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b39.photo.store.qq.com/http_imgload.cgi?/rurl4_b=dbfb7610de2b539d1d7a565b339f9d3194ed2d426d0ffedf1a7e2cab343166adcc68a1b7a6edabe3d57031f298dfaaa2792082c3a65d5d7ddb47336dc723e99f81ff3aa0e3b218441904e6f57798a33b8cc46ef0&amp;a=31&amp;b=39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b39.photo.store.qq.com/http_imgload.cgi?/rurl4_b=dbfb7610de2b539d1d7a565b339f9d31a338d46cf38b97d17e50d76b612e466a753828c9b7edcabeb2f90b1b5f3a7710a519f42e3ae754c96434c9b061f1d446a888be7f7a38b0ac450330c47011bc4ce1b86817&amp;a=32&amp;b=39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b38.photo.store.qq.com/http_imgload.cgi?/rurl4_b=dbfb7610de2b539d1d7a565b339f9d314d661a2f085eb71a9e3f7fbf8efdf30f78166217b16570b5cd04b91673b070e8d5805211a489d6f1c3a7452d6c9a04eb5fb7a8141e9616560fe8d8fe6209e0241d6e47ad&amp;a=32&amp;b=38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b38.photo.store.qq.com/http_imgload.cgi?/rurl4_b=dbfb7610de2b539d1d7a565b339f9d31f8635b4411379b9fa893cc4fff73eaea79e64df3963e7c361ea15df076d6235f577a2e016aaaf0dd8640a9aa0fd7ae20970adfb0cc83e84948ec688df9e2fe360e567b1f&amp;a=39&amp;b=38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b38.photo.store.qq.com/http_imgload.cgi?/rurl4_b=dbfb7610de2b539d1d7a565b339f9d3108bde10267a11bc05e04c69db47f53be7a839fc600afe1c6cd3bc5e6ad55cb50b4e69816fbef1218699d5eae7a89e423fd45468c813fcc357f6e9224707f632c048a8f8a&amp;a=36&amp;b=38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b35.photo.store.qq.com/http_imgload.cgi?/rurl4_b=dbfb7610de2b539d1d7a565b339f9d31548c1774de47ad85439945334af8aaa6da73514e15ef44fe74f0b014667f17bbed8ecba08536ef956a168b57fbb5d143e7f4dd0e21edc5d751b72aca62444928ad6e1b04&amp;a=31&amp;b=35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b38.photo.store.qq.com/http_imgload.cgi?/rurl4_b=dbfb7610de2b539d1d7a565b339f9d318d006ecbe76fe541360cd4479c0f9321410ed0d839f5cdbf36161f25241d20f91378e6442ccdc1d86a41cff8c41a13b899576e23e31b924ee2aa7436542d288b1b151358&amp;a=38&amp;b=38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b35.photo.store.qq.com/http_imgload.cgi?/rurl4_b=dbfb7610de2b539d1d7a565b339f9d31ef269e0ce52ce1292685b2e24a29cd090561e26b1b1fd4947c20a97a5ad9b00acb1595b378094ac73789c29b7fc440e58036636b00ae5252664748d85d153d30778b4a2d&amp;a=38&amp;b=35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b28.photo.store.qq.com/http_imgload.cgi?/rurl4_b=dbfb7610de2b539d1d7a565b339f9d3156c411601ae701e0bb81eacc3f673966d109115881a66d3579e65350088dec0b6ea726fb328630ccd0ae35c3793ce59d7b0065a48e29cff478ff51d4bf9d25bd9026608b&amp;a=35&amp;b=28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b36.photo.store.qq.com/http_imgload.cgi?/rurl4_b=dbfb7610de2b539d1d7a565b339f9d31cce263871ddabec0b3723032dc63c878d330f0398b4dd1a9eafb44ccc9ef276b66c960a2d69ae497e907ab6b8e1f9e75b6ba25c6e67f1045498be3f6508a4bee65c9207e&amp;a=32&amp;b=36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b39.photo.store.qq.com/http_imgload.cgi?/rurl4_b=dbfb7610de2b539d1d7a565b339f9d31c1c5a7505b93760d99aaf0382bfbfb7756c7c49bb4d577911d2abd9f2edeb9660b53ef54d862590eaa0b26ae8502f9e40c0771a04a5f78c182d47b947dfdb856937c3a44&amp;a=38&amp;b=39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b35.photo.store.qq.com/http_imgload.cgi?/rurl4_b=dbfb7610de2b539d1d7a565b339f9d3193116b359eede89e202bb334f62e1637b73df3e53e9a292eca09e0c8c7964a7a44ace3bebee91ab39c3d90cf9648efde376ea5603604dff038eaabf55073da73ca0b90b8&amp;a=35&amp;b=35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b35.photo.store.qq.com/http_imgload.cgi?/rurl4_b=dbfb7610de2b539d1d7a565b339f9d31e1e99a5968fd167071287732ad1f798eea882a6a020dba35563ef5513473ab63a532e918b5beabd15a081aab9753440df41f71222d65cf51aee2262d521b516eff869866&amp;a=39&amp;b=35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b39.photo.store.qq.com/http_imgload.cgi?/rurl4_b=dbfb7610de2b539d1d7a565b339f9d31fb181ff1182e8e11adc652d5d563b2e92f2cdcadab83510bf8b6661acdad49459c26ec04bdf865ed491da5155447db2bc35a5a82dcce05e45515e35d26c18794d782082e&amp;a=36&amp;b=39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b38.photo.store.qq.com/http_imgload.cgi?/rurl4_b=dbfb7610de2b539d1d7a565b339f9d31fe66338f1b792034e1a3744c893ee1e7f3be8772d811312d059f20e5b0f80283482e3013b568bb11e33ce3d19280bfea3378bcd4408a0a30d1ca720ae9c46ee5ab5d4589&amp;a=39&amp;b=38" TargetMode="External"/><Relationship Id="rId58" Type="http://schemas.openxmlformats.org/officeDocument/2006/relationships/image" Target="media/image29.jpeg"/><Relationship Id="rId59" Type="http://schemas.openxmlformats.org/officeDocument/2006/relationships/hyperlink" Target="http://b38.photo.store.qq.com/http_imgload.cgi?/rurl4_b=dbfb7610de2b539d1d7a565b339f9d312495ed70a9ee3e08d5a63360fd3f837014303d05ca873ea9894fe4fc7f6ab1fad3f1597f82fa5d717159772080b4226a1c625a0d4cb580c587617373dd37673bf5ec3443&amp;a=36&amp;b=38" TargetMode="External"/><Relationship Id="rId60" Type="http://schemas.openxmlformats.org/officeDocument/2006/relationships/image" Target="media/image30.jpeg"/><Relationship Id="rId61" Type="http://schemas.openxmlformats.org/officeDocument/2006/relationships/hyperlink" Target="http://b32.photo.store.qq.com/http_imgload.cgi?/rurl4_b=dbfb7610de2b539d1d7a565b339f9d31d1ec3922997e78741bd92d929b422e883f4116cee47c5baf1840263cede48310c2158bfc3eb6ae0f717ab88745e508a172640d1a777cebcc31f0ca3e2760225aa8437210&amp;a=38&amp;b=32" TargetMode="External"/><Relationship Id="rId62" Type="http://schemas.openxmlformats.org/officeDocument/2006/relationships/image" Target="media/image31.jpeg"/><Relationship Id="rId63" Type="http://schemas.openxmlformats.org/officeDocument/2006/relationships/hyperlink" Target="http://b39.photo.store.qq.com/http_imgload.cgi?/rurl4_b=dbfb7610de2b539d1d7a565b339f9d31ed4336600f62d177c399a45c8b633424b78832ceaeb78a04ee009d4c2329637969d33332988c6fa8c67d694133cfdfb010cffc383d686d9f655db53c67e57e69896441f9&amp;a=39&amp;b=39" TargetMode="External"/><Relationship Id="rId64" Type="http://schemas.openxmlformats.org/officeDocument/2006/relationships/image" Target="media/image32.jpeg"/><Relationship Id="rId65" Type="http://schemas.openxmlformats.org/officeDocument/2006/relationships/hyperlink" Target="http://b38.photo.store.qq.com/http_imgload.cgi?/rurl4_b=dbfb7610de2b539d1d7a565b339f9d312ab9a334b6aad5298c02f89f06f887c4c4c2ea838dfde171296c69c5cdd6de312219e00f961553a2372b66fb82c0441659d325493c0be258f2e4bd7fa10e07c2dd60e644&amp;a=36&amp;b=38" TargetMode="External"/><Relationship Id="rId66" Type="http://schemas.openxmlformats.org/officeDocument/2006/relationships/image" Target="media/image33.jpeg"/><Relationship Id="rId67" Type="http://schemas.openxmlformats.org/officeDocument/2006/relationships/hyperlink" Target="http://b39.photo.store.qq.com/http_imgload.cgi?/rurl4_b=dbfb7610de2b539d1d7a565b339f9d314812f7d40eee18228d6bcf77b3642c049ad0639be781c5e39f4216d11f69001efb68703c426d839a08b7301cc112b4e1866d57bbc63385624965750acd6f54cb5fc6f306&amp;a=35&amp;b=39" TargetMode="External"/><Relationship Id="rId68" Type="http://schemas.openxmlformats.org/officeDocument/2006/relationships/image" Target="media/image34.jpeg"/><Relationship Id="rId69" Type="http://schemas.openxmlformats.org/officeDocument/2006/relationships/hyperlink" Target="http://b39.photo.store.qq.com/http_imgload.cgi?/rurl4_b=dbfb7610de2b539d1d7a565b339f9d315ce20a1a520523436c30cf062b59eaac277df349b543623d390c430e78d28083c0cfc3ca1e6cf7328dd26402538804e91c381337ea08b1a465ec1741f1d803081ba3f716&amp;a=39&amp;b=39" TargetMode="External"/><Relationship Id="rId70" Type="http://schemas.openxmlformats.org/officeDocument/2006/relationships/image" Target="media/image35.jpeg"/><Relationship Id="rId71" Type="http://schemas.openxmlformats.org/officeDocument/2006/relationships/hyperlink" Target="http://b38.photo.store.qq.com/http_imgload.cgi?/rurl4_b=dbfb7610de2b539d1d7a565b339f9d315ddb0138c2e4e0befe9db8f7958d793b91d1d072a97ebb300ab6bffe77dcf90313ba9f2939d802d720b16615b7c3ca707747b815a9da7c97f5ec4efd860b10eb8445436b&amp;a=39&amp;b=38" TargetMode="External"/><Relationship Id="rId72" Type="http://schemas.openxmlformats.org/officeDocument/2006/relationships/image" Target="media/image36.jpeg"/><Relationship Id="rId73" Type="http://schemas.openxmlformats.org/officeDocument/2006/relationships/hyperlink" Target="http://b39.photo.store.qq.com/http_imgload.cgi?/rurl4_b=dbfb7610de2b539d1d7a565b339f9d31e8c1502d5b0bf1f2085f2db2064a6292ab4b4f31c7012f3897938b11b61ba8c9dce2fc84349e57e79fa4ac574fd10860e19b0aa5dc609bf02c8284562a19393a70786f8a&amp;a=39&amp;b=39" TargetMode="External"/><Relationship Id="rId74" Type="http://schemas.openxmlformats.org/officeDocument/2006/relationships/image" Target="media/image37.jpeg"/><Relationship Id="rId75" Type="http://schemas.openxmlformats.org/officeDocument/2006/relationships/hyperlink" Target="http://b39.photo.store.qq.com/http_imgload.cgi?/rurl4_b=dbfb7610de2b539d1d7a565b339f9d31f98bb5be86fad38b88260ed70bb75fb84e3b4bda7f3652b49532ea73e8a4067a4ffeee71f19edd1c623a99f4fdab48bc017dadfce3193e8fbfdce05a57faf1c7d20a0d60&amp;a=29&amp;b=39" TargetMode="External"/><Relationship Id="rId76" Type="http://schemas.openxmlformats.org/officeDocument/2006/relationships/image" Target="media/image38.jpeg"/><Relationship Id="rId77" Type="http://schemas.openxmlformats.org/officeDocument/2006/relationships/hyperlink" Target="http://b35.photo.store.qq.com/http_imgload.cgi?/rurl4_b=dbfb7610de2b539d1d7a565b339f9d312e923146abc81dad4089eaa506d3c5e1f76e6b7f071d8fabd59a7278c01e7eb444873a1de457fdda199b098cef48d2942fa278b0bfc4ca42b85072432b771d0591705d9b&amp;a=38&amp;b=35" TargetMode="External"/><Relationship Id="rId78" Type="http://schemas.openxmlformats.org/officeDocument/2006/relationships/image" Target="media/image39.jpeg"/><Relationship Id="rId79" Type="http://schemas.openxmlformats.org/officeDocument/2006/relationships/image" Target="media/image40.jpeg"/><Relationship Id="rId80" Type="http://schemas.openxmlformats.org/officeDocument/2006/relationships/image" Target="media/image41.jpeg"/><Relationship Id="rId81" Type="http://schemas.openxmlformats.org/officeDocument/2006/relationships/hyperlink" Target="http://b32.photo.store.qq.com/http_imgload.cgi?/rurl4_b=dbfb7610de2b539d1d7a565b339f9d313d12df0bacffd80bc7d1e7b04c20a13bcf066c60c25a453ec91cc991314e436953c79b3b69ff31f058d4a40f635fb45dc4d851cdbccbc709d8131d29d114772cb8764446&amp;a=36&amp;b=32" TargetMode="External"/><Relationship Id="rId82" Type="http://schemas.openxmlformats.org/officeDocument/2006/relationships/image" Target="media/image42.jpeg"/><Relationship Id="rId83" Type="http://schemas.openxmlformats.org/officeDocument/2006/relationships/hyperlink" Target="http://b38.photo.store.qq.com/http_imgload.cgi?/rurl4_b=dbfb7610de2b539d1d7a565b339f9d3167098f43f2fcee797f0d141bdc22f6b6cba9971ecd93d35a44fa2752c8ced7ba7e26a6e052c9797d2edc95fb3bd49463def75728a528050d8f36970ae857c9becaf95e1b&amp;a=38&amp;b=38" TargetMode="External"/><Relationship Id="rId84" Type="http://schemas.openxmlformats.org/officeDocument/2006/relationships/image" Target="media/image43.jpeg"/><Relationship Id="rId85" Type="http://schemas.openxmlformats.org/officeDocument/2006/relationships/hyperlink" Target="http://b39.photo.store.qq.com/http_imgload.cgi?/rurl4_b=dbfb7610de2b539d1d7a565b339f9d3103fb015a77e591348c960bda09e78490910e258c904122c3ddaeb53054ca75c1d64b050525787bc1997336a4acbd5ab284417cee0ff8415736ae45a2d0a78381a4d8d65b&amp;a=35&amp;b=39" TargetMode="External"/><Relationship Id="rId86" Type="http://schemas.openxmlformats.org/officeDocument/2006/relationships/image" Target="media/image44.jpeg"/><Relationship Id="rId87" Type="http://schemas.openxmlformats.org/officeDocument/2006/relationships/hyperlink" Target="http://b35.photo.store.qq.com/http_imgload.cgi?/rurl4_b=dbfb7610de2b539d1d7a565b339f9d31e6e758056d2cc88740de05e88444d7e4f6ec1ba4776d8ec4bf7d89c82915d38820636baa20b087040458962546dd9a7361791c61bc9da2091b3505a11f7170375bad5a9e&amp;a=32&amp;b=35" TargetMode="External"/><Relationship Id="rId88" Type="http://schemas.openxmlformats.org/officeDocument/2006/relationships/image" Target="media/image45.jpeg"/><Relationship Id="rId89" Type="http://schemas.openxmlformats.org/officeDocument/2006/relationships/hyperlink" Target="http://b31.photo.store.qq.com/http_imgload.cgi?/rurl4_b=dbfb7610de2b539d1d7a565b339f9d319afe35dc50ec321f5c6a104ceb21a3e88fce66a832c477fc091efc5757a23e79bf3c2ecdb98564841538ca0c5c3bc000611b7cfc67ab34295cd098074dd0651cc3d23cf4&amp;a=38&amp;b=31" TargetMode="External"/><Relationship Id="rId90" Type="http://schemas.openxmlformats.org/officeDocument/2006/relationships/image" Target="media/image46.jpeg"/><Relationship Id="rId91" Type="http://schemas.openxmlformats.org/officeDocument/2006/relationships/hyperlink" Target="http://b32.photo.store.qq.com/http_imgload.cgi?/rurl4_b=dbfb7610de2b539d1d7a565b339f9d31f1a30e2356cff2c793a4f75bc8451dc8885b1f41fc81a6b3b5204e29f1fc4771cbc00bc44f4a026e5fb43125f7e1c72216269cc98becc12a7fe49e8ef76b13a46f4e2a0d&amp;a=38&amp;b=32" TargetMode="External"/><Relationship Id="rId92" Type="http://schemas.openxmlformats.org/officeDocument/2006/relationships/image" Target="media/image47.jpeg"/><Relationship Id="rId93" Type="http://schemas.openxmlformats.org/officeDocument/2006/relationships/hyperlink" Target="http://b38.photo.store.qq.com/http_imgload.cgi?/rurl4_b=dbfb7610de2b539d1d7a565b339f9d3146d064f3d3cbe98c5a146014b0e9dd747438f53f0c50544d26d7e1da7d73b9f54b35174acd31a5e1fcc1cf69f1266bf88857eb1957bce5562a06b61678f324557a0cdd8f&amp;a=39&amp;b=38" TargetMode="External"/><Relationship Id="rId94" Type="http://schemas.openxmlformats.org/officeDocument/2006/relationships/image" Target="media/image48.jpeg"/><Relationship Id="rId95" Type="http://schemas.openxmlformats.org/officeDocument/2006/relationships/hyperlink" Target="http://b38.photo.store.qq.com/http_imgload.cgi?/rurl4_b=dbfb7610de2b539d1d7a565b339f9d316441aaf7bf5d185cbc20b10b22ae9a926d297630ee0e2591ae8b54235661e415ec3ad9d6619a5a84346f2c3d1e69f9877bdba01a3ae0ae595828e4738a6a7d3055bd6ca6&amp;a=39&amp;b=38" TargetMode="External"/><Relationship Id="rId96" Type="http://schemas.openxmlformats.org/officeDocument/2006/relationships/image" Target="media/image49.jpeg"/><Relationship Id="rId97" Type="http://schemas.openxmlformats.org/officeDocument/2006/relationships/hyperlink" Target="http://b31.photo.store.qq.com/http_imgload.cgi?/rurl4_b=dbfb7610de2b539d1d7a565b339f9d31c5f808f948ebc511a591185003954542ed9dad93c9c9b3c0bcc56d77d94692e87c288d74ecf0321f4e7450ec29714928721553e2f50e26807d0a14dcf6fd1b9bf381088e&amp;a=36&amp;b=31" TargetMode="External"/><Relationship Id="rId98" Type="http://schemas.openxmlformats.org/officeDocument/2006/relationships/image" Target="media/image50.jpeg"/><Relationship Id="rId99" Type="http://schemas.openxmlformats.org/officeDocument/2006/relationships/hyperlink" Target="http://b39.photo.store.qq.com/http_imgload.cgi?/rurl4_b=dbfb7610de2b539d1d7a565b339f9d31e816c1851312795946fc951588926eb8da73db1ba260158912e4a4b881cc3a9ad6d36d7cb5b0cd3707492bd3f5c66d4ed22e2e1919b85226ddb0b4da0102df7b0850d375&amp;a=39&amp;b=39" TargetMode="External"/><Relationship Id="rId100" Type="http://schemas.openxmlformats.org/officeDocument/2006/relationships/image" Target="media/image51.jpeg"/><Relationship Id="rId101" Type="http://schemas.openxmlformats.org/officeDocument/2006/relationships/hyperlink" Target="http://b39.photo.store.qq.com/http_imgload.cgi?/rurl4_b=dbfb7610de2b539d1d7a565b339f9d31ed0c5d61c282e5930c5fc81d4a47dc7f4d8b45612c4d9bf3b102b2796c96771d4ccb602aa4d45d52580b9206cd1e08098fb91f1d1f0cf4612df950143703e32f8271aa7a&amp;a=28&amp;b=39" TargetMode="External"/><Relationship Id="rId102" Type="http://schemas.openxmlformats.org/officeDocument/2006/relationships/image" Target="media/image52.jpeg"/><Relationship Id="rId103" Type="http://schemas.openxmlformats.org/officeDocument/2006/relationships/hyperlink" Target="http://b38.photo.store.qq.com/http_imgload.cgi?/rurl4_b=dbfb7610de2b539d1d7a565b339f9d3183f86f14a4a8c49b32e4674b85f0478995ce50e126d2866c4b84e354425b7851cec7f5325c50b9cc8f3a37ee78923cf2d6e2e7fe536ad823c3006ee5a3d445b1f3794bda&amp;a=39&amp;b=38" TargetMode="External"/><Relationship Id="rId104" Type="http://schemas.openxmlformats.org/officeDocument/2006/relationships/image" Target="media/image53.jpeg"/><Relationship Id="rId105" Type="http://schemas.openxmlformats.org/officeDocument/2006/relationships/hyperlink" Target="http://b38.photo.store.qq.com/http_imgload.cgi?/rurl4_b=dbfb7610de2b539d1d7a565b339f9d31006f2da02ad4a1e12d6ce1944b1349e429c0137decac625123399cead8ce9bac4566fc5af1916215824daad4b29405d12cc15a41928221239b4b1df355723d6e38824fe1&amp;a=32&amp;b=38" TargetMode="External"/><Relationship Id="rId106" Type="http://schemas.openxmlformats.org/officeDocument/2006/relationships/image" Target="media/image54.jpeg"/><Relationship Id="rId107" Type="http://schemas.openxmlformats.org/officeDocument/2006/relationships/hyperlink" Target="http://b36.photo.store.qq.com/http_imgload.cgi?/rurl4_b=dbfb7610de2b539d1d7a565b339f9d31edfb9e28fb80062df695899bdafc44915c88c576ea110f66ab90c1dfebc939279c12af1d0a68e9f5b502fc413674066d7c6b5e1e7435d703cf0e866cf16127f8702f5897&amp;a=36&amp;b=36" TargetMode="External"/><Relationship Id="rId108" Type="http://schemas.openxmlformats.org/officeDocument/2006/relationships/image" Target="media/image55.jpeg"/><Relationship Id="rId109" Type="http://schemas.openxmlformats.org/officeDocument/2006/relationships/hyperlink" Target="http://b35.photo.store.qq.com/http_imgload.cgi?/rurl4_b=dbfb7610de2b539d1d7a565b339f9d313c99c85f1bda3870514e82a0c1e3e8031606fe7d454541562b6a61ed6c240f8a48061dfa879d67ca740cec486bca4d7966863f2338f1c7583979a06291a99b38bcf3b387&amp;a=38&amp;b=35" TargetMode="External"/><Relationship Id="rId110" Type="http://schemas.openxmlformats.org/officeDocument/2006/relationships/image" Target="media/image56.jpeg"/><Relationship Id="rId111" Type="http://schemas.openxmlformats.org/officeDocument/2006/relationships/hyperlink" Target="http://b39.photo.store.qq.com/http_imgload.cgi?/rurl4_b=dbfb7610de2b539d1d7a565b339f9d31f82a74d24fb7e3db5efce2f14ed58dd0058ebd9561d2af122878dd52a63290f0d21a40e88918b5be0ab1f811b9516184e62538c5b739e89772aa124a593632a1d834bc88&amp;a=39&amp;b=39" TargetMode="External"/><Relationship Id="rId112" Type="http://schemas.openxmlformats.org/officeDocument/2006/relationships/image" Target="media/image57.jpeg"/><Relationship Id="rId113" Type="http://schemas.openxmlformats.org/officeDocument/2006/relationships/hyperlink" Target="http://b36.photo.store.qq.com/http_imgload.cgi?/rurl4_b=dbfb7610de2b539d1d7a565b339f9d317c6c98aa7c7aaa63a1bdd2d161bcc99860cb06ee4bb932d71e792d1871455f3f9f14612ed86d4dd9ab6dc4850d7a6888a16d906a19a29fd36a5fcf2441333808bb3a29c1&amp;a=36&amp;b=36" TargetMode="External"/><Relationship Id="rId114" Type="http://schemas.openxmlformats.org/officeDocument/2006/relationships/image" Target="media/image58.jpeg"/><Relationship Id="rId115" Type="http://schemas.openxmlformats.org/officeDocument/2006/relationships/hyperlink" Target="http://b35.photo.store.qq.com/http_imgload.cgi?/rurl4_b=dbfb7610de2b539d1d7a565b339f9d31871fb0be5058353e4b6641141bbb373c0faad3d709e628a5e9ad874f1fc875861b6a2ae564970ae336804f8fac0475ee88f1ee8e04cc754f6dc4b71f8b43677af32afd83&amp;a=36&amp;b=35" TargetMode="External"/><Relationship Id="rId116" Type="http://schemas.openxmlformats.org/officeDocument/2006/relationships/image" Target="media/image59.jpeg"/><Relationship Id="rId117" Type="http://schemas.openxmlformats.org/officeDocument/2006/relationships/hyperlink" Target="http://b36.photo.store.qq.com/http_imgload.cgi?/rurl4_b=dbfb7610de2b539d1d7a565b339f9d31d771223669a8883acf7bbfd74458c1c2380476ff5e0776b8d7d19d1b018f0c4bd84c6e750b8ae11e7d4792ad0d0cc2db84188511277c447d2a458d6866c8e2243d8ef03a&amp;a=39&amp;b=36" TargetMode="External"/><Relationship Id="rId118" Type="http://schemas.openxmlformats.org/officeDocument/2006/relationships/image" Target="media/image60.jpeg"/><Relationship Id="rId119" Type="http://schemas.openxmlformats.org/officeDocument/2006/relationships/hyperlink" Target="http://b39.photo.store.qq.com/http_imgload.cgi?/rurl4_b=dbfb7610de2b539d1d7a565b339f9d31fcab0c09bd5d6a83c60882f56113959bc59fc4ec664ca36046f4bbe3d590962c749070ef3e390614de906cd451e0a92e5171fbda15417b9c865fa5c9cde958072b5b16fd&amp;a=39&amp;b=39" TargetMode="Externa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44:00Z</dcterms:created>
  <dc:creator>user</dc:creator>
  <dc:description/>
  <cp:keywords/>
  <dc:language>en-US</dc:language>
  <cp:lastModifiedBy>pc</cp:lastModifiedBy>
  <cp:lastPrinted>2012-02-25T22:21:00Z</cp:lastPrinted>
  <dcterms:modified xsi:type="dcterms:W3CDTF">2012-02-25T14:31:00Z</dcterms:modified>
  <cp:revision>6</cp:revision>
  <dc:subject/>
  <dc:title>地面工程施工工艺流程 </dc:title>
</cp:coreProperties>
</file>