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个别电脑安装驱动会出现此类提示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384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驱动安装不成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这表示电脑缺失此文件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3239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须将此文件复制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:\WINDOWS\system32\drivers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目录里，然后再安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29:00Z</dcterms:created>
  <dc:creator>yang</dc:creator>
  <dc:description/>
  <cp:keywords/>
  <dc:language>en-US</dc:language>
  <cp:lastModifiedBy>yang</cp:lastModifiedBy>
  <dcterms:modified xsi:type="dcterms:W3CDTF">2013-07-05T09:32:00Z</dcterms:modified>
  <cp:revision>2</cp:revision>
  <dc:subject/>
  <dc:title>个别电脑安装驱动会出现此类提示： 驱动安装不成功</dc:title>
</cp:coreProperties>
</file>